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5.12.2023                                                  № 433                                                          п. Никел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в редакции решений Совета депутатов от 12.04.2024 № 460, от 13.09.2024 № 487, от 22.11.2024 № 502)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4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и на плановый период 2025 и 2026 годов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. Основные характеристики бюджета Печенгского муниципального округа (далее - бюджет округа) на 2024 год и на плановый период 2025 и 2026 г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4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бюджета округа в сумме 3 762 336,1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952 247,7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5 года по долговым обязательствам Печенгского муниципального округа в сумме 167 850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89 911,6 </w:t>
      </w:r>
      <w:r>
        <w:rPr/>
        <w:t>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2025 и 2026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5 год в сумме 3 437 293,0 тыс. рублей и на 2026 год в сумме 3 125 357,7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5 год в сумме 3 555 226,2 тыс. рублей, в том числе условно утвержденные расходы в сумме 37 900,5 тыс. рублей и на 2026 год в сумме 3 174 527,1 тыс. рублей, в том числе условно утвержденные расходы в сумме 73 658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5 783,2 тыс. рублей, в том числе верхний предел долга по муниципальным гарантиям, предоставляемым муниципальным образованием Печенгский муниципальный округ,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7 года в сумме 334 952,6 тыс. рублей, в том числе верхний предел долга по муниципальным гарантиям, предоставляемым муниципальным образованием Печенгский муниципальный округ,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5 год в сумме 117 933,2 </w:t>
      </w:r>
      <w:r>
        <w:rPr/>
        <w:t>тыс. рублей, на 2026 год в сумме 49 169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4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бюджета </w:t>
      </w:r>
      <w:r>
        <w:rPr>
          <w:lang w:val="ru-RU"/>
        </w:rPr>
        <w:t xml:space="preserve">Печенгского муниципального </w:t>
      </w:r>
      <w:r>
        <w:rPr/>
        <w:t xml:space="preserve">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4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5 и 2026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4 год в сумме 55 042,7 тыс. рублей; на 2025 год в сумме 55 652,6 тыс. рублей; на 2026 год в сумме 56 729,3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4 к настоящему решению, на плановый период 2025 и 2026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5 к настоящему решению, на плановый период 2025 и 2026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программ на 2024 год согласно Приложению 6 к настоящему решению, на плановый период 2025 и 2026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финансового обеспечения расходов на оплату труда, уплату страховых взносов на выплаты по оплате труда между направлениями расходов целевых статей, видами расходов в рамках непрограммной деятельности в пределах объема расходов, предусмотренных главному распорядителю средств бюджета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величение расходов бюджета округа, согласно соглашения (договора), заключенного по безвозмездным поступлениям, имеющим целевое назначение от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округ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4 год в размере 20 000,0 тыс. рублей; на 2025 год в размере 20 000,0 тыс. рублей; на 2026 год в размер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4 год согласно Приложению 2 к настоящему решению. Утвердить источники финансирования дефицита бюджета округа на плановый период 2025 и 2026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на 2024 год в размере 143,5 тыс. рублей; на 2025 год в размере 150,0 тыс. рублей; на 2026 год в размер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4 год согласно Приложению 3 к настоящему решению, на 2025 год согласно Приложению 3.1 к настоящему решению, на 2026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4 год в размере 206 544,5 тыс. рублей, на 2025</w:t>
      </w:r>
      <w:r>
        <w:rPr>
          <w:color w:val="FF0000"/>
        </w:rPr>
        <w:t xml:space="preserve"> </w:t>
      </w:r>
      <w:r>
        <w:rPr/>
        <w:t>год в размере 51 988,5 тыс. рублей</w:t>
      </w:r>
      <w:r>
        <w:rPr>
          <w:color w:val="FF0000"/>
        </w:rPr>
        <w:t xml:space="preserve"> </w:t>
      </w:r>
      <w:r>
        <w:rPr/>
        <w:t>и 2026 год в размере 52 631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ind w:firstLine="708"/>
        <w:jc w:val="both"/>
        <w:rPr/>
      </w:pPr>
      <w:r>
        <w:rPr/>
        <w:t>1. Казначейскому сопровождению подлежат:</w:t>
      </w:r>
    </w:p>
    <w:p>
      <w:pPr>
        <w:pStyle w:val="Normal"/>
        <w:ind w:firstLine="708"/>
        <w:jc w:val="both"/>
        <w:rPr/>
      </w:pPr>
      <w:r>
        <w:rPr/>
        <w:t xml:space="preserve">1) 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ind w:firstLine="708"/>
        <w:jc w:val="both"/>
        <w:rPr/>
      </w:pPr>
      <w:r>
        <w:rPr/>
        <w:t>2) авансовые платежи в размере свыше 30, но не более 50 процентов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ind w:firstLine="708"/>
        <w:jc w:val="both"/>
        <w:rPr/>
      </w:pPr>
      <w:r>
        <w:rPr/>
        <w:t>3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/>
        <w:t>4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 000,0 тыс. рублей, а также расчеты по контрактам (договорам), заключаемым в целях исполнения указанных муниципальных контрактов на сумму 3 000,0 тыс. рублей.</w:t>
      </w:r>
    </w:p>
    <w:p>
      <w:pPr>
        <w:pStyle w:val="Normal"/>
        <w:ind w:firstLine="70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70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5. Положение части 4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/>
      </w:pPr>
      <w:r>
        <w:rPr/>
        <w:t>6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7. 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-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4 года, </w:t>
      </w:r>
      <w:r>
        <w:rPr>
          <w:rFonts w:eastAsia="Calibri"/>
          <w:lang w:eastAsia="en-US"/>
        </w:rPr>
        <w:t xml:space="preserve">подлежит официальному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color w:val="000000"/>
            <w:u w:val="none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</w:t>
      </w:r>
      <w:r>
        <w:rPr/>
        <w:t xml:space="preserve">             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3:00Z</dcterms:created>
  <dc:creator>fomenko</dc:creator>
  <dc:description/>
  <cp:keywords/>
  <dc:language>en-US</dc:language>
  <cp:lastModifiedBy>Пикина Надежда Анатольевна</cp:lastModifiedBy>
  <cp:lastPrinted>2023-12-19T14:37:00Z</cp:lastPrinted>
  <dcterms:modified xsi:type="dcterms:W3CDTF">2024-11-29T12:40:00Z</dcterms:modified>
  <cp:revision>27</cp:revision>
  <dc:subject/>
  <dc:title/>
</cp:coreProperties>
</file>