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Style15"/>
        <w:widowControl w:val="false"/>
        <w:autoSpaceDE w:val="false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составления и представления бюджетной отчетности.</w:t>
      </w:r>
    </w:p>
    <w:p>
      <w:pPr>
        <w:pStyle w:val="Style15"/>
        <w:widowControl w:val="false"/>
        <w:autoSpaceDE w:val="false"/>
        <w:spacing w:lineRule="atLeast" w:line="240"/>
        <w:ind w:left="92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autoSpaceDE w:val="false"/>
        <w:spacing w:lineRule="atLeast" w:line="24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составления и представления годовой бюджетной (бухгалтерской) отчетности финансовыми органами муниципальных образований Мурманской области (далее – финансовый орган), органом управления Территориального фонда обязательного медицинского страхования Мурманской (далее – ТФОМС) следует руководствоваться положен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местног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исьма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инистерства финансов Российской Федерации и Федерального казначейства от 11.01.2024 № 02-06-06/120378/ № 07-04-05/02-3526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финансовые органы представляют в Минфин МО в составе годовой консолидированной бюджетной отчетности за 2024 год в </w:t>
        <w:br/>
        <w:t xml:space="preserve">ПП «Свод-Смарт», подписанные усиленной квалифицированной электронной подписью </w:t>
      </w:r>
      <w:r>
        <w:rPr>
          <w:rFonts w:cs="Times New Roman" w:ascii="Times New Roman" w:hAnsi="Times New Roman"/>
          <w:color w:val="000000"/>
          <w:sz w:val="28"/>
          <w:szCs w:val="28"/>
        </w:rPr>
        <w:t>(уполномоченными лицами на подпись)</w:t>
      </w:r>
      <w:r>
        <w:rPr>
          <w:rFonts w:cs="Times New Roman" w:ascii="Times New Roman" w:hAnsi="Times New Roman"/>
          <w:sz w:val="28"/>
          <w:szCs w:val="28"/>
        </w:rPr>
        <w:t xml:space="preserve"> (далее – электронная подпись), Сведения о количестве подведомственных участников бюджетного процесса, учреждений и государственных (муниципальных) унитарных предприятий (ф.0503161) за 2024 го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32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Баланс (ф.0503320), Баланса исполнения бюджет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2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Баланс (ф.0503120) (вместе - Балансы (ф.0503320, ф.0503120) осуществляется с учетом следующих полож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ичии имущества и обязательств на забалансовых счетах в составе Баланса (ф.0503120, ф.0503320) </w:t>
      </w:r>
      <w:r>
        <w:rPr>
          <w:rFonts w:cs="Times New Roman" w:ascii="Times New Roman" w:hAnsi="Times New Roman"/>
          <w:b/>
          <w:sz w:val="28"/>
          <w:szCs w:val="28"/>
        </w:rPr>
        <w:t>представляется</w:t>
      </w:r>
      <w:r>
        <w:rPr>
          <w:rFonts w:cs="Times New Roman" w:ascii="Times New Roman" w:hAnsi="Times New Roman"/>
          <w:sz w:val="28"/>
          <w:szCs w:val="28"/>
        </w:rPr>
        <w:t xml:space="preserve"> в составе отче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казатели по счетам 1 201 20 000 "Денежные средства учреждения в кредитной организации", 1 201 27 000 "Денежные средства учреждения в иностранной валюте на счетах в кредитной организации" должны соответствовать остаткам средств на счетах, открытых получателям средств соответствующего бюджета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 возникновения указанных остатков раскрываются в текстовой части раздела 4 "Анализ показателей бухгалтерской отчетности субъекта бюджетной отчетности" Пояснительной записк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60, ф.050336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разрезе оснований их возникнов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казатели по счетам бюджетного учета 1 205 51 000 "Расчеты по поступлениям текущего характера от других бюджетов бюджетной системы Российской Федерации", 1 205 61 000 "Расчеты по поступлениям капитального характера от других бюджетов бюджетной системы Российской Федерации", </w:t>
        <w:br/>
        <w:t xml:space="preserve">1 401 4Х 151 "Доходы будущих периодов от поступлений текущего характера от других бюджетов бюджетной системы Российской Федерации", 1 401 4Х 161 "Доходы будущих периодов от поступлений капитального характера от других бюджетов бюджетной системы Российской Федерации" подлежат консолидации в Баланс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32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</w:t>
      </w:r>
      <w:r>
        <w:rPr>
          <w:rFonts w:cs="Times New Roman" w:ascii="Times New Roman" w:hAnsi="Times New Roman"/>
          <w:sz w:val="28"/>
          <w:szCs w:val="28"/>
        </w:rPr>
        <w:t>следующих положени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олидации подлежат показатели по расчетам с дебиторами по доходам и показатели доходов будущих периодов в части начисленных доходов будущих периодов по предоставляемым в 2025 - 2027 гг. межбюджетным трансфертам, отраженных получателем межбюджетного трансферта на счетах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ндарт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хгалтерского </w:t>
      </w:r>
      <w:r>
        <w:rPr>
          <w:rFonts w:cs="Times New Roman" w:ascii="Times New Roman" w:hAnsi="Times New Roman"/>
          <w:sz w:val="28"/>
          <w:szCs w:val="28"/>
        </w:rPr>
        <w:t>учета для организаций государственного сектора "Доходы", утвержденным приказом Министерства финансов Российской Федерации от 27.02.2018 № 32н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указанные начисления исключаются в консолидированном Баланс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32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района - в части расчетов с дебиторами и начислений доходов будущих периодов, отраженных городскими и сельскими поселениями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го и сельского поселениями - в части расчетов с дебиторами и начислений доходов будущих периодов, отраженных муниципальными района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и представлении финансовым органом в Минфин МО Баланса </w:t>
        <w:br/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32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казатели отчета по указанным выше счетам бюджетного учета включаются начисленные доходы будущих периодов по предоставляемым в 2025 - 2027 гг. межбюджетным трансфертам только из областного бюджета Мурманской области, межбюджетным трансфертам от иных субъектов Российской Федерации, государственных внебюджетных фондов (при их наличии), что должно соответствовать показателям, отраженным в Справках по консолидируемым расчета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25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исключение указанных показателей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олидируемых расчетов в составе Баланса (ф.0503320) не раскрывается, а подлежат описанию в Пояснительной записк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36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При составлении Баланс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32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учитывать, что отражение консолидируемых показателей расчетов по дебиторской задолженности на конец отчетного периода в части межбюджетных трансфертов, осуществляется без их обособления в составе долгосрочной задолженности для последующего исключения взаимосвязанных показателей согласно Справкам по консолидируемым расчетам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1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одам счетов </w:t>
        <w:br/>
        <w:t>1 205 51 000, 1 205 61 000).</w:t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before="0" w:after="0"/>
        <w:ind w:left="0" w:right="11" w:firstLine="567"/>
        <w:contextualSpacing/>
        <w:rPr/>
      </w:pPr>
      <w:r>
        <w:rPr>
          <w:szCs w:val="28"/>
        </w:rPr>
        <w:t xml:space="preserve">Консолидированный отчет о финансовых результатах деятельности </w:t>
      </w:r>
      <w:hyperlink r:id="rId16">
        <w:r>
          <w:rPr>
            <w:rStyle w:val="InternetLink"/>
            <w:color w:val="000000"/>
            <w:szCs w:val="28"/>
          </w:rPr>
          <w:t>(ф.0503321)</w:t>
        </w:r>
      </w:hyperlink>
      <w:r>
        <w:rPr>
          <w:color w:val="000000"/>
          <w:szCs w:val="28"/>
        </w:rPr>
        <w:t xml:space="preserve"> (далее - Отчет (ф.0503321) формируется с учетом следующих особенностей.</w:t>
      </w:r>
    </w:p>
    <w:p>
      <w:pPr>
        <w:pStyle w:val="Heading1"/>
        <w:keepNext w:val="false"/>
        <w:autoSpaceDE w:val="false"/>
        <w:spacing w:before="0" w:after="0"/>
        <w:ind w:right="11" w:firstLine="567"/>
        <w:contextualSpacing/>
        <w:rPr/>
      </w:pPr>
      <w:r>
        <w:rPr>
          <w:color w:val="000000"/>
          <w:szCs w:val="28"/>
        </w:rPr>
        <w:t>Формирование показателей по КОСГУ 560 (</w:t>
      </w:r>
      <w:hyperlink r:id="rId17">
        <w:r>
          <w:rPr>
            <w:rStyle w:val="InternetLink"/>
            <w:color w:val="000000"/>
            <w:szCs w:val="28"/>
          </w:rPr>
          <w:t>строка 481</w:t>
        </w:r>
      </w:hyperlink>
      <w:r>
        <w:rPr>
          <w:color w:val="000000"/>
          <w:szCs w:val="28"/>
        </w:rPr>
        <w:t xml:space="preserve"> Отчета (ф.0503321), доходам будущих периодов (</w:t>
      </w:r>
      <w:hyperlink r:id="rId18">
        <w:r>
          <w:rPr>
            <w:rStyle w:val="InternetLink"/>
            <w:color w:val="000000"/>
            <w:szCs w:val="28"/>
          </w:rPr>
          <w:t>строка 550</w:t>
        </w:r>
      </w:hyperlink>
      <w:r>
        <w:rPr>
          <w:color w:val="000000"/>
          <w:szCs w:val="28"/>
        </w:rPr>
        <w:t xml:space="preserve"> Отчета (ф.0503321) осуществляется с учетом положений </w:t>
      </w:r>
      <w:hyperlink r:id="rId19">
        <w:r>
          <w:rPr>
            <w:rStyle w:val="InternetLink"/>
            <w:color w:val="000000"/>
            <w:szCs w:val="28"/>
          </w:rPr>
          <w:t>пункта 1.3</w:t>
        </w:r>
      </w:hyperlink>
      <w:r>
        <w:rPr>
          <w:color w:val="000000"/>
          <w:szCs w:val="28"/>
        </w:rPr>
        <w:t>. настоящего приложения к письму.</w:t>
      </w:r>
    </w:p>
    <w:p>
      <w:pPr>
        <w:pStyle w:val="Heading1"/>
        <w:keepNext w:val="false"/>
        <w:autoSpaceDE w:val="false"/>
        <w:spacing w:before="0" w:after="0"/>
        <w:ind w:right="11" w:firstLine="567"/>
        <w:contextualSpacing/>
        <w:rPr/>
      </w:pPr>
      <w:r>
        <w:rPr>
          <w:color w:val="000000"/>
          <w:szCs w:val="28"/>
        </w:rPr>
        <w:t xml:space="preserve">При этом указанные показатели в Таблице консолидируемых расчетов в составе Отчета </w:t>
      </w:r>
      <w:hyperlink r:id="rId20">
        <w:r>
          <w:rPr>
            <w:rStyle w:val="InternetLink"/>
            <w:color w:val="000000"/>
            <w:szCs w:val="28"/>
          </w:rPr>
          <w:t>(ф.0503321)</w:t>
        </w:r>
      </w:hyperlink>
      <w:r>
        <w:rPr>
          <w:color w:val="000000"/>
          <w:szCs w:val="28"/>
        </w:rPr>
        <w:t xml:space="preserve"> не отражаются, а подлежат описанию в Пояснительной записке </w:t>
      </w:r>
      <w:hyperlink r:id="rId21">
        <w:r>
          <w:rPr>
            <w:rStyle w:val="InternetLink"/>
            <w:color w:val="000000"/>
            <w:szCs w:val="28"/>
          </w:rPr>
          <w:t>(ф.0503360)</w:t>
        </w:r>
      </w:hyperlink>
      <w:r>
        <w:rPr>
          <w:color w:val="000000"/>
          <w:szCs w:val="28"/>
        </w:rPr>
        <w:t>.</w:t>
      </w:r>
    </w:p>
    <w:p>
      <w:pPr>
        <w:pStyle w:val="Style15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Справки по заключению счетов бюджетного учета отчетного финансового года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1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Справка (ф.0503110) </w:t>
      </w:r>
      <w:r>
        <w:rPr>
          <w:rFonts w:cs="Times New Roman" w:ascii="Times New Roman" w:hAnsi="Times New Roman"/>
          <w:sz w:val="28"/>
          <w:szCs w:val="28"/>
        </w:rPr>
        <w:t>осуществляется с учетом следующих положений.</w:t>
      </w:r>
    </w:p>
    <w:p>
      <w:pPr>
        <w:pStyle w:val="Style15"/>
        <w:spacing w:lineRule="atLeast" w:line="3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органы в ПП «Свод-Смарт» представляют формы 410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ФОМС представляет в ПП Свод-Смарт» 410</w:t>
      </w:r>
      <w:r>
        <w:rPr>
          <w:rFonts w:cs="Times New Roman" w:ascii="Times New Roman" w:hAnsi="Times New Roman"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410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 xml:space="preserve"> формируются в ПП «Свод-Смарт» автозаполнением из Справки (ф.0503110).</w:t>
      </w:r>
    </w:p>
    <w:p>
      <w:pPr>
        <w:pStyle w:val="Style15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ение финансовыми органами и ТФОМС в консолидированной Справке по заключению счетов бюджетного учета отчетного финансового год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1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ей по счетам бюджетного учета 1 402 10 000 «Результат по кассовому исполнению бюджета по поступлениям в бюджет», 1 402 20 </w:t>
      </w:r>
      <w:r>
        <w:rPr>
          <w:rFonts w:cs="Times New Roman" w:ascii="Times New Roman" w:hAnsi="Times New Roman"/>
          <w:sz w:val="28"/>
          <w:szCs w:val="28"/>
        </w:rPr>
        <w:t xml:space="preserve">000 «Результат по кассовому исполнению бюджета по выбытиям из бюджета», 1 304 05 000 «Расчеты по платежам из бюджета с финансовым органом», 1 210 02 000 «Расчеты с финансовым органом по поступлениям в бюджет»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91н не допускается, так как показатели по указанным счетам подлежат взаимоисключению в соответствии с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3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н</w:t>
      </w:r>
      <w:r>
        <w:rPr>
          <w:rFonts w:cs="Times New Roman" w:ascii="Times New Roman" w:hAnsi="Times New Roman"/>
          <w:sz w:val="28"/>
          <w:szCs w:val="28"/>
        </w:rPr>
        <w:t>струкции № 191н.</w:t>
      </w:r>
    </w:p>
    <w:p>
      <w:pPr>
        <w:pStyle w:val="Style15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чету 1 401 10 100 «Доходы текущего финансового года» отражаются показатели с указанием номеров соответствующих счетов аналитического учета, содержащих в 1-17 разрядах номера счета коды вида дохода, группы, подгруппы, статьи источников финансирования дефицита бюджета (детализированный код) и коды подвида доходов, вида источников финансирования дефицита бюджета в структуре 0000 ххх, где х – аналитическая группа подвида доходов бюджетов, аналитическая группа вида источников финансирования дефицитов бюджетов, например, 1 14 02020 04 0000 440 1 401 10 172  (доходы от реализации материальных запасов), 01 06 05 01 04 0000 640 1 401 10 173 (списание бюджетных кредитов).</w:t>
      </w:r>
    </w:p>
    <w:p>
      <w:pPr>
        <w:pStyle w:val="Style15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 формировании показателей по счетам аналитического учета счетов 1 401 10 100 «Доходы экономического субъекта», 1 401 20 000 «Расходы текущего финансового года» следует обратить на соответствие отраженных в бухгалтерском учете операций положениям письма Минфина России от 27.09.2022 № 02-07-07/93188 «О порядке отражения в бухгалтерском учете безвозмездных неденежных поступлений и передач».</w:t>
      </w:r>
    </w:p>
    <w:p>
      <w:pPr>
        <w:pStyle w:val="Style15"/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допускается с учетом положений Инструкции по применению Плана счетов бюджетного учета, утвержденной приказом Минфина России от 06.12.2010 № 162н (далее – Инструкция № 162н), отражение в графе 1 Справок (ф.0503110) номеров соответствующих счетов аналитического учета счета 1 401 00 000 «Финансовый результат экономического субъекта», содержащих в отдельных разрядах номера счета </w:t>
      </w:r>
    </w:p>
    <w:p>
      <w:pPr>
        <w:pStyle w:val="Style15"/>
        <w:autoSpaceDE w:val="false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(17 разряд) «нули» (по отдельным составным частям кодов бюджетной классификации).   В показатели Справок (ф.0503110) к Балансам (ф.0503120, ф.0503320) включаются показатели по счету бюджетного учета 1 304 06 000 «Расчеты с прочими кредиторами» с обеспечением их соответствия идентичным показателям, отраженным в сводной Справке (ф. 0503125 по коду счета 0 304 06 000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е 1 раздела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авок (ф.0503110) отражаются показатели номеров соответствующих счетов аналитического учета счета 1 401 10 13X, содержащих в 1 - 17 разрядах номера счета коды вида дохода и коды подвида доходов в структуре 0000XXX, где XXX - аналитическая группа подвида доходов бюджетов (X XX XXXXX XX 0000 XXX).</w:t>
      </w:r>
    </w:p>
    <w:p>
      <w:pPr>
        <w:pStyle w:val="Style15"/>
        <w:numPr>
          <w:ilvl w:val="1"/>
          <w:numId w:val="3"/>
        </w:numPr>
        <w:autoSpaceDE w:val="false"/>
        <w:spacing w:before="28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допускается наличие показателей по КДБ 1 17 010Х0 ХХ 0000 180 «Невыясненные поступления»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рганом муниципального района в формах 410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>, 410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  исключ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ые показатели в части взаимоотношений с городскими и сельскими посел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межбюджетным трансфертам, безвозмездной передаче объектов финансовых, нефинансовых активов и обязательств, операций по выданным кредитам и осуществленным заимствованиям.  </w:t>
      </w:r>
    </w:p>
    <w:p>
      <w:pPr>
        <w:pStyle w:val="Style15"/>
        <w:numPr>
          <w:ilvl w:val="0"/>
          <w:numId w:val="3"/>
        </w:numPr>
        <w:spacing w:lineRule="atLeast" w:line="30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ение Справки</w:t>
      </w:r>
      <w:r>
        <w:rPr>
          <w:rFonts w:cs="Times New Roman" w:ascii="Times New Roman" w:hAnsi="Times New Roman"/>
          <w:sz w:val="28"/>
          <w:szCs w:val="28"/>
        </w:rPr>
        <w:t xml:space="preserve"> по консолидируемым расчетам (ф.0503125) (далее - Справка (ф.0503125) осуществляется с учетом следующих положений.</w:t>
      </w:r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(ф.0503125) представляется финансовыми органами и ТФОМС только при обеспечении соответствия взаимосвязанных показателей Справки (ф.0503125) с участниками бюджетов других уровней и бюджетов государственных внебюджетных фондов Российской Федерации.</w:t>
      </w:r>
    </w:p>
    <w:p>
      <w:pPr>
        <w:pStyle w:val="Style15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Справки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25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в соответствии с требованиями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91н и с учетом положений пункта 6 совместного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ись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финансов Российской Федерации и Федерального казначейства от 11.01.2024 № 02-06-06/950/07-04-05/02-253, а также письма Минфина России от 15.12.2021 № 02-06-07/102120 «Об отраж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бюджетном учете операций, связанных с порядком признания доходов (расходов) от межбюджетных трансфертов, предоставляемых с условиями при передаче активов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учитывать, чт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правках (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1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по коду счетов 1 205 51 561, 1 205 61 561 - начисление кредиторской задолженности по возврату излишне перечисленных и не возвращенных в течение 2023 года целевых межбюджетных трансфертов (в корреспонденции с кредитом счета 1 303 05 73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правках (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1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по коду счета 1 303 05 731(831) - начисление возвратов неиспользованных остатков целевых межбюджетных трансфертов, а также подтверждение потребности по таким возвратам (в корреспонденции со счетами 1 401 4Х 151, 1 401 4Х 161).</w:t>
      </w:r>
    </w:p>
    <w:p>
      <w:pPr>
        <w:pStyle w:val="Normal"/>
        <w:shd w:fill="FFFFFF" w:val="clear"/>
        <w:spacing w:lineRule="atLeast" w:line="330"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Справок (ф.0503125) по счетам 1 205 51 000, </w:t>
        <w:br/>
        <w:t>1 205 61 000 осуществляется только в части дебиторской задолженности.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по возврату остатков целевых межбюджетных трансфертов прошлых лет (код бюджетной классификации </w:t>
        <w:br/>
        <w:t xml:space="preserve">2 19 ХХХХХ ХХ 0000 150) по состоянию на 01.01.2024 отражается в </w:t>
        <w:br/>
        <w:t>Справке (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05031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счету 1 303 05 000. Учитывая изложенное, сформированная и не погашенная в течение 2024 года задолженность по возврату остатков целевых межбюджетных трансфертов, полученным </w:t>
        <w:br/>
        <w:t xml:space="preserve">до 1 января 2024 года, также отражается на счете 1 303 05 000. 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щаем внимание, что в соответствии с п. 2 Инструкции № 162н п</w:t>
      </w:r>
      <w:r>
        <w:rPr>
          <w:rFonts w:cs="Times New Roman" w:ascii="Times New Roman" w:hAnsi="Times New Roman"/>
          <w:sz w:val="28"/>
          <w:szCs w:val="28"/>
        </w:rPr>
        <w:t xml:space="preserve">о счетам аналитического учета счета 0 301 00 000 "Расчеты с кредиторами по долговым обязательствам", отражающим сумму основного долга по кредитам, займам (ссудам), в 15 - 17-м разрядах номера счета указывается аналитический код выбытия, соответствующий коду аналитической группы вида источника финансирования дефицитов бюджетов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8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меньшение задолженности по внутреннему государственному (муниципальному) долгу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четам аналитического учета счета 0 207 00 000 «Расчеты по кредитам, займам (ссудам)», где отражается сумма основного долга по кредитам, займам (ссудам), в 15 - 17-м разрядах номера счета приводится аналитический код поступления, соответствующий коду аналитической группы вида источника финансирования дефицитов бюджетов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6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меньшение задолженности по бюджетным ссудам и кредитам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заполнении Справки (ф.0503125) по счету 1 301 11 710 «</w:t>
      </w:r>
      <w:r>
        <w:rPr>
          <w:rFonts w:cs="Times New Roman" w:ascii="Times New Roman" w:hAnsi="Times New Roman"/>
          <w:sz w:val="28"/>
          <w:szCs w:val="28"/>
        </w:rPr>
        <w:t>Увеличение задолженности перед бюджетами бюджетной системы Российской Федерации по привлеченным бюджетным кредитам в рублях» в графе 6 код по БК необходимо указывать код источников бюджетной классификации Российской Федерации 01030100ХХ000810 «Погашение бюджетами муниципальных округов кредитов из других бюджетов бюджетной системы Российской Федерации в валюте Российской Федерации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3.4. Показатели графы 6 «Номер счета бюджетного учета2 Справки (ф.0503125) по коду счета 1 401 20 251, 1 401 20 254, формируемые в соответствии с абзацем 12 пункта 23 Инструкции № 191н, формируются с отражением в разрядах с 5 по 14 номера счета нулей, в разрядах с 15 по 17 соответствующего элемента вида расходов 800 «Иные бюджетные ассигнования» (801-809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ки (ф.0503125) по получению нефинансовых активов в ПП «Свод-Смарт» необходимо сформировать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получению нефинансовых активов между субъектами разных бюджетов бюджетной системы Российской Феде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M40110191, M40110195.</w:t>
      </w:r>
    </w:p>
    <w:tbl>
      <w:tblPr>
        <w:tblW w:w="101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7"/>
        <w:gridCol w:w="66"/>
        <w:gridCol w:w="66"/>
        <w:gridCol w:w="66"/>
        <w:gridCol w:w="66"/>
        <w:gridCol w:w="66"/>
        <w:gridCol w:w="66"/>
        <w:gridCol w:w="81"/>
      </w:tblGrid>
      <w:tr>
        <w:trPr/>
        <w:tc>
          <w:tcPr>
            <w:tcW w:w="9647" w:type="dxa"/>
            <w:tcBorders/>
            <w:vAlign w:val="center"/>
          </w:tcPr>
          <w:p>
            <w:pPr>
              <w:pStyle w:val="Normal"/>
              <w:spacing w:before="28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безвозмездного получения (передачи) финансовых, нефинансовых (в т.ч по кредитам Управления Федерального казначейства) активов межд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м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графе 12 «Код по ОКТМО» необходимо указ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Кроме того, в составе бюджетной отчетности представляются Сводные Справки (ф.0503125) по счетам 1 304 06 000 «Расчеты с прочими кредиторами» только в части бухгалтерских операций по изменению учреждений в течение 2024 года.</w:t>
            </w:r>
          </w:p>
          <w:p>
            <w:pPr>
              <w:pStyle w:val="Normal"/>
              <w:spacing w:before="280" w:after="20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. В графе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, 1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правки (ф.0503125) код реестра участников бюджетного процесса, а также юридических лиц, не являющихся участниками бюджетного процесс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(Код по СР УБП) не отражаетс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28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7. Информация об отсутствии Справки (ф.0503125) подлежит отражению в текстовой части Пояснительной записки (ф.0503160, ф.0503360) и в ПП «Свод- Смарт» не формируется. </w:t>
            </w:r>
          </w:p>
          <w:p>
            <w:pPr>
              <w:pStyle w:val="Normal"/>
              <w:autoSpaceDE w:val="false"/>
              <w:spacing w:before="28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имер:</w:t>
            </w:r>
          </w:p>
          <w:p>
            <w:pPr>
              <w:pStyle w:val="Normal"/>
              <w:autoSpaceDE w:val="false"/>
              <w:spacing w:before="28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виду отсутствия числовых значений в ПП «Свод-Смарт»  не представлена Справка по консолидируемым расчетам (ф.0503125) в составе годовой отчетности за 2024 год по счетам: 120551000, 120551561,</w:t>
              <w:br/>
              <w:t>120551661, 120561000, 12056561, 120561661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numPr>
          <w:ilvl w:val="0"/>
          <w:numId w:val="3"/>
        </w:numPr>
        <w:autoSpaceDE w:val="false"/>
        <w:spacing w:lineRule="atLeast" w:line="3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ведениях об исполнении бюджета (ф.0503164), (далее – Сведения (ф.0503164) формируется с учетом следующих особенностей: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 1 «Доходы бюджета» - показатели, по которым объем недополученных доходов относительно (плановых) (прогнозных) назначений составил 300 млн. рублей и более.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 2 «Расходы бюджета» Сведений (ф.0503364, ф.0503164) отражаются показатели, по которым исполнение на отчетную дату составило соответственно менее 95 % от утвержденных годовых назначений, с обязательным указанием причин отклонений в графе 9.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зделу 3 «Источники финансирования дефицита бюджета» - показатели, по которым объем неисполненных назначений по соответствующим источникам финансирования дефицита бюджетов составила более 300 млн. рублей и более. 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телям Сведений (ф.0503164), не содержащим плановые (прогнозные) назначения, строки разделов не заполняется.</w:t>
      </w:r>
    </w:p>
    <w:p>
      <w:pPr>
        <w:pStyle w:val="Style15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64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ется </w:t>
      </w:r>
      <w:r>
        <w:rPr>
          <w:rFonts w:cs="Times New Roman" w:ascii="Times New Roman" w:hAnsi="Times New Roman"/>
          <w:sz w:val="28"/>
          <w:szCs w:val="28"/>
        </w:rPr>
        <w:t>финансовыми органами и ТФОМС в разрезе кодов бюджетной классификации Российской Федерации, без подведения промежуточных итогов по группировочным код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Доходы бюджета" - в разрезе кодов видов доходов и кодов аналитических групп подвидов доходов бюджетов (4 - 13, 18 - 20 разряды кода бюджетной классификации доходов бюджетов)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Расходы бюджета" - в разрезе кодов разделов, подразделов, целевых статей расходов классификации расходов бюджетов (4 - 17 разряды кода бюджетной классификации расходов бюджетов)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Источники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" - в разрезе групп, подгрупп, статей, аналитических групп видов источников финансирования дефицитов бюджетов (520, 540, 550, 620, 630, 640, 650, 710, 720, 810, 820) (4 - 13, 18 - 20 разряды кода бюджетной классификации источников финансирования дефицитов бюджетов).</w:t>
      </w:r>
    </w:p>
    <w:p>
      <w:pPr>
        <w:pStyle w:val="Style15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вижении нефинансовых активов консолидированного бюджета (ф.0503368) составляются на основании данных консолидированных Сведений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68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нсолидированных Пояснительных записок </w:t>
        <w:br/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6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ых органов бюджетов, включаемых в отчетность об исполнении консолидированного бюджета, путем суммирования одноименных показателей по строкам и графам соответствующих разделов Сведений </w:t>
        <w:br/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68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сключения взаимосвязанных показателей на основании данных строки "неденежные расчеты" консолидированных Справок (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1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по кодам КОСГУ 191, 195, 251, 254 в части операций по передаче (получению) нефинансовых активов, произведенных в рамках межбюджетных отношений.</w:t>
      </w:r>
    </w:p>
    <w:p>
      <w:pPr>
        <w:pStyle w:val="Style15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в Сведениях по дебиторской и кредиторской задолженности (ф.0503169, ф.0503369) 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(ф.0503169, ф.0503369)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ся с учетом следующих особенностей. </w:t>
      </w:r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tLeast" w:line="350" w:before="28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Сведений (ф.0503169) показатели формируются в разрезе номеров счетов бюджетного учета, с отражением кодов бюджетной классификации без указания администратора.</w:t>
      </w:r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tLeast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редитовых остатков по счетам бухгалтерского учета</w:t>
        <w:br/>
        <w:t xml:space="preserve">1 206 00 000 «Расчеты по выданным авансам», 1 210 05 000 «Расчеты с прочими дебиторами», дебетовых остатков по счетам 1 302 00 000 «Расчеты по принятым обязательствам», 1 304 00 000 «Прочие расчеты с кредиторами» является недопустимым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графе 1 раздела 1 Сведений (ф.0503169) показатели по счету 1 210 05 000 в части расчетов с дебиторами по аренде на льготных условиях отражаются с указанием с 5 – 17 разрядах номера счета бюджетного учета «нулей»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6.3.  Особенности формирования 1-17 разрядов отдельных счетов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о соответствующим номерам счетов бюджетного учета счетов 1 401 40(Х) 000 «Доходы будущих периодов» отражаются с кодами бюджетной классификац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по соответствующему номеру счета бюджетного учета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 401 60 000 "Резервы предстоящих расходов" отражаются в разрезе КОСГУ, без отражением кодов бюджетной классификации в разрезе КОСГУ.</w:t>
      </w:r>
    </w:p>
    <w:p>
      <w:pPr>
        <w:pStyle w:val="Style15"/>
        <w:numPr>
          <w:ilvl w:val="1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Сведений (ф.0503169) по дебиторской задолженности заполняется по всем показател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физическим лицам подлежат обобщению и отражается с указанием ИНН значения 00000000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й части пояснительной записки (ф.0503160, ф.0503360) необходимо указать утвержденные на муниципальном уровне нормативные правовые акты, регулирующие вопросы управления дебиторской задолженности по доходам.</w:t>
      </w:r>
    </w:p>
    <w:p>
      <w:pPr>
        <w:pStyle w:val="Style15"/>
        <w:numPr>
          <w:ilvl w:val="1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ходов бюджета, администрируемых Федеральной налоговой службой, формируется по показателям 500 млн. руб. и более.</w:t>
      </w:r>
    </w:p>
    <w:p>
      <w:pPr>
        <w:pStyle w:val="Style15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овой части раздела 4 «Анализ показателей бухгалтерской отчетности субъекта бюджетной отчетности» Пояснительной записки (ф.0503160, ф.0503360) следует отразить наличие просроченной дебиторской, кредиторской задолженности на конец периода по аналитическим счетам в виде следующей таблицы:</w:t>
      </w:r>
    </w:p>
    <w:p>
      <w:pPr>
        <w:pStyle w:val="Style15"/>
        <w:widowControl w:val="false"/>
        <w:autoSpaceDE w:val="false"/>
        <w:spacing w:lineRule="atLeast" w:line="350" w:before="280" w:after="0"/>
        <w:ind w:left="0" w:firstLine="567"/>
        <w:contextualSpacing/>
        <w:jc w:val="right"/>
        <w:rPr/>
      </w:pPr>
      <w:r>
        <w:rPr/>
        <w:t>руб.коп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454"/>
        <w:gridCol w:w="3125"/>
        <w:gridCol w:w="3055"/>
      </w:tblGrid>
      <w:tr>
        <w:trPr>
          <w:trHeight w:val="9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tLeast" w:line="350"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счета бюджетного учета (без КБК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tLeast" w:line="350"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на конец пери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tLeast" w:line="350"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чины образования просроченной кредиторской задолженн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tLeast" w:line="350"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ы по снижению просроченной кредиторской задолженности</w:t>
            </w:r>
          </w:p>
        </w:tc>
      </w:tr>
      <w:tr>
        <w:trPr>
          <w:trHeight w:val="3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50"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50"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50"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50"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numPr>
          <w:ilvl w:val="0"/>
          <w:numId w:val="4"/>
        </w:numPr>
        <w:autoSpaceDE w:val="false"/>
        <w:spacing w:lineRule="atLeast" w:line="350" w:before="28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Сведений о финансовых вложениях </w:t>
        <w:br/>
        <w:t>(ф.0503171, ф.503371) (далее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(ф.0503171, ф.0503371) представляется с учетом следующих особенносте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8.1. В Сведениях (ф.0503171, ф.0503371) раскрывается информация обо всех финансовых вложениях, числящихся на счетах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 204 00 000 «Финансовые вложения» (с указанием в 1-17 разрядах номеров счетов нулей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 2015 00 000 «Вложения в финансовые активы» (с указанием в 1- 4 разрядах номера счета – кода раздела, подраздела расходов бюджетов, в 5 -17 разрядах – нулей (например 0113 00000000000000 1 215 хх 000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2. Показатель по счету 1 204 33 00 «Участие в государственных (муниципальных) учреждениях», отраженный на 1 января 2025 года в Сведениях (ф.0503171, ф.0503371), должен быть идентичен показателю по счету 0 210 06 000 «Расчеты с учредителем», отраженному по строке 480 графы 10 сводного Баланса государственного (муниципального) учреждения (ф.0503730), предоставляемого в составе бухгалтерской отчетности в Минфин МО.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Сведений о государственном (муниципальном) долге, предоставленных бюджетных кредитах (ф.0503172, ф.0503372) (далее – Сведения (ф.0503172, ф.0503372) представляется с учетом следующих особенностей. 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Сведений (ф.0503172, ф.0503372) в графе 1 «Номер (код) счета бюджетного учета» разделов 1 «Предоставленные бюджетные кредиты», 2 «Сведения о суммах государственного муниципального) долга», 3 «Аналитическая информация о государственных (муниципальных) заимствованиях»  указы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бюджетной классификации в Российской Федерации в структур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ХХХ ХХХХ ХХ 0000 000 (администратор 000).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ах 1 и 2 Сведений (ф.0503172, ф.0503372) раскрывается информация о расчетах как в части основного долга, так и в части незавершенных расчетов по начисленным процентам и штрафам (пеням).</w:t>
      </w:r>
    </w:p>
    <w:p>
      <w:pPr>
        <w:pStyle w:val="Style15"/>
        <w:widowControl w:val="false"/>
        <w:autoSpaceDE w:val="false"/>
        <w:spacing w:lineRule="atLeast" w:line="35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необходимо сверить с выпиской из муниципальной долговой кни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б изменении остатков валюты баланса (ф.0503173, ф.0503373) (далее – Сведения (ф.0503173, ф.0503373) представляется с учетом следующих особеннос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изменений валюты баланса, возникших в связи с изменением типа подведомственного учреждения в межотчетный период, должна соответствовать сумме соответствующих показателей, отраженных в св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х об изменении остатков валюты баланса учреждения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773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</w:t>
      </w:r>
      <w:r>
        <w:rPr>
          <w:color w:val="000000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х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  <w:br/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74, ф.0503374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следующих особенностей.</w:t>
      </w:r>
    </w:p>
    <w:p>
      <w:pPr>
        <w:pStyle w:val="Style15"/>
        <w:autoSpaceDE w:val="false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ые по поступлениям в доход бюджета части прибыли ГУП (МУП), дивидендов организаций с государственным участием в капитале в отчетном финансовом году должны соответствовать показателям по Отчету (ф.0503117, ф.0503317) </w:t>
      </w:r>
      <w:r>
        <w:rPr>
          <w:rFonts w:cs="Times New Roman" w:ascii="Times New Roman" w:hAnsi="Times New Roman"/>
          <w:sz w:val="28"/>
          <w:szCs w:val="28"/>
        </w:rPr>
        <w:t>коду доходов бюджетной классификаци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000 1 11 07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0000 120, 000 1 11 01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0000 120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ые по начислениям в доход бюджета части прибыли ГУП (МУП), дивидендов организаций с государственным участием в капитале в отчетном финансовом году должны соответствовать показателям Справки (ф.0503110) по </w:t>
      </w:r>
      <w:r>
        <w:rPr>
          <w:rFonts w:cs="Times New Roman" w:ascii="Times New Roman" w:hAnsi="Times New Roman"/>
          <w:sz w:val="28"/>
          <w:szCs w:val="28"/>
        </w:rPr>
        <w:t>коду доходов бюджетной классификаци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000 1 11 07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0000 120, 000 1 11 01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0000 120.</w:t>
      </w:r>
    </w:p>
    <w:p>
      <w:pPr>
        <w:pStyle w:val="Style15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3 указывается код организации по Общероссийскому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онно-правовых форм (ОКОПФ) ("ОК 028-2012. Общероссийский классификатор организационно-правовых форм" </w:t>
        <w:br/>
        <w:t xml:space="preserve">(утв. Приказом Росстандарта от 16.10.2012 № 505-ст)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22 00 Акционерные обществ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51 43 Муниципальные казенные предприят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43 Муниципальные унитарные предприятия.</w:t>
      </w:r>
    </w:p>
    <w:p>
      <w:pPr>
        <w:pStyle w:val="Style15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9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ются с учетом положений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 </w:t>
          <w:br/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я № 1 к письму Министерства финансов Российской Федерации и Федерального казначейства от 29.11.2024 № 02-06-06/120378/07-04-05/02-35262.</w:t>
      </w:r>
    </w:p>
    <w:p>
      <w:pPr>
        <w:pStyle w:val="Style15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е органы представляют в Минфин МО сводные Сведения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9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формируемые путем суммирования одноименных показателей сводных Сведений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9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ставленных главными распорядителями средств бюджета субъекта Российской Федерации (сводных Сведений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9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убъекту Российской Федерации) и сводных Сведений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19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представленных финансовыми органами публичных правовых образований, бюджеты которых включаются в консолидированный бюджет субъекта Российской Федерации.</w:t>
      </w:r>
    </w:p>
    <w:p>
      <w:pPr>
        <w:pStyle w:val="Style15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 текстовой части раздела 4 "Анализ показателей бухгалтерской отчетности субъекта бюджетной отчетности" сводной Пояснительной записки (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16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36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к Балансу (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12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050332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формируемые финансовым органом и ТФОМС раскрывается существенная, по мнению финансового органа, органа управления ГВБФ РФ, информация, оказавшая существенное влияние и характеризующая показатели бухгалтерской отчетности субъекта бюджетной отчетности за отчетный период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и представление консолидированной бухгалтерской отчетности бюджетных и автономных учреждений</w:t>
      </w:r>
    </w:p>
    <w:p>
      <w:pPr>
        <w:pStyle w:val="Style15"/>
        <w:ind w:left="450"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450"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5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представление в Минфин МО сводной бухгалтерской отчетности бюджетных и автономных учреждений финансовыми органами осуществляется без разделения отчетности по типам учреждений (сводная) с учетом следующих особенностей.</w:t>
      </w:r>
    </w:p>
    <w:p>
      <w:pPr>
        <w:pStyle w:val="Normal"/>
        <w:widowControl w:val="false"/>
        <w:autoSpaceDE w:val="false"/>
        <w:spacing w:lineRule="atLeast" w:line="3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ланс государственного (муниципального) учреждения (ф.0503730) (далее – Баланс (ф.050373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ется с учетом изменений показателей вступительного баланса, отраженных в Сведениях (ф.0503773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Расхождение между финансовым результатом деятельности, отраженным в Балансе (ф.0503730) (графа 10 – графа 6) и графы 7 Отчет о финансовых результатах деятельности учреждения (ф.0503721) не допускается, за исключением операций по изменению типа казенного учреждения на автономное или при изменении    типа автономного учреждения на казенное в течение финансового года, отраженных в сводных   Справках по консолидируемым расчетам  (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05037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  по счету 0 304 06 000  "Расчеты  с  прочими  кредиторами"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. Справка о наличии имущества и обязательств на забалансовых      счетах к сводному Балансу (ф.0503730) </w:t>
      </w:r>
      <w:r>
        <w:rPr>
          <w:rFonts w:cs="Times New Roman" w:ascii="Times New Roman" w:hAnsi="Times New Roman"/>
          <w:b/>
          <w:sz w:val="28"/>
          <w:szCs w:val="28"/>
        </w:rPr>
        <w:t>представляется</w:t>
      </w:r>
      <w:r>
        <w:rPr>
          <w:rFonts w:cs="Times New Roman" w:ascii="Times New Roman" w:hAnsi="Times New Roman"/>
          <w:sz w:val="28"/>
          <w:szCs w:val="28"/>
        </w:rPr>
        <w:t xml:space="preserve"> в составе отче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и формировании Справки по заключению учреждением счетов бухгалтерского учета отчетного финансового года (ф.0503710) (далее - Справка (ф.0503710) в графе 1 «Номер счета бухгалтерского учета» </w:t>
      </w:r>
      <w:r>
        <w:rPr>
          <w:rFonts w:cs="Times New Roman" w:ascii="Times New Roman" w:hAnsi="Times New Roman"/>
          <w:sz w:val="28"/>
        </w:rPr>
        <w:t>отражаются номера счетов с указанием:</w:t>
      </w:r>
    </w:p>
    <w:p>
      <w:pPr>
        <w:pStyle w:val="Normal"/>
        <w:widowControl w:val="false"/>
        <w:autoSpaceDE w:val="fals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 – 4 разрядах номера счета – коды разделов, подразделов расходов (счета 0 401 20 000 «Расходы текущего финансового года», 0 40110 000 «Доходы текущего финансового года»);</w:t>
      </w:r>
    </w:p>
    <w:p>
      <w:pPr>
        <w:pStyle w:val="Normal"/>
        <w:widowControl w:val="false"/>
        <w:autoSpaceDE w:val="fals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5 – 14 разрядах номера счета – нули, если иное не предусмотрено учетной политикой субъекта отчетности в отношении выделенных целевых средств в рамках реализации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;в 15 – 17 разрядах номера счета аналитической группы подвида доходов бюджетов (счет 0 401 10 000), кодов видов расходов (счет 0 401 20 000), аналитической группы вида источников финансирования дефицитов бюджетов (счет 0 401 10 000).</w:t>
      </w:r>
    </w:p>
    <w:p>
      <w:pPr>
        <w:pStyle w:val="Normal"/>
        <w:widowControl w:val="false"/>
        <w:autoSpaceDE w:val="false"/>
        <w:spacing w:lineRule="atLeast" w:line="360" w:before="28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 счету 0 304 06 000 «Расчеты с прочими кредиторами» - в 1 – 17 разрядах нулей.</w:t>
      </w:r>
    </w:p>
    <w:p>
      <w:pPr>
        <w:pStyle w:val="Normal"/>
        <w:widowControl w:val="false"/>
        <w:autoSpaceDE w:val="false"/>
        <w:spacing w:lineRule="atLeast" w:line="35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тчет об исполнении учреждением плана его финансово-хозяйственной деятельности(ф.0503737) (далее - Отче(ф.0503737) </w:t>
      </w:r>
      <w:r>
        <w:rPr>
          <w:sz w:val="28"/>
          <w:szCs w:val="28"/>
        </w:rPr>
        <w:t xml:space="preserve">формируется и представляется раздельно по видам финансового обеспечения </w:t>
        <w:br/>
        <w:t>(коды 2, 4, 5, 6, 7)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Инструкции № 33н   с учетом следующих особенностей.</w:t>
      </w:r>
    </w:p>
    <w:p>
      <w:pPr>
        <w:pStyle w:val="Normal"/>
        <w:widowControl w:val="false"/>
        <w:autoSpaceDE w:val="false"/>
        <w:spacing w:lineRule="atLeast" w:line="35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В случае заимствования средств между видами деятельности показатели графы 8 «Исполнено плановых назначений некассовыми операциями»</w:t>
      </w:r>
      <w:r>
        <w:rPr>
          <w:rFonts w:cs="Calibri" w:ascii="Times New Roman" w:hAnsi="Times New Roman"/>
          <w:sz w:val="28"/>
          <w:szCs w:val="28"/>
        </w:rPr>
        <w:t xml:space="preserve"> Отчетов (ф.0503737) (ВФО 2,3,4,5,6,7) необходимо пояснить в текстовой части Пояснительной записки (ф.0503760) в соответствии со следующей таблицей: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Calibri"/>
          <w:sz w:val="20"/>
          <w:szCs w:val="28"/>
        </w:rPr>
      </w:pPr>
      <w:r>
        <w:rPr>
          <w:rFonts w:cs="Calibri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Calibri" w:ascii="Times New Roman" w:hAnsi="Times New Roman"/>
          <w:sz w:val="28"/>
          <w:szCs w:val="28"/>
        </w:rPr>
        <w:t>руб. коп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72"/>
        <w:gridCol w:w="1436"/>
        <w:gridCol w:w="1028"/>
        <w:gridCol w:w="1118"/>
        <w:gridCol w:w="1007"/>
        <w:gridCol w:w="1006"/>
        <w:gridCol w:w="973"/>
        <w:gridCol w:w="973"/>
      </w:tblGrid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раф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мер стро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одержание строк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иды финансового обеспечения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 К комплекту бухгалтерской отчетности бюджетных (автономных) учреждений за 2024 год необходимо представить Отчет (ф.0503737) по средствам во временном распоряжении (3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вод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и по консолидируемым расчетам (ф.050372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правка (ф.050372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тся и представляются по счетам </w:t>
        <w:br/>
        <w:t xml:space="preserve">0 304 06 000 «Расчеты с прочими кредиторами» (2 304 06 000, 4 304 06 000, </w:t>
        <w:br/>
        <w:t>5 304 06 000, 6 304 06 000, 7304 06 000) в случа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менения типа казенного учреждения на бюджетное или автономное, или при изменении типа бюджетного или автономного учреждения на казенное в течение финансового год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влечения денежных средств по одному виду деятельности учреждения на исполнение обязательств, принятых в рамках иного вида деятельности, в пределах остатка средств на счете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графа 2 сводной Справки (ф.0503725) по счету 0 304 06 000 «Расчеты с прочими кредиторами» не заполня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Справок (ф.0503725) по соответствующим аналитическим счетам счета 0 304 06 000 должны быть идентичны показателям Справки </w:t>
        <w:br/>
        <w:t>(ф. 0503125) по счету 1 304 06 000.</w:t>
      </w:r>
    </w:p>
    <w:p>
      <w:pPr>
        <w:pStyle w:val="Normal"/>
        <w:widowControl w:val="false"/>
        <w:autoSpaceDE w:val="false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годовой бухгалтерской отче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(ф.0503725) по счету 0 304 04 000 «Внутриведомственные расчеты» не представля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текстовой части Пояснительной записки (ф.0503760) предоставляемой в составе отчетности, необходимо указать все имеющиеся отклонения, причины их возникнов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вод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и по консолидируемым расчетам (ф.050372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правка (ф.050372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тся и представляются по счетам </w:t>
        <w:br/>
        <w:t xml:space="preserve">0 304 06 000 «Расчеты с прочими кредиторами» (2 304 06 000, 4 304 06 000, </w:t>
        <w:br/>
        <w:t>5 304 06 000, 6 304 06 000, 7304 06 000) в случа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менения типа казенного учреждения на бюджетное или автономное, или при изменении типа бюджетного или автономного учреждения на казенное в течение финансового год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влечения денежных средств по одному виду деятельности учреждения на исполнение обязательств, принятых в рамках иного вида деятельности, в пределах остатка средств на счете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графа 2 сводной Справки (ф.0503725) по счету 0 304 06 000 «Расчеты с прочими кредиторами» не заполня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Справок (ф.0503725) по соответствующим аналитическим счетам счета 0 304 06 000 должны быть идентичны показателям  Справки </w:t>
        <w:br/>
        <w:t>(ф. 0503125) по счету 1 304 06 000.</w:t>
      </w:r>
    </w:p>
    <w:p>
      <w:pPr>
        <w:pStyle w:val="Normal"/>
        <w:widowControl w:val="false"/>
        <w:autoSpaceDE w:val="fals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годовой бухгалтерской отче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(ф.0503725) по счету 0 304 04 000 «Внутриведомственные расчеты» не представля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Пояснительная записка к Балансу учреждения (ф.0503760) и формы, входящие в ее состав, формируются в соответствии с Инструкцией № 33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водные Сведения о движении нефинансовых активов учреждения (ф.0503768) составляются и представляются раздельно по видам деятельности (2,4,5,6,7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водные Сведения по дебиторской и кредиторской задолженности учреждения (ф.0503769) (далее – Сведения (ф.0503769) составляются и представляются раздельно по видам деятельности (коды 2,4,5,6,7) и видам задолженности (дебиторская, кредиторская), с отражением в графе 1 сводных Сведений (ф.0503769) кодов соответствующих аналитических сче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(ф.0503769) формируются в разрезе счетов бюджетного учета </w:t>
        <w:br/>
        <w:t>(9 знаков) без указания кода администратора, с отображением кодов бюджетной классификации (бюджетная классификация доходов – КОСГУ, бюджетная классификация расходов – раздел, подраздел, вид расходов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отражении в Сведениях </w:t>
      </w:r>
      <w:hyperlink r:id="rId5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(ф.0503769)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нф</w:t>
      </w:r>
      <w:r>
        <w:rPr>
          <w:rFonts w:cs="Times New Roman" w:ascii="Times New Roman" w:hAnsi="Times New Roman"/>
          <w:bCs/>
          <w:sz w:val="28"/>
          <w:szCs w:val="28"/>
        </w:rPr>
        <w:t>ормации о дебиторской и кредиторской задолженности, образовавшейся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в 1 - 17 разрядах номера счета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в структуре «XX XX 000 XX XXXXX XXX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едениях (ф.0503769) по дебиторской задолженности по счету </w:t>
        <w:br/>
        <w:t>0 210 05 000 «Расчеты с прочими дебиторами» в графе 1 раздела 1 указываются номера счетов бюджетного учета, содержащие в 1-17 разрядах номера счетов бухгалтерского учета ну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казателям 0 401 4Х ХХХ «Доходов будущих периодов» и  </w:t>
        <w:br/>
        <w:t>0 401 60 000 «Резервов предстоящих расходов» номера соответствующих аналитических счетов указываются с учетом кодов классификации операций сектора государственного управления (КОСГУ) в 24 - 26 разрядах номера сче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здела 2 Сведений (ф.0503769) дебиторской задолженности заполняются в разрезе контрагентов по показателям свыше 1 млн.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физическим лицам подлежат обобщ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текстовой части раздела 4 «Анализ показателей бухгалтерской отчетности субъекта бюджетной отчетности» Пояснительной записки (ф.0503760) следует отразить наличие просроченной дебиторской, кредиторской задолженности на конец периода по аналитическим счетам в виде следующей таблицы: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руб.коп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34"/>
        <w:gridCol w:w="3148"/>
        <w:gridCol w:w="2505"/>
      </w:tblGrid>
      <w:tr>
        <w:trPr>
          <w:trHeight w:val="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ind w:left="0" w:firstLine="567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чета бюджетного учета (без КБ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на конец период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ы образования просроченной кредиторской задолженн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снижению просроченной кредиторской задолженности</w:t>
            </w:r>
          </w:p>
        </w:tc>
      </w:tr>
      <w:tr>
        <w:trPr>
          <w:trHeight w:val="3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before="28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8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П «Свод-Смарт»   выбирается форма 0503769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К или 0503769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б изменении остатков валюты баланса учреждения </w:t>
        <w:br/>
        <w:t>(ф.0503773) формируются и представляются в ПП «Свод- Смарт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ятельности с целевыми средствами (КВФО 5, 6) - 050377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f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по государственному заданию (КВФО 4) - 050377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f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ящей доход деятельности (КВФО 2, 3, 7) - 050377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f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8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разделе 4 Сведений о принятых и неисполненных обязательствах (ф.050377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ется аналитическая информация на основании данных об экономии при заключении договоров с применением конкурентных способов или при осуществлении закупки у единственного поставщика (подрядчика, исполнителя) при условии размещения в единой информационной системе извещения об осуществлении закупк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казателей разделов 1, 2 Сведений (ф.0503775) (далее - Сведения (ф.0503775) осуществляется в части показателей граф 10, 11 раздела 1 Отчета (ф.0503738) по обязательствам (денежным обязательствам), сумма неисполнения которых превышает 100 тыс. руб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(денежные обязательства), сумма неисполнения которых не превышает 100 тыс. руб., в разделах 1, 2 не отражаются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ах 1–4 сводных Сведений (ф.0503775) показатели формируются по номеру счета с отражением в 1 – 14 разрядах номера счета ну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(ф.0503775) в ПП «Свод-Смарт» формируются раздельно по видам финансового обеспечения (2, 4, 5, 6)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граф 7, 8 в разделах 1-3 необходимо использовать справочник в ПП «Свод-Смар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/>
      </w:pPr>
      <w:r>
        <w:rPr>
          <w:rFonts w:cs="SchoolBook;Times New Roman"/>
          <w:color w:val="000000"/>
          <w:sz w:val="28"/>
          <w:szCs w:val="28"/>
        </w:rPr>
        <w:t xml:space="preserve">24. Представление сводных Сведений об остатках денежных средств учреждения </w:t>
      </w:r>
      <w:hyperlink r:id="rId58">
        <w:r>
          <w:rPr>
            <w:rStyle w:val="InternetLink"/>
            <w:rFonts w:cs="SchoolBook;Times New Roman"/>
            <w:color w:val="000000"/>
            <w:sz w:val="28"/>
            <w:szCs w:val="28"/>
          </w:rPr>
          <w:t>(ф.0503779)</w:t>
        </w:r>
      </w:hyperlink>
      <w:r>
        <w:rPr>
          <w:rFonts w:cs="SchoolBook;Times New Roman"/>
          <w:color w:val="000000"/>
          <w:sz w:val="28"/>
          <w:szCs w:val="28"/>
        </w:rPr>
        <w:t xml:space="preserve"> (далее - Сведения (ф.0503779) в МОУ ФК осуществляется с указанием номеров банковских счетов в кредитных организациях (</w:t>
      </w:r>
      <w:hyperlink r:id="rId59">
        <w:r>
          <w:rPr>
            <w:rStyle w:val="InternetLink"/>
            <w:rFonts w:cs="SchoolBook;Times New Roman"/>
            <w:color w:val="000000"/>
            <w:sz w:val="28"/>
            <w:szCs w:val="28"/>
          </w:rPr>
          <w:t>графа 1 раздела 1</w:t>
        </w:r>
      </w:hyperlink>
      <w:r>
        <w:rPr>
          <w:rFonts w:cs="SchoolBook;Times New Roman"/>
          <w:color w:val="000000"/>
          <w:sz w:val="28"/>
          <w:szCs w:val="28"/>
        </w:rPr>
        <w:t xml:space="preserve"> "Счета в кредитных организациях"), с указанием номеров банковских счетов, открытых бюджетным (автономным) учреждениям, в том числе при условии нулевых остатков денежных средств по ним на начало и (или) на конец отчетного периода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/>
      </w:pPr>
      <w:r>
        <w:rPr>
          <w:rFonts w:cs="SchoolBook;Times New Roman"/>
          <w:color w:val="000000"/>
          <w:sz w:val="28"/>
          <w:szCs w:val="28"/>
        </w:rPr>
        <w:t xml:space="preserve">При формировании финансовым органом сводных Сведений об остатках бюджетных средств учреждений (ф.0503779) в </w:t>
      </w:r>
      <w:hyperlink r:id="rId60">
        <w:r>
          <w:rPr>
            <w:rStyle w:val="InternetLink"/>
            <w:rFonts w:cs="SchoolBook;Times New Roman"/>
            <w:color w:val="000000"/>
            <w:sz w:val="28"/>
            <w:szCs w:val="28"/>
          </w:rPr>
          <w:t>разделе 2</w:t>
        </w:r>
      </w:hyperlink>
      <w:r>
        <w:rPr>
          <w:rFonts w:cs="SchoolBook;Times New Roman"/>
          <w:color w:val="000000"/>
          <w:sz w:val="28"/>
          <w:szCs w:val="28"/>
        </w:rPr>
        <w:t xml:space="preserve"> "Счета в финансовом органе" допускается отражение сводных показателей по всем лицевым счетам учреждений, открытым в финансовых органах, с указанием номера лицевого счета (графа 1) в структуре "00000000000000000000"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before="0" w:after="280"/>
        <w:ind w:right="11" w:firstLine="567"/>
        <w:contextualSpacing/>
        <w:jc w:val="both"/>
        <w:rPr>
          <w:rFonts w:cs="SchoolBook;Times New Roman"/>
          <w:color w:val="000000"/>
          <w:sz w:val="28"/>
          <w:szCs w:val="28"/>
        </w:rPr>
      </w:pPr>
      <w:r>
        <w:rPr>
          <w:rFonts w:cs="SchoolBook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пол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 об остатках денежных средств учреждения (ф.0503779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Calibri" w:ascii="Times New Roman" w:hAnsi="Times New Roman"/>
          <w:sz w:val="28"/>
          <w:szCs w:val="28"/>
        </w:rPr>
        <w:t>руб. коп</w:t>
      </w:r>
      <w:r>
        <w:rPr/>
        <w:t>.</w:t>
      </w:r>
    </w:p>
    <w:tbl>
      <w:tblPr>
        <w:tblW w:w="1056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637"/>
        <w:gridCol w:w="470"/>
        <w:gridCol w:w="828"/>
        <w:gridCol w:w="686"/>
        <w:gridCol w:w="706"/>
        <w:gridCol w:w="746"/>
        <w:gridCol w:w="706"/>
        <w:gridCol w:w="433"/>
        <w:gridCol w:w="706"/>
        <w:gridCol w:w="1093"/>
        <w:gridCol w:w="1041"/>
        <w:gridCol w:w="112"/>
        <w:gridCol w:w="474"/>
      </w:tblGrid>
      <w:tr>
        <w:trPr>
          <w:trHeight w:val="491" w:hRule="atLeast"/>
        </w:trPr>
        <w:tc>
          <w:tcPr>
            <w:tcW w:w="2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 счета (банковского (лицевого) счета/код валюты по ОКВ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чета бухгалтерского учета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ток средств на счете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в пути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ток средств на счет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в пути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 Счета в кредитных организациях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120000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0381004100414501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121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909,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123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03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46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разделу 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 054,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. Счета в финансовом органе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110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111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 617 442,3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3 769 185,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разделу 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 617 442,3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3 769 185,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. Средства в Кассе учрежд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134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134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599,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разделу 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599,4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65" w:type="dxa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сего    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 617 442,35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7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4 842 839,3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. В Сведениях о вложениях в объекты недвижимого имущества, об объектах незавершенного строительства бюджетного (автономного) учреждения </w:t>
      </w:r>
      <w:hyperlink r:id="rId6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(ф.0503790)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далее - Сведения (ф.0503790)</w:t>
      </w:r>
      <w:r>
        <w:rPr>
          <w:rFonts w:cs="Times New Roman" w:ascii="Times New Roman" w:hAnsi="Times New Roman"/>
          <w:sz w:val="28"/>
          <w:szCs w:val="28"/>
        </w:rPr>
        <w:t xml:space="preserve"> раскрывается информация   об имеющихся на отчетную дату объектах незавершенного строительства, а также о сформированных на отчетную дату вложениях в объекты недвижимого имущества, источником финансового обеспечения которых являлись средства соответствующих бюджетов бюджетной системы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Сведений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ф.050379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аналогично особенностей, указанных в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2 раздел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риложения к письму.</w:t>
      </w:r>
    </w:p>
    <w:p>
      <w:pPr>
        <w:pStyle w:val="Normal"/>
        <w:widowControl w:val="false"/>
        <w:autoSpaceDE w:val="false"/>
        <w:spacing w:lineRule="atLeast" w:line="3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текстовой части сводной Пояснительной записки (ф.0503760) раскрывается существенная информация о результатах деятельности бюджетных и автономных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ые отклонения необходимо </w:t>
      </w:r>
      <w:r>
        <w:rPr>
          <w:rFonts w:cs="Times New Roman" w:ascii="Times New Roman" w:hAnsi="Times New Roman"/>
          <w:bCs/>
          <w:sz w:val="28"/>
          <w:szCs w:val="28"/>
        </w:rPr>
        <w:t>описывать в пояснительной запис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Пояснительной записки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0503160, ф.0503360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ставляемой в составе бюджетной отчетности, сводной Пояснительной записки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0503760)</w:t>
        </w:r>
      </w:hyperlink>
      <w:r>
        <w:rPr>
          <w:rFonts w:cs="Times New Roman" w:ascii="Times New Roman" w:hAnsi="Times New Roman"/>
          <w:sz w:val="28"/>
          <w:szCs w:val="28"/>
        </w:rPr>
        <w:t>, сводной бухгалтерской (финансовой) отчетности учреждений, приводится описание имеющихся отклонений, причин их возникновения, а также мер, принятых в целях их устранения до представления отчетности в Минфин МО.</w:t>
      </w:r>
    </w:p>
    <w:p>
      <w:pPr>
        <w:pStyle w:val="Normal"/>
        <w:widowControl w:val="false"/>
        <w:autoSpaceDE w:val="false"/>
        <w:spacing w:lineRule="atLeast" w:line="3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</w:t>
      </w:r>
    </w:p>
    <w:p>
      <w:pPr>
        <w:pStyle w:val="Normal"/>
        <w:widowControl w:val="false"/>
        <w:autoSpaceDE w:val="false"/>
        <w:spacing w:lineRule="atLeast" w:line="35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1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418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Cs w:val="22"/>
      </w:rPr>
      <w:t xml:space="preserve">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2"/>
      </w:rPr>
      <w:t>Приложение</w:t>
    </w:r>
  </w:p>
  <w:p>
    <w:pPr>
      <w:pStyle w:val="Normal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 xml:space="preserve">                                                                                                                   </w:t>
    </w:r>
    <w:r>
      <w:rPr>
        <w:rFonts w:cs="Times New Roman" w:ascii="Times New Roman" w:hAnsi="Times New Roman"/>
        <w:szCs w:val="22"/>
      </w:rPr>
      <w:t xml:space="preserve">к письму Министерства финансов </w:t>
    </w:r>
  </w:p>
  <w:p>
    <w:pPr>
      <w:pStyle w:val="Normal"/>
      <w:jc w:val="right"/>
      <w:rPr/>
    </w:pPr>
    <w:r>
      <w:rPr>
        <w:rFonts w:cs="Times New Roman" w:ascii="Times New Roman" w:hAnsi="Times New Roman"/>
        <w:szCs w:val="22"/>
      </w:rPr>
      <w:t xml:space="preserve">                                                                                                                   </w:t>
    </w:r>
    <w:r>
      <w:rPr>
        <w:rFonts w:cs="Times New Roman" w:ascii="Times New Roman" w:hAnsi="Times New Roman"/>
        <w:szCs w:val="22"/>
      </w:rPr>
      <w:t>Мурманской области</w:t>
    </w:r>
  </w:p>
  <w:p>
    <w:pPr>
      <w:pStyle w:val="Normal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 xml:space="preserve">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2"/>
      </w:rPr>
      <w:t xml:space="preserve">от             № </w:t>
    </w:r>
  </w:p>
  <w:p>
    <w:pPr>
      <w:pStyle w:val="Header"/>
      <w:tabs>
        <w:tab w:val="clear" w:pos="720"/>
      </w:tabs>
      <w:ind w:right="152" w:hanging="0"/>
      <w:jc w:val="center"/>
      <w:rPr>
        <w:rFonts w:ascii="Times New Roman" w:hAnsi="Times New Roman" w:cs="Times New Roman"/>
        <w:b/>
        <w:b/>
        <w:sz w:val="28"/>
        <w:szCs w:val="22"/>
      </w:rPr>
    </w:pPr>
    <w:r>
      <w:rPr>
        <w:rFonts w:cs="Times New Roman" w:ascii="Times New Roman" w:hAnsi="Times New Roman"/>
        <w:b/>
        <w:sz w:val="2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" w:hanging="0"/>
      <w:jc w:val="both"/>
      <w:outlineLvl w:val="3"/>
    </w:pPr>
    <w:rPr>
      <w:rFonts w:ascii="Times New Roman" w:hAnsi="Times New Roman" w:cs="Times New Roman"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SchoolBook;Times New Roman" w:hAnsi="SchoolBook;Times New Roman" w:cs="SchoolBook;Times New Roman"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SchoolBook;Times New Roman" w:hAnsi="SchoolBook;Times New Roman" w:cs="SchoolBook;Times New Roman"/>
      <w:sz w:val="16"/>
      <w:szCs w:val="16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right="11" w:firstLine="567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D23DB822BA6A8CB707BCB574DCEB1E160743A4DE3C8CB4A570F512B7CF31EE41C6ABC49E149B503E1D44F2AU5WFG" TargetMode="External"/><Relationship Id="rId3" Type="http://schemas.openxmlformats.org/officeDocument/2006/relationships/hyperlink" Target="consultantplus://offline/ref=AA343D722E4A6D8E752E0EF971E15DDAB92CEBEA9A307899D8E239A01710E7FE268486BF553156F4C2803555EB24152D24131DD01AD31Eu5G" TargetMode="External"/><Relationship Id="rId4" Type="http://schemas.openxmlformats.org/officeDocument/2006/relationships/hyperlink" Target="consultantplus://offline/ref=AA343D722E4A6D8E752E0EF971E15DDAB92CEBEA9A307899D8E239A01710E7FE268486B0503359F4C2803555EB24152D24131DD01AD31Eu5G" TargetMode="External"/><Relationship Id="rId5" Type="http://schemas.openxmlformats.org/officeDocument/2006/relationships/hyperlink" Target="consultantplus://offline/ref=F6C37495FDEA0A7BFD49CED1A8836AF383DA093A90A346266B3C6141AE90B53C5C158D2D2D5FN1d3I" TargetMode="External"/><Relationship Id="rId6" Type="http://schemas.openxmlformats.org/officeDocument/2006/relationships/hyperlink" Target="consultantplus://offline/ref=CD2CE56E55A5EC93849664B784AF97AD69300E15C1CF4C83798558C951FF730FA9EC8C7A9A4901D569959E63E08DC488EA0D2C743896D682WDN5I" TargetMode="External"/><Relationship Id="rId7" Type="http://schemas.openxmlformats.org/officeDocument/2006/relationships/hyperlink" Target="consultantplus://offline/ref=955981E132FD3D3BBFFC1632A00D464FE71AF0254629A61C185730BC5D86B506FA27B2230CD06F731C22793721807598D2DE2DAE9C92J5j9G" TargetMode="External"/><Relationship Id="rId8" Type="http://schemas.openxmlformats.org/officeDocument/2006/relationships/hyperlink" Target="consultantplus://offline/ref=055B248C7F2CC91808828635E9609ABD7BEB336DB70C29AD241B084FF48A621E199BC3192297335643C538731B34CAC863D0281D5321ACFCREoBG" TargetMode="External"/><Relationship Id="rId9" Type="http://schemas.openxmlformats.org/officeDocument/2006/relationships/hyperlink" Target="consultantplus://offline/ref=DE0C533D7E1E77906148F001C659F0122DE99F51B54B217BB793B4CF4269DB6A74D4CA2692F4A3496E0A177AFF1E752AB1F42125DED5SCn6G" TargetMode="External"/><Relationship Id="rId10" Type="http://schemas.openxmlformats.org/officeDocument/2006/relationships/hyperlink" Target="consultantplus://offline/ref=6C9911DE8A1888F32259E3427E98018A27A608D5ED40A23B2849BF27C0D6F6A977152FA112471465182CCD39CF87748CFE46428021A8u6T5I" TargetMode="External"/><Relationship Id="rId11" Type="http://schemas.openxmlformats.org/officeDocument/2006/relationships/hyperlink" Target="consultantplus://offline/ref=6C9911DE8A1888F32259E3427E98018A27A608D5ED40A23B2849BF27C0D6F6A977152FAB1E451165182CCD39CF87748CFE46428021A8u6T5I" TargetMode="External"/><Relationship Id="rId12" Type="http://schemas.openxmlformats.org/officeDocument/2006/relationships/hyperlink" Target="consultantplus://offline/ref=06B04BC36EB625BBABFD71DFBC18C8FDA91D100855A0A48DC5D1D5D664B04572E26C3EC1885A3C03760F5BE8677322622BF00EB1B459A5JEv7G" TargetMode="External"/><Relationship Id="rId13" Type="http://schemas.openxmlformats.org/officeDocument/2006/relationships/hyperlink" Target="consultantplus://offline/ref=06B04BC36EB625BBABFD71DFBC18C8FDA91D100855A0A48DC5D1D5D664B04572E26C3EC1885D380B7A505EFD762B2E6A3CEE0FAEA85BA7E4J4v4G" TargetMode="External"/><Relationship Id="rId14" Type="http://schemas.openxmlformats.org/officeDocument/2006/relationships/hyperlink" Target="consultantplus://offline/ref=4DF3AF469AD3C158106F239FA5A0BED5D90D84ADC886523A61020A3766F4627E82433467A1287DA33277820217F0D9A447BFA4612D7CS5WEI" TargetMode="External"/><Relationship Id="rId15" Type="http://schemas.openxmlformats.org/officeDocument/2006/relationships/hyperlink" Target="consultantplus://offline/ref=4DF3AF469AD3C158106F239FA5A0BED5D90D84ADC886523A61020A3766F4627E8243346DAD2A78A33277820217F0D9A447BFA4612D7CS5WEI" TargetMode="External"/><Relationship Id="rId16" Type="http://schemas.openxmlformats.org/officeDocument/2006/relationships/hyperlink" Target="consultantplus://offline/ref=5CF85D1600645C2BE659A480939352ABE2093D676B2DEC8BABFC7088BF29854D533896B355D69DC4F344D5C8803A0106A4DF3198886191HDhDI" TargetMode="External"/><Relationship Id="rId17" Type="http://schemas.openxmlformats.org/officeDocument/2006/relationships/hyperlink" Target="consultantplus://offline/ref=5CF85D1600645C2BE659A480939352ABE2093D676B2DEC8BABFC7088BF29854D533896B354DC90CEF344D5C8803A0106A4DF3198886191HDhDI" TargetMode="External"/><Relationship Id="rId18" Type="http://schemas.openxmlformats.org/officeDocument/2006/relationships/hyperlink" Target="consultantplus://offline/ref=5CF85D1600645C2BE659A480939352ABE2093D676B2DEC8BABFC7088BF29854D533896B354DD95CCF344D5C8803A0106A4DF3198886191HDhDI" TargetMode="External"/><Relationship Id="rId19" Type="http://schemas.openxmlformats.org/officeDocument/2006/relationships/hyperlink" Target="consultantplus://offline/ref=5CF85D1600645C2BE659A480939352ABE5003A63652CEC8BABFC7088BF29854D533896B351DE94CEFB1BD0DD91620D00BDC13087946393DDH9hEI" TargetMode="External"/><Relationship Id="rId20" Type="http://schemas.openxmlformats.org/officeDocument/2006/relationships/hyperlink" Target="consultantplus://offline/ref=5CF85D1600645C2BE659A480939352ABE2093D676B2DEC8BABFC7088BF29854D533896B355D69DC4F344D5C8803A0106A4DF3198886191HDhDI" TargetMode="External"/><Relationship Id="rId21" Type="http://schemas.openxmlformats.org/officeDocument/2006/relationships/hyperlink" Target="consultantplus://offline/ref=5CF85D1600645C2BE659A480939352ABE2093D676B2DEC8BABFC7088BF29854D533896B351DA96C4FF1BD0DD91620D00BDC13087946393DDH9hEI" TargetMode="External"/><Relationship Id="rId22" Type="http://schemas.openxmlformats.org/officeDocument/2006/relationships/hyperlink" Target="consultantplus://offline/ref=F9E0886B6B3A73F46C9A0A03704806A50F1F780B0944FD77D3963ABFE38F6F04503CC0E384ADAC5827B8733B1FFBA67B963135CF2ACFR3jBI" TargetMode="External"/><Relationship Id="rId23" Type="http://schemas.openxmlformats.org/officeDocument/2006/relationships/hyperlink" Target="consultantplus://offline/ref=B32CDE0E905E401B1BFF323EF993DB2C6F6CF6A876953444C3F7F56C5AF257E783F32970DF4F2CA7A0F6AC647CCBFC0BFEDE2F5388B50824N" TargetMode="External"/><Relationship Id="rId24" Type="http://schemas.openxmlformats.org/officeDocument/2006/relationships/hyperlink" Target="consultantplus://offline/ref=B32CDE0E905E401B1BFF323EF993DB2C6F6CF6A876953444C3F7F56C5AF257E783F32977DF4B24ADF1ACBC60359FF614F9C1315096B586250A26N" TargetMode="External"/><Relationship Id="rId25" Type="http://schemas.openxmlformats.org/officeDocument/2006/relationships/hyperlink" Target="consultantplus://offline/ref=B32CDE0E905E401B1BFF323EF993DB2C6F6CF6A876953444C3F7F56C5AF257E783F32977DF4A24A5F4ACBC60359FF614F9C1315096B586250A26N" TargetMode="External"/><Relationship Id="rId26" Type="http://schemas.openxmlformats.org/officeDocument/2006/relationships/hyperlink" Target="consultantplus://offline/ref=E47D93E612B963FEEC7957ADCB18DC46ADA01F453C99187CBA31F1AA5486552EB5829472CE67D59C21C3E9D555E30276C2064A61CD2Fj200G" TargetMode="External"/><Relationship Id="rId27" Type="http://schemas.openxmlformats.org/officeDocument/2006/relationships/hyperlink" Target="consultantplus://offline/ref=C7B29E5092C68541BFAA917F28DA7084FC5282AEA9451CFDE01E9812FE0CC1A9B6B65B8B80B59C2C0AADFB581778AFB721B268638189YC30G" TargetMode="External"/><Relationship Id="rId28" Type="http://schemas.openxmlformats.org/officeDocument/2006/relationships/hyperlink" Target="consultantplus://offline/ref=C7B29E5092C68541BFAA917F28DA7084FC5282AEA9451CFDE01E9812FE0CC1A9B6B65B8988B79E265BF7EB5C5E2CABA828AD76609F89C1B1Y33EG" TargetMode="External"/><Relationship Id="rId29" Type="http://schemas.openxmlformats.org/officeDocument/2006/relationships/hyperlink" Target="consultantplus://offline/ref=C7B29E5092C68541BFAA917F28DA7084FC538AABA7461CFDE01E9812FE0CC1A9A4B6038589BE80275FE2BD0D18Y738G" TargetMode="External"/><Relationship Id="rId30" Type="http://schemas.openxmlformats.org/officeDocument/2006/relationships/hyperlink" Target="consultantplus://offline/ref=17D54F1578EBBE7F787CAB56CAC9759128B83C93E980D58F6A0A42D3A9E0B4D5B6FE5C0B77BF32A8435D29577EA0497A5705F3CDCBF878U8J" TargetMode="External"/><Relationship Id="rId31" Type="http://schemas.openxmlformats.org/officeDocument/2006/relationships/hyperlink" Target="consultantplus://offline/ref=17D54F1578EBBE7F787CAB56CAC9759128B83C93E980D58F6A0A42D3A9E0B4D5B6FE5C0B77BF32A8435D29577EA0497A5705F3CDCBF878U8J" TargetMode="External"/><Relationship Id="rId32" Type="http://schemas.openxmlformats.org/officeDocument/2006/relationships/hyperlink" Target="consultantplus://offline/ref=17BA35962AE0822EE75BD70035F29922F7BA4552C866E4622139EB574A80E93B5A04361368D6B3678FAF7DBDECCCE8A42B002BC3E9A0ZBA9N" TargetMode="External"/><Relationship Id="rId33" Type="http://schemas.openxmlformats.org/officeDocument/2006/relationships/hyperlink" Target="consultantplus://offline/ref=E045BC8263E29BDD18A60243BDFA54BF86C8302AD7B5B962FA58BE9A973C60E1DCD1E498C5D864CF0997694B994EFB21C8CF9D8CC2DD90A5N5Q7N" TargetMode="External"/><Relationship Id="rId34" Type="http://schemas.openxmlformats.org/officeDocument/2006/relationships/hyperlink" Target="consultantplus://offline/ref=407F2E99F8200C5C7E38C94DBF5058C74F3568B7AFABBBE37385B554A6B0F38EAF9999BF0F5B41D16F3A930F863909F8A54019D17BA35E4CP7RAN" TargetMode="External"/><Relationship Id="rId35" Type="http://schemas.openxmlformats.org/officeDocument/2006/relationships/hyperlink" Target="consultantplus://offline/ref=65B44F2934727B1E16CD629EF98A720A83FEEBCB62A70189574CD404878F169B0AFCAF85216325BC3942EBB3CEA7FD6220EBF6824F9D10j5J" TargetMode="External"/><Relationship Id="rId36" Type="http://schemas.openxmlformats.org/officeDocument/2006/relationships/hyperlink" Target="consultantplus://offline/ref=65B44F2934727B1E16CD629EF98A720A83FEEBCB62A70189574CD404878F169B0AFCAF85216022BC3942EBB3CEA7FD6220EBF6824F9D10j5J" TargetMode="External"/><Relationship Id="rId37" Type="http://schemas.openxmlformats.org/officeDocument/2006/relationships/hyperlink" Target="consultantplus://offline/ref=65B44F2934727B1E16CD629EF98A720A83FEEBCB62A70189574CD404878F169B0AFCAF85216027BC3942EBB3CEA7FD6220EBF6824F9D10j5J" TargetMode="External"/><Relationship Id="rId38" Type="http://schemas.openxmlformats.org/officeDocument/2006/relationships/hyperlink" Target="consultantplus://offline/ref=65B44F2934727B1E16CD629EF98A720A83FEEBCB62A70189574CD404878F169B0AFCAF85216724BC3942EBB3CEA7FD6220EBF6824F9D10j5J" TargetMode="External"/><Relationship Id="rId39" Type="http://schemas.openxmlformats.org/officeDocument/2006/relationships/hyperlink" Target="consultantplus://offline/ref=504B85362BED6F886A49E1B364835FD5E88B09843AB4B2C89B3DF173A68251BB008330D5A8C664AF8DCA0AEA453AADB15748FE49300Fb0X2H" TargetMode="External"/><Relationship Id="rId40" Type="http://schemas.openxmlformats.org/officeDocument/2006/relationships/hyperlink" Target="consultantplus://offline/ref=504B85362BED6F886A49E1B364835FD5E88B09843AB4B2C89B3DF173A68251BB008330DCA8C264ADDF901AEE0C6EA9AE5E57E04A2E0F03CBb3XCH" TargetMode="External"/><Relationship Id="rId41" Type="http://schemas.openxmlformats.org/officeDocument/2006/relationships/hyperlink" Target="consultantplus://offline/ref=504B85362BED6F886A49E1B364835FD5E88B09843AB4B2C89B3DF173A68251BB008330D5A8C664AF8DCA0AEA453AADB15748FE49300Fb0X2H" TargetMode="External"/><Relationship Id="rId42" Type="http://schemas.openxmlformats.org/officeDocument/2006/relationships/hyperlink" Target="consultantplus://offline/ref=504B85362BED6F886A49E1B364835FD5E88B09843AB4B2C89B3DF173A68251BB008330DEA0C26FAF8DCA0AEA453AADB15748FE49300Fb0X2H" TargetMode="External"/><Relationship Id="rId43" Type="http://schemas.openxmlformats.org/officeDocument/2006/relationships/hyperlink" Target="consultantplus://offline/ref=6260E412E5BBC88DE75CCA38FA7AF456AC7D82868B0A76ABC21F2CA7E72CA9C6344A0653CBC79519C70A1C36E1F0260748783E59EF07EDUCv2H" TargetMode="External"/><Relationship Id="rId44" Type="http://schemas.openxmlformats.org/officeDocument/2006/relationships/hyperlink" Target="consultantplus://offline/ref=F4343DE4663F6B8F5B09D472A6C353849E0D0244E0F80D8E8D32A702210003D0ECC6E39F29B7kBKAJ" TargetMode="External"/><Relationship Id="rId45" Type="http://schemas.openxmlformats.org/officeDocument/2006/relationships/hyperlink" Target="consultantplus://offline/ref=C7435D4DFAA23CFC6816D15CA41201BCAF3B44410FAA066FBA78AD9B00bEn4K" TargetMode="External"/><Relationship Id="rId46" Type="http://schemas.openxmlformats.org/officeDocument/2006/relationships/hyperlink" Target="consultantplus://offline/ref=FE9BE9A6FC29163E67475D6D7EC4174314C9D785A74358A276E6726BA396C0F43CB3147853DAC594EF085D3E07BD0C9AFEC9C7605906k405L" TargetMode="External"/><Relationship Id="rId47" Type="http://schemas.openxmlformats.org/officeDocument/2006/relationships/hyperlink" Target="consultantplus://offline/ref=FE9BE9A6FC29163E67475D6D7EC4174313C0D782A54258A276E6726BA396C0F43CB3147C52DDC69BB3524D3A4EE90685F9D6D96347064778k804L" TargetMode="External"/><Relationship Id="rId48" Type="http://schemas.openxmlformats.org/officeDocument/2006/relationships/hyperlink" Target="consultantplus://offline/ref=FE9BE9A6FC29163E67475D6D7EC4174314C9D785A74358A276E6726BA396C0F43CB3147853DAC594EF085D3E07BD0C9AFEC9C7605906k405L" TargetMode="External"/><Relationship Id="rId49" Type="http://schemas.openxmlformats.org/officeDocument/2006/relationships/hyperlink" Target="consultantplus://offline/ref=FE9BE9A6FC29163E67475D6D7EC4174314C9D785A74358A276E6726BA396C0F43CB3147853DAC594EF085D3E07BD0C9AFEC9C7605906k405L" TargetMode="External"/><Relationship Id="rId50" Type="http://schemas.openxmlformats.org/officeDocument/2006/relationships/hyperlink" Target="consultantplus://offline/ref=FE9BE9A6FC29163E67475D6D7EC4174314C9D785A74358A276E6726BA396C0F43CB3147853DAC594EF085D3E07BD0C9AFEC9C7605906k405L" TargetMode="External"/><Relationship Id="rId51" Type="http://schemas.openxmlformats.org/officeDocument/2006/relationships/hyperlink" Target="consultantplus://offline/ref=FE9BE9A6FC29163E67475D6D7EC4174314C9D785A74358A276E6726BA396C0F43CB3147853DAC594EF085D3E07BD0C9AFEC9C7605906k405L" TargetMode="External"/><Relationship Id="rId52" Type="http://schemas.openxmlformats.org/officeDocument/2006/relationships/hyperlink" Target="consultantplus://offline/ref=FE9BE9A6FC29163E67475D6D7EC4174314C9D785A74358A276E6726BA396C0F43CB3147C52DFCF96BD524D3A4EE90685F9D6D96347064778k804L" TargetMode="External"/><Relationship Id="rId53" Type="http://schemas.openxmlformats.org/officeDocument/2006/relationships/hyperlink" Target="consultantplus://offline/ref=FE9BE9A6FC29163E67475D6D7EC4174314C9D785A74358A276E6726BA396C0F43CB3147C52D9C496BC524D3A4EE90685F9D6D96347064778k804L" TargetMode="External"/><Relationship Id="rId54" Type="http://schemas.openxmlformats.org/officeDocument/2006/relationships/hyperlink" Target="consultantplus://offline/ref=FE9BE9A6FC29163E67475D6D7EC4174314C9D785A74358A276E6726BA396C0F43CB3147B53DFCE94EF085D3E07BD0C9AFEC9C7605906k405L" TargetMode="External"/><Relationship Id="rId55" Type="http://schemas.openxmlformats.org/officeDocument/2006/relationships/hyperlink" Target="consultantplus://offline/ref=FE9BE9A6FC29163E67475D6D7EC4174314C9D785A74358A276E6726BA396C0F43CB3147456DDC194EF085D3E07BD0C9AFEC9C7605906k405L" TargetMode="External"/><Relationship Id="rId56" Type="http://schemas.openxmlformats.org/officeDocument/2006/relationships/hyperlink" Target="consultantplus://offline/ref=44FF6239AAE1590CF74BA06EAEF7BEAF7A6A1EAEE2D5D973D5CD8B45072B700C0121C6A1C6C46A22oDG0I" TargetMode="External"/><Relationship Id="rId57" Type="http://schemas.openxmlformats.org/officeDocument/2006/relationships/hyperlink" Target="consultantplus://offline/ref=B573EF8990E9711610E3EC3FC6602550E406E279BD85EBB105455C09E128FB21EA9E6F0D6E177AD8A016BF23820993BB029226F29767o45AM" TargetMode="External"/><Relationship Id="rId58" Type="http://schemas.openxmlformats.org/officeDocument/2006/relationships/hyperlink" Target="consultantplus://offline/ref=A10F5D937D850D81206C84D1299789FB1350378227FBC36DD343B7EAA5B15203F1A2275EC62038DD2C5F76D8750338823952906632D8605FLDb7L" TargetMode="External"/><Relationship Id="rId59" Type="http://schemas.openxmlformats.org/officeDocument/2006/relationships/hyperlink" Target="consultantplus://offline/ref=A10F5D937D850D81206C84D1299789FB1350378227FBC36DD343B7EAA5B15203F1A2275EC62038DD285F76D8750338823952906632D8605FLDb7L" TargetMode="External"/><Relationship Id="rId60" Type="http://schemas.openxmlformats.org/officeDocument/2006/relationships/hyperlink" Target="consultantplus://offline/ref=A10F5D937D850D81206C84D1299789FB1350378227FBC36DD343B7EAA5B15203F1A2275EC62038DD265F76D8750338823952906632D8605FLDb7L" TargetMode="External"/><Relationship Id="rId61" Type="http://schemas.openxmlformats.org/officeDocument/2006/relationships/hyperlink" Target="consultantplus://offline/ref=E0DE009E8066C8D0161910DEB23D33ADC2974CA8FA5837FA78177F7F4C1779FA24D1879E6C08zErCJ" TargetMode="External"/><Relationship Id="rId62" Type="http://schemas.openxmlformats.org/officeDocument/2006/relationships/hyperlink" Target="consultantplus://offline/ref=32C873D2A802F4595859FF7B5AFA4E1499E5C9384CCDB3E33D1F010CD37636A082CB63B120F4EB907530B2D759B8D9DDD1514911A067AENBN" TargetMode="External"/><Relationship Id="rId63" Type="http://schemas.openxmlformats.org/officeDocument/2006/relationships/hyperlink" Target="consultantplus://offline/ref=32C873D2A802F4595859FF7B5AFA4E1499E5CF3A43C9B3E33D1F010CD37636A082CB63B828F1E392206AA2D310ECD3C2D64E5712BE67E908A8NCN" TargetMode="External"/><Relationship Id="rId64" Type="http://schemas.openxmlformats.org/officeDocument/2006/relationships/hyperlink" Target="consultantplus://offline/ref=E1F39B18E2BB30F99E59CB0ABDA541359D47F70EDA6FB749E4E59C4F87CB396BC811D7110D9F826278J1M" TargetMode="External"/><Relationship Id="rId65" Type="http://schemas.openxmlformats.org/officeDocument/2006/relationships/hyperlink" Target="consultantplus://offline/ref=E1F39B18E2BB30F99E59CB0ABDA541359D47F70EDC6FB749E4E59C4F87CB396BC811D7110D9C8B6278J3M" TargetMode="External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48:00Z</dcterms:created>
  <dc:creator>Baranova</dc:creator>
  <dc:description/>
  <dc:language>en-US</dc:language>
  <cp:lastModifiedBy>Харина Оксана Николаевна</cp:lastModifiedBy>
  <cp:lastPrinted>2025-01-29T10:46:00Z</cp:lastPrinted>
  <dcterms:modified xsi:type="dcterms:W3CDTF">2025-01-29T07:48:00Z</dcterms:modified>
  <cp:revision>2</cp:revision>
  <dc:subject/>
  <dc:title>Письмо Министерства финансов МО</dc:title>
</cp:coreProperties>
</file>