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Приложение  7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 xml:space="preserve">от  «15 »  декабря 2023 г. № 434 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«О бюджете округа на 2023 год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от  «  16  »  декабря 2022 г. №  352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3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беспечение затрат, связанных с проведением аварийных работ, работ по предупреждению аварийных ситуаций на общем имуществе в многоквартирных домах и  проведением мероприятий, направленных на обеспечение энергосбережения и повышение энергетической эффективности многоквартирных домов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Пикина Надежда Анатольевна</cp:lastModifiedBy>
  <cp:lastPrinted>2023-12-07T13:50:00Z</cp:lastPrinted>
  <dcterms:modified xsi:type="dcterms:W3CDTF">2023-12-18T07:22:00Z</dcterms:modified>
  <cp:revision>61</cp:revision>
  <dc:subject/>
  <dc:title>Приложение № 16</dc:title>
</cp:coreProperties>
</file>