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от _______  г.                                         № ______                                                          п. Никель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before="120" w:after="0"/>
        <w:ind w:right="4253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418" w:leader="none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округ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4962" w:leader="none"/>
        </w:tabs>
        <w:spacing w:lineRule="atLeast" w:line="240"/>
        <w:ind w:right="4253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Normal"/>
        <w:tabs>
          <w:tab w:val="clear" w:pos="708"/>
          <w:tab w:val="left" w:pos="3734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Печенгского муниципального округа Мурманской области и Положением о бюджетном процессе в Печенгском муниципальном округе Мурманской области,</w:t>
      </w:r>
      <w:r>
        <w:rPr/>
        <w:t xml:space="preserve"> </w:t>
      </w:r>
      <w:r>
        <w:rPr>
          <w:sz w:val="28"/>
          <w:szCs w:val="28"/>
        </w:rPr>
        <w:t>утвержденным решением Совета депутатов Печенгского муниципального округа от 23.10.2020 № 41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3" w:firstLine="709"/>
        <w:rPr>
          <w:sz w:val="28"/>
          <w:szCs w:val="28"/>
        </w:rPr>
      </w:pPr>
      <w:r>
        <w:rPr>
          <w:sz w:val="28"/>
          <w:szCs w:val="28"/>
        </w:rPr>
        <w:t>Совет депутатов Печенгского муниципального округа</w:t>
      </w:r>
    </w:p>
    <w:p>
      <w:pPr>
        <w:pStyle w:val="Normal"/>
        <w:ind w:right="4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Р Е Ш И Л:</w:t>
      </w:r>
    </w:p>
    <w:p>
      <w:pPr>
        <w:pStyle w:val="TextBodyIndent"/>
        <w:ind w:right="45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округа за 2024 год по доходам в сумме 3 840 283,9 тыс. рублей, по расходам в сумме 3 747 292,3 тыс. рублей, с превышением доходов над расходами (профицит бюджета округа) в сумме 92 991,5 тыс. рублей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276" w:leader="none"/>
        </w:tabs>
        <w:spacing w:lineRule="atLeast" w:line="240"/>
        <w:ind w:left="0"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казатели к отчету об исполнении бюджета округа за 2024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</w:t>
        <w:tab/>
        <w:t>доходы бюджета округа за 2024 год по кодам классификации доходов бюджетов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за 2024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асходы бюджета округа по ведомственной структуре расходов бюджета округа по исполнению за 2024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точники финансирования дефицита бюджета округа за 2024 год по кодам классификации источников финансирования дефицитов бюджетов согласно приложению 4;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9" w:leader="none"/>
          <w:tab w:val="left" w:pos="1418" w:leader="none"/>
        </w:tabs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  объем муниципального внутреннего долга Печенгского муниципального округа на конец отчетного финансового года согласно приложению 5. </w:t>
      </w:r>
    </w:p>
    <w:p>
      <w:pPr>
        <w:pStyle w:val="Normal"/>
        <w:widowControl w:val="false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публикованию в газете «Печенга» и размещению на сайте http://pechengamr.gov-murman.r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ченгского  муниципального округа                                                Е.М. Салах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еченгского муниципального округа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А.В. Кузнецов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12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7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4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5" w:firstLine="90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08:00Z</dcterms:created>
  <dc:creator>utcova</dc:creator>
  <dc:description/>
  <cp:keywords/>
  <dc:language>en-US</dc:language>
  <cp:lastModifiedBy>Ионова Ольга Валерьевна</cp:lastModifiedBy>
  <cp:lastPrinted>2024-04-08T11:03:00Z</cp:lastPrinted>
  <dcterms:modified xsi:type="dcterms:W3CDTF">2025-03-25T08:06:00Z</dcterms:modified>
  <cp:revision>38</cp:revision>
  <dc:subject/>
  <dc:title> </dc:title>
</cp:coreProperties>
</file>