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                                                         №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1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2 и 2023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муниципальный округ Мурманской области и Положением о бюджетном процессе в муниципальном образовании Печенгский муниципальный округ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округ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характеристики бюджета округа на 2021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бюджета округа в сумме 2 194 090,4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 в сумме  2 276 679,5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2 года в сумме 184 92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</w:rPr>
        <w:t>дефицит бюджета округа в сумме 82</w:t>
      </w:r>
      <w:r>
        <w:rPr>
          <w:iCs/>
          <w:color w:val="FF0000"/>
        </w:rPr>
        <w:t> </w:t>
      </w:r>
      <w:r>
        <w:rPr>
          <w:iCs/>
        </w:rPr>
        <w:t xml:space="preserve">589,1 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2 и 2023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2 год в сумме 2 188 250,2 тыс. рублей и на 2023 год в сумме 2 226 009,4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2 год в сумме  2 224 030,6  тыс. рублей, в том числе условно утвержденные расходы в сумме 27 469,6 тыс. рублей и на 2023 год в сумме 2 231 959,0 тыс. рублей, в том числе условно утвержденные расходы  в сумме 56 429,3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3 года в сумме 220 700,4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26</w:t>
      </w:r>
      <w:r>
        <w:rPr>
          <w:color w:val="FF0000"/>
        </w:rPr>
        <w:t> </w:t>
      </w:r>
      <w:r>
        <w:rPr/>
        <w:t>65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2 год в сумме 35 780,4 </w:t>
      </w:r>
      <w:r>
        <w:rPr/>
        <w:t xml:space="preserve"> тыс. рублей, на 2023 год в сумме 5 949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бюджета</w:t>
      </w:r>
      <w:r>
        <w:rPr>
          <w:lang w:val="ru-RU"/>
        </w:rPr>
        <w:t xml:space="preserve"> округа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бюджета</w:t>
      </w:r>
      <w:r>
        <w:rPr>
          <w:lang w:val="ru-RU"/>
        </w:rPr>
        <w:t xml:space="preserve"> округа </w:t>
      </w:r>
      <w:r>
        <w:rPr/>
        <w:t>согласно Приложению 2 к настоящему решению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1 году и плановом периоде 2022 и 2023</w:t>
      </w:r>
      <w:r>
        <w:rPr>
          <w:color w:val="000000"/>
          <w:lang w:val="ru-RU"/>
        </w:rPr>
        <w:t xml:space="preserve"> годов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ы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/>
        <w:t>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округа,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 xml:space="preserve">распределение доходов </w:t>
      </w:r>
      <w:r>
        <w:rPr/>
        <w:t>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круга по кодам классификации доходов бюджетов </w:t>
      </w:r>
      <w:r>
        <w:rPr/>
        <w:t>на 20</w:t>
      </w:r>
      <w:r>
        <w:rPr>
          <w:lang w:val="ru-RU"/>
        </w:rPr>
        <w:t>21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2 и 2023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1 год в сумме 30 500,3 тыс. рублей; на 2022 год в сумме 30 541,8 тыс. рублей; на 2023 год в сумме 30 930,8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из бюджета округ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округа на 2021 год согласно Приложению 6 к настоящему решению, на плановый период 2022 и 2023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7 к настоящему решению, на плановый период 2022 и 2023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1 год согласно Приложению 8 к настоящему решению, на плановый период 2022 и 2023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муниципального образования Печенгский муниципальный округ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1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 между текущим финансовым годом и плановым периодом – в пределах общего объема бюджетных ассигнований главному распорядителю бюджетных средств на выполнение функций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 резервного 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1   год в размере 3 000,0 тыс. рублей; на 2022 год в размере 3 000,0 тыс. рублей; на 2023 год в размере 13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1 год согласно Приложению 4 к настоящему решению. Утвердить источники финансирования дефицита бюджета округа на плановый период 2022 и 2023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Предельный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Печенгский муниципальный округ  на 2021 год в размере 300,0 тыс. рублей; на 2022 год в размере 300,0 тыс. рублей; на 2023 год в размере 3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1 год согласно Приложению 5 к настоящему решению, на 2022 год согласно Приложению 5.1 к настоящему решению, на 2023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1 год в размере 48 227,8 тыс. рублей, на 2022</w:t>
      </w:r>
      <w:r>
        <w:rPr>
          <w:color w:val="FF0000"/>
        </w:rPr>
        <w:t xml:space="preserve"> </w:t>
      </w:r>
      <w:r>
        <w:rPr/>
        <w:t>год в размере 49 095,3 тыс. рублей</w:t>
      </w:r>
      <w:r>
        <w:rPr>
          <w:color w:val="FF0000"/>
        </w:rPr>
        <w:t xml:space="preserve"> </w:t>
      </w:r>
      <w:r>
        <w:rPr/>
        <w:t>и 2023 год в размере 49 080,2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1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округа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4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21 года и подлежит официальному опубликованию в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                                                              Л.Н. Череп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21:00Z</dcterms:created>
  <dc:creator>fomenko</dc:creator>
  <dc:description/>
  <cp:keywords/>
  <dc:language>en-US</dc:language>
  <cp:lastModifiedBy>ionova</cp:lastModifiedBy>
  <cp:lastPrinted>2020-11-30T08:48:00Z</cp:lastPrinted>
  <dcterms:modified xsi:type="dcterms:W3CDTF">2020-11-30T05:48:00Z</dcterms:modified>
  <cp:revision>77</cp:revision>
  <dc:subject/>
  <dc:title/>
</cp:coreProperties>
</file>