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                                                          № 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4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5 и 2026 годов 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 утвержденным решением Совета депутатов Печенгского муниципального округа от 23.10.202 № 41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Р Е Ш И 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Печенгского муниципального округа (далее – бюджет округа) на 2024 год и на плановый период 2025 и 2026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сновные характеристики бюджета округа на 2024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прогнозируемый общий объем доходов бюджета округа в сумме 3 224 206,2 тыс.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 в сумме  3 360 107,6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167 850,0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</w:rPr>
        <w:t>дефицит бюджета округа в сумме 135</w:t>
      </w:r>
      <w:r>
        <w:rPr>
          <w:iCs/>
          <w:color w:val="FF0000"/>
        </w:rPr>
        <w:t> </w:t>
      </w:r>
      <w:r>
        <w:rPr>
          <w:iCs/>
        </w:rPr>
        <w:t xml:space="preserve">901,4 </w:t>
      </w:r>
      <w:r>
        <w:rPr/>
        <w:t xml:space="preserve"> 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5 и 2026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5 год в сумме 3 192 382,0 тыс. рублей и на 2026 год в сумме 3 125 357,7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highlight w:val="yellow"/>
        </w:rPr>
        <w:t>общий объем расходов бюджета округа на 2025 год в сумме  3 310 311,9  тыс. рублей, в том числе условно утвержденные расходы в сумме 37 900,2</w:t>
      </w:r>
      <w:r>
        <w:rPr/>
        <w:t xml:space="preserve"> тыс. рублей и на 2026 год в сумме 3 174 527,1 тыс. рублей, в том числе условно утвержденные расходы  в сумме 73 658,2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6 года в сумме 285 779,9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7 года в сумме 334</w:t>
      </w:r>
      <w:r>
        <w:rPr>
          <w:color w:val="FF0000"/>
        </w:rPr>
        <w:t> </w:t>
      </w:r>
      <w:r>
        <w:rPr/>
        <w:t>949,3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  <w:highlight w:val="yellow"/>
        </w:rPr>
        <w:t>дефицит бюджета округа на 2025 год в сумме 117 929,9</w:t>
      </w:r>
      <w:r>
        <w:rPr>
          <w:iCs/>
        </w:rPr>
        <w:t xml:space="preserve"> </w:t>
      </w:r>
      <w:r>
        <w:rPr/>
        <w:t xml:space="preserve"> тыс. рублей, на 2026 год в сумме 49 169,4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4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>р</w:t>
      </w:r>
      <w:r>
        <w:rPr/>
        <w:t xml:space="preserve">аспределение доходов  бюджета округа по </w:t>
      </w:r>
      <w:r>
        <w:rPr>
          <w:lang w:val="ru-RU"/>
        </w:rPr>
        <w:t>кодам</w:t>
      </w:r>
      <w:r>
        <w:rPr/>
        <w:t xml:space="preserve"> классификации доходов бюджетов </w:t>
      </w:r>
      <w:r>
        <w:rPr>
          <w:lang w:val="ru-RU"/>
        </w:rPr>
        <w:t xml:space="preserve">на 2024 год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5 и 2026 годов согласно Приложению 1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4 год в сумме 54</w:t>
      </w:r>
      <w:r>
        <w:rPr>
          <w:lang w:val="en-US"/>
        </w:rPr>
        <w:t> </w:t>
      </w:r>
      <w:r>
        <w:rPr/>
        <w:t>558,0 тыс. рублей; на 2025 год в сумме 55 652,6 тыс. рублей; на 2026 год в сумме 56 729,3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4 к настоящему решению, на плановый период 2025 и 2026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5 к настоящему решению, на плановый период 2025 и 2026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4 год согласно Приложению 6 к настоящему решению, на плановый период 2025 и 2026 годов согласно Приложению 6.1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7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Печенгского муниципального округа, по мероприятиям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финансовое обеспечение расходов бюджета округа, в целях софинансирования которых предоставляются межбюджетные трансферты из областного бюджета, в пределах общего объема расходов бюджета округа на текущий финансовый год и плановый период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денежные средства от фактически поступивших доходов бюджета округа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округ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резервного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4 год в размере 20 000,0 тыс. рублей; на 2025 год в размере 20 000,0 тыс. рублей; на 2026 год в размере 5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4 год согласно Приложению 2 к настоящему решению. Утвердить источники финансирования дефицита бюджета округа на плановый период 2025 и 2026 годов согласно Приложению 2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4 год в размере 143,5 тыс. рублей; на 2025 год в размере 150,0 тыс. рублей; на 2026 год в размере 15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4 год согласно Приложению 3 к настоящему решению, на 2025 год согласно Приложению 3.1 к настоящему решению, на 2026 год согласно Приложению 3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1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4 год в размере 61 235,7 тыс. рублей, на 2025</w:t>
      </w:r>
      <w:r>
        <w:rPr>
          <w:color w:val="FF0000"/>
        </w:rPr>
        <w:t xml:space="preserve"> </w:t>
      </w:r>
      <w:r>
        <w:rPr/>
        <w:t>год в размере 51 988,5 тыс. рублей</w:t>
      </w:r>
      <w:r>
        <w:rPr>
          <w:color w:val="FF0000"/>
        </w:rPr>
        <w:t xml:space="preserve"> </w:t>
      </w:r>
      <w:r>
        <w:rPr/>
        <w:t>и 2026 год в размере 52 631,3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2. 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значейскому сопровождению подлежат: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 xml:space="preserve">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 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авансовые платежи в размере свыше 30 но не более 50 процентов от суммы муниципального контракта, контракта (договора) на поставку товара, выполнение работы, оказание услуги, заключаемых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Печенгского муниципального округа, а также расчет по контрактам (договорам) на сумму более 3 000,0 тыс. рублей, заключаемым за счет средств, источником финансового обеспечения которых являются указанные субсидии;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.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сумму более 3 000,0 тыс. рублей, а также расчеты по контрактам (договорам), заключаемым в целях исполнения указанных муниципальных контрактов на сумму 3 000,0 тыс. рублей.</w:t>
      </w:r>
    </w:p>
    <w:p>
      <w:pPr>
        <w:pStyle w:val="Normal"/>
        <w:ind w:firstLine="709"/>
        <w:jc w:val="both"/>
        <w:rPr/>
      </w:pPr>
      <w:r>
        <w:rPr/>
        <w:t>2. Условие о казначейском сопровождении средств, указанных в части первой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ind w:firstLine="709"/>
        <w:jc w:val="both"/>
        <w:rPr/>
      </w:pPr>
      <w:r>
        <w:rPr/>
        <w:t>3.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ргана Печенгского муниципального округа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Установить, что в 2024 году при казначейском сопровождении средств, предоставляемых на основании контрактов (договоров)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поставку товаров.</w:t>
      </w:r>
    </w:p>
    <w:p>
      <w:pPr>
        <w:pStyle w:val="Normal"/>
        <w:ind w:firstLine="709"/>
        <w:jc w:val="both"/>
        <w:rPr/>
      </w:pPr>
      <w:r>
        <w:rPr/>
        <w:t>5. Положение части 4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</w:t>
      </w:r>
    </w:p>
    <w:p>
      <w:pPr>
        <w:pStyle w:val="Normal"/>
        <w:ind w:firstLine="1069"/>
        <w:jc w:val="both"/>
        <w:rPr/>
      </w:pPr>
      <w:r>
        <w:rPr/>
        <w:t>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 в Управление федерального казначейства по Мурма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оложения о порядке оплаты за поставленные товары, выполненные работы, оказанные услуги, перечисления авансовых платежей за строительные материалы и оборудование, установленные частями 4-6 настоящей статьи, подлежат включению в условия муниципальных контрактов, контрактов (договор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4 года, </w:t>
      </w:r>
      <w:r>
        <w:rPr>
          <w:rFonts w:eastAsia="Calibri"/>
          <w:lang w:eastAsia="en-US"/>
        </w:rPr>
        <w:t xml:space="preserve">подлежит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  <w:rFonts w:eastAsia="Calibri"/>
            <w:lang w:eastAsia="en-US"/>
          </w:rPr>
          <w:t>http://pechengamr.gov-murman.ru/</w:t>
        </w:r>
      </w:hyperlink>
      <w:r>
        <w:rPr/>
        <w:t>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Заместитель Главы Печенгского муниципального</w:t>
      </w:r>
    </w:p>
    <w:p>
      <w:pPr>
        <w:pStyle w:val="Normal"/>
        <w:ind w:right="45" w:hanging="0"/>
        <w:jc w:val="both"/>
        <w:rPr/>
      </w:pPr>
      <w:r>
        <w:rPr/>
        <w:t>округа по экономике и финансам                                                                       М.Ю. Ахметова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Начальник юридического отдела                                                                         С.А. Самойло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Начальник финансового управления                                                                       О.В. Ионова</w:t>
      </w:r>
    </w:p>
    <w:p>
      <w:pPr>
        <w:pStyle w:val="Normal"/>
        <w:ind w:right="4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05:00Z</dcterms:created>
  <dc:creator>fomenko</dc:creator>
  <dc:description/>
  <cp:keywords/>
  <dc:language>en-US</dc:language>
  <cp:lastModifiedBy>Ионова Ольга Валерьевна</cp:lastModifiedBy>
  <cp:lastPrinted>2023-11-13T12:11:00Z</cp:lastPrinted>
  <dcterms:modified xsi:type="dcterms:W3CDTF">2023-11-23T05:10:00Z</dcterms:modified>
  <cp:revision>54</cp:revision>
  <dc:subject/>
  <dc:title/>
</cp:coreProperties>
</file>