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4.12.2021                                                    № 258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2 год и на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плановый период 2023 и 2024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от 28.04.2022 № 293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0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2 год и на плановый период 2023 и 2024 годов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3 205 092,5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344 904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3 года по долговым обязательствам Печенгского муниципального округа в сумме 193 235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39 811,5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3 и 2024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3 год в сумме 3 338 670,6 тыс. рублей и на 2024 год в сумме 2 512 764,6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3 год в сумме  3 379 310,6  тыс. рублей, в том числе условно утвержденные расходы в сумме 31 475,7 тыс. рублей и на 2024 год в сумме 2 523 964,9 тыс. рублей, в том числе условно утвержденные расходы  в сумме 62 562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33 875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45</w:t>
      </w:r>
      <w:r>
        <w:rPr>
          <w:color w:val="FF0000"/>
        </w:rPr>
        <w:t> </w:t>
      </w:r>
      <w:r>
        <w:rPr/>
        <w:t>075,3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3 год в сумме 40 640,0 </w:t>
      </w:r>
      <w:r>
        <w:rPr/>
        <w:t xml:space="preserve"> тыс. рублей, на 2024 год в сумме 11 200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1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доходов бюджета</w:t>
      </w:r>
      <w:r>
        <w:rPr>
          <w:strike/>
          <w:color w:val="FF0000"/>
          <w:lang w:val="ru-RU"/>
        </w:rPr>
        <w:t xml:space="preserve"> Печенгского муниципального округа </w:t>
      </w:r>
      <w:r>
        <w:rPr>
          <w:strike/>
          <w:color w:val="FF0000"/>
        </w:rPr>
        <w:t xml:space="preserve">согласно Приложению 1 к настоящему </w:t>
      </w:r>
      <w:r>
        <w:rPr>
          <w:strike/>
          <w:color w:val="FF0000"/>
          <w:lang w:val="ru-RU"/>
        </w:rPr>
        <w:t>р</w:t>
      </w:r>
      <w:r>
        <w:rPr>
          <w:strike/>
          <w:color w:val="FF0000"/>
        </w:rPr>
        <w:t>ешению</w:t>
      </w:r>
      <w:r>
        <w:rPr>
          <w:strike/>
          <w:color w:val="FF0000"/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2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источников финансирования дефицита бюджета</w:t>
      </w:r>
      <w:r>
        <w:rPr>
          <w:strike/>
          <w:color w:val="FF0000"/>
          <w:lang w:val="ru-RU"/>
        </w:rPr>
        <w:t xml:space="preserve"> муниципального округа </w:t>
      </w:r>
      <w:r>
        <w:rPr>
          <w:strike/>
          <w:color w:val="FF0000"/>
        </w:rPr>
        <w:t>согласно Приложению 2 к настоящему решению.</w:t>
      </w:r>
      <w:r>
        <w:rPr>
          <w:strike/>
          <w:color w:val="FF0000"/>
          <w:lang w:val="ru-RU"/>
        </w:rPr>
        <w:t xml:space="preserve">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2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правление Федерального казначейства по Мурманской области, с учетом общих требований, установленных администрацией Печенгского муниципального округа, привлекает остатки средств с казначейских счетов для осуществления и отражения операций с денежными средствами, поступающими во временное распоряжение получателей средств бюджета округа, для осуществления и отражения операций с денежными средствами муниципальных бюджетных и автономных учреждений, на единый счет бюджета округа и  возвращает их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>ь распределение доходов  бюджета Печенгского муниципального округа на 2022 год по группам, подгруппам и статьям классификации доходов бюджетов Российской Федерации в пределах общего объема доходов  бюджета муниципального</w:t>
      </w:r>
      <w:r>
        <w:rPr>
          <w:lang w:val="ru-RU"/>
        </w:rPr>
        <w:t xml:space="preserve"> округа</w:t>
      </w:r>
      <w:r>
        <w:rPr/>
        <w:t xml:space="preserve">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3 и 2024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2 год в сумме 35 231,6 тыс. рублей; на 2023 год в сумме 36 844,0 тыс. рублей; на 2024 год в сумме 38 317,7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6 к настоящему решению, на плановый период 2023 и 2024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7 к настоящему решению, на плановый период 2023 и 2024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2 год согласно Приложению 8 к настоящему решению, на плановый период 2023 и 2024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Печенгского муниципального округа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2   год в размере 22 000,0 тыс. рублей; на 2023 год в размере 8 000,0 тыс. рублей; на 2024 год в размере 8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2 год согласно Приложению 4 к настоящему решению. Утвердить источники финансирования дефицита бюджета округа на плановый период 2023 и 2024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2 год в размере 219,0 тыс. рублей; на 2023 год в размере 138,0 тыс. рублей; на 2024 год в размере 93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2 год согласно Приложению 5 к настоящему решению, на 2023 год согласно Приложению 5.1 к настоящему решению, на 2024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2 год в размере 70 152,9 тыс. рублей, на 2023</w:t>
      </w:r>
      <w:r>
        <w:rPr>
          <w:color w:val="FF0000"/>
        </w:rPr>
        <w:t xml:space="preserve"> </w:t>
      </w:r>
      <w:r>
        <w:rPr/>
        <w:t>год в размере 47 999,1 тыс. рублей</w:t>
      </w:r>
      <w:r>
        <w:rPr>
          <w:color w:val="FF0000"/>
        </w:rPr>
        <w:t xml:space="preserve"> </w:t>
      </w:r>
      <w:r>
        <w:rPr/>
        <w:t>и 2024 год в размере 48 575,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2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trike/>
          <w:color w:val="FF0000"/>
        </w:rPr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trike/>
          <w:color w:val="FF0000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округ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</w:t>
      </w:r>
      <w:r>
        <w:rPr>
          <w:lang w:val="en-US"/>
        </w:rPr>
        <w:t>4</w:t>
      </w:r>
      <w:r>
        <w:rPr/>
        <w:t>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2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</w:rPr>
          <w:t>http://pechengamr.gov-murman.ru/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18:00Z</dcterms:created>
  <dc:creator>fomenko</dc:creator>
  <dc:description/>
  <cp:keywords/>
  <dc:language>en-US</dc:language>
  <cp:lastModifiedBy>Пикина Надежда Анатольевна</cp:lastModifiedBy>
  <cp:lastPrinted>2021-11-10T09:08:00Z</cp:lastPrinted>
  <dcterms:modified xsi:type="dcterms:W3CDTF">2024-06-17T13:52:00Z</dcterms:modified>
  <cp:revision>10</cp:revision>
  <dc:subject/>
  <dc:title/>
</cp:coreProperties>
</file>