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МУРМА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РЕШ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i/>
        </w:rPr>
        <w:t>от 18.12.2020                                                  № 73                                                       п. Никель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>О бюджете округа на 2021 год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 xml:space="preserve">и на плановый период 2022 и 2023 год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(в редакции решения от 21.05.2021 № 171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Печенгский муниципальный округ Мурманской области и Положением о бюджетном процессе в муниципальном образовании Печенгский муниципальный округ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вет депутатов Печенгского муниципального округа</w:t>
      </w:r>
    </w:p>
    <w:p>
      <w:pPr>
        <w:pStyle w:val="Normal"/>
        <w:tabs>
          <w:tab w:val="clear" w:pos="708"/>
          <w:tab w:val="left" w:pos="7767" w:leader="none"/>
        </w:tabs>
        <w:ind w:firstLine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Р Е Ш И Л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Статья 1. Основные характеристики бюджета округа на 2021 год и на плановый период 2022 и 2023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Утвердить основные и иные характеристики бюджета округа на 2021 год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огнозируемый общий объем доходов в сумме 2 643 981,4 тыс. рублей; </w:t>
      </w:r>
    </w:p>
    <w:p>
      <w:pPr>
        <w:pStyle w:val="Normal"/>
        <w:widowControl w:val="false"/>
        <w:ind w:firstLine="709"/>
        <w:jc w:val="both"/>
        <w:rPr/>
      </w:pPr>
      <w:r>
        <w:rPr/>
        <w:t>общий объем расходов бюджета округа в сумме 2 778 377,5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верхний предел муниципального внутреннего долга Печенгского муниципального округа на 1 января 2022 года по долговым обязательствам Печенгского муниципального округа в сумме 195 340,0 тыс. рублей, в том числе верхний предел долга по муниципальным гарантиям, предоставляемым Печенгским муниципальным округом - 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iCs/>
        </w:rPr>
        <w:t xml:space="preserve">дефицит бюджета округа в сумме 134 396,1 </w:t>
      </w:r>
      <w:r>
        <w:rPr/>
        <w:t>тыс. рублей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2. </w:t>
      </w:r>
      <w:r>
        <w:rPr/>
        <w:t>Утвердить основные характеристики бюджета округа на плановый период  2022 и 2023 годов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прогнозируемый общий объем доходов бюджета округа на 2022 год в сумме 2 449 935,7 тыс. рублей и на 2023 год в сумме 2 492 951,5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общий объем расходов бюджета округа на 2022 год в сумме  2 485 716,1  тыс. рублей, в том числе условно утвержденные расходы в сумме 27 469,6 тыс. рублей и на 2023 год в сумме 2 498 901,1 тыс. рублей, в том числе условно утвержденные расходы  в сумме 56 429,3</w:t>
      </w:r>
      <w:r>
        <w:rPr>
          <w:color w:val="FF0000"/>
        </w:rPr>
        <w:t xml:space="preserve"> </w:t>
      </w:r>
      <w:r>
        <w:rPr/>
        <w:t>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3 года в сумме 231 120,4 тыс. рублей, в том числе верхний предел долга по муниципальным гарантиям, предоставляемым муниципальным образованием Печенгский муниципальный округ  - 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4 года в сумме 237</w:t>
      </w:r>
      <w:r>
        <w:rPr>
          <w:color w:val="FF0000"/>
        </w:rPr>
        <w:t> </w:t>
      </w:r>
      <w:r>
        <w:rPr/>
        <w:t>070,0 тыс. рублей, в том числе верхний предел долга по муниципальным гарантиям, предоставляемым муниципальным образованием Печенгский муниципальный округ – 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iCs/>
        </w:rPr>
        <w:t xml:space="preserve">дефицит бюджета округа на 2022 год в сумме 35 780,4 </w:t>
      </w:r>
      <w:r>
        <w:rPr/>
        <w:t xml:space="preserve"> тыс. рублей, на 2023 год в сумме 5 949,6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2. Главные администраторы доходов и главные администраторы источников финансирования дефицита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>Утвердить перечень главных администраторов</w:t>
      </w:r>
      <w:r>
        <w:rPr>
          <w:lang w:val="ru-RU"/>
        </w:rPr>
        <w:t xml:space="preserve"> </w:t>
      </w:r>
      <w:r>
        <w:rPr/>
        <w:t>доходов бюджета</w:t>
      </w:r>
      <w:r>
        <w:rPr>
          <w:lang w:val="ru-RU"/>
        </w:rPr>
        <w:t xml:space="preserve"> округа </w:t>
      </w:r>
      <w:r>
        <w:rPr/>
        <w:t xml:space="preserve">согласно Приложению 1 к настоящему </w:t>
      </w:r>
      <w:r>
        <w:rPr>
          <w:lang w:val="ru-RU"/>
        </w:rPr>
        <w:t>р</w:t>
      </w:r>
      <w:r>
        <w:rPr/>
        <w:t>ешению</w:t>
      </w:r>
      <w:r>
        <w:rPr>
          <w:lang w:val="ru-RU"/>
        </w:rPr>
        <w:t>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lang w:val="ru-RU"/>
        </w:rPr>
      </w:pPr>
      <w:r>
        <w:rPr>
          <w:lang w:val="ru-RU"/>
        </w:rPr>
        <w:t xml:space="preserve">2. </w:t>
      </w:r>
      <w:r>
        <w:rPr/>
        <w:t>Утвердить перечень главных администраторов</w:t>
      </w:r>
      <w:r>
        <w:rPr>
          <w:lang w:val="ru-RU"/>
        </w:rPr>
        <w:t xml:space="preserve"> </w:t>
      </w:r>
      <w:r>
        <w:rPr/>
        <w:t>источников финансирования дефицита бюджета</w:t>
      </w:r>
      <w:r>
        <w:rPr>
          <w:lang w:val="ru-RU"/>
        </w:rPr>
        <w:t xml:space="preserve"> округа </w:t>
      </w:r>
      <w:r>
        <w:rPr/>
        <w:t>согласно Приложению 2 к настоящему решению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3. Особенности зачисления средств в погашение дебиторской задолженности прошлых лет</w:t>
      </w:r>
    </w:p>
    <w:p>
      <w:pPr>
        <w:pStyle w:val="21"/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</w:rPr>
        <w:t xml:space="preserve">Установить, что </w:t>
      </w:r>
      <w:r>
        <w:rPr>
          <w:color w:val="000000"/>
          <w:lang w:val="ru-RU"/>
        </w:rPr>
        <w:t xml:space="preserve">в </w:t>
      </w:r>
      <w:r>
        <w:rPr>
          <w:lang w:val="ru-RU"/>
        </w:rPr>
        <w:t>2021 году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редства, поступающие на лицевые счета</w:t>
      </w:r>
      <w:r>
        <w:rPr>
          <w:color w:val="000000"/>
          <w:lang w:val="ru-RU"/>
        </w:rPr>
        <w:t>: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lang w:val="ru-RU"/>
        </w:rPr>
        <w:t>муниципальных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казенных </w:t>
      </w:r>
      <w:r>
        <w:rPr>
          <w:color w:val="000000"/>
        </w:rPr>
        <w:t>учреждени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 погашение дебиторской задолженности прошлых лет, в полном объёме зачисляются в доходы бюджета</w:t>
      </w:r>
      <w:r>
        <w:rPr>
          <w:color w:val="000000"/>
          <w:lang w:val="ru-RU"/>
        </w:rPr>
        <w:t xml:space="preserve"> округа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ы бюджета округа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4. Особенности использования средств, получаемых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Остатки средств на казначейском счете для осуществления и отражения операций с денежными средствами муниципальных бюджетных и автономных учреждений перечисляются Управлением Федерального казначейства по Мурманской области в 2021 году в единый счет бюджет округа, а также возвращаются на указанный казначейский счет в порядке, установленном администрацией Печенгского муниципального округа, с учетом общих требований, установленных Правительством Российской Федерации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lang w:val="ru-RU"/>
        </w:rPr>
      </w:pPr>
      <w:r>
        <w:rPr/>
        <w:t>Остатки средств на казначейском счете для осуществления и отражения операций с денежными средствами, поступающими во временное распоряжение получателей средств бюджета округа, перечисляются Управлением Федерального казначейства по Мурманской области в 2021 году в единый счет бюджет округа, а также возвращаются на указанный казначейский  счет в порядке, установленном администрацией Печенгского муниципального округа, с учетом общих требований, установленных Правительством Российской Федераци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5. Поступление доходов в бюджет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r>
        <w:rPr/>
        <w:t>У</w:t>
      </w:r>
      <w:r>
        <w:rPr>
          <w:lang w:val="ru-RU"/>
        </w:rPr>
        <w:t>твердит</w:t>
      </w:r>
      <w:r>
        <w:rPr/>
        <w:t xml:space="preserve">ь </w:t>
      </w:r>
      <w:r>
        <w:rPr>
          <w:lang w:val="ru-RU"/>
        </w:rPr>
        <w:t xml:space="preserve">распределение доходов </w:t>
      </w:r>
      <w:r>
        <w:rPr/>
        <w:t>бюджет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округа по кодам классификации доходов бюджетов </w:t>
      </w:r>
      <w:r>
        <w:rPr/>
        <w:t>на 20</w:t>
      </w:r>
      <w:r>
        <w:rPr>
          <w:lang w:val="ru-RU"/>
        </w:rPr>
        <w:t>21</w:t>
      </w:r>
      <w:r>
        <w:rPr/>
        <w:t xml:space="preserve"> год согласно Приложению </w:t>
      </w:r>
      <w:r>
        <w:rPr>
          <w:lang w:val="ru-RU"/>
        </w:rPr>
        <w:t>3</w:t>
      </w:r>
      <w:r>
        <w:rPr/>
        <w:t xml:space="preserve"> к настоящему </w:t>
      </w:r>
      <w:r>
        <w:rPr>
          <w:lang w:val="ru-RU"/>
        </w:rPr>
        <w:t>р</w:t>
      </w:r>
      <w:r>
        <w:rPr/>
        <w:t>е</w:t>
      </w:r>
      <w:r>
        <w:rPr>
          <w:lang w:val="ru-RU"/>
        </w:rPr>
        <w:t>ш</w:t>
      </w:r>
      <w:r>
        <w:rPr/>
        <w:t>ению</w:t>
      </w:r>
      <w:r>
        <w:rPr>
          <w:lang w:val="ru-RU"/>
        </w:rPr>
        <w:t xml:space="preserve"> и на плановый период 2022 и 2023 годов согласно Приложению 3.1 к настоящему решению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6. Бюджетные ассигнования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общий объем бюджетных ассигнований, направляемых на исполнение публичных нормативных обязательств, на 2021 год в сумме 30 500,3 тыс. рублей; на 2022 год в сумме 30 541,8 тыс. рублей; на 2023 год в сумме 30 930,8 тыс.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2. Утвердить в пределах общего объема расходов, установленного </w:t>
      </w:r>
      <w:hyperlink w:anchor="Par19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1 год согласно Приложению 6 к настоящему решению, на плановый период 2022 и 2023 годов согласно Приложению 6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едомственную структуру расходов бюджета округа по главным распорядителям бюджетных средств,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1 год согласно Приложению 7 к настоящему решению, на плановый период 2022 и 2023 годов согласно Приложению 7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бюджетных ассигнований на реализацию муниципальных  программ на 2021 год согласно Приложению 8 к настоящему решению, на плановый период 2022 и 2023 годов согласно Приложению 8.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/>
      </w:pPr>
      <w:r>
        <w:rPr/>
        <w:t>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 и физическим лицам – производителям товаров (работ, услуг),  предоставляются за счет бюджетных ассигнований, выделенных на финансовое обеспечение реализации муниципальных программ, в случаях согласно Приложению 9 к настоящему решению и в порядке, установленном администрацией Печенгского муниципальн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7. Особенности исполнения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округа без внесения изменений в настоящее решение в соответствии с решением руководителя финансового органа администрации Печенгского муниципального округ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средств резервного фонда администрации Печенгского муниципального округа, предусмотренных по разделу «Резервные фонды» раздела «Общегосударственные вопросы» классификации расходов бюдже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округа без внесения изменений в настоящее Решение в соответствии  с  решением  руководителя финансового органа администрации Печенгского муниципального округ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увеличение бюджетных ассигнований в случае безвозмездных поступлений в бюджет округа, фактически полученных при исполнении бюджета сверх утвержденных решением Совета депутатов муниципального образования Печенгский муниципальный округ о бюджете округа доходов, соответственно целям их предост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увеличение бюджетных ассигнований в случае получения дотаций из других бюджетов бюджетной системы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увеличение бюджетных ассигнований текущего финансового года на остатки межбюджетных трансфертов на 1 января 2021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ставлено право исполнения части областного бюджета по предоставлению межбюджетных трансфертов, соответственно целям их предост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ерераспределение бюджетных ассигнований между видами источников финансирования дефицита бюджета округа в ходе исполнения бюджета округа в пределах общего объема бюджетных ассигнований по источникам финансирования дефицита бюджета округа, предусмотренных на соответствующий финансовый год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по решению администрации Печенгского муниципального округа бюджетных ассигнований, предусмотренных на реализацию муниципальных программ муниципального образования Печенгский муниципальный округ, по мероприятиям  программы и в пределах общей суммы, утвержденной настоящим решением по целевым статьям соответствующей муниципальной программы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по решению администрации Печенгского муниципального округа бюджетных ассигнований между текущим финансовым годом и плановым периодом – в пределах общего объема бюджетных ассигнований главному распорядителю бюджетных средств на выполнение функций на соответствующий финансовый год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Style13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 в пределах, предусмотренных главным распорядителям средств бюджета округа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;</w:t>
      </w:r>
    </w:p>
    <w:p>
      <w:pPr>
        <w:pStyle w:val="Style13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перераспределение бюджетных ассигнований между разделами, подразделами, целевыми статьями и видами расходов для уплаты налогов, сборов, пеней и штрафов, на выплаты работникам муниципальных учреждений компенсаций и иных выплат, не отнесенных к публичным нормативным обязательства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8. Резервный фонд администрации Печенгского муниципаль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color w:val="000000"/>
        </w:rPr>
        <w:t xml:space="preserve">Установить объем  резервного  фонда  администрации </w:t>
      </w:r>
      <w:r>
        <w:rPr/>
        <w:t>Печенгского муниципального  округа</w:t>
      </w:r>
      <w:r>
        <w:rPr>
          <w:color w:val="000000"/>
        </w:rPr>
        <w:t xml:space="preserve"> на 2021   год в размере 4 600,6 тыс. рублей; на 2022 год в размере 3 000,0 тыс. рублей; на 2023 год в размере 13 000,0 тыс. рублей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  <w:highlight w:val="yellow"/>
        </w:rPr>
      </w:pPr>
      <w:r>
        <w:rPr>
          <w:iCs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9. Источники финансирования дефицита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твердить источники финансирования дефицита бюджета округа на 2021 год согласно Приложению 4 к настоящему решению. Утвердить источники финансирования дефицита бюджета округа на плановый период 2022 и 2023 годов согласно Приложению 4.1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0. Объем расходов на обслуживание муниципального дол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становить объем расходов на обслуживание муниципального долга муниципального образования Печенгский муниципальный округ  на 2021 год в размере 300,0 тыс. рублей; на 2022 год в размере 300,0 тыс. рублей; на 2023 год в размере 30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1. Муниципальные внутренние заимствования и предоставление муниципальных гарантий, муниципальный дол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программу внутренних заимствований муниципального образования Печенгский муниципальный округ на 2021 год согласно Приложению 5 к настоящему решению, на 2022 год согласно Приложению 5.1 к настоящему решению, на 2023 год согласно Приложению 5.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2. Установить, что муниципальные гарантии от имени муниципального образования Печенгский муниципальный округ в 2021 году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Статья 12. Дорожный фонд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Cs/>
        </w:rPr>
      </w:pPr>
      <w:r>
        <w:rPr/>
        <w:t>Установить объем бюджетных ассигнований Дорожного фонда Печенгского муниципального округа на 2021 год в размере 70 847,5 тыс. рублей, на 2022</w:t>
      </w:r>
      <w:r>
        <w:rPr>
          <w:color w:val="FF0000"/>
        </w:rPr>
        <w:t xml:space="preserve"> </w:t>
      </w:r>
      <w:r>
        <w:rPr/>
        <w:t>год в размере 49 095,3 тыс. рублей</w:t>
      </w:r>
      <w:r>
        <w:rPr>
          <w:color w:val="FF0000"/>
        </w:rPr>
        <w:t xml:space="preserve"> </w:t>
      </w:r>
      <w:r>
        <w:rPr/>
        <w:t>и 2023 год в размере 49 080,2 тыс.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1069" w:hanging="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3. Особенности исполнения в 2021 году бюджета округа главными распорядителями средств бюджета округа и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становить, что получатели средств бюджета округа, при заключении подлежащих оплате за счет средств бюджета округа договоров (контрактов) на поставку товаров, работ, услуг вправе предусматривать авансовые платеж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 предоставлении коммунальных услуг, о профессиональной подготовке, переподготовке и повышении квалификации (курсов, семинаров), по обеспечению проведения конференций, фестивалей, конкурсов, концертов, спортивных мероприятий (соревнований), о приобретении горюче-смазочных материалов, авиа 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(контрактам) на приобретение технически сложного медицинского, научного и учебного оборудования, производимого ограниченным числом поставщиков (производителей) (по заключению соответствующего главного распорядителя), путевок на оздоровительную кампанию детей и подростков, а также по договорам, подлежащим оплате за счет средств, полученных от предпринимательской и иной приносящей доход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размере не более 30 процентов суммы договора, если иное не предусмотрено законодательством Российской Федерации, по остальным договорам (контрактам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2. В целях обеспечения эффективного использования бюджетных средств установить, что главные распорядители средств бюджета округа осуществляют погашение просроченной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бюджета округа на 2021 год, при условии недопущения образования кредиторской задолженности по бюджетным обязательствам 2021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4. Вступление в силу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45" w:firstLine="709"/>
        <w:jc w:val="both"/>
        <w:rPr/>
      </w:pPr>
      <w:r>
        <w:rPr/>
        <w:t>Настоящее решение вступает в силу с 1 января 2021 года и подлежит официальному опубликованию в газете «Печенга».</w:t>
      </w:r>
    </w:p>
    <w:p>
      <w:pPr>
        <w:pStyle w:val="Normal"/>
        <w:ind w:right="45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 муниципального округа                                                              Л.Н. Черепан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  <w:t>Г</w:t>
      </w:r>
      <w:r>
        <w:rPr>
          <w:lang w:val="en-US"/>
        </w:rPr>
        <w:t>лав</w:t>
      </w:r>
      <w:r>
        <w:rPr/>
        <w:t>а</w:t>
      </w:r>
      <w:r>
        <w:rPr>
          <w:lang w:val="en-US"/>
        </w:rPr>
        <w:t xml:space="preserve"> Печенгского</w:t>
      </w:r>
      <w:r>
        <w:rPr/>
        <w:t xml:space="preserve"> </w:t>
      </w:r>
      <w:r>
        <w:rPr>
          <w:lang w:val="en-US"/>
        </w:rPr>
        <w:t xml:space="preserve">муниципального округа                                      </w:t>
      </w:r>
      <w:r>
        <w:rPr/>
        <w:t xml:space="preserve">                  А.В. Кузнец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Акты"/>
    <w:basedOn w:val="Normal"/>
    <w:qFormat/>
    <w:pPr>
      <w:ind w:firstLine="709"/>
      <w:jc w:val="both"/>
    </w:pPr>
    <w:rPr>
      <w:sz w:val="2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05:00Z</dcterms:created>
  <dc:creator>fomenko</dc:creator>
  <dc:description/>
  <cp:keywords/>
  <dc:language>en-US</dc:language>
  <cp:lastModifiedBy>Пикина Надежда Анатольевна</cp:lastModifiedBy>
  <cp:lastPrinted>2020-11-30T08:48:00Z</cp:lastPrinted>
  <dcterms:modified xsi:type="dcterms:W3CDTF">2024-06-17T13:19:00Z</dcterms:modified>
  <cp:revision>13</cp:revision>
  <dc:subject/>
  <dc:title/>
</cp:coreProperties>
</file>