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4.06.2022                                                  № 311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округа за 2021 год по доходам в сумме 2 654 747,9 тыс. рублей, по расходам в сумме 2 657 311,2 тыс. рублей, с превышением расходов над доходами (дефицит бюджета округа) в сумме 2 563,3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казатели к отчету об исполнении бюджета округа за 2021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оходы бюджета округа за 2021 год по кодам классификации до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согласно приложению 1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за 2021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по ведомственной структуре расходов бюджета округа по исполнению за 2021 год согласно приложению 3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бюджета округа за 2021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в газете «Печенга» и подлежит размещению на сайте Печенгского муниципального округа http://pechengamr.gov-murman.ru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 муниципального округа</w:t>
      </w:r>
      <w:r>
        <w:rPr/>
        <w:t xml:space="preserve">                   </w:t>
      </w:r>
      <w:r>
        <w:rPr>
          <w:lang w:val="en-US"/>
        </w:rPr>
        <w:t xml:space="preserve">   </w:t>
      </w:r>
      <w:r>
        <w:rPr/>
        <w:t xml:space="preserve">                                       А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8:00Z</dcterms:created>
  <dc:creator>utcova</dc:creator>
  <dc:description/>
  <cp:keywords/>
  <dc:language>en-US</dc:language>
  <cp:lastModifiedBy>gorbunova</cp:lastModifiedBy>
  <cp:lastPrinted>2022-04-26T14:58:00Z</cp:lastPrinted>
  <dcterms:modified xsi:type="dcterms:W3CDTF">2022-06-27T06:00:00Z</dcterms:modified>
  <cp:revision>38</cp:revision>
  <dc:subject/>
  <dc:title> </dc:title>
</cp:coreProperties>
</file>