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before="0" w:after="0"/>
        <w:rPr/>
      </w:pPr>
      <w:r>
        <w:rPr>
          <w:rFonts w:cs="Courier New" w:ascii="Courier New" w:hAnsi="Courier New"/>
          <w:b/>
          <w:bCs/>
          <w:color w:val="000000"/>
          <w:sz w:val="20"/>
          <w:szCs w:val="20"/>
        </w:rPr>
        <w:t>Договор на уборку и вывоз снега</w:t>
      </w:r>
      <w:r>
        <w:rPr>
          <w:rFonts w:cs="Courier New" w:ascii="Courier New" w:hAnsi="Courier New"/>
          <w:color w:val="000000"/>
          <w:sz w:val="20"/>
          <w:szCs w:val="20"/>
        </w:rPr>
        <w:br/>
        <w:br/>
        <w:t>________________________________________________________________________________</w:t>
        <w:br/>
        <w:br/>
        <w:br/>
        <w:br/>
      </w:r>
      <w:r>
        <w:rPr>
          <w:rFonts w:cs="Courier New" w:ascii="Courier New" w:hAnsi="Courier New"/>
          <w:color w:val="000000"/>
          <w:sz w:val="36"/>
          <w:szCs w:val="36"/>
        </w:rPr>
        <w:t>Договор N ____ на уборку и вывоз снега</w:t>
      </w:r>
      <w:r>
        <w:rPr>
          <w:rFonts w:cs="Courier New" w:ascii="Courier New" w:hAnsi="Courier New"/>
          <w:color w:val="000000"/>
          <w:sz w:val="20"/>
          <w:szCs w:val="20"/>
        </w:rPr>
        <w:br/>
        <w:br/>
        <w:br/>
        <w:br/>
        <w:t>г. __________                                         "___"________ ____ г.</w:t>
        <w:br/>
        <w:br/>
        <w:t xml:space="preserve">  ____________________________, именуемое в дальнейшем "Заказчик", в лице</w:t>
        <w:br/>
        <w:br/>
        <w:t>____________, действующего на основании __________________________________,</w:t>
        <w:br/>
        <w:br/>
        <w:t xml:space="preserve">                                      (Устава или положения, доверенности</w:t>
        <w:br/>
        <w:br/>
        <w:t xml:space="preserve">                                         от "___"________ ____ г. N ____)</w:t>
        <w:br/>
        <w:br/>
        <w:t>с  одной  стороны,  и  ____________________________, именуемый в дальнейшем</w:t>
        <w:br/>
        <w:br/>
        <w:t>"Подрядчик", в лице ____________________________, действующего на основании</w:t>
        <w:br/>
        <w:br/>
        <w:t>____________________, с другой стороны, вместе именуемые "Стороны" и каждый</w:t>
        <w:br/>
        <w:br/>
        <w:t>в отдельности "Сторона", заключили настоящий Договор о нижеследующем:</w:t>
      </w:r>
    </w:p>
    <w:p>
      <w:pPr>
        <w:pStyle w:val="Normal"/>
        <w:widowControl w:val="false"/>
        <w:autoSpaceDE w:val="false"/>
        <w:rPr/>
      </w:pPr>
      <w:r>
        <w:rPr>
          <w:rFonts w:cs="Courier New" w:ascii="Courier New" w:hAnsi="Courier New"/>
          <w:color w:val="000000"/>
          <w:sz w:val="20"/>
          <w:szCs w:val="20"/>
        </w:rPr>
        <w:br/>
        <w:br/>
        <w:br/>
      </w:r>
      <w:r>
        <w:rPr>
          <w:rFonts w:cs="Courier New" w:ascii="Courier New" w:hAnsi="Courier New"/>
          <w:color w:val="000000"/>
          <w:sz w:val="36"/>
          <w:szCs w:val="36"/>
        </w:rPr>
        <w:t>Статья 1. Предмет и цель Договора</w:t>
      </w:r>
      <w:r>
        <w:rPr>
          <w:rFonts w:cs="Courier New" w:ascii="Courier New" w:hAnsi="Courier New"/>
          <w:color w:val="000000"/>
          <w:sz w:val="20"/>
          <w:szCs w:val="20"/>
        </w:rPr>
        <w:br/>
        <w:br/>
        <w:br/>
        <w:br/>
        <w:t>1.1. Подрядчик обязуется выполнить по заданию Заказчика работу по уборке и вывозу снега с объектов _________, __________, ___________, расположенных по адресам: ___________, ___________, ____________ (далее - Объекты), в соответствии с графиком, являющимся неотъемлемой частью настоящего Договора (Приложение N 1), и сдать ее результат Заказчику, а Заказчик обязуется принять результат работы и оплатить его.</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1.2. Заказчик обязуется оказать Подрядчику следующее содействие по настоящему Договору:</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 обеспечить беспрепятственный доступ работников и техники Подрядчика к объектам;</w:t>
      </w:r>
    </w:p>
    <w:p>
      <w:pPr>
        <w:pStyle w:val="Normal"/>
        <w:widowControl w:val="false"/>
        <w:autoSpaceDE w:val="false"/>
        <w:spacing w:lineRule="atLeast" w:line="240" w:before="0" w:after="0"/>
        <w:rPr>
          <w:rFonts w:ascii="Courier New" w:hAnsi="Courier New" w:cs="Courier New"/>
          <w:color w:val="000000"/>
          <w:sz w:val="20"/>
          <w:szCs w:val="20"/>
        </w:rPr>
      </w:pPr>
      <w:r>
        <w:rPr>
          <w:rFonts w:cs="Courier New" w:ascii="Courier New" w:hAnsi="Courier New"/>
          <w:color w:val="000000"/>
          <w:sz w:val="20"/>
          <w:szCs w:val="20"/>
        </w:rPr>
        <w:br/>
        <w:br/>
        <w:t xml:space="preserve">    - уведомить Подрядчика о ______________________________________________</w:t>
        <w:br/>
        <w:br/>
        <w:t xml:space="preserve">                           (аварии, непредвиденные обстоятельства и т.д.)</w:t>
        <w:br/>
        <w:br/>
        <w:t>на объектах.</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br/>
        <w:t>1.2.1. При неисполнении Заказчиком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Договоре цены работы.</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1.2.2. В случаях когда исполнение работ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1.2.3. Подрядчик вправе не приступать к работам, а начатые работы приостановить в случаях, когда нарушение Заказчиком своих обязанностей по Договору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1.2.4. Подрядчик при наличии обстоятельств, указанных в подпункте 1.2.3 настоящего Договора, вправе отказаться от исполнения Договора и потребовать возмещения убытков.</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1.3. Работа выполняется иждивением Подрядчика - его силами и средствами.</w:t>
      </w:r>
    </w:p>
    <w:p>
      <w:pPr>
        <w:pStyle w:val="Normal"/>
        <w:widowControl w:val="false"/>
        <w:autoSpaceDE w:val="false"/>
        <w:spacing w:lineRule="atLeast" w:line="240" w:before="0" w:after="0"/>
        <w:rPr>
          <w:rFonts w:ascii="Courier New" w:hAnsi="Courier New" w:cs="Courier New"/>
          <w:color w:val="000000"/>
          <w:sz w:val="20"/>
          <w:szCs w:val="20"/>
        </w:rPr>
      </w:pPr>
      <w:r>
        <w:rPr>
          <w:rFonts w:cs="Courier New" w:ascii="Courier New" w:hAnsi="Courier New"/>
          <w:color w:val="000000"/>
          <w:sz w:val="20"/>
          <w:szCs w:val="20"/>
        </w:rPr>
        <w:br/>
        <w:br/>
        <w:t xml:space="preserve">    1.4.  Подрядчик  ______________________  привлечь  к  исполнению  своих</w:t>
        <w:br/>
        <w:br/>
        <w:t xml:space="preserve">                     (вправе/не вправе)</w:t>
        <w:br/>
        <w:br/>
        <w:t>обязательств других лиц (субподрядчиков).</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br/>
        <w:t>Вариант. В случае привлечения к исполнению своих обязательств других лиц Подрядчик выступает в роли генерального подрядчика.</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1.5. Начальный и конечный сроки, продолжительность выполнения работ согласованы Сторонами в Приложении N 1.</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1.6. Подрядчик несет ответственность за нарушение как начального и конечного сроков, так и продолжительности выполнения работы.</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1.7. Указанные в п. 1.5 Договора начальный и конечный сроки, продолжительность выполнения работы могут быть изменены в Сторонами в следующих случаях:</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1.7.1. Самопроизвольное таяние снегов вследствие изменения погоды или по другим причинам до начала и во время выполнения работ на объектах - Заказчик уведомляет Подрядчика об отсутствии необходимости начинать работы или об их прекращении.</w:t>
      </w:r>
    </w:p>
    <w:p>
      <w:pPr>
        <w:pStyle w:val="Normal"/>
        <w:widowControl w:val="false"/>
        <w:autoSpaceDE w:val="false"/>
        <w:spacing w:lineRule="atLeast" w:line="240" w:before="0" w:after="0"/>
        <w:rPr>
          <w:rFonts w:ascii="Courier New" w:hAnsi="Courier New" w:cs="Courier New"/>
          <w:color w:val="000000"/>
          <w:sz w:val="20"/>
          <w:szCs w:val="20"/>
        </w:rPr>
      </w:pPr>
      <w:r>
        <w:rPr>
          <w:rFonts w:cs="Courier New" w:ascii="Courier New" w:hAnsi="Courier New"/>
          <w:color w:val="000000"/>
          <w:sz w:val="20"/>
          <w:szCs w:val="20"/>
        </w:rPr>
        <w:br/>
        <w:br/>
        <w:t xml:space="preserve">    1.7.2. _______________________________________________________________.</w:t>
        <w:br/>
        <w:br/>
        <w:t xml:space="preserve">                (другие обстоятельства и порядок изменения сроков)</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br/>
        <w:t>1.8. Если Подрядчик не приступает своевременно к выполнению работ или выполняет работу настолько медленно, что окончание их к сроку становится явно невозможным, Заказчик вправе отказаться от исполнения Договора и потребовать возмещения убытков.</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1.9. Если во время выполнения работ станет очевидным, что они не будут выполнены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Normal"/>
        <w:widowControl w:val="false"/>
        <w:autoSpaceDE w:val="false"/>
        <w:rPr/>
      </w:pPr>
      <w:r>
        <w:rPr>
          <w:rFonts w:cs="Courier New" w:ascii="Courier New" w:hAnsi="Courier New"/>
          <w:color w:val="000000"/>
          <w:sz w:val="20"/>
          <w:szCs w:val="20"/>
        </w:rPr>
        <w:br/>
        <w:br/>
      </w:r>
      <w:r>
        <w:rPr>
          <w:rFonts w:cs="Courier New" w:ascii="Courier New" w:hAnsi="Courier New"/>
          <w:color w:val="000000"/>
          <w:sz w:val="36"/>
          <w:szCs w:val="36"/>
        </w:rPr>
        <w:t>Статья 2. Порядок выполнения работ</w:t>
      </w:r>
      <w:r>
        <w:rPr>
          <w:rFonts w:cs="Courier New" w:ascii="Courier New" w:hAnsi="Courier New"/>
          <w:color w:val="000000"/>
          <w:sz w:val="20"/>
          <w:szCs w:val="20"/>
        </w:rPr>
        <w:br/>
        <w:br/>
        <w:br/>
        <w:br/>
        <w:t>2.1. На объекте 1.</w:t>
      </w:r>
    </w:p>
    <w:p>
      <w:pPr>
        <w:pStyle w:val="Normal"/>
        <w:widowControl w:val="false"/>
        <w:autoSpaceDE w:val="false"/>
        <w:spacing w:lineRule="atLeast" w:line="240" w:before="0" w:after="0"/>
        <w:rPr>
          <w:rFonts w:ascii="Courier New" w:hAnsi="Courier New" w:cs="Courier New"/>
          <w:color w:val="000000"/>
          <w:sz w:val="20"/>
          <w:szCs w:val="20"/>
        </w:rPr>
      </w:pPr>
      <w:r>
        <w:rPr>
          <w:rFonts w:cs="Courier New" w:ascii="Courier New" w:hAnsi="Courier New"/>
          <w:color w:val="000000"/>
          <w:sz w:val="20"/>
          <w:szCs w:val="20"/>
        </w:rPr>
        <w:br/>
        <w:br/>
        <w:t xml:space="preserve">    Снег  сгребается  в валы. Из вала с помощью погрузочного оборудования и</w:t>
        <w:br/>
        <w:br/>
        <w:t>автосамосвалов   снег  перемещается  на  места  промежуточного  размещения,</w:t>
        <w:br/>
        <w:br/>
        <w:t>находящиеся   за   пределами   территории   объекта.  Места  промежуточного</w:t>
        <w:br/>
        <w:br/>
        <w:t>размещения согласуются ___________________________________ с муниципальными</w:t>
        <w:br/>
        <w:br/>
        <w:t xml:space="preserve">                           (Заказчиком/Подрядчиком)</w:t>
        <w:br/>
        <w:br/>
        <w:t>органами власти.</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br/>
        <w:t>2.2. На объекте 2.</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Снег предварительно складируется на обозначенном на местности участке территории посредством погрузочного оборудования машин, задействованных в технологии безреагентной уборки, с последующей перегрузкой из куч фронтальными погрузчиками в автосамосвалы и вывозом его на пункты приема снега.</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2.3. На объекте 3.</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Вывоз снега с объектов дорожного хозяйства (далее - ОДХ) Заказчика осуществляется в два этапа.</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1 этап - уборка и выборочный вывоз снега:</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 со стоянок и остановок транспорта;</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 на пешеходных переходах;</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 с мостов, путепроводов, эстакад, из тоннелей;</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 в местах массового посещения и интенсивного движения пешеходов.</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2 этап - после завершения работ по первому этапу осуществляется сплошная уборка и вывоз снега со всего объекта.</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При длительных интенсивных снегопадах (свыше 5 см) после выпадения первых 5 см свежевыпавшего неуплотненного снега начинается уборка и вывоз снега с ОДХ, подлежащих первоочередной уборке и вывозу снега.</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2.4. Вывоз снега осуществляется на снегосплавные пункты, указанные в Приложении N 1, и на мобильные снеготаялки.</w:t>
      </w:r>
    </w:p>
    <w:p>
      <w:pPr>
        <w:pStyle w:val="Normal"/>
        <w:widowControl w:val="false"/>
        <w:autoSpaceDE w:val="false"/>
        <w:spacing w:lineRule="atLeast" w:line="240" w:before="0" w:after="0"/>
        <w:rPr>
          <w:rFonts w:ascii="Courier New" w:hAnsi="Courier New" w:cs="Courier New"/>
          <w:color w:val="000000"/>
          <w:sz w:val="20"/>
          <w:szCs w:val="20"/>
        </w:rPr>
      </w:pPr>
      <w:r>
        <w:rPr>
          <w:rFonts w:cs="Courier New" w:ascii="Courier New" w:hAnsi="Courier New"/>
          <w:color w:val="000000"/>
          <w:sz w:val="20"/>
          <w:szCs w:val="20"/>
        </w:rPr>
        <w:br/>
        <w:br/>
        <w:t xml:space="preserve">    2.5.   Вывоз   снега   на  "сухие"  снегосвалки  и  роторная  перекидка</w:t>
        <w:br/>
        <w:br/>
        <w:t>свежевыпавшего  снега  производятся только в случаях экстремальных погодных</w:t>
        <w:br/>
        <w:br/>
        <w:t>условий и после согласования ________________________________ с оперативным</w:t>
        <w:br/>
        <w:br/>
        <w:t xml:space="preserve">                               (Заказчиком/Подрядчиком)</w:t>
        <w:br/>
        <w:br/>
        <w:t>городским  штабом.  Участки  роторной  перекидки  должны  быть  согласованы</w:t>
        <w:br/>
        <w:br/>
        <w:t>_________________________________________ с природоохранными организациями.</w:t>
        <w:br/>
        <w:br/>
        <w:t xml:space="preserve">       (Заказчиком/Подрядчиком)</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br/>
        <w:t>2.6. После вывоза снега производится зачистка лотков от снега и снежно-ледяных образований с последующим вывозом.</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2.7. Снег, сдвигаемый в процессе снегоуборочных работ с объектов на прилегающие территории и обочины, в дальнейшем должен быть перемещен на откосы насыпи либо перекинут ротором в полосу отвода, а при невозможности выполнения названных операций погружен в самосвалы и вывезен на снегосплавные пункты (снегосвалки).</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2.8. Разделительные стенки, металлические барьерные ограждения и указатели на опорах должны очищаться не менее ___ раз в месяц, ___ цикла очистки в декаду.</w:t>
      </w:r>
    </w:p>
    <w:p>
      <w:pPr>
        <w:pStyle w:val="Normal"/>
        <w:widowControl w:val="false"/>
        <w:autoSpaceDE w:val="false"/>
        <w:rPr/>
      </w:pPr>
      <w:r>
        <w:rPr>
          <w:rFonts w:cs="Courier New" w:ascii="Courier New" w:hAnsi="Courier New"/>
          <w:color w:val="000000"/>
          <w:sz w:val="20"/>
          <w:szCs w:val="20"/>
        </w:rPr>
        <w:br/>
        <w:br/>
      </w:r>
      <w:r>
        <w:rPr>
          <w:rFonts w:cs="Courier New" w:ascii="Courier New" w:hAnsi="Courier New"/>
          <w:color w:val="000000"/>
          <w:sz w:val="36"/>
          <w:szCs w:val="36"/>
        </w:rPr>
        <w:t>Статья 3. Цена работ. Порядок оплаты</w:t>
      </w:r>
      <w:r>
        <w:rPr>
          <w:rFonts w:cs="Courier New" w:ascii="Courier New" w:hAnsi="Courier New"/>
          <w:color w:val="000000"/>
          <w:sz w:val="20"/>
          <w:szCs w:val="20"/>
        </w:rPr>
        <w:br/>
        <w:br/>
        <w:br/>
        <w:br/>
        <w:t>3.1. Цена работ согласована Сторонами в Приложении N 1 к настоящему Договору. Цена работ включает стоимость уборки, вывоза, транспортных расходов, а также общую стоимость всех иных затрат Подрядчика.</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3.2. Заказчик оплачивает стоимость выполненных работ платежными поручениями в течение ___ дней с момента выставления счета Подрядчиком.</w:t>
      </w:r>
    </w:p>
    <w:p>
      <w:pPr>
        <w:pStyle w:val="Normal"/>
        <w:widowControl w:val="false"/>
        <w:autoSpaceDE w:val="false"/>
        <w:rPr/>
      </w:pPr>
      <w:r>
        <w:rPr>
          <w:rFonts w:cs="Courier New" w:ascii="Courier New" w:hAnsi="Courier New"/>
          <w:color w:val="000000"/>
          <w:sz w:val="20"/>
          <w:szCs w:val="20"/>
        </w:rPr>
        <w:br/>
        <w:br/>
      </w:r>
      <w:r>
        <w:rPr>
          <w:rFonts w:cs="Courier New" w:ascii="Courier New" w:hAnsi="Courier New"/>
          <w:color w:val="000000"/>
          <w:sz w:val="36"/>
          <w:szCs w:val="36"/>
        </w:rPr>
        <w:t>Статья 4. Порядок сдачи-приемки выполненных работ</w:t>
      </w:r>
      <w:r>
        <w:rPr>
          <w:rFonts w:cs="Courier New" w:ascii="Courier New" w:hAnsi="Courier New"/>
          <w:color w:val="000000"/>
          <w:sz w:val="20"/>
          <w:szCs w:val="20"/>
        </w:rPr>
        <w:br/>
        <w:br/>
        <w:br/>
        <w:br/>
        <w:t>4.1. После завершения каждой недели (декады и т.п.) выполнения работ Подрядчик представляет Заказчику Акт выполненных работ (Приложение N 2) с приложением подтверждающих документов.</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4.2. Не позднее ___ рабочих дней, следующих за днем получения Заказчиком указанного в п. 4.1 Договора Акта, Заказчик рассматривает результаты и осуществляет приемку объема выполненных работ, проверяет соответствие их качества установленным требованиям и направляет Подрядчику подписанный Заказчиком 1 (один) экземпляр Акта сдачи-приемки работ (Приложение N 2), либо запрос о представлении разъяснений в отношении результатов работ, или мотивированный отказ от принятия результатов работ, или Акт с перечнем выявленных недостатков, необходимых доработок и сроков их устранения.</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4.3. В случае отказа Заказчика от принятия результатов работ в связи с необходимостью устранения недостатков и/или доработки результатов работ Подрядчик обязуется в срок, установленный в Акте (Приложение N 2), составленном Заказчиком, устранить указанные недостатки или произвести доработки за свой счет.</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4.4. Для проверки соответствия качества оказанных Подрядчиком работ установленным требованиям Заказчик вправе привлекать независимых экспертов.</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4.5. В случае получения от Заказчика запроса о представлении разъяснений касательно работ, или мотивированного отказа от принятия результатов работ, или Акта с перечнем выявленных недостатков, необходимых доработок и сроком их устранения Подрядчик в течение ____ (______) рабочих дней обязан представить Заказчику запрашиваемые разъяснения в отношении работ или в срок, установленный в указанном Акте, содержащем перечень выявленных недостатков и необходимых доработок, устранить полученные от Заказчика замечания, недостатки, произвести доработки и передать Заказчику приведенный в соответствие с предъявленными требованиями или замечаниями комплект отчетной документации, отчет об устранении недостатков, выполнении необходимых доработок, а также повторный оформленный Подрядчиком Акт сдачи-приемки работ в 2 (двух) экземплярах для принятия Заказчиком работ.</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4.6. 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Подрядчиком недостатков/выполнении доработок в надлежащем порядке и в установленные сроки, а также в случае отсутствия у Заказчика запросов касательно представления разъяснений в отношении работ Заказчик принимает оказанные работы и подписывает 2 (два) экземпляра Акта сдачи-приемки работ (Приложение N 2), один из которых направляет Подрядчику в порядке, предусмотренном в п. 4.2 Договора.</w:t>
      </w:r>
    </w:p>
    <w:p>
      <w:pPr>
        <w:pStyle w:val="Normal"/>
        <w:widowControl w:val="false"/>
        <w:autoSpaceDE w:val="false"/>
        <w:rPr/>
      </w:pPr>
      <w:r>
        <w:rPr>
          <w:rFonts w:cs="Courier New" w:ascii="Courier New" w:hAnsi="Courier New"/>
          <w:color w:val="000000"/>
          <w:sz w:val="20"/>
          <w:szCs w:val="20"/>
        </w:rPr>
        <w:br/>
        <w:br/>
        <w:t>4.7. Подписанный Заказчиком и Подрядчиком Акт сдачи-приемки работ (Приложение N 2) и выставленный Подрядчиком на его основе Заказчику счет на оплату являются основаниями для оплаты Подрядчику работ.</w:t>
      </w:r>
    </w:p>
    <w:p>
      <w:pPr>
        <w:pStyle w:val="Normal"/>
        <w:widowControl w:val="false"/>
        <w:autoSpaceDE w:val="false"/>
        <w:rPr/>
      </w:pPr>
      <w:r>
        <w:rPr>
          <w:rFonts w:cs="Courier New" w:ascii="Courier New" w:hAnsi="Courier New"/>
          <w:color w:val="000000"/>
          <w:sz w:val="20"/>
          <w:szCs w:val="20"/>
        </w:rPr>
        <w:br/>
        <w:br/>
      </w:r>
      <w:r>
        <w:rPr>
          <w:rFonts w:cs="Courier New" w:ascii="Courier New" w:hAnsi="Courier New"/>
          <w:color w:val="000000"/>
          <w:sz w:val="36"/>
          <w:szCs w:val="36"/>
        </w:rPr>
        <w:t>Статья 5. Права и обязанности Сторон</w:t>
      </w:r>
      <w:r>
        <w:rPr>
          <w:rFonts w:cs="Courier New" w:ascii="Courier New" w:hAnsi="Courier New"/>
          <w:color w:val="000000"/>
          <w:sz w:val="20"/>
          <w:szCs w:val="20"/>
        </w:rPr>
        <w:br/>
        <w:br/>
        <w:br/>
        <w:br/>
        <w:t>5.1. Заказчик вправе:</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5.1.1. 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5.1.2.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5.1.3.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5.1.4. Запрашивать у Подрядчика информацию о ходе и состоянии выполняемых работ.</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5.1.5. Во всякое время проверять ход и качество работы, выполняемой Подрядчиком, не вмешиваясь в его деятельность.</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5.1.6.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5.2. Заказчик обязан:</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5.2.1. Сообщать в письменной форме Подрядчику о недостатках, обнаруженных в ходе проверки работ, в течение ___ (____) рабочих дней после обнаружения таких недостатков.</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5.2.2. Своевременно принять и оплатить надлежащим образом выполненные работы.</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5.2.3. Оказывать Подрядчику содействие в соответствии с п. 1.2 Договора.</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5.3. Подрядчик вправе:</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5.3.1. Требовать своевременного подписания Заказчиком Акта сдачи-приемки работ на основании представленных отчетных документов и при условии истечения срока, указанного в п. 4.2 настоящего Договора.</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5.3.2. Требовать своевременной оплаты работ в соответствии с пунктом 3.2 настоящего Договора.</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5.3.3. Запрашивать у Заказчика разъяснения и уточнения относительно порядка выполнения работ.</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5.4. Подрядчик обязан:</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5.4.1. Обеспечивать соответствие результатов работ установленным требованиям, параметрам качества, безопасности жизни и здоровья, а также иным требованиям безопасности (санитарным нормам и правилам, государственным стандартам и т.п.), установленным действующим законодательством Российской Федерации.</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5.4.2. Исполнять иные обязательства, предусмотренные действующим законодательством и Договором.</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5.4.3. Приостановить выполнение работ в случае обнаружения не зависящих от Подрядчика обстоятельств, которые могут оказать негативное влияние на результаты работ или создать невозможность их завершения в установленный настоящим Договором срок, и сообщить об этом Заказчику в течение ___ (____) часов после приостановления оказания работ.</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5.4.5. Соблюдать выполнение норм и правил техники безопасности при выполнении работ.</w:t>
      </w:r>
    </w:p>
    <w:p>
      <w:pPr>
        <w:pStyle w:val="Normal"/>
        <w:widowControl w:val="false"/>
        <w:autoSpaceDE w:val="false"/>
        <w:rPr/>
      </w:pPr>
      <w:r>
        <w:rPr>
          <w:rFonts w:cs="Courier New" w:ascii="Courier New" w:hAnsi="Courier New"/>
          <w:color w:val="000000"/>
          <w:sz w:val="20"/>
          <w:szCs w:val="20"/>
        </w:rPr>
        <w:br/>
        <w:br/>
      </w:r>
      <w:r>
        <w:rPr>
          <w:rFonts w:cs="Courier New" w:ascii="Courier New" w:hAnsi="Courier New"/>
          <w:color w:val="000000"/>
          <w:sz w:val="36"/>
          <w:szCs w:val="36"/>
        </w:rPr>
        <w:t>Статья 6. Ответственность Сторон</w:t>
      </w:r>
      <w:r>
        <w:rPr>
          <w:rFonts w:cs="Courier New" w:ascii="Courier New" w:hAnsi="Courier New"/>
          <w:color w:val="000000"/>
          <w:sz w:val="20"/>
          <w:szCs w:val="20"/>
        </w:rPr>
        <w:br/>
        <w:br/>
        <w:br/>
        <w:br/>
        <w:t>6.1. За неисполнение или ненадлежащее исполнение своих обязательств, установленных настоящим Договором, Заказчик несет ответственность в соответствии с действующим законодательством Российской Федерации.</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6.2. В случае просрочки исполнения Заказчиком обязательств по оплате Подрядчик вправе потребовать от Заказчика уплаты неустойки. Неустойка начисляется за каждый день просрочки исполнения обязательства по оплате, начиная со дня, следующего после дня истечения установленного Договором срока исполнения обязательства по оплате. Сумма такой неустойки устанавливается в размере _______________ от суммы _________.</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6.3.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6.4. В случае просрочки исполнения Подрядчиком Заказчик вправе потребовать от Подрядчика уплаты неустойки. Неустойка начисляется за каждый день просрочки исполнения обязательств в размере _______ от стоимости подлежащих выполнению работ.</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6.5. Подрядчик освобождается от уплаты неустойки за просрочку исполнения обязательств по оказанию работ, предусмотренных Договором, если докажет, что просрочка исполнения указанных обязательств произошла по вине Заказчика.</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6.6. В случае ненадлежащего качества результата работ Заказчик вправе потребовать от Подрядчика уплаты неустойки в размере ____ от стоимости некачественных работ за каждый день с момента направления Заказчиком Подрядчику уведомления о ненадлежащем выполнении Подрядчиком работ до момента устранения недостатков работ. Под работами ненадлежащего качества понимаются результаты работы, не соответствующие установленным требованиям.</w:t>
      </w:r>
    </w:p>
    <w:p>
      <w:pPr>
        <w:pStyle w:val="Normal"/>
        <w:widowControl w:val="false"/>
        <w:autoSpaceDE w:val="false"/>
        <w:rPr/>
      </w:pPr>
      <w:r>
        <w:rPr>
          <w:rFonts w:cs="Courier New" w:ascii="Courier New" w:hAnsi="Courier New"/>
          <w:color w:val="000000"/>
          <w:sz w:val="20"/>
          <w:szCs w:val="20"/>
        </w:rPr>
        <w:br/>
        <w:br/>
      </w:r>
      <w:r>
        <w:rPr>
          <w:rFonts w:cs="Courier New" w:ascii="Courier New" w:hAnsi="Courier New"/>
          <w:color w:val="000000"/>
          <w:sz w:val="36"/>
          <w:szCs w:val="36"/>
        </w:rPr>
        <w:t>Статья 7. Обстоятельства непреодолимой силы</w:t>
      </w:r>
      <w:r>
        <w:rPr>
          <w:rFonts w:cs="Courier New" w:ascii="Courier New" w:hAnsi="Courier New"/>
          <w:color w:val="000000"/>
          <w:sz w:val="20"/>
          <w:szCs w:val="20"/>
        </w:rPr>
        <w:br/>
        <w:br/>
        <w:br/>
        <w:br/>
        <w:t>7.1. Стороны освобождаются от ответственности за частичное или полное неисполнение обязательств по настоящему Договор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я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настоящему Договору, которые возникли после заключения настоящего Договор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7.2. Если в результате обстоятельств непреодолимой силы оказываемым работам нанесен значительный, по мнению одной из Сторон, ущерб, то эта Сторона обязана уведомить об этом другую Сторону в __-дневный срок, после чего Стороны обязаны обсудить целесообразность дальнейшего продолжения оказания работ и заключить дополнительное соглашение с обязательным указанием новых объемов, сроков и стоимости работ, которое с момента его подписания становится неотъемлемой частью Договора, либо расторгнуть настоящий Договор. Если обстоятельства, указанные в п. 7.1, будут длиться более ___ (____) дней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7.3. Если, по мнению Сторон, выполнение работ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autoSpaceDE w:val="false"/>
        <w:rPr/>
      </w:pPr>
      <w:r>
        <w:rPr>
          <w:rFonts w:cs="Courier New" w:ascii="Courier New" w:hAnsi="Courier New"/>
          <w:color w:val="000000"/>
          <w:sz w:val="20"/>
          <w:szCs w:val="20"/>
        </w:rPr>
        <w:br/>
        <w:br/>
      </w:r>
      <w:r>
        <w:rPr>
          <w:rFonts w:cs="Courier New" w:ascii="Courier New" w:hAnsi="Courier New"/>
          <w:color w:val="000000"/>
          <w:sz w:val="36"/>
          <w:szCs w:val="36"/>
        </w:rPr>
        <w:t>Статья 8. Порядок урегулирования споров</w:t>
      </w:r>
      <w:r>
        <w:rPr>
          <w:rFonts w:cs="Courier New" w:ascii="Courier New" w:hAnsi="Courier New"/>
          <w:color w:val="000000"/>
          <w:sz w:val="20"/>
          <w:szCs w:val="20"/>
        </w:rPr>
        <w:br/>
        <w:br/>
        <w:br/>
        <w:br/>
        <w:t>8.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8.2. В случае недостижения взаимного согласия споры по настоящему Договору разрешаются в Арбитражном суде города _______.</w:t>
      </w:r>
    </w:p>
    <w:p>
      <w:pPr>
        <w:pStyle w:val="Normal"/>
        <w:widowControl w:val="false"/>
        <w:autoSpaceDE w:val="false"/>
        <w:rPr/>
      </w:pPr>
      <w:r>
        <w:rPr>
          <w:rFonts w:cs="Courier New" w:ascii="Courier New" w:hAnsi="Courier New"/>
          <w:color w:val="000000"/>
          <w:sz w:val="20"/>
          <w:szCs w:val="20"/>
        </w:rPr>
        <w:br/>
        <w:br/>
      </w:r>
      <w:r>
        <w:rPr>
          <w:rFonts w:cs="Courier New" w:ascii="Courier New" w:hAnsi="Courier New"/>
          <w:color w:val="000000"/>
          <w:sz w:val="36"/>
          <w:szCs w:val="36"/>
        </w:rPr>
        <w:t>Статья 9. Срок действия и порядок расторжения Договора</w:t>
      </w:r>
      <w:r>
        <w:rPr>
          <w:rFonts w:cs="Courier New" w:ascii="Courier New" w:hAnsi="Courier New"/>
          <w:color w:val="000000"/>
          <w:sz w:val="20"/>
          <w:szCs w:val="20"/>
        </w:rPr>
        <w:br/>
        <w:br/>
        <w:br/>
        <w:br/>
        <w:t>9.1. Договор вступает в силу с момента его подписания Сторонами.</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9.2. Договор действует до "___"________ ____ г., а в части исполнения обязательств по оплате - до полного исполнения Сторонами своих обязательств по Договору.</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9.3. Все изменения и дополнения оформляются в письменном виде путем подписания сторонами дополнительных соглашений к Договору. Дополнительные соглашения к Договору являются его неотъемлемой частью и вступают в силу с момента их подписания Сторонами.</w:t>
      </w:r>
    </w:p>
    <w:p>
      <w:pPr>
        <w:pStyle w:val="Normal"/>
        <w:widowControl w:val="false"/>
        <w:autoSpaceDE w:val="false"/>
        <w:rPr/>
      </w:pPr>
      <w:r>
        <w:rPr>
          <w:rFonts w:cs="Courier New" w:ascii="Courier New" w:hAnsi="Courier New"/>
          <w:color w:val="000000"/>
          <w:sz w:val="20"/>
          <w:szCs w:val="20"/>
        </w:rPr>
        <w:br/>
        <w:br/>
      </w:r>
      <w:r>
        <w:rPr>
          <w:rFonts w:cs="Courier New" w:ascii="Courier New" w:hAnsi="Courier New"/>
          <w:color w:val="000000"/>
          <w:sz w:val="36"/>
          <w:szCs w:val="36"/>
        </w:rPr>
        <w:t>Статья 10. Прочие условия</w:t>
      </w:r>
      <w:r>
        <w:rPr>
          <w:rFonts w:cs="Courier New" w:ascii="Courier New" w:hAnsi="Courier New"/>
          <w:color w:val="000000"/>
          <w:sz w:val="20"/>
          <w:szCs w:val="20"/>
        </w:rPr>
        <w:br/>
        <w:br/>
        <w:br/>
        <w:br/>
        <w:t>10.1.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статье 11 настоящего Договора, или с использованием факсимильной связи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уведомления считаются полученными Стороной в день их отправки.</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10.2. Договор составлен в 2 (двух) экземплярах, по одному для каждой из Сторон, имеющих одинаковую юридическую силу.</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10.3. Во всем, что не предусмотрено настоящим Договором, Стороны руководствуются действующим законодательством Российской Федерации.</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10.4. К настоящему Договору прилагаются и являются его неотъемлемой частью:</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Приложение N 1 - график выполнения работ;</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br/>
        <w:br/>
        <w:t>Приложение N 2 - Акт выполненных работ.</w:t>
      </w:r>
    </w:p>
    <w:p>
      <w:pPr>
        <w:pStyle w:val="Normal"/>
        <w:widowControl w:val="false"/>
        <w:autoSpaceDE w:val="false"/>
        <w:spacing w:lineRule="atLeast" w:line="240" w:before="0" w:after="0"/>
        <w:rPr/>
      </w:pPr>
      <w:r>
        <w:rPr>
          <w:rFonts w:cs="Courier New" w:ascii="Courier New" w:hAnsi="Courier New"/>
          <w:color w:val="000000"/>
          <w:sz w:val="20"/>
          <w:szCs w:val="20"/>
        </w:rPr>
        <w:br/>
        <w:br/>
      </w:r>
      <w:r>
        <w:rPr>
          <w:rFonts w:cs="Courier New" w:ascii="Courier New" w:hAnsi="Courier New"/>
          <w:color w:val="000000"/>
          <w:sz w:val="36"/>
          <w:szCs w:val="36"/>
        </w:rPr>
        <w:t>Статья 11. Адреса и реквизиты Сторон</w:t>
      </w:r>
      <w:r>
        <w:rPr>
          <w:rFonts w:cs="Courier New" w:ascii="Courier New" w:hAnsi="Courier New"/>
          <w:color w:val="000000"/>
          <w:sz w:val="20"/>
          <w:szCs w:val="20"/>
        </w:rPr>
        <w:br/>
        <w:br/>
        <w:br/>
        <w:br/>
        <w:t xml:space="preserve">          Заказчик:                                     Подрядчик:</w:t>
        <w:br/>
        <w:br/>
        <w:t>Адрес:                                        Адрес:</w:t>
        <w:br/>
        <w:br/>
        <w:t>Телефон _______, факс _______                 Телефон _______, факс _______</w:t>
        <w:br/>
        <w:br/>
        <w:t>Электронный адрес: __________                 Электронный адрес: __________</w:t>
        <w:br/>
        <w:br/>
        <w:t>ИНН _________________________                 ИНН _________________________</w:t>
        <w:br/>
        <w:br/>
        <w:t>КПП _________________________                 КПП _________________________</w:t>
        <w:br/>
        <w:br/>
        <w:t>БИК _________________________                 БИК _________________________</w:t>
        <w:br/>
        <w:br/>
        <w:t>Р/с _________________________                 Р/с _________________________</w:t>
        <w:br/>
        <w:br/>
        <w:t>К/с _________________________                 К/с _________________________</w:t>
        <w:br/>
        <w:br/>
        <w:t xml:space="preserve">                            Подписи сторон:</w:t>
        <w:br/>
        <w:br/>
        <w:t xml:space="preserve">             Заказчик:                               Подрядчик:</w:t>
        <w:br/>
        <w:br/>
        <w:t xml:space="preserve">  __________________/___________           __________________/___________</w:t>
        <w:br/>
        <w:br/>
        <w:t xml:space="preserve">              М.П.                                     М.П.</w:t>
      </w:r>
    </w:p>
    <w:p>
      <w:pPr>
        <w:pStyle w:val="Normal"/>
        <w:widowControl w:val="false"/>
        <w:autoSpaceDE w:val="false"/>
        <w:spacing w:lineRule="atLeast" w:line="240" w:before="0" w:after="0"/>
        <w:rPr>
          <w:rFonts w:ascii="Courier New" w:hAnsi="Courier New" w:cs="Courier New"/>
          <w:color w:val="000000"/>
          <w:sz w:val="20"/>
          <w:szCs w:val="20"/>
        </w:rPr>
      </w:pPr>
      <w:r>
        <w:rPr>
          <w:rFonts w:cs="Courier New" w:ascii="Courier New" w:hAnsi="Courier New"/>
          <w:color w:val="000000"/>
          <w:sz w:val="20"/>
          <w:szCs w:val="20"/>
        </w:rPr>
        <w:br/>
        <w:br/>
        <w:br/>
        <w:br/>
        <w:br/>
        <w:t>________________________________________________________________________________</w:t>
        <w:br/>
        <w:b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15:00Z</dcterms:created>
  <dc:creator>adm-senich</dc:creator>
  <dc:description/>
  <dc:language>en-US</dc:language>
  <cp:lastModifiedBy>Лапай Кристина Валентиновна</cp:lastModifiedBy>
  <dcterms:modified xsi:type="dcterms:W3CDTF">2019-07-04T08:15:00Z</dcterms:modified>
  <cp:revision>2</cp:revision>
  <dc:subject/>
  <dc:title/>
</cp:coreProperties>
</file>