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итогах комплексной межведомственной профилактической операции «Подросток» в Мурманской области в 2016 году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ДН и ЗП муниципального образования Печенгский район 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Выявлено и поставлено на учет несовершеннолетних в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ривлечено несовершеннолетних к административной ответственности, в том числе з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Помещено несовершеннолетних в ЦВС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Выявлено несовершеннолетних за правонарушения, повлекшие пожары,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Число дорожно-транспортных происшествий по вине несовершеннолетних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Совершено суицидов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Выявлено и поставлено на учет неблагополуч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Изъято детей из неблагополучных семей по социальны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Передано на воспитание несовершеннолетних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Количество несовершеннолетних, состоящих на учете в КДН и ЗП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профилактической операции «Подросток-мигр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Выявлено несовершеннолетних иностранных граждан, незаконно находящихся на территории РФ с нарушением действующего миграционно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Выявлено несовершеннолетних иностранных граждан, осуществляющих трудовую деятельность в нарушение действующего миграционно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Выявлено несовершеннолетних иностранных граждан, проживающих в местах массовой регистрации иностран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ривлечено к административной ответственности по ст. 5.35 К РФ  об АП родителей (законных представителей)  несовершеннолетних иностранных граждан, допустивших нарушения действующе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Оказано содействие семьям иностранных граждан в постановке на миграционный учет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проведения комплексной межведомственной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рофилактической операции « Подросток» в 2016 год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еченгского района по состоянию  на  15.09.2016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В соответствии с Федеральным законом от 24.07.1998 № 124-ФЗ «Об основных гарантиях прав ребенка в Российской Федерации», Законом Мурманской области от 16.04.2008 № 953-01-ЗМО «Об основах организации отдыха, оздоровления и занятости детей в Мурманской области», постановлением Правительства Мурманской области                                            от 26.02.2016 № 80-ПП «Об организации отдыха, оздоровления и занятости детей и молодежи Мурманской области в 2016 году», постановлением администрации муниципального образования Печенгский район от 14.03.2016 № 201 «Об организации отдыха, оздоровления и занятости детей, подростков и молодежи Печенгского района в 2016 году» в период с 15 мая по 15 октября 2016 года на территории Печенгского района проводится комплексная межведомственная профилактическая операция «Подросток». План проведения операции был утвержден на заседании КДН и ЗП муниципального образования Печенгский район 24.05.201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В проведении операции принимают участие представители всех органов и учреждений системы профилактики безнадзорности и правонарушений несовершеннолетних. Операция проводится в соответствии с рекомендациями КДН и ЗП при Правительстве Мурманской обла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Занятость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5 сентября выявлено 10 необучающихся. По всем фактам проводится провер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Всеобуч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еро законных представителей, чьи дети систематически пропускали по неуважительным причинам занятия в образовательных учреждениях, привлечены к административной ответственности, предусмотренной   ч. 1 ст.5.35 К РФ об А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Услов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9.07.2016 вынесено постановление Комиссии  № 87 «Об организации взаимодействия органов и учреждений системы профилактики безнадзорности и правонарушений несовершеннолетних в области индивидуальной профилактической работы в отношении несовершеннолетнего, вернувшегося из воспитательной колон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оспитательных колоний и  СУВУЗТ несовершеннолетние не возвращал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Здоровь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едупреждения и профилактики потребления несовершеннолетними спиртных напитков, наркотических средств, психоактивных и одурманивающих веществ на территории района проводилась пропаганда здорового образа жизни (беседы, публикации и т.д.). Члены КДН и ЗП проводили беседы с несовершеннолетними в ДОЛ об ответственности детей и их родителей в случае нарушений законодательства РФ. Сотрудники ОМВД и члены КДН и ЗП проводили беседы с несовершеннолетними и законными представителями, состоящих на профилактических учетах, по их месту житель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административной ответственности по ст. 20.21 К РФ об АП привлечено – 1                     (АППГ – 0) несовершеннолетних, по ст. 20.20 К РФ об АП - 3 (АППГ – 0), по ст. 6.9 К РФ об АП – 0 (АППГ – 0). По ст. 6.10 К РФ об АП привлечено 0 (АППГ – 0) граждан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Внимание –дети!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профилактики совершения ДТП с участием несовершеннолетних ОГИБДД ОМВД России по Печенгскому району проведены профилактические мероприятия. В ДОЛ проведены игры, конкурсы рисунков, встречи с инспекторами ВАИ, викторины, беседы и инструктаж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ТП по вине несовершеннолетних зарегистрировано не бы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Возрождение надеж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еро несовершеннолетних, оставшихся без попечения родителей, передано на воспит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УВУЗТ несовершеннолетние не возвращал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Доро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е краж и угонов автотранспорта, велосипедов со стороны несовершеннолетних, в ДОЛ и по месту жительства несовершеннолетних проводились профилактические беседы. Краж и угонов автотраспорта зарегистрировано не бы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Каникул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йоне в 2015/2016 учебном году обучалось 3638 несовершеннолетних школьного возраста согласно комплектованию на конец учебн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летней  оздоровительной кампании 2016 года  различными формами отдыха было охвачено 1366 детей,  что составляет  36 % от общего кол-ва детей (в том числе 868  детей, находящихся в трудной жизненной ситуаци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летнего отдыха детей школьного возраста использовались следующие формы отдых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693"/>
      </w:tblGrid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с дневным пребыванием на базе ОУ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(из них 100 ДОЛ с трудовым профил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(из них 100 ДОЛ с трудовым профилем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ДОЛ, загород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в летни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в летний пери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выездные за пределы области и Мурма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- 5 выездных ДОЛ (из них 2 на территории Мурманской обла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- 6 выездных ДОЛ (из них 1 на территории Мурманской обла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экспеди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 и 74 детей трудовые бриг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 и 75 детей трудовые брига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курортные учреждения ОАО КГМ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-санаторий «Ви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- санаторий «Ви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 СКО «Сме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с родителями (опекаемые дет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хвачено организованным отдыхом  в летний 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/38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/36 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совместной работы всех заинтересованных ведомств в районе было создано 176 рабочих мест: в МУП «Жилищный сервис» г. Заполярный -              20 рабочих мест (по 10 человек в 2 смены), в МКУ «Управление делами ОМСУ г.п. Никель» - 30 рабочих мест (по 15 человек в 2 смены), в АО «Кольская ГМК» - 50 рабочих мест для учащихся г. Заполярный и п. Никель (по 25 человек в 1 смену) и в общеобразовательных школах г. Заполярный и п. Никель - 76 рабочих мест.</w:t>
      </w:r>
    </w:p>
    <w:p>
      <w:pPr>
        <w:pStyle w:val="Normal"/>
        <w:tabs>
          <w:tab w:val="clear" w:pos="720"/>
          <w:tab w:val="left" w:pos="114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оплаты труда учащихся производилось за счет средств муниципальных образований Печенгского района, г.п. Никель и г.п. Заполярный, АО «Кольская ГМК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несовершеннолетних учащихся АО «Кольская ГМК» предусмотрело финансирование не только оплаты труда школьников, а также приобретения спецодежды и обуви (по 2 комплекта – рабочий и парадно-выходной). Для школьников была проведена ознакомительная лекция с демонстрацией фильма о Компании, были организованы экскурсии в производственные цеха Кольской ГМК, проведен профориентационный тренинг «Твой выбор». Все, кто в нем принял участие, получили соответствующие сертификаты. После завершения летней кампании для учащихся было организовано чаепитие с участием руководителей КГМК, городской и районной власти. Школьникам и педагогам вручили сувениры от Кольской ГМК, благодарственные письма, грамоты и дипло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них работники АО «Кольская ГМК» и МКУ «Управление делами ОМСУ г.п. Никель участвовали в проекте никельской детской библиотеки «Мир в твоих руках».</w:t>
      </w:r>
    </w:p>
    <w:p>
      <w:pPr>
        <w:pStyle w:val="3"/>
        <w:ind w:left="0" w:firstLine="566"/>
        <w:jc w:val="both"/>
        <w:rPr/>
      </w:pPr>
      <w:r>
        <w:rPr>
          <w:sz w:val="24"/>
          <w:szCs w:val="24"/>
        </w:rPr>
        <w:t>Средний размер оплаты труда подростков составил 13 650,00 рублей в месяц. Размер материальной поддержки доходов 238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 в месяц. Израсходовано средств областного бюджета – 182,2 тыс. рублей, средств местного бюджета – 878,6 тыс. рублей, средств работодателей – 930,9 тыс. рублей. </w:t>
      </w:r>
    </w:p>
    <w:p>
      <w:pPr>
        <w:pStyle w:val="3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</w:rPr>
        <w:t>За летний период трудоустроено 176 подростков, из них 72 несовершеннолетних, находящихся в трудной жизненной ситуации.</w:t>
      </w:r>
    </w:p>
    <w:p>
      <w:pPr>
        <w:pStyle w:val="Normal"/>
        <w:shd w:fill="FFFFFF" w:val="clear"/>
        <w:ind w:left="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ей изучены условия воспитания, содержания и обращения с несовершеннолетними,</w:t>
      </w:r>
      <w:r>
        <w:rPr>
          <w:spacing w:val="-1"/>
          <w:sz w:val="24"/>
          <w:szCs w:val="24"/>
        </w:rPr>
        <w:t xml:space="preserve"> состояния воспитательной работы </w:t>
      </w:r>
      <w:r>
        <w:rPr>
          <w:sz w:val="24"/>
          <w:szCs w:val="24"/>
        </w:rPr>
        <w:t xml:space="preserve">в ДОЛ района.  При личной беседе с воспитанниками лагерей жалоб на действия воспитателей и других работников лагеря не поступило. </w:t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sz w:val="24"/>
          <w:szCs w:val="24"/>
        </w:rPr>
        <w:t>В период операции принимались меры по недопущению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. К административной ответственности по ст.1.1 ЗМО об АП было привлечено 2 (АППГ – 4) родителей/законных представ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Дети и труд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sz w:val="24"/>
          <w:szCs w:val="24"/>
        </w:rPr>
        <w:t>В целях контроля за соблюдением законодательства о труде и охране труда несовершеннолетних</w:t>
      </w:r>
      <w:r>
        <w:rPr>
          <w:spacing w:val="-1"/>
          <w:sz w:val="24"/>
          <w:szCs w:val="24"/>
        </w:rPr>
        <w:t xml:space="preserve"> Комиссия изучила вопрос трудоустройства несовершеннолетних  в </w:t>
      </w:r>
      <w:r>
        <w:rPr>
          <w:sz w:val="24"/>
          <w:szCs w:val="24"/>
        </w:rPr>
        <w:t xml:space="preserve">МКУ «Управление делами ОМСУ г.п. Никель», МУП «Жилищный сервис»   и  ОАО «Кольская ГМК»,Ю двух образовательных организациях. В отдел образования направлена информация о результатам изучения указанного вопроса. При личной беседе с несовершеннолетними работниками жалоб на действия воспитателей и других специалистов вышеперечисленных организаций -работодателей не поступило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4"/>
          <w:szCs w:val="24"/>
        </w:rPr>
        <w:t>Направление «Защити мен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иод  операции  уголовные дела по ст. 156 УК РФ не возбуждались. Фактов жесткого обращения с несовершеннолетними не выявлено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ДН и ЗП изучены организация работы по обеспечению комплексной безопасности детей, техническое состояние спортивных и иных площадок. По результатам изучения в соответствующие организации направлены информаци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«Семья и дети» 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период операции к административной ответственности по ч. 1 ст.5.35 К РФ об АП привлечено –  27  (АППГ – 24) родителей (иных законных представителе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Безнадзор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о 0 (АППГ – 8) несовершеннолетних, относящихся к категории безнадзорные. Детей, занимающихся бродяжничеством или попрошайничеством не выявлено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Подросток - мигран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перация не оконч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варительное подведение итогов операции состоится на заседании КДН и ЗП                       20 сентября 2016  года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709"/>
        <w:jc w:val="both"/>
        <w:rPr/>
      </w:pPr>
      <w:r>
        <w:rPr>
          <w:sz w:val="24"/>
          <w:szCs w:val="24"/>
        </w:rPr>
        <w:t>Подводя итоги операции, как отрицательные моменты следует отметить: рост правонарушений несовершеннолетних с 0 до 7 и роста количества самовольных уходов с 2 до 3. Как положительные моменты: снижение количества преступлений с 5 до 1, общественно-опасных деяний с 11 до 7, отсутствие  правонарушений по линии антиалкогольного законодательства, отсутствие безнадзорных несовершеннолетних и выявленных несовершеннолетних, находящихся в общественных местах в ночное время суток с 4 до 2, а также количество оказанной помощи с 1896 до 267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КДН и З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Печенгский район</w:t>
        <w:tab/>
        <w:tab/>
        <w:tab/>
        <w:tab/>
        <w:tab/>
        <w:t xml:space="preserve">Л. В. Кома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Григорьева А. А., 616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0c6">
    <w:name w:val="c0 c6"/>
    <w:qFormat/>
    <w:rPr/>
  </w:style>
  <w:style w:type="character" w:styleId="C1">
    <w:name w:val="c1"/>
    <w:qFormat/>
    <w:rPr/>
  </w:style>
  <w:style w:type="character" w:styleId="C8c0c6">
    <w:name w:val="c8 c0 c6"/>
    <w:qFormat/>
    <w:rPr/>
  </w:style>
  <w:style w:type="character" w:styleId="1">
    <w:name w:val=" Знак Знак1"/>
    <w:qFormat/>
    <w:rPr>
      <w:b/>
      <w:sz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1c14c9">
    <w:name w:val="c1 c14 c9"/>
    <w:qFormat/>
    <w:rPr/>
  </w:style>
  <w:style w:type="character" w:styleId="C2c1">
    <w:name w:val="c2 c1"/>
    <w:qFormat/>
    <w:rPr>
      <w:rFonts w:cs="Times New Roman"/>
    </w:rPr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3c2c4c10">
    <w:name w:val="c3 c2 c4 c10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2730" w:leader="none"/>
        <w:tab w:val="left" w:pos="2955" w:leader="none"/>
      </w:tabs>
      <w:overflowPunct w:val="false"/>
      <w:autoSpaceDE w:val="false"/>
      <w:ind w:left="360" w:hanging="0"/>
      <w:jc w:val="both"/>
      <w:textAlignment w:val="baseline"/>
    </w:pPr>
    <w:rPr>
      <w:sz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13">
    <w:name w:val="c13"/>
    <w:basedOn w:val="Normal"/>
    <w:qFormat/>
    <w:pPr>
      <w:spacing w:before="100" w:after="100"/>
    </w:pPr>
    <w:rPr>
      <w:sz w:val="24"/>
      <w:szCs w:val="24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32:00Z</dcterms:created>
  <dc:creator>Самойлов С.А.</dc:creator>
  <dc:description/>
  <cp:keywords/>
  <dc:language>en-US</dc:language>
  <cp:lastModifiedBy>user</cp:lastModifiedBy>
  <cp:lastPrinted>2016-09-16T10:31:00Z</cp:lastPrinted>
  <dcterms:modified xsi:type="dcterms:W3CDTF">2016-10-28T09:32:00Z</dcterms:modified>
  <cp:revision>3</cp:revision>
  <dc:subject/>
  <dc:title>Начальнику</dc:title>
</cp:coreProperties>
</file>