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 xml:space="preserve">Печенгский район  24.05.201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52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ление комплекса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в КДН и ЗП сведения по организации летнего отдыха несовершеннолетних, состоящих  на профилактических учета согласно позиций 1, 2, 3 приложения 3 в части, их касающейся (с фактическими данными в предыдущих месяца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озициям 4.1, 4.2, 4.3, 4.4 и 5  приложения 3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и 29 июня, июля,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и 29 июня, июля,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С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</w:tc>
      </w:tr>
      <w:tr>
        <w:trPr>
          <w:trHeight w:val="8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в трудовых бригадах 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85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с несовершеннолетними  по вопросам по</w:t>
              <w:softHyphen/>
              <w:t>вышения правовой грамо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10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по согласованию с органами и учреждениями системы профилактики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по согласованию с органами и учреждениями системы профилактики 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состояние воспитательной работы с подростками на предприятиях, в образовательных учреждениях, учреждениях культуры, в оздоровительных лагерях и лагерях с дневным пребыванием, спортивных школах и других учреждениях, где работают, учатся или отдыхают подрос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02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«Занятость».</w:t>
            </w:r>
          </w:p>
        </w:tc>
      </w:tr>
      <w:tr>
        <w:trPr>
          <w:trHeight w:val="170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 учащихся и не работающих подростков, оказание им содействия в трудоустройстве, продолжении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«Дорога».</w:t>
            </w:r>
          </w:p>
        </w:tc>
      </w:tr>
      <w:tr>
        <w:trPr>
          <w:trHeight w:val="105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, направленные на предупреждение краж и угонов автотранспорта, велосипедов со стороны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образования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ащити меня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«Здоровье».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потребления несовершеннолетними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937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про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«Дети и труд».</w:t>
            </w:r>
          </w:p>
        </w:tc>
      </w:tr>
      <w:tr>
        <w:trPr>
          <w:trHeight w:val="9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совместные комплексные проверки в целях контроля за соблюдением законодательства о труде и охране труда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 «Всеобуч».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возвращению несовершеннолет</w:t>
              <w:softHyphen/>
              <w:t>них в образовательные учреждения, изменения формы обу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37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  «Условник».</w:t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ть индивидуальные планы работы с несовершеннолетними, вступившими в конфликт с законом, а также межведомственные индивидуальные программы социальной реабилитации несовершеннолетних, вернувшихся из воспитательных колонии, специальных воспитательных учреждений закрытого типа, а также осужденных условно, к обязательным работам, исправительным работам, или иным мерам наказания, не связанных с лишением своб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  «Внимание –дети!»</w:t>
            </w:r>
          </w:p>
        </w:tc>
      </w:tr>
      <w:tr>
        <w:trPr>
          <w:trHeight w:val="134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, направленные на предупреждение 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«Возрождение надеж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-правовой помощи подросткам, оставшимся без попечения родителей и нуждающимся в защите государства, а также вернувшимся из воспитательных колоний и СУВУЗ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«Подросток - мигр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сведения о несовершеннолетних и  их законных представителях, проживающих на территории Печенгского района без свидетельства о рождении, паспорта (в том числе гражданина РФ) или регистрации, а также не имеющих гражданства РФ согласно приложению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14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совершеннолетних, занимающиеся трудовой деятельностью в нарушение действующего законодательства РФ, находящихся в трудной жизненной ситуации, не зарегистрированных на территории РФ в установленном порядке, проживающих в местах массовой регистрации иностран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5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правовой и социальной помощи выявленным несовершеннолетним и их законным представ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, ОУФМС России по Мурманской области в п. Никель  (по согласованию)</w:t>
            </w:r>
          </w:p>
        </w:tc>
      </w:tr>
      <w:tr>
        <w:trPr>
          <w:trHeight w:val="12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ь полученную и обобщенную информацию в ОУФМС России по Мурманской области в п. Ник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773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Направление отчетов, подведение итогов.</w:t>
            </w:r>
          </w:p>
        </w:tc>
      </w:tr>
      <w:tr>
        <w:trPr>
          <w:trHeight w:val="290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 ( 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 согласно приложению 2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ЦС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ИИ УФСИН 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ДНиЗП муниципального образования Печенгский район                                                                                   А. А. Григорь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6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несовершеннолетних и  их законных представителях, проживающих на территории Печенгского района без свидетельства о рождении, паспорта                 (в том числе гражданина РФ) или регистрации, а также не имеющих гражданства РФ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направляется в КДН и ЗП в срок до 20.09.2016)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034"/>
        <w:gridCol w:w="992"/>
        <w:gridCol w:w="2070"/>
        <w:gridCol w:w="959"/>
        <w:gridCol w:w="1887"/>
        <w:gridCol w:w="1888"/>
        <w:gridCol w:w="4754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одителей, контактный телефон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казать сведения</w:t>
            </w:r>
            <w:r>
              <w:rPr>
                <w:sz w:val="24"/>
                <w:szCs w:val="24"/>
              </w:rPr>
              <w:t xml:space="preserve"> (проживает без свидетельства о рождении / паспорта / регистрации /не имеет гражданство РФ) </w:t>
            </w:r>
            <w:r>
              <w:rPr>
                <w:b/>
                <w:sz w:val="24"/>
                <w:szCs w:val="24"/>
              </w:rPr>
              <w:t>и причину</w:t>
            </w:r>
            <w:r>
              <w:rPr>
                <w:sz w:val="24"/>
                <w:szCs w:val="24"/>
              </w:rPr>
              <w:t xml:space="preserve"> (сложное материальное положение, и т.п.) 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6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sz w:val="24"/>
          <w:szCs w:val="24"/>
        </w:rPr>
        <w:t>в муниципальном образовании Печенгский район в 2016 году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едоставляется в КДН и ЗП до 09 сентября и 11 октября) 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47"/>
        <w:gridCol w:w="882"/>
        <w:gridCol w:w="883"/>
      </w:tblGrid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содействие семьям иностранных граждан в постановке на миграционный учет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 и подпись руковод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нные исполнител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5"/>
        <w:gridCol w:w="13421"/>
        <w:gridCol w:w="1009"/>
      </w:tblGrid>
      <w:tr>
        <w:trPr>
          <w:trHeight w:val="10776" w:hRule="atLeast"/>
        </w:trPr>
        <w:tc>
          <w:tcPr>
            <w:tcW w:w="157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102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ind w:left="10260" w:hanging="0"/>
              <w:rPr/>
            </w:pPr>
            <w:r>
              <w:rPr>
                <w:b/>
                <w:sz w:val="24"/>
                <w:szCs w:val="24"/>
              </w:rPr>
      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6 года</w:t>
            </w:r>
            <w:r>
              <w:rPr/>
              <w:t xml:space="preserve"> </w:t>
            </w:r>
          </w:p>
          <w:tbl>
            <w:tblPr>
              <w:tblW w:w="1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298"/>
              <w:gridCol w:w="8620"/>
              <w:gridCol w:w="1670"/>
              <w:gridCol w:w="1435"/>
              <w:gridCol w:w="1435"/>
              <w:gridCol w:w="1435"/>
            </w:tblGrid>
            <w:tr>
              <w:trPr/>
              <w:tc>
                <w:tcPr>
                  <w:tcW w:w="6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9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СТАТИСТИЧЕСКИЙ ОТЧЕ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 охвате детей и подростков организованными формами отдыха, оздоровления и занятости, учитываемых органами и учреждениями системы профилактики, в муниципальном образовании Печенгский район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состоянию на  «___»___________________________ 2016 год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зиции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юнь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юль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густ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 xml:space="preserve">Количество несовершеннолетних, состоящих на различных видах профилактического учета в органах и учреждениях системы профилактики в соответствии со ст. 5 Федерального закона «Об основах системы профилактики безнадзорности и правонарушений несовершеннолетних» № 120-ФЗ.*  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из них -  несовершеннолетние, учитываемые:</w:t>
                  </w:r>
                </w:p>
              </w:tc>
              <w:tc>
                <w:tcPr>
                  <w:tcW w:w="4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муниципальными КДНиЗ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.2. 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органами управления образованием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органами социальной защиты населения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органами здравоохранения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органами внутренних дел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УИИ УФСИН России по Мурманской области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89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Количество несовершеннолетних, учитываемых органами и учреждениями системы профилактики (из п.1), охваченных организованными формами отдыха, оздоровления  и занятости, в том числе выезжающих за пределы Мурманской области: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ноз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ктические данные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89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ноз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ктические данные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Количество несовершеннолетних, учитываемых органами и учреждениями системы профилактики (из п.1) совершивших: **</w:t>
                  </w:r>
                </w:p>
              </w:tc>
              <w:tc>
                <w:tcPr>
                  <w:tcW w:w="4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преступления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административные правонарушения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общественно-опасные деяния  до достижения возраста, с которого наступает уголовная ответственность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самовольные уходы из мест постоянного пребывания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0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**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 и подпись руководител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исполнител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ind w:left="1077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ind w:left="1077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21" w:type="dxa"/>
            <w:tcBorders/>
          </w:tcPr>
          <w:p>
            <w:pPr>
              <w:pStyle w:val="Normal"/>
              <w:snapToGrid w:val="false"/>
              <w:ind w:left="892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ind w:left="1077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ind w:left="1077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21" w:type="dxa"/>
            <w:tcBorders/>
          </w:tcPr>
          <w:p>
            <w:pPr>
              <w:pStyle w:val="Normal"/>
              <w:snapToGrid w:val="false"/>
              <w:ind w:left="892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7:00Z</dcterms:created>
  <dc:creator>Пользователь</dc:creator>
  <dc:description/>
  <cp:keywords/>
  <dc:language>en-US</dc:language>
  <cp:lastModifiedBy>user</cp:lastModifiedBy>
  <cp:lastPrinted>2016-06-06T12:34:00Z</cp:lastPrinted>
  <dcterms:modified xsi:type="dcterms:W3CDTF">2016-06-06T11:11:00Z</dcterms:modified>
  <cp:revision>9</cp:revision>
  <dc:subject/>
  <dc:title>ПОЭТАПНЫЙ  ПЛАН</dc:title>
</cp:coreProperties>
</file>