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77850" cy="719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11.09.2014                                                                                                                          № 147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п. Нике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утверждении порядка взаимодействия органов и учреждений системы профилактики безнадзорности и правонарушений несовершеннолетних на территории муниципального образования Печенгский район</w:t>
      </w:r>
    </w:p>
    <w:p>
      <w:pPr>
        <w:pStyle w:val="Heading4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координации деятельности органов и учреждений системы профилактики безнадзорности и правонарушений несовершеннолетних, для осуществления мер по защите и восстановлению прав и законных интересов несовершеннолетних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1. Утвердить порядок взаимодействия органов и учреждений системы профилактики безнадзорности и правонарушений несовершеннолетних на территории муниципального образования Печенгский район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миссии по делам несовершеннолетних и защите их прав муниципального образования Печенгский район обеспечить взаимодействие органов и учреждений системы профилактики безнадзорности и правонарушений несовершеннолетних в соответствии с порядком взаимодействия органов и учреждений системы профилактики безнадзорности и правонарушений несовершеннолетних на территории муниципального образования Печенгский район с субъектами системы профилактики безнадзорности и правонарушений несовершеннолетних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Рекомендовать руководителям органов и учреждений системы профилактики безнадзорности и правонарушений несовершеннолетних довести порядок до сведения руководителей подведомственных органов и учреждений и организовать работу по его выполн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опубликовать в районной газете «Печенга» и на официальном сайте муниципального образования Печенгский район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5. Контроль за выполнением настоящего постановления возложить на председателя комиссии по делам несовершеннолетних и защите их прав муниципального образования Печенгский район Морозова А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 муниципальног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разования Печенгский район                   </w:t>
        <w:tab/>
        <w:t xml:space="preserve">                                                             С.М. Гончар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Григорьева А.А., 61614</w:t>
      </w:r>
    </w:p>
    <w:p>
      <w:pPr>
        <w:pStyle w:val="ConsPlusTitle"/>
        <w:widowControl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</w:t>
      </w:r>
    </w:p>
    <w:p>
      <w:pPr>
        <w:pStyle w:val="ConsPlusTitle"/>
        <w:widowControl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ченгский район</w:t>
      </w:r>
    </w:p>
    <w:p>
      <w:pPr>
        <w:pStyle w:val="ConsPlusTitle"/>
        <w:widowControl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.09.2014 № 147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заимодействия органов и учреждений системы профилактики безнадзорности и правонарушений несовершеннолетних на территор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Печенгский райо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постановления администрации Печенгского района от 21.02.2020 № 183)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Настоящий порядок взаимодействия органов и учреждений системы профилактики безнадзорности и правонарушений несовершеннолетних на территории муниципального образования Печенгский район (далее - Порядок) разработан в соответствии с Федеральными законами от 24.07.1998 № 124-ФЗ «Об основных гарантиях прав ребенка в Российской Федерации», от 24.06.1999 № 120-ФЗ «Об основах системы профилактики безнадзорности и правонарушений несовершеннолетних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Законом Мурманской области от 28.12.2004 № 571-01-ЗМО «О комиссиях по делам несовершеннолетних и защите их прав в Мурманской области», Методическими рекомендациями о Порядке взаимодействия органов и учреждений системы профилактики безнадзорности и правонарушений несовершеннолетних в Мурманской области, утвержденными на заседании комиссии по делам несовершеннолетних и защите их прав при Правительстве Мурманской области 30.05.201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Целью Порядка является регулирование вопросов, касающихся обмена информацией о детях и семьях, находящихся в трудной жизненной ситуации, оказание помощи несовершеннолетним, вступившим в конфликт с законом, а также повышение эффективности взаимодействия органов, учреждений и организаций системы профилактики безнадзорности и правонарушений несовершеннолетних (далее - система профилакти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рядк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деятельности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оказанию помощи детям и семьям, находящимся в трудной жизненной ситу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явление и учет несовершеннолетних и семей, находящихся в социально опасном полож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устранение причин и условий, способствующих безнадзорности и правонарушениям несовершеннолетн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частниками реализации Порядка являются: комиссия по делам несовершеннолетних и защите их прав администрации муниципального образования Печенгский район (далее - комиссия), отдел образования администрации муниципального образования Печенгский район (далее - отдел образования), сектор по охране прав детей отдела образования администрации муниципального образования Печенгский район (далее - сектор по охране прав детей), отдел культуры, спорта и молодежной политики администрации муниципального образования Печенгский район (далее – ОКСиМП)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областное бюджетное учреждение здравоохранения «Печенгская центральная районная больница» (далее - ЦРБ), государственное областное автономное учреждение социального обслуживания населения «Печенгский комплексный центр социального обслуживания населения» (далее - КЦСОН), отдел Министерства внутренних дел России по Печенгскому району (далее - ОМВД),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сударственное областное бюджетное учреждение «Центр занятости на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ченгского района» (далее - ЦЗН), филиал по Печенгскому району Федерального казенного учреждения уголовно-исполнительной инспекции управления Федеральной службы исполнения наказания России по Мурманской области (далее - УИИ), м</w:t>
      </w:r>
      <w:r>
        <w:rPr>
          <w:rFonts w:cs="Times New Roman" w:ascii="Times New Roman" w:hAnsi="Times New Roman"/>
          <w:sz w:val="24"/>
          <w:szCs w:val="24"/>
        </w:rPr>
        <w:t>униципальное бюджетное учреждение «Муниципальный методический центр» (далее - ММЦ), организации, осуществляющие образовательную деятельность, а также другие органы, учреждения, организации, осуществляющие меры по профилактике безнадзорности и правонарушений несовершеннолетн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взаимодействия участники реализации Порядка руководствуются следующими принципами: законность, демократизм, соблюдение прав несовершеннолетних, их родителей (иных законных представителей), справедливость, гуманность и уважительное обращение с несовершеннолетним, индивидуальный подход к детям, объективность, поддержка семьи и взаимодействие с ней, соблюдение конфиденциальности полученной информации о личности несовершеннолетнего и его семье, условиях проживания и воспитания, обеспечение ответственности родителей (иных законных представителей), должностных лиц и граждан за нарушение прав и законных интересов несовершеннолетн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участников реализации Порядка осуществляется путем обмена информацией, предусмотренной законодательством Российской Федерации и законодательством Мурманской области, проведения совместных профилактических мероприятий, участия в совещаниях по проблемам профилактики безнадзорности и правонарушений несовершеннолетних.</w:t>
      </w:r>
    </w:p>
    <w:p>
      <w:pPr>
        <w:pStyle w:val="TextBody"/>
        <w:ind w:firstLine="709"/>
        <w:jc w:val="both"/>
        <w:rPr/>
      </w:pPr>
      <w:r>
        <w:rPr>
          <w:i/>
          <w:sz w:val="24"/>
          <w:szCs w:val="24"/>
        </w:rPr>
        <w:t>(раздел 1 в ред. постановления администрации Печенгского района от 21.02.2020                       № 18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рганы, учреждения и организации, обеспечивающие выявление, устройство и организацию учета несовершеннолетних и семей, находящихся в трудной жизненной ситу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казания комплексной правовой, психолого-педагогической, социально-реабилитационной помощи, защиты и восстановления нарушенных прав и законных интересов несовершеннолетних, а также своевременного устранения причин и условий, способствующих безнадзорности, совершению правонарушений и антиобщественных действий, своевременного выявления родителей, не исполняющих обязанности по обучению, содержанию, воспитанию детей, а также жестоко обращающихся с ними, органами, учреждениями и организациями системы профилактики безнадзорности и правонарушений несовершеннолетних ведется учет несовершеннолетних и семей, находящихся в трудной жизненной ситу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илактический учет осуществляю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мисс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группа по делам несовершеннолетних ОМВД (далее - ГДН ОМВД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ектор по охране прав де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рганизации, осуществляющие образовательную дея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КЦСОН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ЦР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дел по культуре и молодежной полити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, учреждения и организации системы профилактики безнадзорности и правонарушений несовершеннолетних проводят индивидуальную профилактическую работу в отношении несовершеннолетних, родителей или иных законных представителей, иных лиц, установленных статьей 5 Федерального закона от 24.06.1999 № 120-ФЗ «Об основах системы профилактики безнадзорности и правонарушений несовершеннолетних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еспечение соблюдения прав и законных интересов несовершеннолетни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ы, учреждения и организации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, осуществлять их защиту от всех форм дискриминации, физического или психического насилия, оскорбления, грубого обращения, сексуальной и иной эксплуатации, выявлять несовершеннолетних и семьи, находящиеся в социально опасном положении, а также незамедлительно (любым видом связи с последующим направлением письменной информации) информиров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куратуру Печенгского района - о нарушении прав и свобод несовершеннолетни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иссию - о выявленных случаях нарушения прав несовершеннолетних на образование, труд, отдых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ктор по охране прав детей - о выявлении несовершеннолетних, оставшихся без попечения родителей или иных законных представителей либо находящихся в обстановке, представляющей угрозу их жизни, здоровью или препятствующей их воспит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ЦСОН - о выявлении несовершеннолетних, нуждающихся в помощи государства в связи с безнадзорностью или беспризорностью, а также о выявлении семей, находящихся в социально опасном полож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МВД - о выявлении родителей несовершеннолетних или иных их законных представителей и иных лиц, жестоко обращающихся с несовершеннолетними и (или) вовлекающих их в совершение преступления, других противоправных и (или) антиобщественных действий либо склоняющих их к суицидальным действиям или совершающих по отношению к ним другие противоправные деяния, а также о несовершеннолетних, в отношении которых совершены противоправные деяния либо которые совершили правонарушение или антиобщественные дей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ИИ - о выявлении состоящих на учете в уголовно-исполнительных инспекциях несовершеннолетних осужденных, нуждающихся в оказании социальной и психологической помощи, помощи в социальной адаптации, трудоустройстве, о выявленных случаях совершения ими правонарушения или антиобщественных действий, нарушения ими установленных судом запретов и (или) ограничений, уклонения несовершеннолетних осужденных, признанных больными наркоманией, которым предоставлена отсрочка отбывания наказания, от прохождения курса лечения от наркомании, а также медицинской реабилитации либо социальной реабилитации или уклонения несовершеннолетних осужденных от исполнения возложенных на них судом обязаннос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РБ - о выявлении несовершеннолетних, нуждающихся в обследовании, наблюдении или лечении в связи с употреблением алкогольной и спиртосодержащей продукции, наркотических средств, психотропных или одурманивающих веще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 образования - о выявлении несовершеннолетних, нуждающихся в помощи государства в связи с самовольным уходом из организаций для детей-сирот и детей, оставшихся без попечения родителей, образовательных организаций или иных организаций, осуществляющих обучение, либо в связи с прекращением по неуважительным причинам занятий в образовательных организ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 по культуре и молодежной политике - о выявлении несовершеннолетних, находящихся в социально опасном положении и нуждающихся в этой связи в оказании помощи в организации отдыха, досуга, занят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ЗН - о выявлении несовершеннолетних, находящихся в социально опасном положении и нуждающихся в этой связи в оказании помощи в трудоустройстве, а также о несовершеннолетних, оставивших образовательную организацию в установленных Федеральным законом от 29 декабря 2012 года N 273-ФЗ "Об образовании в Российской Федерации" случаях и нуждающихся в этой связи в оказании помощи в трудоустройст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информация подлежит хранению и использованию в порядке, обеспечивающем ее конфиденциальность.</w:t>
      </w:r>
    </w:p>
    <w:p>
      <w:pPr>
        <w:pStyle w:val="TextBody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аздел 3 в ред. постановления администрации Печенгского района от 21.02.2020                       № 183)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4. Основные направления деятельности органов, учреждений и организаций системы профилактики безнадзорности и правонарушений несовершеннолетних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миссии в пределах своей компетен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координацию деятельности органов, учреждений и организац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выявление и устранение причин и условий, способствующих безнадзорности, беспризорности, совершению правонарушений и антиобщественных действий несовершеннолетни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ициировать и организовывать проведение совместно с органами, учреждениями и организациями системы профилактики безнадзорности и правонарушений несовершеннолетних мероприятия различной направленности по выявлению семейного неблагополучия и детей, находящихся в трудной жизненной ситу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ивать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дготавливать совместно с соответствующими органами или учреждениями материалы, представляемые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ть вопросы, связанные с отчислением несовершеннолетних обучающихся из организаций, осуществляющих образовательную деятельность, в случаях, предусмотренных Федеральным законом от 29 декабря 2012 года N 273-ФЗ "Об образовании в Российской Федерации", и иные вопросы, связанные с их обучением;</w:t>
      </w:r>
    </w:p>
    <w:p>
      <w:pPr>
        <w:pStyle w:val="TextBody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бзац седьмой в ред. постановления администрации Печенгского района от 21.02.2020                       № 183)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- координировать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ть социально ориентированные общественные объединения к реализации планов индивидуальной профилактической работы и контролировать их выполн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ормировать базу данных об органах, учреждениях и организациях системы профилактики безнадзорности и правонарушений несовершеннолетних в муниципальных образованиях и направляют во все заинтересованные органы, учреждения и организации, представителям общественных организаций и объединений в целях оперативного обмена информацией о выявленных несовершеннолетних и семьях, находящихся в социально опасном полож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ежеквартально запрашивать информацию в КЦСОН о состоянии безнадзорности и в ОМВД о состоянии правонарушений несовершеннолетни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ести учет несовершеннолетних и семей, находящихся в социально опасном положении, и проводить с ними индивидуальную профилактическую работу в целях предупреждения правонарушений либо для оказания социальной помощи и (или) реабилитации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немедленно направлять в заинтересованные органы, учреждения и организации поступившую в комиссию информацию о детях, жизнь и здоровье которых находятся в опасности, для принятия оперативных мер реагирования, контролировать их исполн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тверждать индивидуальные программы реабилитации, комплексные планы индивидуальной профилактической работы с несовершеннолетними, вступившими в конфликт с законом, и семей, состоящих на учете в комисс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слушивать на заседаниях комиссии отчеты органов, учреждений и организаций системы профилактики безнадзорности и правонарушений несовершеннолетних о реализации мероприятий индивидуальных программ реабилитации и комплексных планов индивидуальной профилактической работы с несовершеннолетними, вступившими в конфликт с закон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авать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ые полномочия, которые предусмотрены законодательством Российской Федерации и законодательством субъектов Российской Федерации.</w:t>
      </w:r>
    </w:p>
    <w:p>
      <w:pPr>
        <w:pStyle w:val="TextBody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бзац шестнадцатый в ред. постановления администрации Печенгского района от 21.02.2020   № 183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целях реализации полномочий, установленных статьями 9 и 11 Федерального закона от 24.06.1999 № 120-ФЗ «Об основах системы профилактики безнадзорности и правонарушений несовершеннолетних» вести спис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безнадзорных (беспризорных) детей, находящихся в государственных областных и муниципальных учреждениях здравоохранения, учреждениях социального обслуживания и проживающих на территори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детей и подростков, оставшихся без попечения р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несовершеннолетних, состоящих на учете в ГДН ОМВ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несовершеннолетних обучающихся, состоящих на внутришкольном учете в образовательной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несовершеннолетних, отбывающих наказание в воспитательных колониях для несовершеннолетних и специальных учебно-воспитательных учреждениях закрытого ти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одителей (законных представителей), состоящих на учете в ОМВ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одителей (законных представителей), имеющих малолетних детей, употребляющих наркотические средства, психотропные вещества и злоупотребляющих алкого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становка и снятие с учета несовершеннолетних, родителей (законных представителей), иных лиц происходит на основании коллегиального решения членов комиссии с соответствующей записью в протоколе. Материалы на несовершеннолетних, снятых с учета, хранятся в комиссии до исполнения им 18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 </w:t>
      </w:r>
      <w:r>
        <w:rPr>
          <w:bCs/>
          <w:sz w:val="24"/>
          <w:szCs w:val="24"/>
        </w:rPr>
        <w:t>Отделу образования в пределах своей компетен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вести учет несовершеннолетних, не посещающих или систематически пропускающих по неуважительным причинам занятия в образовательных организациях, предоставлять информацию о таких несовершеннолетних в комисс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осуществлять совместно с органами и учреждениями системы профилактики безнадзорности и правонарушений несовершеннолетних в пределах их полномочий мероприятия, направленные на формирование законопослушного поведения несовершеннолетних, повышение эффективности работы по профилактике детской безнадзорности, подростковой преступности, в том числе предупреждению наркомании, алкоголизма, проявлений экстремизма, насилия в отношении несовершеннолетних, детского дорожно-транспортного травматизм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ежеквартально в последний день месяца </w:t>
      </w:r>
      <w:r>
        <w:rPr>
          <w:bCs/>
          <w:sz w:val="24"/>
          <w:szCs w:val="24"/>
        </w:rPr>
        <w:t>информировать комиссию об организации полезной занятости и содержательного досуга несовершеннолетних, состоящих на профилактическом учете в ОМВД</w:t>
      </w:r>
      <w:r>
        <w:rPr>
          <w:sz w:val="24"/>
          <w:szCs w:val="24"/>
        </w:rPr>
        <w:t>, во внеурочное время, в том числе в каникулярн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ежеквартально в последний день месяца направлять в комиссию по делам несовершеннолетних и защите их прав списки несовершеннолетних обучающихся, состоящих на внутришкольных учетах в подведомственных образовательных организация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4.3. Организациям, осуществляющие образовательную деятельность:</w:t>
      </w:r>
    </w:p>
    <w:p>
      <w:pPr>
        <w:pStyle w:val="Normal"/>
        <w:autoSpaceDE w:val="false"/>
        <w:ind w:firstLine="709"/>
        <w:jc w:val="both"/>
        <w:rPr/>
      </w:pPr>
      <w:bookmarkStart w:id="0" w:name="Par345"/>
      <w:bookmarkEnd w:id="0"/>
      <w:r>
        <w:rPr>
          <w:bCs/>
          <w:sz w:val="24"/>
          <w:szCs w:val="24"/>
        </w:rPr>
        <w:t>- выявлять несовершеннолетних, находящихся в социально опасном положении, а также не посещающих или систематически пропускающих по неуважительным причинам занятия в образовательных организациях, информировать об этом отдел образования, комиссию, и принимать меры по их воспитанию и получению ими общ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выявлять семьи, находящиеся в социально опасном положении, и оказывать им помощь в обучении и воспитании дет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обеспечивать организацию в образовательных организациях общедоступных спортивных секций, технических и иных кружков, клубов и привлекать к участию в них несовершеннолетни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информировать органы и учреждения системы профилактики безнадзорности и правонарушений несовершеннолетних в пределах их компетенции </w:t>
      </w:r>
      <w:r>
        <w:rPr>
          <w:sz w:val="24"/>
          <w:szCs w:val="24"/>
        </w:rPr>
        <w:t>о выявленных фактах неисполнения или ненадлежащего исполнения родителями (законными представителями) обязанностей по воспитанию, содержанию и обучению несовершеннолетних, жестокого обращения с ними, вовлечения их в преступную или противоправную деятельность, в том числе связанную с незаконным оборотом наркотиков, о несовершеннолетних, совершивших преступления и административные правонарушения, причисляющих себя к группировкам экстремистской направленности, самовольно покинувших место жительства (пребывания), а также уклоняющихся от обу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- информировать комиссию о выявленных обучающихся</w:t>
      </w:r>
      <w:r>
        <w:rPr>
          <w:sz w:val="24"/>
          <w:szCs w:val="24"/>
        </w:rPr>
        <w:t xml:space="preserve"> и семьях, находящихся в социально опасном положении, несовершеннолетних, совершивших антиобщественные действия, обучающихся асоциального поведения для принятия мер на межведомственной основе и принимать участие в реализации комплексных планов индивидуальной профилактической работы с указанной категорией несовершеннолетних;</w:t>
      </w:r>
    </w:p>
    <w:p>
      <w:pPr>
        <w:pStyle w:val="Normal"/>
        <w:autoSpaceDE w:val="false"/>
        <w:ind w:firstLine="709"/>
        <w:jc w:val="both"/>
        <w:rPr/>
      </w:pPr>
      <w:bookmarkStart w:id="1" w:name="Par352"/>
      <w:bookmarkEnd w:id="1"/>
      <w:r>
        <w:rPr>
          <w:bCs/>
          <w:sz w:val="24"/>
          <w:szCs w:val="24"/>
        </w:rPr>
        <w:t>- осуществлять совместно с органами и учреждениями системы профилактики безнадзорности и правонарушений несовершеннолетних в пределах их компетенции мероприятия по реализации программ и методик, направленных на формирование законопослушного поведения несовершеннолетних, повышение эффективности профилактическ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оказывать социально-психологическую и педагогическую помощь несовершеннолетним с ограниченными возможностями здоровья и (или) отклонениями в поведении либо несовершеннолетним, имеющим проблемы в обучен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информировать отдел образования об организации полезной занятости и содержательного досуга несовершеннолетних, состоящих на профилактическом учете в ОМВД</w:t>
      </w:r>
      <w:r>
        <w:rPr>
          <w:sz w:val="24"/>
          <w:szCs w:val="24"/>
        </w:rPr>
        <w:t>, во внеурочное время, в том числе в каникуляр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комендовать государственному автономному образовательному учреждению Мурманской области среднего профессионального образования «Печенгский политехнический техникум» ежеквартально в последний день месяца направлять в комиссию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едения об организации полезной занятости и содержательного досуга несовершеннолетних, состоящих на профилактическом учете в ОМВД</w:t>
      </w:r>
      <w:r>
        <w:rPr>
          <w:sz w:val="24"/>
          <w:szCs w:val="24"/>
        </w:rPr>
        <w:t>, во внеурочное время, в том числе в каникулярн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иски несовершеннолетних обучающихся, состоящих на внутреннем учете в техникум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ММЦ в пределах своей компетенции участвовать в мероприятиях по проблематике социального сиротства.</w:t>
      </w:r>
      <w:bookmarkStart w:id="2" w:name="Par353"/>
      <w:bookmarkEnd w:id="2"/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5. Сектору по охране прав детей в пределах своей компетен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совместно с органами и учреждениями системы профилактики безнадзорности и правонарушений несовершеннолетних выявлять семьи, пребывание в которых представляет угрозу жизни и здоровью несовершеннолетни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нимать оперативные меры по обеспечению временного устройства детей, находящихся в условиях, угрожающих их жизни и здоров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участвовать в проведении индивидуальной профилактической работы с несовершеннолетними и семьями, нуждающимися в помощи госуда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ежеквартально в последний день месяца направлять в комиссию списки детей и подростков, оставшихся без попечения р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6. Рекомендовать ЦРБ в пределах своей компетен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аспространять санитарно-гигиенические знания среди несовершеннолетних, их родителей или иных законных представителей, а также организовать пропаганду здорового образа жиз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рганизовать развитие сети медицинских организаций, оказывающих наркологическую и психиатрическую помощь несовершеннолетни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круглосуточный прием и содержание в медицинских организациях заблудившихся, подкинутых и других детей в возрасте до четырех лет, оставшихся без попечения родителей или иных законных предста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осуществлять </w:t>
      </w:r>
      <w:hyperlink r:id="rId3">
        <w:r>
          <w:rPr>
            <w:rStyle w:val="InternetLink"/>
            <w:sz w:val="24"/>
            <w:szCs w:val="24"/>
          </w:rPr>
          <w:t>медицинское обследование</w:t>
        </w:r>
      </w:hyperlink>
      <w:r>
        <w:rPr>
          <w:sz w:val="24"/>
          <w:szCs w:val="24"/>
        </w:rPr>
        <w:t xml:space="preserve"> несовершеннолетних, оставшихся без попечения родителей или иных законных представителей, и подготовку рекомендаций по их устройству с учетом состояния здоров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рганизовать выхаживание и содержание детей-сирот, детей, оставшихся без попечения родителей, и детей, находящихся в трудной жизненной ситуации, с рождения и до достижения ими возраста четырех лет включительно, а также содействовать органам опеки и попечительства в устройстве таких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казывать консультативную помощь работникам органов, учреждений, организаций системы профилактики безнадзорности и правонарушений несовершеннолетних, а также родителям или иным законным представителям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организовать круглосуточный прием несовершеннолетних, находящихся в состоянии алкогольного или наркотического опьянения, для оказания им </w:t>
      </w:r>
      <w:hyperlink r:id="rId4">
        <w:r>
          <w:rPr>
            <w:rStyle w:val="InternetLink"/>
            <w:sz w:val="24"/>
            <w:szCs w:val="24"/>
          </w:rPr>
          <w:t>медицинской помощи</w:t>
        </w:r>
      </w:hyperlink>
      <w:r>
        <w:rPr>
          <w:sz w:val="24"/>
          <w:szCs w:val="24"/>
        </w:rPr>
        <w:t xml:space="preserve"> при наличии показаний медицинск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казывать специализированную диагностическую и лечебно-восстановительную помощь несовершеннолетним с отклонениями в повед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существлять подготовку в установленном порядке заключений о состоянии здоровья несовершеннолетних, совершивших преступление или общественно опасное деяние, в целях установления у них наличия (отсутствия) противопоказаний медицинского характера для направления в специальные учебно-воспитательные учреждения закрытого ти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рганизовать выявление, учет, обследование при наличии показаний медицинского характера и лечение несовершеннолетних, употребляющих алкогольную и спиртосодержащую продукцию, пиво и напитки, изготавливаемые на его основе, наркотические средства, психотропные или одурманивающие вещества, а также осуществлять другие входящие в их компетенцию меры по профилактике алкоголизма, незаконного потребления наркотических средств и психотропных веществ несовершеннолетними, наркомании и токсикомании несовершеннолетних и связанные с этими нарушениями в их поведении, в том числе проведение профилактических медицинских осмотров обучающихся в общеобразовательных организ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ыявлять источники заболеваний, передаваемых половым путем, организовать обследование и лечение несовершеннолетних, страдающих этими заболева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информировать сектор по охране прав детей в соответствии с частью 3 статьи 56 Семей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ходе проведения стационарного лечения безнадзорного (беспризорного) ребенка ЦРБ в течение суток со дня поступления ребенка в медицинскую организацию информировать комиссию по делам несовершеннолетних и защите их прав о выявленном безнадзорном (беспризорном) ребенке. Совместно с сектором по охране прав детей, другими заинтересованными органами, организациями и учреждениями решать вопрос о дальнейшем устройстве несовершеннолетнего. При невозможности возвращения в семью несовершеннолетнего направлять в специализированное учреждение органов социальной защиты населения, Дом ребенка (в возрасте до четырех лет) или организацию для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Ежемесячно 29 числа направлять в комиссию списки безнадзорных (беспризорных) детей, находящихся в ЦРБ и проживающих на территории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Рекомендовать КЦСОН в пределах своей компетен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носить предложения в программы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ыявлять несовершеннолетних, находящихся в социально опасном положении, нуждающихся в помощи государства в связи с безнадзорностью или беспризорностью, а также семьи, в которых родители (законные представители) не обеспечивают воспитание, уход за детьми, и информировать комиссию и ОМВД для принятия мер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осуществлять учет несовершеннолетних, прошедших курс социальной реабилитации, в автоматизированной информационной системе «Электронный социальный регистр населения Мурманской области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инимать участие в выявлении и устранении причин и условий, способствующих беспризорности и безнадзорности несовершеннолет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едоставлять бесплатно социальные услуги несовершеннолетним, находящимся в социально опасном положении или иной трудной жизненной ситуации, на основании просьб несовершеннолетних, их родителей или иных законных представителей либо по инициативе должностных лиц органов, учреждений и организаций системы профилактики безнадзорности и правонарушений несовершеннолетних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круглосуточно осуществлять прием несовершеннолетних, оказавшихся в трудной жизненной ситуации и нуждающихся в социальной помощи и реабилитации, в возрасте от 3 до 18 лет независимо от места их ж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существлять социальную реабилитацию несовершеннолетних и семей, оказывать им необходимую помощь в соответствии с индивидуальными программами социальной реабилитации, при необходимости - во взаимодействии с представителями комиссии, других заинтересованных органов, учреждений и организ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нимать участие в реализации комплексных планов индивидуальной профилактической работы с несовершеннолетними, находящимися в социально опасном положении или иной трудной жизнен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казывать содействие органам, учреждениям и организациям системы профилактики безнадзорности и правонарушений несовершеннолетних в профилактической работе по раннему выявлению причин и условий незаконного потребления наркотических средств и психотропных веществ несовершеннолетними и связанных с этим нарушений в их поведении, а также в пропаганде здорового образа жизни и нетерпимого отношения к незаконному потреблению наркотических средств и психотропных веще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 течение суток после поступления несовершеннолетнего в учреждение направлять информацию о несовершеннолетнем, оставшемся без попечения родителей или иных законных представителей, либо находящемся в обстановке, представляющей угрозу его жизни и здоровью или препятствующей его воспитанию, в комиссию, сектор по охране прав детей и ОМВ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не позднее трех дней после поступления несовершеннолетнего в учреждение совместно с представителями комиссии, сектора по охране прав детей и ОМВД организовывать первичное обследование условий проживания и воспитания несовершеннолетнего для получения объективных сведений о ситуации в семь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ызывать представителей образовательных организаций и учреждений, осуществляющих образовательную деятельность, или других детских организаций для возвращения им несовершеннолетних, самовольно ушедших из указанных организаций, приглашать родителей (законных представителей) для возвращения им детей, самовольно ушедших из сем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самовольного ухода несовершеннолетнего из КЦСОН самостоятельно принимать меры по розыску ребенка, немедленно сообщать об этом устно в ОМВД, а в течение суток направлять письменное заявление для принятия мер по розыску ребен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Ежемесячно 29 числа направлять в комиссию списки безнадзорных (беспризорных) детей, находящихся в КЦСОН и проживающих на территории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Рекомендовать ОМВД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квартально, до пятого числа за текущим периодом, информировать комиссию, главу администрации муниципального образования Печенгский район и отдел образования о состоянии, причинах и условиях детской безнадзорности и беспризорности, подростковой преступности, антиобщественных действиях несовершеннолетних и вносить конкретные предложения по устранению причин и условий, способствующих асоциальным явления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замедлительно информировать комиссию о несчастных случаях с несовершеннолетними; смерти несовершеннолетних в результате несчастных случаев, противоправных действий в отношении них, совершенных суицидах и суицидальных попыток, фактах жестокого обращения с несовершеннолетними; о несовершеннолетних, самовольно покинувших организации для детей-сирот и детей, оставшихся без попечения родителей, образовательные организации и иные организации, учреждения социального обслуживания; о выявленных безнадзорных и беспризорных несовершеннолетних и пропускающих занятия без уважительной причины; доставленных подростках, находящихся в состоянии алкогольного или наркотического опьянения, а также о выявленных случаях нарушения прав детей на образование, труд, отдых, жилище и других пра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ам поли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установлении фактов жестокого обращения с доставленным безнадзорным (беспризорным) ребенком, наличии у него телесных повреждений незамедлительно рапортом докладывать о данной ситуации начальнику ОМВД для принятия решения о возбуждении уголовного дела и направлять информацию в прокуратур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ять беспризорных и безнадзорных несовершеннолетних, устанавливать их личности, а также личности их родителей (законных представителей), причины и условия безнадзорности, составлять протокол о каждом случае доставления несовершеннолетнего в ОМВД и в течение трех часов решать вопрос о возвращении ребенка в семью, направлении его в КЦСОН или в ЦРБ при наличии показ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доставления несовершеннолетних в ЦРБ для оказания медицинской помощи заполнять акт выявления и учета беспризорного и безнадзорного несовершеннолетне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еобходимости вызывать специалистов службы скорой помощи, сопровождать безнадзорного или беспризорного несовершеннолетнего до ЦРБ и передавать ребенка вместе с актом дежурному врач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авлять безнадзорных (беспризорных) несовершеннолетних - жителей других регионов в КЦСО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выявления родителей с детьми, не имеющих постоянного места жительства, места пребывания и (или) средств к существованию, направлять несовершеннолетних в КЦСОН, родителям предлагать обратиться в государственный областное учреждение «Центр социальной поддержки населения по Печенгскому району» и ЦЗН для оказания соответствующей помощ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ировать комиссию и отдел образования о прибывших из других государств и проживающих без постоянной регистрации семьях, имеющих детей, в том числе школьного возраста, а также межрайонное отделение управления Федеральной миграционной службы России по Мурманской области в пгт. Никель - о выявленных несовершеннолетних, прибывших из других государств и проживающих без рег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участие в разработке совместных планов с образовательными организациями, расположенными на территории муниципального образования Печенгский район, по профилактике правонарушений и предупреждению чрезвычайных происшествий, а также групповых нарушений общественно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замедлительно по заявлению КЦСОН принимать меры по установлению личности безнадзорных и беспризорных детей, находящихся в учреждении, места их жительства, оказывать содействие в получении иной необходимой для защиты прав несовершеннолетних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замедлительно информировать комиссию, отдел образования и КЦСОН о несовершеннолетних, вернувшихся из мест лишения свободы или специальных учебно-воспитательных учреждений закрытого типа, с целью разработки комплекса мер по социальной реабилитации, оказанию помощи в получении образования или трудоустройст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остоянной основе оказывать содействие отделу образования в организации и проведении правовой пропаганды, в том числе по вопросам предупреждения детского дорожно-транспортного травматизма, неосторожного обращения с огнем, действий при обнаружении подозрительных предметов, телефонного терроризма, а также принимать участие в организации совместных профилактических рейдов в муниципальном образовании Печенгский район разной тематической направл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ам группы по делам несовершеннолет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ть место и условия проживания несовершеннолетнего, доставленного в ОМВД, уточнять причины и условия безнадзорности, составлять акт обследования жилищно-бытовых условий, копии актов о выявлении безнадзорного (беспризорного) ребенка и обследовании его жилищно-бытовых условий в течение трех суток со дня доставления несовершеннолетнего в ОМВД направлять в комиссию по делам несовершеннолетних и защите их прав по месту жительства ребен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оответствии с планом совместных мероприятий принимать участие в проведении классных часов в образовательных организациях, а также уроков правоведения, основ безопасности жизнедеятельности, педагогических советов, родительских собр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ть в органы, учреждения и организации системы профилактики предложения об устранении причин и условий, способствующих правонарушениям и антиобщественным действиям несовершеннолетних. Соответствующие органы, учреждения и организации обязаны в месячный срок со дня поступления указанных предложений сообщить в ОМВД о мерах, принятых в результате рассмотрения внесенных предлож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банк данных на выявленных безнадзорных, беспризорных несовершеннолетних и семьи, находящиеся в социально опасном положении, в которых воспитываются де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месячно до 29 числа представлять в комиссию сведения о выявленных и доставленных в ОМВД безнадзорных, беспризорных несовершеннолетних и мерах по их устройств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в последний день месяца представлять в комиссию сведения о несовершеннолетних и их родителях (законных представителях), состоящих на учете в ОМВ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ОКСиМП в пределах своей компетенции:</w:t>
      </w:r>
    </w:p>
    <w:p>
      <w:pPr>
        <w:pStyle w:val="TextBody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бзац первый в ред. постановления администрации Печенгского района от 21.02.2020   № 183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участвовать в разработке и реализации программ и мероприятий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существлять организационно-методическое обеспечение и координацию деятельности по профилактике безнадзорности и правонарушений несовершеннолетних находящихся в их ведении учреждений, клуб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казывать содействие детским и молодежным общественным объединениям, учреждениям, организациям, деятельность которых связана с осуществлением мер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участвовать в порядке, установленном законодательством Российской Федерации и законодательством Мурманской области, в финансовой поддержке на конкурсной основе общественных объединений, осуществляющих меры по профилактике безнадзорности, правонарушений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совместно с комиссией и ОМВД осуществлять информационно-просветительные и иные меры по предупреждению безнадзорности, правонарушений, наркомании в молодежной сре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информировать комиссию, отдел образования и КЦСОН о выявленных безнадзорных, беспризорных несовершеннолетних и несовершеннолетних, находящихся в социально опасном положении, не обучающихся в образовательных организациях, нуждающихся в трудоустройстве, организации досуга и занятости. </w:t>
      </w:r>
    </w:p>
    <w:p>
      <w:pPr>
        <w:pStyle w:val="Normal"/>
        <w:ind w:firstLine="709"/>
        <w:jc w:val="both"/>
        <w:rPr>
          <w:strike/>
          <w:color w:val="FF0000"/>
          <w:sz w:val="24"/>
          <w:szCs w:val="24"/>
        </w:rPr>
      </w:pPr>
      <w:r>
        <w:rPr>
          <w:i/>
          <w:sz w:val="24"/>
          <w:szCs w:val="24"/>
        </w:rPr>
        <w:t>Абзацы восьмой – одиннадцатый утратили силу. – Постановление администрации Печенгского района от 21.02.2020 № 18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0. Рекомендовать ЦЗН в пределах своей компетен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казывать содействие комиссии, ОМВД, иным органам, учреждениям и организациям системы профилактики безнадзорности и правонарушений несовершеннолетних в трудовом устройстве несовершеннолетних, нуждающихся в помощи государ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 запросу комиссии представлять информацию о несовершеннолетних, находящихся в социально опасном положении, родителях, имеющих несовершеннолетних детей и нуждающихся в помощи государства и состоящих на учете в ЦЗН, для оказания помощи в трудоустройстве, организации временной занятости или обуч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11. Рекомендовать </w:t>
      </w:r>
      <w:r>
        <w:rPr>
          <w:bCs/>
          <w:sz w:val="24"/>
          <w:szCs w:val="24"/>
        </w:rPr>
        <w:t xml:space="preserve">УИИ </w:t>
      </w:r>
      <w:r>
        <w:rPr>
          <w:sz w:val="24"/>
          <w:szCs w:val="24"/>
        </w:rPr>
        <w:t>в пределах своей компетен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обмен информацией с органами, организациями и учреждениями системы профилактики о несовершеннолетних, осужденных без изоляции от общества, в части проведения с ними воспитательной работы, оказания им помощи в трудовом устройстве, правовой и ин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информировать заинтересованные органы, организации и учреждения системы профилактики о выявлении несовершеннолетних, находящихся в трудной жизненной ситуации и проживающих в семьях осужденных без лишения свобо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участвовать в рассмотрении на совместных совещаниях вопросов по организации работы с несовершеннолетними, осужденными без изоляции от общества, по оказанию им помощи в ресоци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заимодействовать с органами, учреждениями и организациями системы профилактики по предупреждению преступлений и административных правонарушений, социальной реабилитации несовершеннолетних, осужденных без изоляции от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2. Рекомендовать другим органам и учреждениям, общественным объединениям, осуществляющим меры по профилактике безнадзорности и правонарушений несовершеннолет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2.1. Органам и учреждениям культуры, досуга, спорта и туризма в пределах своей компетен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влекать несовершеннолетних, находящихся в социально опасном положении, к занятиям в художественных, технических, спортивных и других клубах, кружках, секциях, детско-юношеских спортивных школах, детско-юношеских спортивных адаптивных школах, специализированных детско-юношеских спортивных адаптивных школах, в этих целях взаимодействовать с комиссией и ОМВ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казывать содействие образовательным организациям, КЦСОН в организации спортивной и культурно-воспитательной работы с несовершеннолетними, обучающимися в указанных организациях или помещенными в КЦСО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2.2. Рекомендовать Федеральным органам исполнительной власти, в которых законодательством Российской Федерации предусмотрена военная служба, принимать в пределах своей компетенции участие в профилактике безнадзорности и правонарушений несовершеннолетних, в том числе путем зачисления детей-сирот и детей, оставшихся без попечения родителей, в списки воинских частей в качестве воспитанников с согласия указанных несовершеннолетних, а также с согласия сектора по охране прав де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зачисления несовершеннолетних в качестве воспитанников в воинские части, обеспечения их необходимыми видами довольствия устанавливаются уполномоченным федеральным органом исполнитель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2.3. Рекомендовать общественным объединениям принимать участие в профилактике безнадзорности и правонарушений несовершеннолетних в соответствии с законодательством Российской Федерации и уставами указанных объедин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Style14">
    <w:name w:val="Название Знак"/>
    <w:qFormat/>
    <w:rPr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BC00CCA3F0C642F3D078E270AB6EC15284647BA66587E1818A37999CD3C94472520175579C2Fi4X5O" TargetMode="External"/><Relationship Id="rId4" Type="http://schemas.openxmlformats.org/officeDocument/2006/relationships/hyperlink" Target="consultantplus://offline/ref=27BC00CCA3F0C642F3D078E270AB6EC15284647BA66587E1818A37999CD3C94472520175579C29i4X7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10:00Z</dcterms:created>
  <dc:creator>user</dc:creator>
  <dc:description/>
  <dc:language>en-US</dc:language>
  <cp:lastModifiedBy>User</cp:lastModifiedBy>
  <cp:lastPrinted>2017-11-24T13:06:00Z</cp:lastPrinted>
  <dcterms:modified xsi:type="dcterms:W3CDTF">2020-04-09T13:10:00Z</dcterms:modified>
  <cp:revision>2</cp:revision>
  <dc:subject/>
  <dc:title/>
</cp:coreProperties>
</file>