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9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делам несовершеннолетних и защите их прав  муниципального образования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4 января 2017 года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9"/>
        <w:gridCol w:w="2957"/>
        <w:gridCol w:w="5284"/>
        <w:gridCol w:w="43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6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7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7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8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8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0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.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го оперативного штаба по профилактике безнадзорности, беспризорности и правонарушений несовершеннолетних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января, 10 марта, 10 мая, 10 июля, 10 сентября, 10 ноябр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рабочей  группы по проведению мониторинга реализации индивидуальных реабилитационных программ в отношении несовершеннолетних и родителей, признанных находящимися в социально опасном по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ть на заседаниях КДН и З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  в рабочее врем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ы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79"/>
        <w:gridCol w:w="2457"/>
        <w:gridCol w:w="2464"/>
        <w:gridCol w:w="3324"/>
        <w:gridCol w:w="450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ники (целевая аудитория)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кварта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й профилактической операции «Защити меня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кварта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й профилактической операции «Детство без слез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кварта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й профилактической операции «Семья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кварта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й профилактической операции «Защитим детей от насилия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мая по 15 октябр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мплексной межведомственной профилактической операции «Подросток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394"/>
        <w:gridCol w:w="7931"/>
        <w:gridCol w:w="350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месячно на заседаниях КДН и ЗП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ерсональных дел в отношении несовершеннолетних,  родителей (иных законных представителей) и иных лиц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ие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ыявлению правонарушений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административных протоколов об административных правонарушениях в соответствии с Кодексом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«Об административных правонарушениях» № 401-01-ЗМО от 06.06.20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 на заседаниях КДН и ЗП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мотрение профилактических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представителей органов и учреждений системы профилактики безнадзорности и правонарушений несовершеннолетних                  (согласно приложению к плану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 материалов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дел (исков, обращений, материалов) в суды по вопросам защиты прав и законных интересов несовершеннолет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операций, акций, межведомственных рей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«круглых столов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стано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существление мероприятий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ение  организации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казание содействия 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защите и восстановлению прав и законных интересов несовершеннолетних (оказание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ризнанию несовершеннолетних и (или) их семей, находящимися в социально опасном поло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(не реже 1 раза в год)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ие инновационных технологий в работе с несовершеннолетними и родителями, в том числ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индивидуальных реабилитационных програм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ация межведомственного взаимодействия 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азначению судебных заседаний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ых процессах по обвинению несовершеннолетних в совершении преступлен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 вопросам защиты прав и законных интересов несовершеннолетних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учение условий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АУСОН «Печенгский КЦСОН»)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несению изменений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ведение Положения о КДН и ЗП в соответствие с действующим законодательством Российской Федера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 выявлению детей и подростков, не приступивших к занятиям в образовательных учреждениях, не обучающихся и систематически пропускающих занятия  по неуважительным причинам. Принять меры к их возвращению в образовательные учреждения, обеспечению занятости в соответствии с законодательством Российской Федерац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национальной информационной кампании по противодействию жестокому обращению с детьми на территории Мурманской области.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2017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2017 года  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95pt"/>
                <w:sz w:val="24"/>
                <w:szCs w:val="24"/>
              </w:rPr>
              <w:t>Проведение  мониторинга  деятельности организаций и учреждений системы профилактики безнадзорности и правонарушений несовершеннолетних в сфере организации досуга и дополнительного образования обучающихся, в том числе вступивших в конфликт с законом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2017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95pt"/>
                <w:sz w:val="24"/>
                <w:szCs w:val="24"/>
              </w:rPr>
              <w:t>Организация и проведение совместно с ГОБУ «Печенгский ЦЗН» мероприятий по профессиональной ориентации несовершеннолетних, в том числе осуществление содействия трудовому устройству несовершеннолетних, нуждающихся в помощи государства, в порядке, предусмотренном Законом Российской Федерации "О занятости населения в Российской Федерации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jc w:val="left"/>
              <w:rPr/>
            </w:pPr>
            <w:r>
              <w:rPr>
                <w:rStyle w:val="95pt"/>
                <w:sz w:val="24"/>
                <w:szCs w:val="24"/>
              </w:rPr>
              <w:t>Проведение работы   по разработке,  утверждению индивидуальных программ реабилитации несовершеннолетних, вступивших в конфликт с законом, предусмотрев мероприятия для всех органов и учреждений системы профилактики с последующим контролем ответственных лиц за их исполнением.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2017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рганизация проведения в образовательных организациях мероприятий с участием сотрудников правоохранительных и других заинтересованных органов, учреждений, организаций по разъяснению ответственности за участие несовершеннолетних в массовых конфликта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2017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рганизация проведения, в рамках родительского всеобуча, родительских собраний, обратив внимание на усиление контроля со стороны родителей за использование их детьми социальных сетей, которые могут создавать предпосылки для вовлечения несовершеннолетних в деструктивные акции с применением насилия, экстремистские организации, а также дальнейшую идеологическую обработку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2017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ализация комплекса мер по профилактике суицидального поведения у детей, с обращением первостепенного внимания на организацию работы с родителями (или законными представителями)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информационной кампании по противодействию жестокому обращению с детьми, включая формирование в обществе ценностей семьи, ребенка, ответственного родител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нка данных федеральных и региональных законов и нормативных правовых актов, обеспечивающих деятельность органов и учреждений системы профилактики безнадзорности и правонарушений несовершеннолетни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ониторинга федерального и регионального законодательства в области защиты прав и законных интересов несовершеннолетни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игорье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02"/>
        <w:gridCol w:w="2303"/>
        <w:gridCol w:w="3456"/>
        <w:gridCol w:w="2191"/>
        <w:gridCol w:w="221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форм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а и кому предоставляется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каком виде и форме (бумажный/электронный/кем утвержденны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оянии работы по выявлению безнадзорных, беспризорных несовершеннолетних в муниципальном образовании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ходовании субвенций бюджетами муниципальных образований  на реализацию Закона Мурма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комиссиях по делам несовершеннолетних и защите их прав в Мурманской области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ставлении протоколов  об АП по статьям, предусмотр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Мурманской области «Об административных правонарушениях» от 06.06.2003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-01-З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биторской задолженности по неналоговым доход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5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кассового плана поступлений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9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значимых меропри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  марта, июня, сентября, декабря  по требов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: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ледующий квартал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ий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марта, 25 июня, 25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формация об исполнении мероприятий Региональной программы действий в интересах детей Мурманской области на 2012-2017 годы, утвержденной постановлением Правительства Мурманской области  от 14.11.2012 № 570-П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формация об исполнении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Комплекса мер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направленных на совершенствование деятельности органов исполнительной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власти субъектов Российской Федерации по оказанию помощи детям и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подросткам в случаях жестокого обращения с ни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марта, июня, сентября,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совершеннолетних, помещенных в СУВУЗ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явленных безнадзорны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есовершеннолетних и семьях, признанных находящимися в 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ию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янва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авотворческой деятель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деятельности КДН и ЗП муниципального образования Печенгский район  за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 ма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оведении областных, районных межведомственных профилактических операций и а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/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горье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6010</wp:posOffset>
            </wp:positionH>
            <wp:positionV relativeFrom="paragraph">
              <wp:posOffset>135255</wp:posOffset>
            </wp:positionV>
            <wp:extent cx="15144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Заместитель председателя КДН и ЗП муниципального образования Печенгский район                                                      А. А. Григорь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ла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Печенгский район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ссмотрения на заседа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и  по  делам несовершеннолетних  и  защите их прав муниципального образования Печенг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7560"/>
        <w:gridCol w:w="1643"/>
        <w:gridCol w:w="2268"/>
        <w:gridCol w:w="1701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водимых мероприят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  <w:p>
            <w:pPr>
              <w:pStyle w:val="23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метка о выпол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-чание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95pt"/>
                <w:sz w:val="24"/>
                <w:szCs w:val="24"/>
              </w:rPr>
              <w:t>О состоянии преступности среди несовершеннолетних на территории  Печенгский район  в 2016 году и мерах по совершенствовании профилактической работы с несовершеннолетними правонарушителями и семьями, находящимися в социально-опасном положен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квартал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ВД России по Печенгскому району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 согласова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 xml:space="preserve">О реализации Комплекса мер, направленных на совершенствование </w:t>
            </w:r>
            <w:r>
              <w:rPr>
                <w:rStyle w:val="MSReferenceSansSerif85pt0pt"/>
                <w:rFonts w:cs="Times New Roman"/>
                <w:i w:val="false"/>
                <w:sz w:val="24"/>
                <w:szCs w:val="24"/>
              </w:rPr>
              <w:t>работы по</w:t>
            </w:r>
            <w:r>
              <w:rPr>
                <w:rStyle w:val="95pt"/>
                <w:sz w:val="24"/>
                <w:szCs w:val="24"/>
              </w:rPr>
              <w:t xml:space="preserve"> профилактике безнадзорности и правонарушений обучающихся образовательных организаций, в том числе для детей сирот и детей, оставшихся без попечения родителей, в Мурманской области на 2016 - 2018 год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квартал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Печенг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деятельности молодежных и подростковых общественных объединений по вовлечению несовершеннолетних, вступивших в конфликт с законом в программы по духовно-нравственному, патриотическому воспитанию и пропаганде здорового образа жиз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квартал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Печенг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 xml:space="preserve">Социальная реабилитация несовершеннолетних в ГОАУСОН «Печенгский КЦСОН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АУСОН «Печенгский КЦС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задачах органов и учреждений системы профилактики Печенгского района по использованию летней оздоровительной компании как инструмента профилактики безнадзорности и правонарушений несовершеннолетни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Печенгского района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БУ «Печенгский ЦЗ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0 мерах, принимаемых органами и учреждениями системы профилактики безнадзорности и правонарушений несовершеннолетних предупреждению привлечения подростков в неформальные молодежные объединения экстремистской направленности, в том числе для участия в деструктивных акциях с применением насил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ВД России по Печенгскому району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 согласова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состоянии работы по пресечению, раскрытию и расследованию преступлений, связанных с травмированием несовершеннолетних в местах массового пребывания, в частности, на детских игровых площадках и спортивных сооружения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ственный отдел по                  г. Заполярный СУ СК России по Мурманской област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реализации мероприятий, направленных на совершенствование деятельности организаций и учреждений системы профилактики безнадзорности и правонарушений несовершеннолетних в сфере организации досуга и дополнительного образования обучающихся, в том числе вступивших в конфликт с законом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, спорта и молодежной политики администрации Печенг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внедрении эффективных технологий и методов работы, используемых организациями  и учреждениями системы профилактики безнадзорности и правонарушений несовершеннолетних по профилактике безнадзорности и правонарушений несовершеннолетни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Печенгского района,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АУСОН «Печенгский КЦС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 xml:space="preserve">О мерах, принимаемых органами и учреждениями системы профилактики Мурманской области мерах по профилактике алкоголизма, наркомании, токсикомании в подростковой среде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администрации Печенгского района,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ВД России по Печенгскому району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 согласова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б организации индивидуальной профилактической работы с несовершеннолетиями, осужденными к мерам наказания и мерам уголовно-правового характера без изоляции от общества, вернувшимися из воспитательных колоний и СУВУЗТ. Анализ профилактической и социальной работы с данной категорией несовершеннолетни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по Печенгскому району ФКУ УИИ УФСИН России по Мурманской области</w:t>
            </w:r>
            <w:r>
              <w:rPr>
                <w:rFonts w:cs="Times New Roman" w:ascii="Times New Roman" w:hAnsi="Times New Roman"/>
              </w:rPr>
              <w:t xml:space="preserve"> (по согласованию)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 муниципального образования Печенг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О применении в отношении обучающихся медиативных технологий и работе служб медиац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201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 администрации Печенг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>
                <w:rStyle w:val="95pt"/>
                <w:sz w:val="24"/>
                <w:szCs w:val="24"/>
              </w:rPr>
              <w:t xml:space="preserve">О мерах по исполнению протокольных постановлений </w:t>
            </w:r>
            <w:r>
              <w:rPr>
                <w:sz w:val="24"/>
                <w:szCs w:val="24"/>
              </w:rPr>
              <w:t>КДН и ЗП муниципального образования Печенгски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муниципального образования Печен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 xml:space="preserve">Об утверждении плана работы </w:t>
            </w:r>
            <w:r>
              <w:rPr>
                <w:sz w:val="24"/>
                <w:szCs w:val="24"/>
              </w:rPr>
              <w:t xml:space="preserve">КДН и ЗП муниципального образования Печенгский район </w:t>
            </w:r>
            <w:r>
              <w:rPr>
                <w:rStyle w:val="95pt"/>
                <w:sz w:val="24"/>
                <w:szCs w:val="24"/>
              </w:rPr>
              <w:t>на 2018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муниципального образования Печенг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MSReferenceSansSerif85pt0pt">
    <w:name w:val="Основной текст + MS Reference Sans Serif;8;5 pt;Курсив;Интервал 0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1:00Z</dcterms:created>
  <dc:creator>Красовская</dc:creator>
  <dc:description/>
  <dc:language>en-US</dc:language>
  <cp:lastModifiedBy>Григорьева Анна</cp:lastModifiedBy>
  <cp:lastPrinted>2014-03-11T10:48:00Z</cp:lastPrinted>
  <dcterms:modified xsi:type="dcterms:W3CDTF">2017-02-07T13:41:00Z</dcterms:modified>
  <cp:revision>2</cp:revision>
  <dc:subject/>
  <dc:title/>
</cp:coreProperties>
</file>