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992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Heading3"/>
        <w:tabs>
          <w:tab w:val="clear" w:pos="708"/>
          <w:tab w:val="left" w:pos="14601" w:leader="none"/>
        </w:tabs>
        <w:ind w:left="99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седании КДН и ЗП муниципального образования Печенгский район </w:t>
      </w:r>
    </w:p>
    <w:p>
      <w:pPr>
        <w:pStyle w:val="Heading3"/>
        <w:tabs>
          <w:tab w:val="clear" w:pos="708"/>
          <w:tab w:val="left" w:pos="14601" w:leader="none"/>
        </w:tabs>
        <w:ind w:left="99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 января 2013 года</w:t>
      </w:r>
    </w:p>
    <w:p>
      <w:pPr>
        <w:pStyle w:val="Heading3"/>
        <w:tabs>
          <w:tab w:val="clear" w:pos="708"/>
          <w:tab w:val="left" w:pos="14601" w:leader="none"/>
        </w:tabs>
        <w:ind w:left="992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</w:t>
      </w:r>
    </w:p>
    <w:p>
      <w:pPr>
        <w:pStyle w:val="Normal"/>
        <w:tabs>
          <w:tab w:val="clear" w:pos="708"/>
          <w:tab w:val="left" w:pos="6705" w:leader="none"/>
          <w:tab w:val="right" w:pos="1457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ЛАН</w:t>
      </w:r>
    </w:p>
    <w:p>
      <w:pPr>
        <w:pStyle w:val="Normal"/>
        <w:tabs>
          <w:tab w:val="clear" w:pos="708"/>
          <w:tab w:val="left" w:pos="6705" w:leader="none"/>
          <w:tab w:val="right" w:pos="1457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боты комиссии по делам несовершеннолетних и защиты их прав муниципального образования Печенгский район</w:t>
      </w:r>
    </w:p>
    <w:p>
      <w:pPr>
        <w:pStyle w:val="Normal"/>
        <w:tabs>
          <w:tab w:val="clear" w:pos="708"/>
          <w:tab w:val="left" w:pos="6705" w:leader="none"/>
          <w:tab w:val="right" w:pos="1457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2013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52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7"/>
        <w:gridCol w:w="27"/>
        <w:gridCol w:w="7761"/>
        <w:gridCol w:w="1559"/>
        <w:gridCol w:w="2055"/>
        <w:gridCol w:w="2056"/>
        <w:gridCol w:w="1417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  <w:p>
            <w:pPr>
              <w:pStyle w:val="21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7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проводим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и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ведения</w:t>
            </w:r>
          </w:p>
          <w:p>
            <w:pPr>
              <w:pStyle w:val="21"/>
              <w:ind w:left="-9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ветственные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 исполне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частники (совместно с кем проводи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тметка о </w:t>
            </w:r>
          </w:p>
          <w:p>
            <w:pPr>
              <w:pStyle w:val="2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Выполне-нии</w:t>
            </w:r>
          </w:p>
        </w:tc>
      </w:tr>
      <w:tr>
        <w:trPr>
          <w:cantSplit w:val="true"/>
        </w:trPr>
        <w:tc>
          <w:tcPr>
            <w:tcW w:w="15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432" w:leader="none"/>
              </w:tabs>
              <w:snapToGrid w:val="false"/>
              <w:ind w:left="7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>. Вопросы для рассмотрения на заседаниях КДН и ЗП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7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соблюдении прав и законных интересов детей-инвалидов и детей с ограниченными возможностями здоровья в учреждениях социального обслужи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квартал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БУСОН «Печенгский КЦСОН»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72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принимаемых мерах по профилактике алкоголизма, наркомании, токсикомании в подростковой сред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МВД  России по Печенгскому району,  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бразовани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72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мерах по профилактике самовольных уходов несовершеннолетн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квартал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БУСОН «Печенгский КЦСОН»,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МВД  России по Печенгскому району,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бразовани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.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 деятельности муниципальной системы профилактики по созданию системы защиты и обеспечения прав, интересов детей и дружественного к ребенку правосудия в рамках Региональной программы действий в интересах детей Мурманской области на 2012-2017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квартал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ДН и ЗП, 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бразования, ГОБУСОН «Печенгский КЦСОН»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ind w:left="-14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работе детских и юношеских библиотек района по формированию нравственной и правовой культуры, воспитанию правосознания и толеран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полугодие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 «Управление по обеспечению деятельности администрации Печенгского района» (по согл.)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ind w:left="-14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деятельности органа по делам молодежи  по профилактике безнадзорности и правонарушений несовершеннолетн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 «Управление по обеспечению деятельности администрации Печенгского района» (по согл.)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ind w:lef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ходе исполнения постановлений КДН и З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ДН и ЗП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5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I.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 xml:space="preserve"> Вопросы для изучения и организации работы КДН и ЗП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7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ить условия воспитания, обучения, содержания несовершеннолетних, а также обращением с ними в учреждениях системы профилактики безнадзорности и правонарушений несовершеннолетних (образовательные учреждения, учреждения дополнительного образования, ГОБУСОН «Печенгский КЦСОН»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ДН и ЗП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7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  сверки   количества   несовершеннолетних,   состоящих   на   профилактическом   и диспансерном учетах в КДН и ЗП, ОМВД России по Печенгскому району,  и учреждениях здравоохранения     в     связи     с     употреблением     алкоголя,     психоактивных     веществ. Проанализировать   эффективность   межведомственного   взаимодействия   при   проведении профилактической работы с данной категорией подростков.</w:t>
            </w:r>
          </w:p>
          <w:p>
            <w:pPr>
              <w:pStyle w:val="Normal"/>
              <w:spacing w:lineRule="auto" w:line="240" w:before="0" w:after="0"/>
              <w:ind w:right="9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проведение мониторинга торговых точек, в том числе находящихся вблизи образовательных учреждений, с целью установления фактов реализации несовершеннолетним пива и алкогольной  продукции.  Результаты  рассмотреть  на заседаниях комисс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полугодие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ДН и ЗП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БУЗ «Печенгская ЦРБ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ВД России по Печенгскому району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7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олжить внедрение современных технологий профилактики и реабилитационной работы с семьями и детьми, в частности, метод «Семейные групповые конференции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ДН и ЗП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ные специалисты муниципальной системы профилак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>
                <w:rFonts w:cs="Times New Roman" w:ascii="Times New Roman" w:hAnsi="Times New Roman"/>
              </w:rPr>
              <w:t>2.4.</w:t>
            </w:r>
          </w:p>
        </w:tc>
        <w:tc>
          <w:tcPr>
            <w:tcW w:w="7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ь формирование и ведение электронной информационной базы данных о семьях и детях, находящихся в трудной жизненной ситуации и нуждающихся в помощи государства, в целях оказания им комплексной помощи, а также организации межведомственного взаимодействия органов и учреждений системы профилак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ДН и ЗП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ind w:hanging="0"/>
              <w:rPr/>
            </w:pPr>
            <w:r>
              <w:rPr>
                <w:rFonts w:cs="Times New Roman" w:ascii="Times New Roman" w:hAnsi="Times New Roman"/>
              </w:rPr>
              <w:t>2.5.</w:t>
            </w:r>
          </w:p>
        </w:tc>
        <w:tc>
          <w:tcPr>
            <w:tcW w:w="7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ить деятельность по выявлению детей и подростков, не приступивших к занятиям в образовательных учреждениях, не обучающихся и систематически пропускающих занятия  по неуважительным причинам. Принять меры к их возвращению в образовательные учреждения, обеспечению занят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ДН и ЗП, 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бразовани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>
                <w:rFonts w:cs="Times New Roman" w:ascii="Times New Roman" w:hAnsi="Times New Roman"/>
              </w:rPr>
              <w:t>2.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должить участие в общенациональной информационной кампании по противодействию жестокому обращению с детьми на территории Мурманской области. </w:t>
            </w:r>
          </w:p>
          <w:p>
            <w:pPr>
              <w:pStyle w:val="2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ь участие в проведении областных межведомственных профилактических операций по предупреждению жестокого обращения с детьми (в соответствии с графиком оперативно-профилактических мероприятий УМВД России по Мурманской обла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ДН и ЗП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ы и учреждения муниципальной системы профилак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</w:t>
            </w:r>
          </w:p>
        </w:tc>
        <w:tc>
          <w:tcPr>
            <w:tcW w:w="7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ить обучение специалистов муниципальной системы профилактики современным технологиям и программам по профилактике жестокого обращения, агрессивного поведения, предупреждения развития криминального поведения детей и подростков «Тренировка замещения агрессии» (ART и «Семейный ART), «Посредничество для несовершеннолетних (медиация)», «Школьные службы примир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ДН и ЗП, руководители органов и учреждений муниципальной системы профилактики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4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.8.</w:t>
            </w:r>
          </w:p>
        </w:tc>
        <w:tc>
          <w:tcPr>
            <w:tcW w:w="7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сти комплексную межведомственную профилактическую операцию «Подросток» в период с 15 мая по 15 октября 2013 года. </w:t>
            </w:r>
          </w:p>
          <w:p>
            <w:pPr>
              <w:pStyle w:val="2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мках подготовки к проведению операции «Подросток» внести предложения главам администраций МО о расширении сети профильных лагерей, в том числе трудовых и военно-спортивных, а также лагерей для старшей возрастной группы (15-17 лет).</w:t>
            </w:r>
          </w:p>
          <w:p>
            <w:pPr>
              <w:pStyle w:val="2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ить проверки детских оздоровительных лагерей, в том числе с круглосуточным режимом пребывания, на предмет их готовности к работе и соответствия предъявляемым требованиям.</w:t>
            </w:r>
          </w:p>
          <w:p>
            <w:pPr>
              <w:pStyle w:val="2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ить проверки трудовой занятости и досуга несовершеннолетних, итоги рассмотреть на заседаниях муниципальных комиссий по делам несовершеннолетних и защите их прав</w:t>
            </w:r>
          </w:p>
          <w:p>
            <w:pPr>
              <w:pStyle w:val="2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анализировать организацию отдыха и оздоровления, содержательного досуга и полезной занятости несовершеннолетних, выработать дополнительные меры по обеспечению безопасности жизни и здоровья детей, предупреждению детского травматизма, безопасности дорожного движения. </w:t>
            </w:r>
          </w:p>
          <w:p>
            <w:pPr>
              <w:pStyle w:val="2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результатах проинформировать областную комиссию по делам несовершеннолетних и защите их прав в срок до 15 сентября 2013 год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5-15.10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ДН и ЗП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ДН и ЗП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ДН и ЗП, отдел образования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ДН и ЗП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ДН и ЗП,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бразования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горьева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А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ы и учреждения муниципальной системы профилак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4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.9.</w:t>
            </w:r>
          </w:p>
        </w:tc>
        <w:tc>
          <w:tcPr>
            <w:tcW w:w="7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ь ежеквартальные сверки КДН и ЗП и ОМВД России по Печенгскому району  о составленных административных протоколах сотрудниками полиции и рассмотренных материалах КДН и ЗП о совершенных правонарушениях несовершеннолетними, их родителями или иными законными представителями, иными лицами в соответствии с К РФ об А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ДН и ЗП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МВД России по Печенгскому району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0</w:t>
            </w:r>
          </w:p>
        </w:tc>
        <w:tc>
          <w:tcPr>
            <w:tcW w:w="7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овать проведение мониторинга наркоситуации и отношения к наркопотреблению среди обучающихся образовательных учреждений района. </w:t>
            </w:r>
          </w:p>
          <w:p>
            <w:pPr>
              <w:pStyle w:val="2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ные результаты рассмотреть на заседании комисс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квартал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бразования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ДН и ЗП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4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.11.</w:t>
            </w:r>
          </w:p>
        </w:tc>
        <w:tc>
          <w:tcPr>
            <w:tcW w:w="7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ть и реализовать комплекс дополнительных оперативно-профилактических мероприятий, направленных на выявление и постановку на профилактический учет несовершеннолетних, потребляющих алкогольные напитки, наркотики и токсические ве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полугодие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ДН и ЗП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МВД России по Печенгскому району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4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.12.</w:t>
            </w:r>
          </w:p>
        </w:tc>
        <w:tc>
          <w:tcPr>
            <w:tcW w:w="7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информирование КДН и ЗП, прокуратуры о выявленных в ходе расследования уголовных дел по преступлениям в сфере незаконного оборота наркотиков недостатках в работе органов и учреждений системы профилактики безнадзорности и правонарушений несовершеннолетних, коммерческих структур и обществен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о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МВД России по Печенгскому району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 СК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 согласован.)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.</w:t>
            </w:r>
            <w:r>
              <w:rPr>
                <w:rFonts w:cs="Times New Roman" w:ascii="Times New Roman" w:hAnsi="Times New Roman"/>
              </w:rPr>
              <w:t>13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7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обучение специалистов муниципальной системы профилактики  проведению процедуры примирения (медиации) в отношении несовершеннолетних, совершивших общественно опасные дея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ДН и ЗП, руководители органов и учреждений муниципальной системы профилактики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4</w:t>
            </w:r>
          </w:p>
        </w:tc>
        <w:tc>
          <w:tcPr>
            <w:tcW w:w="7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ить разработку и утверждение индивидуальных программ реабилитации в отношении несовершеннолетних, вступивших в конфликт с законом, предусмотрев мероприятия для всех органов и учреждений системы профилактики с последующим контролем ответственных лиц за их исполнение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ДН и ЗП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5</w:t>
            </w:r>
          </w:p>
        </w:tc>
        <w:tc>
          <w:tcPr>
            <w:tcW w:w="7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мероприятия по ресоциализации и интеграции в общество несовершеннолетних, освободившихся из воспитательных колоний, специальных учебно-воспитательных учреждений закрытого ти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ДН и ЗП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6</w:t>
            </w:r>
          </w:p>
        </w:tc>
        <w:tc>
          <w:tcPr>
            <w:tcW w:w="7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ь участие в проведении информационной кампании по противодействию жестокому обращению с деть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ДН и ЗП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ы и учреждения муниципальной системы профилак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7</w:t>
            </w:r>
          </w:p>
        </w:tc>
        <w:tc>
          <w:tcPr>
            <w:tcW w:w="7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проведение целевых профилактических операций «Защити меня», «Детство без слез», «Семья», «Защитим детей от насилия», направленных на предупреждение и выявление фактов жестокого обращения с детьми, защиту несовершеннолетних от преступных посягательств,  в том числе их вовлечения в преступную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ДН и ЗП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ы и учреждения муниципальной системы профилак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5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21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Организационно-методическая и аналитическая работа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7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ить и направить в КДН и ЗП при правительстве МО информации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состоянии работы по выявлению безнадзорных, беспризорных несовершеннолетн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 до 30 числ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ДН и З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а А. А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атистические сведения о работе КДН и З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 до 10 числ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ДН и З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а А. А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 организации трудовой занятости и досуга несовершеннолетних в рамках проведения комплексной  межведомственной профилактической операции «Подросток-2013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5.2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6.2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7.2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8.2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9.2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.2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.201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ДН и З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а А. А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 проведении областных, районных межведомственных профилактических операций и а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окончанию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ДН и З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а А. А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7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ывать содействие в трудоустройстве, консультативную помощь в области профессиональной ориентации несовершеннолетним, вернувшимся из специальных учебно-воспитательных учреждений закрытого типа, воспитательных колоний. Для несовершеннолетних 16-17 лет, признанных в установленном порядке безработными, оказывать помощь в профессиональном обучен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ДН и ЗП, 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У ЦЗН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7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ить ведение электронных информационных баз данных о детях и семьях, состоящих на профилактических учетах в органах и учреждениях системы профилактики безнадзорности и правонарушений несовершеннолетни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ДН и ЗП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ind w:hanging="0"/>
              <w:rPr/>
            </w:pPr>
            <w:r>
              <w:rPr>
                <w:rFonts w:cs="Times New Roman" w:ascii="Times New Roman" w:hAnsi="Times New Roman"/>
              </w:rPr>
              <w:t>3.4.</w:t>
            </w:r>
          </w:p>
        </w:tc>
        <w:tc>
          <w:tcPr>
            <w:tcW w:w="7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ать проведение профилактических операций на территории района по предупреждению безнадзорности и правонарушений несовершеннолетних, выявлению родителей или иных законных представителей, не обеспечивающих воспитание детей и отрицательно влияющих на их поведение, допускающих жестокое обращение с ни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ДН и ЗП,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МВД России по Печенгскому району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ы и учреждения муниципальной системы профилак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>
                <w:rFonts w:cs="Times New Roman" w:ascii="Times New Roman" w:hAnsi="Times New Roman"/>
              </w:rPr>
              <w:t>3.5.</w:t>
            </w:r>
          </w:p>
        </w:tc>
        <w:tc>
          <w:tcPr>
            <w:tcW w:w="7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ить организацию и проведение межведомственной комплексной профилактической операции “Подросток” в 2013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5-15.1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ДН и ЗП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ы и учреждения муниципальной системы профилак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>
                <w:rFonts w:cs="Times New Roman" w:ascii="Times New Roman" w:hAnsi="Times New Roman"/>
              </w:rPr>
              <w:t>3.6.</w:t>
            </w:r>
          </w:p>
        </w:tc>
        <w:tc>
          <w:tcPr>
            <w:tcW w:w="7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Принять участие в подготовке и работе совещаний, «круглых столов», конференций, семинаров, проводимых органами и учреждениями муниципальной  системы профилактики, входящим в компетенцию КДН и ЗП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ДН и ЗП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.</w:t>
            </w:r>
          </w:p>
        </w:tc>
        <w:tc>
          <w:tcPr>
            <w:tcW w:w="7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ть практическую и методическую помощь органам и учреждениям системы профилактики безнадзорности и правонарушений несовершеннолетних, иным организациям и объединениям, занимающимся указанной проблемо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ДН и ЗП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5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7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ind w:left="792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>.Совершенствование нормативно-правовой базы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</w:t>
            </w:r>
          </w:p>
        </w:tc>
        <w:tc>
          <w:tcPr>
            <w:tcW w:w="7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ить формирование банка данных федеральных и региональных законов и нормативных правовых актов, обеспечивающих деятельность органов и учреждений системы профилактики безнадзорности и правонарушений несовершеннолетни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горьева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А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</w:t>
            </w:r>
          </w:p>
        </w:tc>
        <w:tc>
          <w:tcPr>
            <w:tcW w:w="7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ить мониторинг федерального и регионального законодательства в области защиты прав и законных интересов несовершеннолетни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 год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А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1"/>
        <w:jc w:val="left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800600</wp:posOffset>
            </wp:positionH>
            <wp:positionV relativeFrom="paragraph">
              <wp:posOffset>4445</wp:posOffset>
            </wp:positionV>
            <wp:extent cx="1514475" cy="1304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меститель председателя КДН и ЗП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ого образования Печенгский район </w:t>
        <w:tab/>
        <w:tab/>
        <w:tab/>
        <w:tab/>
        <w:tab/>
        <w:tab/>
        <w:tab/>
        <w:tab/>
        <w:tab/>
        <w:tab/>
        <w:t xml:space="preserve">А. А. Григорьева </w:t>
      </w:r>
    </w:p>
    <w:sectPr>
      <w:headerReference w:type="default" r:id="rId3"/>
      <w:headerReference w:type="first" r:id="rId4"/>
      <w:type w:val="nextPage"/>
      <w:pgSz w:orient="landscape" w:w="16838" w:h="11906"/>
      <w:pgMar w:left="567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38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792"/>
        </w:tabs>
        <w:ind w:left="792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240" w:before="0" w:after="0"/>
      <w:jc w:val="center"/>
      <w:outlineLvl w:val="1"/>
    </w:pPr>
    <w:rPr>
      <w:rFonts w:cs="Times New Roman"/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right"/>
      <w:outlineLvl w:val="2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cs="Times New Roman"/>
      <w:b/>
      <w:bCs/>
      <w:sz w:val="24"/>
      <w:szCs w:val="24"/>
    </w:rPr>
  </w:style>
  <w:style w:type="character" w:styleId="4">
    <w:name w:val=" Знак Знак4"/>
    <w:qFormat/>
    <w:rPr>
      <w:rFonts w:ascii="Times New Roman" w:hAnsi="Times New Roman" w:cs="Times New Roman"/>
      <w:b/>
      <w:bCs/>
      <w:sz w:val="24"/>
      <w:szCs w:val="24"/>
      <w:u w:val="single"/>
    </w:rPr>
  </w:style>
  <w:style w:type="character" w:styleId="3">
    <w:name w:val=" Знак Знак3"/>
    <w:qFormat/>
    <w:rPr>
      <w:rFonts w:ascii="Times New Roman" w:hAnsi="Times New Roman" w:cs="Times New Roman"/>
      <w:b/>
      <w:bCs/>
      <w:sz w:val="24"/>
      <w:szCs w:val="24"/>
    </w:rPr>
  </w:style>
  <w:style w:type="character" w:styleId="2">
    <w:name w:val=" Знак Знак2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1">
    <w:name w:val=" Знак Знак1"/>
    <w:qFormat/>
    <w:rPr>
      <w:rFonts w:ascii="Times New Roman" w:hAnsi="Times New Roman" w:cs="Times New Roman"/>
      <w:sz w:val="24"/>
      <w:szCs w:val="24"/>
    </w:rPr>
  </w:style>
  <w:style w:type="character" w:styleId="Style12">
    <w:name w:val=" Знак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9:32:00Z</dcterms:created>
  <dc:creator>Красовская</dc:creator>
  <dc:description/>
  <cp:keywords/>
  <dc:language>en-US</dc:language>
  <cp:lastModifiedBy>user</cp:lastModifiedBy>
  <dcterms:modified xsi:type="dcterms:W3CDTF">2013-03-25T08:22:00Z</dcterms:modified>
  <cp:revision>6</cp:revision>
  <dc:subject/>
  <dc:title>                                                                                                                                                         </dc:title>
</cp:coreProperties>
</file>