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ИСТИЧЕСКИЕ СВЕД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 результатах работы комиссии по делам несовершеннолетних и защите их прав 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муниципального образования Печенгский  район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за первый квартал 2013 года 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представляются по итогам работы за квартал с нарастающим итогом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"/>
        <w:gridCol w:w="7054"/>
        <w:gridCol w:w="1244"/>
        <w:gridCol w:w="1041"/>
      </w:tblGrid>
      <w:tr>
        <w:trPr/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од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од</w:t>
            </w:r>
          </w:p>
        </w:tc>
      </w:tr>
      <w:tr>
        <w:trPr/>
        <w:tc>
          <w:tcPr>
            <w:tcW w:w="102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. Общепрофилактические мероприят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1.</w:t>
            </w:r>
          </w:p>
        </w:tc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дено заседаний комиссии, всего: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</w:t>
            </w:r>
          </w:p>
        </w:tc>
      </w:tr>
      <w:tr>
        <w:trPr>
          <w:trHeight w:val="567" w:hRule="atLeast"/>
        </w:trPr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.</w:t>
            </w:r>
          </w:p>
        </w:tc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 участием прокурора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</w:tr>
      <w:tr>
        <w:trPr>
          <w:trHeight w:val="567" w:hRule="atLeast"/>
        </w:trPr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Рассмотрено дел, всего: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8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5</w:t>
            </w:r>
          </w:p>
        </w:tc>
      </w:tr>
      <w:tr>
        <w:trPr>
          <w:trHeight w:val="567" w:hRule="atLeast"/>
        </w:trPr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2.1 </w:t>
            </w:r>
          </w:p>
        </w:tc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з них прекращено, в том числ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1.1</w:t>
            </w:r>
          </w:p>
        </w:tc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 соответствии со ст. 24.5 К РФ об АП (прекращение производства по делам об административных правонарушениях)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1.2</w:t>
            </w:r>
          </w:p>
        </w:tc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кращено по ст. 2.9 К РФ об АП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567" w:hRule="atLeast"/>
        </w:trPr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3 </w:t>
            </w:r>
          </w:p>
        </w:tc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сено определений о возвращении протокола об административном правонарушении и других материалов 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озвращено в КДН и ЗП материалов с внесёнными изменениями и дополнениями (ст. 28.8 К РФ об АП)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</w:t>
            </w:r>
          </w:p>
        </w:tc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несено представлений о принятии мер по устранению причин и условий, способствовавших совершению административного правонарушения (ст. 29.13 К РФ об АП)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567" w:hRule="atLeast"/>
        </w:trPr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лучено ответов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567" w:hRule="atLeast"/>
        </w:trPr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</w:t>
            </w:r>
          </w:p>
        </w:tc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о на заседании комиссии вопросов, всего: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</w:tr>
      <w:tr>
        <w:trPr>
          <w:trHeight w:val="567" w:hRule="atLeast"/>
        </w:trPr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.1.</w:t>
            </w:r>
          </w:p>
        </w:tc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щепрофилактического характера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</w:tr>
      <w:tr>
        <w:trPr>
          <w:trHeight w:val="567" w:hRule="atLeast"/>
        </w:trPr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.2</w:t>
            </w:r>
          </w:p>
        </w:tc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 защите прав несовершеннолетних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</w:t>
            </w:r>
          </w:p>
        </w:tc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учено условий воспитания, обучения, содержания несовершеннолетних, а также обращением с ними в учреждениях системы профилактики 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</w:tr>
      <w:tr>
        <w:trPr>
          <w:trHeight w:val="555" w:hRule="atLeast"/>
        </w:trPr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</w:t>
            </w:r>
          </w:p>
        </w:tc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о представлений по результатам изучения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555" w:hRule="atLeast"/>
        </w:trPr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лучено ответов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555" w:hRule="atLeast"/>
        </w:trPr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8.</w:t>
            </w:r>
          </w:p>
        </w:tc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о жалоб и заявлений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5</w:t>
            </w:r>
          </w:p>
        </w:tc>
      </w:tr>
      <w:tr>
        <w:trPr>
          <w:trHeight w:val="555" w:hRule="atLeast"/>
        </w:trPr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9.</w:t>
            </w:r>
          </w:p>
        </w:tc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овано и проведено профилактических рейдов  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</w:t>
            </w:r>
          </w:p>
        </w:tc>
      </w:tr>
      <w:tr>
        <w:trPr>
          <w:trHeight w:val="555" w:hRule="atLeast"/>
        </w:trPr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0.</w:t>
            </w:r>
          </w:p>
        </w:tc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ходе рейдов выявлено: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555" w:hRule="atLeast"/>
        </w:trPr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0.1</w:t>
            </w:r>
          </w:p>
        </w:tc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циально-неблагополучных семей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555" w:hRule="atLeast"/>
        </w:trPr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0.2.</w:t>
            </w:r>
          </w:p>
        </w:tc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совершеннолетних правонарушителей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555" w:hRule="atLeast"/>
        </w:trPr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1.</w:t>
            </w:r>
          </w:p>
        </w:tc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о фактов жестокого обращения с несовершеннолетними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555" w:hRule="atLeast"/>
        </w:trPr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2.</w:t>
            </w:r>
          </w:p>
        </w:tc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буждено уголовных дел по ст. 156 УК РФ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555" w:hRule="atLeast"/>
        </w:trPr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3</w:t>
            </w:r>
          </w:p>
        </w:tc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азано в возбуждении уголовных дел по ст. 156 УК РФ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555" w:hRule="atLeast"/>
        </w:trPr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4</w:t>
            </w:r>
          </w:p>
        </w:tc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о информаций в соответствии со ст. 9 ФЗ-12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9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4</w:t>
            </w:r>
          </w:p>
        </w:tc>
      </w:tr>
      <w:tr>
        <w:trPr>
          <w:trHeight w:val="567" w:hRule="atLeast"/>
        </w:trPr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5.</w:t>
            </w:r>
          </w:p>
        </w:tc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о профилактических лекций и бесед специалистами комиссии в коллективах 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16.</w:t>
            </w:r>
          </w:p>
        </w:tc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овано и проведено мероприятий, направленных на профилактику безнадзорности и правонарушений несовершеннолетних, защиту их прав и законных интересов (рейдов, профилактических операций, конференций, брифингов, круглых столов и др.) 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7.</w:t>
            </w:r>
          </w:p>
        </w:tc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овано  и осуществлено членами комиссии выступлений в средствах массовой информации 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102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. Социально-правовая помощ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а помощь несовершеннолетним, освободившимся из учреждений уголовно-исполнительной системы или вернувшимся из СУВУЗТ (всего человек) 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</w:t>
            </w:r>
          </w:p>
        </w:tc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устроено несовершеннолетних, исключённых из  учреждений начального профессионального образования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567" w:hRule="atLeast"/>
        </w:trPr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</w:t>
            </w:r>
          </w:p>
        </w:tc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о содействие в трудоустройстве родителей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2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. Работа с несовершеннолетним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1.</w:t>
            </w:r>
          </w:p>
        </w:tc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Рассмотрено дел в отношении несовершеннолетних, в том числе прекращенных, всего: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7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6</w:t>
            </w:r>
          </w:p>
        </w:tc>
      </w:tr>
      <w:tr>
        <w:trPr/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1.</w:t>
            </w:r>
          </w:p>
        </w:tc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исключении несовершеннолетних из  учреждений начального профессионального образования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</w:tr>
      <w:tr>
        <w:trPr>
          <w:trHeight w:val="460" w:hRule="atLeast"/>
        </w:trPr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2.</w:t>
            </w:r>
          </w:p>
        </w:tc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фактам самовольных уходов несовершеннолетних, всего: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</w:t>
            </w:r>
          </w:p>
        </w:tc>
      </w:tr>
      <w:tr>
        <w:trPr>
          <w:trHeight w:val="567" w:hRule="atLeast"/>
        </w:trPr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2.1.</w:t>
            </w:r>
          </w:p>
        </w:tc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з семей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</w:t>
            </w:r>
          </w:p>
        </w:tc>
      </w:tr>
      <w:tr>
        <w:trPr>
          <w:trHeight w:val="567" w:hRule="atLeast"/>
        </w:trPr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2.2.</w:t>
            </w:r>
          </w:p>
        </w:tc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з учреждений органов образования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567" w:hRule="atLeast"/>
        </w:trPr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2.3.</w:t>
            </w:r>
          </w:p>
        </w:tc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з учреждений органов социальной защиты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3.</w:t>
            </w:r>
          </w:p>
        </w:tc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остановлениям ОВД или прокуратуры в отношении несовершеннолетних, совершивших общественно-опасные деяния до достижения возраста, с которого наступает уголовная ответственность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4</w:t>
            </w:r>
          </w:p>
        </w:tc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остановлениям ОВД или прокуратуры в отношении несовершеннолетних, совершивших административные правонарушения до достижения возраста, с которого наступает административная ответственность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5.</w:t>
            </w:r>
          </w:p>
        </w:tc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исполнении несовершеннолетними обязанностей, возложенных судом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6.</w:t>
            </w:r>
          </w:p>
        </w:tc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иным основаниям          </w:t>
            </w: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  <w:t xml:space="preserve"> 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7.</w:t>
            </w:r>
          </w:p>
        </w:tc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данных в порядке, предусмотренным Кодексом РФ об АП и Законом № 401-01-ЗМО МО 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</w:tr>
      <w:tr>
        <w:trPr>
          <w:trHeight w:val="555" w:hRule="atLeast"/>
        </w:trPr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иды правонарушений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7.1.</w:t>
            </w:r>
          </w:p>
        </w:tc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елкое хулиганство ( ст. 20.1. К РФ об АП)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555" w:hRule="atLeast"/>
        </w:trPr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7.2.</w:t>
            </w:r>
          </w:p>
        </w:tc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рушения в области дорожного движения (гл. 12 К РФ об АП)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7.3.</w:t>
            </w:r>
          </w:p>
        </w:tc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спитие пива и напитков, изготавливаемых на его основе в общественных местах (ч.1 ст. 20.20 К РФ об АП)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7.4.</w:t>
            </w:r>
          </w:p>
        </w:tc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спитие алкогольной и спиртосодержащей продукции в общественных местах (ч.2 ст. 20.20 К РФ об АП)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7.5.</w:t>
            </w:r>
          </w:p>
        </w:tc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требление наркотических средств или психотропных веществ, иных одурманивающих веществ в общественных местах (ч.3 ст.20.20 К РФ об АП)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7.6.</w:t>
            </w:r>
          </w:p>
        </w:tc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явление в общественных местах в состоянии опьянения (ст.20.21 К РФ об АП)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</w:tr>
      <w:tr>
        <w:trPr>
          <w:trHeight w:val="555" w:hRule="atLeast"/>
        </w:trPr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7.7.</w:t>
            </w:r>
          </w:p>
        </w:tc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требление наркотических средств или психотропных веществ без назначения врача (ст.6.9 К РФ об АП)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555" w:hRule="atLeast"/>
        </w:trPr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7.8.</w:t>
            </w:r>
          </w:p>
        </w:tc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ругие в соответствии с К РФ об АП и Законом № 401-01-ЗМО МО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555" w:hRule="atLeast"/>
        </w:trPr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2.</w:t>
            </w:r>
          </w:p>
        </w:tc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Прекращено дел в отношении несовершеннолетних из числа рассмотренных, всего: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555" w:hRule="atLeast"/>
        </w:trPr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1</w:t>
            </w:r>
          </w:p>
        </w:tc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за отсутствием события административного правонарушения  (п.1 ст. 24.5 К РФ об АП)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555" w:hRule="atLeast"/>
        </w:trPr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2</w:t>
            </w:r>
          </w:p>
        </w:tc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-за отсутствием состава административного правонарушения   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555" w:hRule="atLeast"/>
        </w:trPr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3</w:t>
            </w:r>
          </w:p>
        </w:tc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 по истечению сроков давности ( п. 6  ст. 24.5 К РФ об АП)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555" w:hRule="atLeast"/>
        </w:trPr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4</w:t>
            </w:r>
          </w:p>
        </w:tc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 по другим основаниям ( в соответствии со ст. 24.5 К РФ об АП)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555" w:hRule="atLeast"/>
        </w:trPr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5</w:t>
            </w:r>
          </w:p>
        </w:tc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 в соответствии со ст. 2.9 К РФ об АП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555" w:hRule="atLeast"/>
        </w:trPr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.3</w:t>
            </w:r>
          </w:p>
        </w:tc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ведения о несовершеннолетних, чьи дела рассмотрены на заседаниях КДН и ЗП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8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0</w:t>
            </w:r>
          </w:p>
        </w:tc>
      </w:tr>
      <w:tr>
        <w:trPr>
          <w:trHeight w:val="555" w:hRule="atLeast"/>
        </w:trPr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1</w:t>
            </w:r>
          </w:p>
        </w:tc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у занятий: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8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0</w:t>
            </w:r>
          </w:p>
        </w:tc>
      </w:tr>
      <w:tr>
        <w:trPr>
          <w:trHeight w:val="555" w:hRule="atLeast"/>
        </w:trPr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1.1</w:t>
            </w:r>
          </w:p>
        </w:tc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ащиеся школ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3</w:t>
            </w:r>
          </w:p>
        </w:tc>
      </w:tr>
      <w:tr>
        <w:trPr>
          <w:trHeight w:val="555" w:hRule="atLeast"/>
        </w:trPr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1.2</w:t>
            </w:r>
          </w:p>
        </w:tc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ащиеся  учреждений начального и среднего проф. образова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Л, техникумы)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</w:tr>
      <w:tr>
        <w:trPr>
          <w:trHeight w:val="555" w:hRule="atLeast"/>
        </w:trPr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1.3</w:t>
            </w:r>
          </w:p>
        </w:tc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туденты ВУЗов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555" w:hRule="atLeast"/>
        </w:trPr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1.4</w:t>
            </w:r>
          </w:p>
        </w:tc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ботающие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555" w:hRule="atLeast"/>
        </w:trPr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1.5</w:t>
            </w:r>
          </w:p>
        </w:tc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работающие, не обучающиеся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</w:tr>
      <w:tr>
        <w:trPr>
          <w:trHeight w:val="555" w:hRule="atLeast"/>
        </w:trPr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2</w:t>
            </w:r>
          </w:p>
        </w:tc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емейному положению: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8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0</w:t>
            </w:r>
          </w:p>
        </w:tc>
      </w:tr>
      <w:tr>
        <w:trPr>
          <w:trHeight w:val="555" w:hRule="atLeast"/>
        </w:trPr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2.1</w:t>
            </w:r>
          </w:p>
        </w:tc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меют обоих родителей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6</w:t>
            </w:r>
          </w:p>
        </w:tc>
      </w:tr>
      <w:tr>
        <w:trPr>
          <w:trHeight w:val="555" w:hRule="atLeast"/>
        </w:trPr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2.2</w:t>
            </w:r>
          </w:p>
        </w:tc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меют одного родителя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3</w:t>
            </w:r>
          </w:p>
        </w:tc>
      </w:tr>
      <w:tr>
        <w:trPr>
          <w:trHeight w:val="555" w:hRule="atLeast"/>
        </w:trPr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2.3</w:t>
            </w:r>
          </w:p>
        </w:tc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ироты, в том числе: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</w:tr>
      <w:tr>
        <w:trPr>
          <w:trHeight w:val="555" w:hRule="atLeast"/>
        </w:trPr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живают в приёмной семье или с опекуном (попечителем)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555" w:hRule="atLeast"/>
        </w:trPr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живают в учреждениях государственной поддержки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</w:tr>
      <w:tr>
        <w:trPr>
          <w:trHeight w:val="555" w:hRule="atLeast"/>
        </w:trPr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</w:t>
            </w:r>
          </w:p>
        </w:tc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Меры воздействия, принятые к несовершеннолетним: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8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0</w:t>
            </w:r>
          </w:p>
        </w:tc>
      </w:tr>
      <w:tr>
        <w:trPr>
          <w:trHeight w:val="555" w:hRule="atLeast"/>
        </w:trPr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..</w:t>
            </w:r>
          </w:p>
        </w:tc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соответствии с Положением о КДН и ЗП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9</w:t>
            </w:r>
          </w:p>
        </w:tc>
      </w:tr>
      <w:tr>
        <w:trPr>
          <w:trHeight w:val="555" w:hRule="atLeast"/>
        </w:trPr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.2</w:t>
            </w:r>
          </w:p>
        </w:tc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случаях, предусмотренных К РФ об АП и Законом № 401-01-ЗМО МО: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</w:tr>
      <w:tr>
        <w:trPr>
          <w:trHeight w:val="555" w:hRule="atLeast"/>
        </w:trPr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.2.1</w:t>
            </w:r>
          </w:p>
        </w:tc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едупреждение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555" w:hRule="atLeast"/>
        </w:trPr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.2.2</w:t>
            </w:r>
          </w:p>
        </w:tc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дминистративный штраф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.3</w:t>
            </w:r>
          </w:p>
        </w:tc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бождено от административной ответственности с применением меры воздействия, предусмотренной федеральным законодательством о защите прав несовершеннолетних (ч.2 ст.2.3 К РФ об АП)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</w:t>
            </w:r>
          </w:p>
        </w:tc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о  получить консультацию нарколога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</w:tc>
      </w:tr>
      <w:tr>
        <w:trPr>
          <w:trHeight w:val="510" w:hRule="atLeast"/>
        </w:trPr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6</w:t>
            </w:r>
          </w:p>
        </w:tc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остоит на учёте несовершеннолетних в КДН и ЗП, всего: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1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1</w:t>
            </w:r>
          </w:p>
        </w:tc>
      </w:tr>
      <w:tr>
        <w:trPr>
          <w:trHeight w:val="567" w:hRule="atLeast"/>
        </w:trPr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- вернувшихся из учреждений уголовно-исполнительной системы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22" w:right="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ернувшихся  из специальных учебно-воспитательных учреждений закрытого типа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8</w:t>
            </w:r>
          </w:p>
        </w:tc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29" w:hanging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Выявлено и поставлено на учет несовершеннолетних 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7</w:t>
            </w:r>
          </w:p>
        </w:tc>
      </w:tr>
      <w:tr>
        <w:trPr>
          <w:trHeight w:val="567" w:hRule="atLeast"/>
        </w:trPr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9</w:t>
            </w:r>
          </w:p>
        </w:tc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ято с учета несовершеннолетних, всего: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</w:t>
            </w:r>
          </w:p>
        </w:tc>
      </w:tr>
      <w:tr>
        <w:trPr>
          <w:trHeight w:val="567" w:hRule="atLeast"/>
        </w:trPr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9.1</w:t>
            </w:r>
          </w:p>
        </w:tc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 исправлению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02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. Работа с родителям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5.1</w:t>
            </w:r>
          </w:p>
        </w:tc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58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Рассмотрено   дел   в   отношении   родителей   или   иных   законных представителей, в том числе прекращенных, всего: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1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5</w:t>
            </w:r>
          </w:p>
        </w:tc>
      </w:tr>
      <w:tr>
        <w:trPr>
          <w:trHeight w:val="567" w:hRule="atLeast"/>
        </w:trPr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1</w:t>
            </w:r>
          </w:p>
        </w:tc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65" w:firstLine="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направленных органами и учреждениями системы профилактики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1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5</w:t>
            </w:r>
          </w:p>
        </w:tc>
      </w:tr>
      <w:tr>
        <w:trPr>
          <w:trHeight w:val="567" w:hRule="atLeast"/>
        </w:trPr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2</w:t>
            </w:r>
          </w:p>
        </w:tc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 инициативе КДН и 3П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567" w:hRule="atLeast"/>
        </w:trPr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3</w:t>
            </w:r>
          </w:p>
        </w:tc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ными органами (прокуратура, ГИБДД, УФСКН, иные)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656" w:hRule="atLeast"/>
        </w:trPr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</w:t>
            </w:r>
          </w:p>
        </w:tc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нные в порядке, предусмотренном К РФ об АП и Законом № 401-01-ЗМО МО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8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2</w:t>
            </w:r>
          </w:p>
        </w:tc>
      </w:tr>
      <w:tr>
        <w:trPr/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.1</w:t>
            </w:r>
          </w:p>
        </w:tc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58" w:firstLine="5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за появление в состоянии опьянения несовершеннолетних, а равно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распитие   ими   пива   и   напитков,   изготавливаемых   на  его   основе, алкогольной    и   спиртосодержащей    продукции,    потребление    им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ркотических средств или психотропных веществ в общественных местах (ст. 20.22  К РФ об АП)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.2</w:t>
            </w:r>
          </w:p>
        </w:tc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5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- за вовлечение родителями или иными законными   представителями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несовершеннолетних       в       употребление       пива       и       напитков,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изготавливаемых на его основе (ч. 3 ст. 6.10 К РФ об АП), из них: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567" w:hRule="atLeast"/>
        </w:trPr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36" w:firstLine="7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административные протоколы составлены членами КДН и ЗП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.3</w:t>
            </w:r>
          </w:p>
        </w:tc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36" w:firstLine="7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- за неисполнение родителями или иными законными представителями несовершеннолетних   обязанностей   по   содержанию   и   воспитанию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тей (ч.1 ст. 5.35 К  РФ об АП)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5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.4</w:t>
            </w:r>
          </w:p>
        </w:tc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36" w:firstLine="7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-за нарушение родителями или иными законными представителями н/летних прав и интересов н/л, выразившееся в лишении их права на общение с родителями или близкими родственниками…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.2 ст. 5.35 К  РФ об АП)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567" w:hRule="atLeast"/>
        </w:trPr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36" w:firstLine="7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административные протоколы составлены членами КДН и ЗП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.5</w:t>
            </w:r>
          </w:p>
        </w:tc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36" w:firstLine="7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-за допущение нахождения несовершеннолетних до 16 лет в общественных местах без законных представителей (ст. 1.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кона № 401-01-ЗМО МО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)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2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5</w:t>
            </w:r>
          </w:p>
        </w:tc>
      </w:tr>
      <w:tr>
        <w:trPr>
          <w:trHeight w:val="567" w:hRule="atLeast"/>
        </w:trPr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5.3</w:t>
            </w:r>
          </w:p>
        </w:tc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 xml:space="preserve">Прекращено дел в отношении родителей, всего: 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.1</w:t>
            </w:r>
          </w:p>
        </w:tc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7" w:right="65" w:hanging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- за отсутствием  события  административного  правонарушения  (п.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. 24.5 К  РФ об АП)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.2</w:t>
            </w:r>
          </w:p>
        </w:tc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7" w:right="22" w:firstLine="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м состава    административного правонарушения (п.2 ст.24.5 К РФ об АП)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567" w:hRule="atLeast"/>
        </w:trPr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.3</w:t>
            </w:r>
          </w:p>
        </w:tc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- по истечению сроков давности (п.6 ст.24.5 К  РФ об АП)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.4</w:t>
            </w:r>
          </w:p>
        </w:tc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- по другим основаниям (в соответствии со ст. 24.5 К РФ об АП)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555" w:hRule="atLeast"/>
        </w:trPr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.5</w:t>
            </w:r>
          </w:p>
        </w:tc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- в соответствии со ст. 2.9 К РФ об АП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555" w:hRule="atLeast"/>
        </w:trPr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4</w:t>
            </w:r>
          </w:p>
        </w:tc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Меры воздействия, принятые к родителям: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1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5</w:t>
            </w:r>
          </w:p>
        </w:tc>
      </w:tr>
      <w:tr>
        <w:trPr>
          <w:trHeight w:val="555" w:hRule="atLeast"/>
        </w:trPr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4.1</w:t>
            </w:r>
          </w:p>
        </w:tc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2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соответствии со ст. 19 Положения о КДН и 3П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</w:tc>
      </w:tr>
      <w:tr>
        <w:trPr>
          <w:trHeight w:val="555" w:hRule="atLeast"/>
        </w:trPr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4.2</w:t>
            </w:r>
          </w:p>
        </w:tc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22" w:righ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- в     соответствии   с   К РФ об АП 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оном № 401-01-ЗМО МО 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8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5</w:t>
            </w:r>
          </w:p>
        </w:tc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29" w:hanging="0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Состоит   на    учете    семей,    не    исполняющих    обязанности        п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спитанию, обучению и содержанию детей: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1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4</w:t>
            </w:r>
          </w:p>
        </w:tc>
      </w:tr>
      <w:tr>
        <w:trPr>
          <w:trHeight w:val="555" w:hRule="atLeast"/>
        </w:trPr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3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них детей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5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1</w:t>
            </w:r>
          </w:p>
        </w:tc>
      </w:tr>
      <w:tr>
        <w:trPr>
          <w:trHeight w:val="555" w:hRule="atLeast"/>
        </w:trPr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6</w:t>
            </w:r>
          </w:p>
        </w:tc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3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числа состоящих на учете н/л родителей: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555" w:hRule="atLeast"/>
        </w:trPr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3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них детей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555" w:hRule="atLeast"/>
        </w:trPr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7</w:t>
            </w:r>
          </w:p>
        </w:tc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о и поставлено на учет семей, находящихся в социально –опасном положении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8</w:t>
            </w:r>
          </w:p>
        </w:tc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ято  с учета находящихся в социально –опасном положении, по исправлению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</w:tc>
      </w:tr>
      <w:tr>
        <w:trPr>
          <w:trHeight w:val="780" w:hRule="atLeast"/>
        </w:trPr>
        <w:tc>
          <w:tcPr>
            <w:tcW w:w="10255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. Работа с иными лицами</w:t>
            </w:r>
          </w:p>
        </w:tc>
      </w:tr>
      <w:tr>
        <w:trPr>
          <w:trHeight w:val="567" w:hRule="atLeast"/>
        </w:trPr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.</w:t>
            </w:r>
          </w:p>
        </w:tc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Рассмотрено дел, в том числе прекращенных, всего: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.1.</w:t>
            </w:r>
          </w:p>
        </w:tc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 вовлечение     несовершеннолетних в употребление пива и напитков изготавливаемых на его основе (ч.1 ст. 6.10 К РФ об АП), из них: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</w:tr>
      <w:tr>
        <w:trPr>
          <w:trHeight w:val="567" w:hRule="atLeast"/>
        </w:trPr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протоколы составлены членами КДН и ЗП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.2.</w:t>
            </w:r>
          </w:p>
        </w:tc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 вовлечение      несовершеннолетних в употребление спиртных напитков или одурманивающих веществ (ч.2 ст. 6.10 К РФ об АП), из них: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протоколы составлены членами КДН и ЗП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.3.</w:t>
            </w:r>
          </w:p>
        </w:tc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ивлечено к ответственности за нарушение порядка или сроков предоставления сведений о н/летних, нуждающихся в передаче на воспитание в семью либо в учреждения для детей-сирот или для детей, оставшихся без попечения родителей (ст. 5.36 Кодекса РФ об АП), из них: 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567" w:hRule="atLeast"/>
        </w:trPr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тивные протоколы составлены членами КДН и ЗП 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567" w:hRule="atLeast"/>
        </w:trPr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6.2.</w:t>
            </w:r>
          </w:p>
        </w:tc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Прекращено дел, всего: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555" w:hRule="atLeast"/>
        </w:trPr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2.1.</w:t>
            </w:r>
          </w:p>
        </w:tc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 отсутствием события административного правонарушения (п.1 ст.24.5 Кодекса РФ об АП)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555" w:hRule="atLeast"/>
        </w:trPr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2.2.</w:t>
            </w:r>
          </w:p>
        </w:tc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 отсутствием состава  административного правонарушения (п.2 ст.24.5 Кодекса РФ об АП)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555" w:hRule="atLeast"/>
        </w:trPr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2.3.</w:t>
            </w:r>
          </w:p>
        </w:tc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 истечению сроков давности (п.6 ст.24.5 Кодекса  РФ об АП)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555" w:hRule="atLeast"/>
        </w:trPr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2.4.</w:t>
            </w:r>
          </w:p>
        </w:tc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 другим основаниям (в соответствии  со ст.24.5 Кодекса РФ об АП)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2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. Неисполненные административные наказа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.</w:t>
            </w:r>
          </w:p>
        </w:tc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оставлено административных протоколов по ч. 1 ст. 20.25 К РФ об АП в отношении лиц, не уплативших административный штраф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2.</w:t>
            </w:r>
          </w:p>
        </w:tc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о решений об уклонении от исполнения административного наказания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</w:tr>
    </w:tbl>
    <w:p>
      <w:pPr>
        <w:sectPr>
          <w:headerReference w:type="default" r:id="rId2"/>
          <w:type w:val="nextPage"/>
          <w:pgSz w:w="12240" w:h="15840"/>
          <w:pgMar w:left="1418" w:right="567" w:gutter="0" w:header="284" w:top="1134" w:footer="0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рассмотрении дел в отношении несовершеннолетних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овершивших общественно-опасные деяния до достижения возраста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 которого наступает уголовная ответственность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396" w:type="dxa"/>
        <w:jc w:val="left"/>
        <w:tblInd w:w="-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7228"/>
        <w:gridCol w:w="1106"/>
        <w:gridCol w:w="1106"/>
      </w:tblGrid>
      <w:tr>
        <w:trPr>
          <w:trHeight w:val="567" w:hRule="atLeast"/>
        </w:trPr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7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Всего рассмотрено дел на несовершеннолетних  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</w:t>
            </w:r>
          </w:p>
        </w:tc>
      </w:tr>
      <w:tr>
        <w:trPr>
          <w:trHeight w:val="567" w:hRule="atLeast"/>
        </w:trPr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7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 них участников общественно опасных деяний, всего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7</w:t>
            </w:r>
          </w:p>
        </w:tc>
      </w:tr>
      <w:tr>
        <w:trPr>
          <w:trHeight w:val="567" w:hRule="atLeast"/>
        </w:trPr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7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до 14 лет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</w:t>
            </w:r>
          </w:p>
        </w:tc>
      </w:tr>
      <w:tr>
        <w:trPr>
          <w:trHeight w:val="567" w:hRule="atLeast"/>
        </w:trPr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из них повторно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</w:tr>
      <w:tr>
        <w:trPr>
          <w:trHeight w:val="567" w:hRule="atLeast"/>
        </w:trPr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7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 16 лет: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из них повторно                         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7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лено ходатайств в суд о направлении в спец. училище и спец. школу   закрытого типа: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567" w:hRule="atLeast"/>
        </w:trPr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из них удовлетворены судом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567" w:hRule="atLeast"/>
        </w:trPr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4.</w:t>
            </w:r>
          </w:p>
        </w:tc>
        <w:tc>
          <w:tcPr>
            <w:tcW w:w="7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ведения о несовершеннолетних: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7</w:t>
            </w:r>
          </w:p>
        </w:tc>
      </w:tr>
      <w:tr>
        <w:trPr>
          <w:trHeight w:val="567" w:hRule="atLeast"/>
        </w:trPr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4.1.</w:t>
            </w:r>
          </w:p>
        </w:tc>
        <w:tc>
          <w:tcPr>
            <w:tcW w:w="7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о роду занятий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7</w:t>
            </w:r>
          </w:p>
        </w:tc>
      </w:tr>
      <w:tr>
        <w:trPr>
          <w:trHeight w:val="567" w:hRule="atLeast"/>
        </w:trPr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1</w:t>
            </w:r>
          </w:p>
        </w:tc>
        <w:tc>
          <w:tcPr>
            <w:tcW w:w="7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ащиеся школ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7</w:t>
            </w:r>
          </w:p>
        </w:tc>
      </w:tr>
      <w:tr>
        <w:trPr>
          <w:trHeight w:val="567" w:hRule="atLeast"/>
        </w:trPr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2.</w:t>
            </w:r>
          </w:p>
        </w:tc>
        <w:tc>
          <w:tcPr>
            <w:tcW w:w="7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ащиеся ПУ, средних специальных учебных заведений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567" w:hRule="atLeast"/>
        </w:trPr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3.</w:t>
            </w:r>
          </w:p>
        </w:tc>
        <w:tc>
          <w:tcPr>
            <w:tcW w:w="7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ботающих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567" w:hRule="atLeast"/>
        </w:trPr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4</w:t>
            </w:r>
          </w:p>
        </w:tc>
        <w:tc>
          <w:tcPr>
            <w:tcW w:w="7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 обучающихся, неработающих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567" w:hRule="atLeast"/>
        </w:trPr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4.2.</w:t>
            </w:r>
          </w:p>
        </w:tc>
        <w:tc>
          <w:tcPr>
            <w:tcW w:w="7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о семейному положению: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7</w:t>
            </w:r>
          </w:p>
        </w:tc>
      </w:tr>
      <w:tr>
        <w:trPr>
          <w:trHeight w:val="567" w:hRule="atLeast"/>
        </w:trPr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1</w:t>
            </w:r>
          </w:p>
        </w:tc>
        <w:tc>
          <w:tcPr>
            <w:tcW w:w="7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меют обоих родителей: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</w:t>
            </w:r>
          </w:p>
        </w:tc>
      </w:tr>
      <w:tr>
        <w:trPr>
          <w:trHeight w:val="567" w:hRule="atLeast"/>
        </w:trPr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2</w:t>
            </w:r>
          </w:p>
        </w:tc>
        <w:tc>
          <w:tcPr>
            <w:tcW w:w="7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меют одного родителя: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</w:t>
            </w:r>
          </w:p>
        </w:tc>
      </w:tr>
      <w:tr>
        <w:trPr>
          <w:trHeight w:val="567" w:hRule="atLeast"/>
        </w:trPr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3</w:t>
            </w:r>
          </w:p>
        </w:tc>
        <w:tc>
          <w:tcPr>
            <w:tcW w:w="7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ироты, в том числе: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567" w:hRule="atLeast"/>
        </w:trPr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3.1</w:t>
            </w:r>
          </w:p>
        </w:tc>
        <w:tc>
          <w:tcPr>
            <w:tcW w:w="7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оживают   с опекуном  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567" w:hRule="atLeast"/>
        </w:trPr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3.2.</w:t>
            </w:r>
          </w:p>
        </w:tc>
        <w:tc>
          <w:tcPr>
            <w:tcW w:w="7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живают в детских учреждениях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567" w:hRule="atLeast"/>
        </w:trPr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4.3.</w:t>
            </w:r>
          </w:p>
        </w:tc>
        <w:tc>
          <w:tcPr>
            <w:tcW w:w="7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о полу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7</w:t>
            </w:r>
          </w:p>
        </w:tc>
      </w:tr>
      <w:tr>
        <w:trPr>
          <w:trHeight w:val="567" w:hRule="atLeast"/>
        </w:trPr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1.</w:t>
            </w:r>
          </w:p>
        </w:tc>
        <w:tc>
          <w:tcPr>
            <w:tcW w:w="7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ужской: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</w:t>
            </w:r>
          </w:p>
        </w:tc>
      </w:tr>
      <w:tr>
        <w:trPr>
          <w:trHeight w:val="567" w:hRule="atLeast"/>
        </w:trPr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2.</w:t>
            </w:r>
          </w:p>
        </w:tc>
        <w:tc>
          <w:tcPr>
            <w:tcW w:w="7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женский: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</w:tr>
      <w:tr>
        <w:trPr>
          <w:trHeight w:val="567" w:hRule="atLeast"/>
        </w:trPr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5.</w:t>
            </w:r>
          </w:p>
        </w:tc>
        <w:tc>
          <w:tcPr>
            <w:tcW w:w="7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иды преступлений: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</w:t>
            </w:r>
          </w:p>
        </w:tc>
      </w:tr>
      <w:tr>
        <w:trPr>
          <w:trHeight w:val="567" w:hRule="atLeast"/>
        </w:trPr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</w:t>
            </w:r>
          </w:p>
        </w:tc>
        <w:tc>
          <w:tcPr>
            <w:tcW w:w="7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бийство (всего дел)   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567" w:hRule="atLeast"/>
        </w:trPr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них лиц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567" w:hRule="atLeast"/>
        </w:trPr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.</w:t>
            </w:r>
          </w:p>
        </w:tc>
        <w:tc>
          <w:tcPr>
            <w:tcW w:w="7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мышленное  причинение тяжкого вреда здоровью (всего дел)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567" w:hRule="atLeast"/>
        </w:trPr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них лиц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567" w:hRule="atLeast"/>
        </w:trPr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.</w:t>
            </w:r>
          </w:p>
        </w:tc>
        <w:tc>
          <w:tcPr>
            <w:tcW w:w="7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изнасилование ( всего дел)  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567" w:hRule="atLeast"/>
        </w:trPr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них лиц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567" w:hRule="atLeast"/>
        </w:trPr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4.</w:t>
            </w:r>
          </w:p>
        </w:tc>
        <w:tc>
          <w:tcPr>
            <w:tcW w:w="7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угон ( всего дел)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567" w:hRule="atLeast"/>
        </w:trPr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них лиц: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567" w:hRule="atLeast"/>
        </w:trPr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5.</w:t>
            </w:r>
          </w:p>
        </w:tc>
        <w:tc>
          <w:tcPr>
            <w:tcW w:w="7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рабёж (всего дел)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567" w:hRule="atLeast"/>
        </w:trPr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них лиц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567" w:hRule="atLeast"/>
        </w:trPr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6.</w:t>
            </w:r>
          </w:p>
        </w:tc>
        <w:tc>
          <w:tcPr>
            <w:tcW w:w="7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ража (всего дел)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них лиц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7.</w:t>
            </w:r>
          </w:p>
        </w:tc>
        <w:tc>
          <w:tcPr>
            <w:tcW w:w="7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бойные нападения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567" w:hRule="atLeast"/>
        </w:trPr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них лиц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567" w:hRule="atLeast"/>
        </w:trPr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8</w:t>
            </w:r>
          </w:p>
        </w:tc>
        <w:tc>
          <w:tcPr>
            <w:tcW w:w="7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хулиганство (всего дел)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567" w:hRule="atLeast"/>
        </w:trPr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них лиц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567" w:hRule="atLeast"/>
        </w:trPr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9</w:t>
            </w:r>
          </w:p>
        </w:tc>
        <w:tc>
          <w:tcPr>
            <w:tcW w:w="7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другие (всего дел)     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</w:t>
            </w:r>
          </w:p>
        </w:tc>
      </w:tr>
      <w:tr>
        <w:trPr>
          <w:trHeight w:val="567" w:hRule="atLeast"/>
        </w:trPr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 них лиц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меститель председателя комиссии </w:t>
        <w:tab/>
        <w:tab/>
        <w:tab/>
        <w:tab/>
        <w:tab/>
        <w:tab/>
        <w:t xml:space="preserve">         А. А. Григорьева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3"/>
      <w:type w:val="nextPage"/>
      <w:pgSz w:w="12240" w:h="15840"/>
      <w:pgMar w:left="1418" w:right="567" w:gutter="0" w:header="284" w:top="851" w:footer="0" w:bottom="8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>
      <w:rFonts w:ascii="Times New Roman CYR" w:hAnsi="Times New Roman CYR" w:cs="Times New Roman CYR"/>
    </w:rPr>
  </w:style>
  <w:style w:type="character" w:styleId="WW8NumSt2z0">
    <w:name w:val="WW8NumSt2z0"/>
    <w:qFormat/>
    <w:rPr>
      <w:rFonts w:ascii="Times New Roman CYR" w:hAnsi="Times New Roman CYR" w:cs="Times New Roman CYR"/>
    </w:rPr>
  </w:style>
  <w:style w:type="character" w:styleId="WW8NumSt3z0">
    <w:name w:val="WW8NumSt3z0"/>
    <w:qFormat/>
    <w:rPr>
      <w:rFonts w:ascii="Times New Roman CYR" w:hAnsi="Times New Roman CYR" w:cs="Times New Roman CYR"/>
    </w:rPr>
  </w:style>
  <w:style w:type="character" w:styleId="WW8NumSt4z0">
    <w:name w:val="WW8NumSt4z0"/>
    <w:qFormat/>
    <w:rPr>
      <w:rFonts w:ascii="Times New Roman CYR" w:hAnsi="Times New Roman CYR" w:cs="Times New Roman CYR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sz w:val="22"/>
      <w:szCs w:val="22"/>
    </w:rPr>
  </w:style>
  <w:style w:type="character" w:styleId="1">
    <w:name w:val=" Знак Знак1"/>
    <w:qFormat/>
    <w:rPr>
      <w:sz w:val="22"/>
      <w:szCs w:val="22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0:52:00Z</dcterms:created>
  <dc:creator>dimm</dc:creator>
  <dc:description/>
  <cp:keywords/>
  <dc:language>en-US</dc:language>
  <cp:lastModifiedBy>user</cp:lastModifiedBy>
  <cp:lastPrinted>2013-02-25T11:39:00Z</cp:lastPrinted>
  <dcterms:modified xsi:type="dcterms:W3CDTF">2001-12-31T20:52:00Z</dcterms:modified>
  <cp:revision>2</cp:revision>
  <dc:subject/>
  <dc:title>СТАТИСТИЧЕСКИЕ СВЕДЕНИЯ</dc:title>
</cp:coreProperties>
</file>