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зультатах работы комиссии по делам несовершеннолетних и защите их прав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Печенгский 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 квартал 2013 год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едставляются по итогам работы за квартал с нарастающим итогом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054"/>
        <w:gridCol w:w="1244"/>
        <w:gridCol w:w="1041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бщепрофилактически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о заседаний комиссии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частием прокуро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ссмотрено дел, всего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 прекращено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ответствии со ст. 24.5 К РФ об АП (прекращение производства по делам об административных правонарушениях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кращено по ст. 2.9 К РФ об А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о определений о возвращении протокола об административном правонарушении и других материалов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щено в КДН и ЗП материалов с внесёнными изменениями и дополнениями (ст. 28.8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ставлений о принятии мер по устранению причин и условий, способствовавших совершению административного правонарушения (ст. 29.13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комиссии вопросов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профилактического характе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защите прав несовершеннолетни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о условий воспитания, обучения, содержания несовершеннолетних, а также обращением с ними в учреждениях системы профилактики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по результатам изуч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и проведено профилактических рейдов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йдов выявлен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-неблагополучных сем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вершеннолетних правонарушител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фактов жестокого обращения с несовершеннолетни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ждено уголовных дел по ст. 156 УК Р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возбуждении уголовных дел по ст. 156 УК Р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информаций в соответствии со ст. 9 ФЗ-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профилактических лекций и бесед специалистами комиссии в коллективах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и проведено мероприятий, направленных на профилактику безнадзорности и правонарушений несовершеннолетних, защиту их прав и законных интересов (рейдов, профилактических операций, конференций, брифингов, круглых столов и др.)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 и осуществлено членами комиссии выступлений в средствах массовой информации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Социально-правовая помощ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а помощь несовершеннолетним, освободившимся из учреждений уголовно-исполнительной системы или вернувшимся из СУВУЗТ (всего человек)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о несовершеннолетних, исключённых из  учреждений начального профессионального образов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о содействие в трудоустройстве родител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Работа с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ссмотрено дел в отношении несовершеннолетних, в том числе прекращ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несовершеннолетних из  учреждений начального профессионального образов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ам самовольных уходов несовершеннолетни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становлениям ОВД или прокуратуры в отношении несовершеннолетних, совершивших общественно-опасные деяния до достижения возраста, с которого наступает уголовная ответственност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становлениям ОВД или прокуратуры в отношении несовершеннолетних, совершивших административные правонарушения до достижения возраста, с которого наступает административная ответственност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несовершеннолетними обязанностей, возложенных судо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ным основаниям          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х в порядке, предусмотренным Кодексом РФ об АП и Законом № 401-01-ЗМО МО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правонаруше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хулиганство ( ст. 20.1.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(гл. 12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 в общественных местах (ч.1 ст. 20.20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4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алкогольной и спиртосодержащей продукции в общественных местах (ч.2 ст. 20.20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5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.3 ст.20.20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6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местах в состоянии опьянения (ст.20.21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7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врача (ст.6.9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8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 РФ об АП и Законом № 401-01-ЗМО М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екращено дел в отношении несовершеннолетних из числа рассмотр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за отсутствием события административного правонарушения  (п.1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за отсутствием состава административного правонарушения 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истечению сроков давности ( п. 6 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другим основаниям ( в соответствии со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соответствии со ст. 2.9 К РФ об А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едения о несовершеннолетних, чьи дела рассмотрены на заседаниях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у занятий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шко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 учреждений начального и среднего проф.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, техникумы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уденты ВУЗ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работающие, не обучающиес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мейному положению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боих родител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дного родител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роты, в том числе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живают в приёмной семье или с опекуном (попечителем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живают в учреждениях государственной поддерж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ы воздействия, принятые к несовершеннолетним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оложением о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ях, предусмотренных К РФ об АП и Законом № 401-01-ЗМО М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.2 ст.2.3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о  получить консультацию нарколог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оит на учёте несовершеннолетних в КДН и ЗП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ернувшихся из учреждений уголовно-исполнительной систем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увшихся  из специальных учебно-воспитательных учреждений закрытого тип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явлено и поставлено на учет несовершеннолетних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Работа с роди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ссмотрено   дел   в   отношении   родителей   или   иных   законных представителей, в том числе прекращ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5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правленных органами и учреждениями системы профилакт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ициативе КДН и 3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ми органами (прокуратура, ГИБДД, УФСКН, иные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в порядке, предусмотренном К РФ об АП и Законом № 401-01-ЗМО М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появление в состоянии опьянения несовершеннолетних, а равн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спитие   ими   пива   и   напитков,   изготавливаемых   на  его   основе, алкогольной    и   спиртосодержащей    продукции,    потребление    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тических средств или психотропных веществ в общественных местах (ст. 20.22 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за вовлечение родителями или иными законными   представителям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совершеннолетних       в       употребление       пива       и       напитк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готавливаемых на его основе (ч. 3 ст. 6.10 К РФ об АП), из них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за неисполнение родителями или иными законными представителями несовершеннолетних   обязанностей   по   содержанию   и   воспит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(ч.1 ст. 5.3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за нарушение родителями или иными законными представителями н/летних прав и интересов н/л, выразившееся в лишении их права на общение с родителями или близкими родственниками…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2 ст. 5.3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за допущение нахождения несовершеннолетних до 16 лет в общественных местах без законных представителей (ст.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 № 401-01-ЗМО М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екращено дел в отношении родителей, всего: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right="6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за отсутствием  события  административного  правонарушения  (п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24.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right="22"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м состава    административного правонарушения (п.2 ст.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по истечению сроков давности (п.6 ст.24.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по другим основаниям (в соответствии со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в соответствии со ст. 2.9 К РФ об А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ы воздействия, принятые к родителям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. 19 Положения о КДН и 3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в     соответствии   с   К РФ об АП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 № 401-01-ЗМО МО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стоит   на    учете    семей,    не    исполняющих    обязанности      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, обучению и содержанию детей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исла состоящих на учете н/л родителей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–опасном положени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 с учета находящихся в социально –опасном положении, по исправлению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Работа с иными лицами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ссмотрено дел, в том числе прекращ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    несовершеннолетних в употребление пива и напитков изготавливаемых на его основе (ч.1 ст. 6.10 К РФ об АП), из них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     несовершеннолетних в употребление спиртных напитков или одурманивающих веществ (ч.2 ст. 6.10 К РФ об АП), из них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о к ответственности за нарушение порядка или сроков предоставления сведений о н/летних, нуждающихся в передаче на воспитание в семью либо в учреждения для детей-сирот или для детей, оставшихся без попечения родителей (ст. 5.36 Кодекса РФ об АП), из них: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протоколы составлены членами КДН и ЗП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кращено дел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бытия административного правонарушения (п.1 ст.24.5 Кодекса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 (п.2 ст.24.5 Кодекса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 (п.6 ст.24.5 Кодекса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4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 (в соответствии  со ст.24.5 Кодекса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Неисполненные административные наказ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. 1 ст. 20.25 К РФ об АП в отношении лиц, не уплативших административный штра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решений об уклонении от исполнения административного наказ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18" w:right="567" w:gutter="0" w:header="284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ассмотрении дел в отношении несовершеннолетн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ивших общественно-опасные деяния до достижения возрас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которого наступает уголовная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228"/>
        <w:gridCol w:w="1106"/>
        <w:gridCol w:w="1106"/>
      </w:tblGrid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сего рассмотрено дел на несовершеннолетних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них участников общественно опасных деяний, всег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 14 л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них повтор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16 лет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них повторно                      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о ходатайств в суд о направлении в спец. училище и спец. школу   закрытого типа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них удовлетворены су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едения о несовершеннолетних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роду занят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шко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ПУ, средних специальных учебных заведен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бучающихся, неработающи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семейному положению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боих родителе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дного родителя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роты, в том числе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живают   с опекуном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живают в детских учрежден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полу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жско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ски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преступлени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ийство (всего дел)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ышленное  причинение тяжкого вреда здоровью (всего де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насилование ( всего дел)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гон ( 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лиц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бёж (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жа (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йные напад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улиганство (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(всего дел)  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</w:t>
        <w:tab/>
        <w:tab/>
        <w:tab/>
        <w:tab/>
        <w:tab/>
        <w:tab/>
        <w:t xml:space="preserve">                                      А.В. Морозов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2240" w:h="15840"/>
      <w:pgMar w:left="1418" w:right="567" w:gutter="0" w:header="284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26:00Z</dcterms:created>
  <dc:creator>dimm</dc:creator>
  <dc:description/>
  <cp:keywords/>
  <dc:language>en-US</dc:language>
  <cp:lastModifiedBy>Безушко Елена Анатольевна</cp:lastModifiedBy>
  <cp:lastPrinted>2013-07-08T10:06:00Z</cp:lastPrinted>
  <dcterms:modified xsi:type="dcterms:W3CDTF">2013-07-09T08:10:00Z</dcterms:modified>
  <cp:revision>8</cp:revision>
  <dc:subject/>
  <dc:title>СТАТИСТИЧЕСКИЕ СВЕДЕНИЯ</dc:title>
</cp:coreProperties>
</file>