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аспоряжению  Правительст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рман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8.07.2013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234-РП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6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Форма отчета о деятельности муниципальных комиссий по делам несовершеннолетних и защите их прав Мурма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комиссии по делам несовершеннолетн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го образования Печенгский район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наименование муниципального образования Мурманской области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>_ квартал 20_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sz w:val="28"/>
          <w:szCs w:val="28"/>
        </w:rPr>
        <w:t>_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615"/>
        <w:gridCol w:w="2146"/>
        <w:gridCol w:w="203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пери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аналогичный период прошлого год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сведения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несовершеннолетних, проживающ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штатных сотрудников, обеспечивающих деятельность муниципальной комиссии по делам несовершеннолетних и защите их прав (далее – комисс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чих и экспертных групп, действующих при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чреждений системы профилактики безнадзорности и правонарушений несовершеннолетних на территории муниципального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о заседаний комисс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частием прокурор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щее число постановлений,  принятых комисси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Число постановлений, принятых комиссией, которые были опротестованы или обжалованы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з них удовлетворены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правлено комиссией материалов, связанных с осуществлением мер по исполнению государственных полномочий, предусмотренных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лушано представителей органов и учреждений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Число материалов, направленных комиссией в суд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щее количество дел (исков, обращений, материалов), направленных комиссией в суды по вопросам защиты прав и законных интересов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из них удовлетворено суда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0" w:leader="none"/>
                <w:tab w:val="left" w:pos="3261" w:leader="none"/>
              </w:tabs>
              <w:spacing w:lineRule="auto" w:line="240" w:before="0" w:after="0"/>
              <w:ind w:left="144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оординирующая функция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осуществления мер по координации деятельности органов и учреждений системы профилактики безнадзорности и правонарушений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отрено на заседаниях комиссии профилактических вопрос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но профилактических операций, акци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о семинаров, «круглых столов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овано межведомственных рейд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о представлений о принятии мер по устранению причин и условий, способствующих безнадзорности, беспризорности и правонарушениям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жалоб и заявлений всего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а помощь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 закрытого типа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Ф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представлений органа управления образовательного учреждения об исключении несовершеннолетних, не получивших общего образования, из образовательного учреждения и по другим вопросам их обучения в случаях, предусмотренных федеральным законом об образовании в Российской Федер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ы меры по защите и восстановлению прав и законных интересов несовершеннолетних (оказано содействие в трудовом и бытовом устройстве, оформлении для обучения, получении медицинской, правовой, психологической  помощи, помещении в реабилитационное учреждение, жизнеустройстве, защите прав на жилье, имущество, ино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недрено инновационных технологий в работе с несовершеннолетними и родителями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тверждение индивидуальных реабилитационных програм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профилактике агрессивного поведения несовершеннолетних «Тренировка замещения агресс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рамма «Семейные групповые конференци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ы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профилактическая работа с несовершеннолетними и семьями, находящимися в социально опасном положен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о и поставлено на учет несовершеннолетних всего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надзорных, 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правлены в учреждения системы профилактики безнадзорности и правонарушений несовершеннолетних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даны  родител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о с учета несовершеннолет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вязи с достижением 18-летнего возрас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вязи с осуждение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несовершеннолетних, состоящих на учете в комисси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непол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многодетных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-сироты и дети, оставшиеся без попечения роди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ти-инвалид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совершеннолетних, проживающих в семьях, входящих в группу рис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смотрено дел на заседаниях комиссии в отношении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 исключении несовершеннолетних из учреждений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чального профессионального 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фактам самовольных уходов несовершеннолетних, в том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сем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учреждений органов образова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 учреждений органов социальной защиты на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 постановлениям органов внутренних дел  и прокуратуры в отношении несовершеннолетних, совершивших общественно опасные деяния до достижения возраста, с которого наступает уголовная  ответственност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 исполнении несовершеннолетними обязанностей, возложенных судо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ины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смотрено дел на заседаниях комиссии в отношении родителей (иных законных представителей) за ненадлежащее исполнение обязанностей по воспитанию, содержанию, обучению детей и по другим вопроса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стоит на учете семей, не исполняющих обязанности  по воспитанию,  содержанию  детей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них дет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одителей (иных законных представителей) из числа состоящих на учете семей,  допускающих жестокое обращение с детьм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о и поставлено на учет семей, находящихся в социально опасном положе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о с учета семей, находящихся в социально опасном положении, по исправлению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о содействие родителям в трудоустройстве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а помощь родителям несовершеннолетних в лечении от алкоголизма, наркоман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тивная практика комисси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есено постановлений по делам об административных правонарушениях в отношении несовершеннолетних, переданных в порядке, предусмотренном Кодексом РФ об административных правонарушениях (далее – Кодекс РФ об АП)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лкое  хулиганство  (статья  20.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рушения в области дорожного движения  (глава 1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питие пива и напитков, изготавливаемых на его основе, в общественных местах (часть 1 статьи  20.20 Кодекса РФ об 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спитие алкогольной и спиртосодержащей продукции  в общественных местах (часть 2 статьи 20.20 Кодекса РФ об АП)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требление наркотических средств или психотропных веществ, иных одурманивающих веществ в общественных местах (часть 3 статьи 20.20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явление в общественных  местах в состоянии опьянения (статья 20.21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требление наркотических средств или психотропных веществ без назначения  врача (статья 6.9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ругие в соответствии с Кодексом РФ об АП и законодательством Мурманской обла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о дел в отношении  несовершеннолетних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отсутствием состава  административного правонаруш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 истечению сроков давност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 другим основаниям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оответствии со статьей 2.9 Кодекса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еры административного воздействия, принятые к несовершеннолетни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бождено от административной ответственности с применением меры воздействия, предусмотренной федеральным законодательством о защите прав несовершеннолетних (часть 2 статьи 2.3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есено постановлений по делам об административных правонарушениях в отношении родителей (иных законных представителей), переданных в порядке, предусмотренном Кодексом РФ об АП и законодательством Мурманской области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появление в состоянии опьянения несовершеннолетних, а равно распитие ими пива и напитков, изготавливаемых на его основе, алкогольной и спиртосодержащей продукции, потребление ими наркотических средств или психотропных веществ в общественных местах (статья 20.22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вовлечение родителями (иными законными представителями) несовершеннолетних в употребление пива и напитков, изготавливаемых на его основе (часть 3 статьи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неисполнение родителями (иными законными представителями) несовершеннолетних обязанностей по содержанию и воспитанию детей (часть 1 статьи  5.35 Кодекса 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нарушение родителями (иными законными представителями) несовершеннолетних прав и интересов несовершеннолетних, выразившееся в лишении их права на общение с родителями или близкими родственниками, если такое общение не противоречит интересам детей, в намеренном сокрытии места нахождения детей помимо их воли, в неисполнении судебного решения об определении места жительства детей, в том числе судебного решения об определении места жительства детей на период до вступления в законную силу судебного решения об определении их места жительства, в неисполнении судебного решения о порядке осуществления родительских прав или о порядке осуществления родительских прав на период до вступления в законную силу судебного решения либо в ином воспрепятствовании осуществлению родителями прав на воспитание и образование детей и на защиту их прав и интересов (часть 2 статьи 5.35 Кодекса РФ об АП)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4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нарушение статьи 1.1 Закона Мурманской области от 06.06.2003 № 401-01-ЗМО «Об административных правонарушениях» по обеспечению безопасности жизни и здоровья ребенк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о дел в отношении родителей (иных законных представителей)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соответствии со статьей  2.9 Кодекса  РФ об А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Меры административного воздействия, принятые к родителям (иным законным представителям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Кодексом РФ об АП и законодательством Мурманской области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предупреждени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инято постановлений по делам об административных правонарушениях  в отношении иных лиц в порядке, предусмотренном Кодексом РФ об АП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вовлечение несовершеннолетних в употребление пива и напитков, изготавливаемых на его основе (часть 1  статьи  6.10 Кодекса 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вовлечение несовершеннолетних в употребление спиртных напитков или одурманивающих  веществ (часть 2  статьи 6.10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нарушение порядка или сроков предоставления сведений о несовершеннолетних, нуждающихся в передаче на воспитание в семью либо в учреждения для детей-сирот или для детей, оставшихся без попечения родителей (статья 5.36 Кодекса РФ об АП), из них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тивные протоколы составлены членами комиссии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о дел в отношении иных лиц из числа рассмотренных, всего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отсутствием события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отсутствием состава  административного правонаруш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истечению сроков дав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другим основаниям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о комиссией материалов по постановлениям органов внутренних дел или прокуратуры в отношении несовершеннолетних, совершивших административные правонарушения до достижения возраста привлечения к административной ответственност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несено определений о возвращении протоколов об административных правонарушениях и других материал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озвращено в комиссии протоколов и материалов с внесенными изменениями и дополнениями (статья 28.8  Кодекса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несено комиссией представлений о принятии мер по устранению причин и условий,  способствующих совершению административных правонарушений (статья 29.13 Кодекса  РФ об АП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получено ответ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7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ставлено административных протоколов по части 1 статьи 20.25 Кодекса РФ об АП  в отношении лиц, не уплативших административный штра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Число дел об административных правонарушениях, по которым наказание в виде административного штрафа не приведено в испол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</w:t>
        <w:tab/>
        <w:tab/>
        <w:tab/>
        <w:tab/>
        <w:tab/>
        <w:t xml:space="preserve">                   А. В. Морозов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ьева А. А., 8 (815-54) 61614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2160"/>
        </w:tabs>
        <w:ind w:left="216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I."/>
      <w:lvlJc w:val="right"/>
      <w:pPr>
        <w:tabs>
          <w:tab w:val="num" w:pos="1620"/>
        </w:tabs>
        <w:ind w:left="16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38:00Z</dcterms:created>
  <dc:creator>Красовская</dc:creator>
  <dc:description/>
  <cp:keywords/>
  <dc:language>en-US</dc:language>
  <cp:lastModifiedBy>user</cp:lastModifiedBy>
  <cp:lastPrinted>2013-10-10T11:56:00Z</cp:lastPrinted>
  <dcterms:modified xsi:type="dcterms:W3CDTF">2013-10-10T08:19:00Z</dcterms:modified>
  <cp:revision>4</cp:revision>
  <dc:subject/>
  <dc:title>                                                                                 Приложение </dc:title>
</cp:coreProperties>
</file>