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аспоряжению  Правительств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рманской области</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08.07.2013</w:t>
      </w:r>
      <w:r>
        <w:rPr>
          <w:rFonts w:cs="Times New Roman" w:ascii="Times New Roman" w:hAnsi="Times New Roman"/>
          <w:sz w:val="28"/>
          <w:szCs w:val="28"/>
        </w:rPr>
        <w:t xml:space="preserve">  № </w:t>
      </w:r>
      <w:r>
        <w:rPr>
          <w:rFonts w:cs="Times New Roman" w:ascii="Times New Roman" w:hAnsi="Times New Roman"/>
          <w:sz w:val="28"/>
          <w:szCs w:val="28"/>
          <w:u w:val="single"/>
        </w:rPr>
        <w:t>234-РП</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0" w:name="Par36"/>
      <w:bookmarkEnd w:id="0"/>
      <w:r>
        <w:rPr>
          <w:rFonts w:cs="Times New Roman" w:ascii="Times New Roman" w:hAnsi="Times New Roman"/>
          <w:b/>
          <w:sz w:val="28"/>
          <w:szCs w:val="28"/>
        </w:rPr>
        <w:t xml:space="preserve">Форма отчета о деятельности муниципальных комиссий по делам несовершеннолетних и защите их прав Мурманской област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еятельности комиссии по делам несовершеннолетн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защите их пра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xml:space="preserve">муниципального образования Печенгский район </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наименование муниципального образования Мурман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13  год</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1056"/>
        <w:gridCol w:w="4615"/>
        <w:gridCol w:w="2146"/>
        <w:gridCol w:w="203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отчетный период</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аналогичный период прошлого год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несовершеннолетних, проживающих на территории муниципального образов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штатных сотрудников, обеспечивающих деятельность муниципальной комиссии по делам несовершеннолетних и защите их прав (далее – комисс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чих и экспертных групп, действующих при комисс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учреждений системы профилактики безнадзорности и правонарушений несовершеннолетних на территории муниципального образов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о заседаний комисс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астием прокурор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Общее число постановлений,  принятых комисси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Число постановлений, принятых комиссией, которые были опротестованы или обжалованы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8"/>
                <w:szCs w:val="28"/>
              </w:rPr>
              <w:t>1.7.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из них удовлетворены суд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Направлено комиссией материалов, связанных с осуществлением мер по исполнению государственных полномочий, предусмотренных законодательством РФ и законодательством Мурман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8"/>
                <w:szCs w:val="28"/>
              </w:rPr>
              <w:t xml:space="preserve"> </w:t>
            </w:r>
            <w:r>
              <w:rPr>
                <w:rFonts w:cs="Times New Roman" w:ascii="Times New Roman" w:hAnsi="Times New Roman"/>
                <w:sz w:val="28"/>
                <w:szCs w:val="28"/>
              </w:rPr>
              <w:t>Заслушано представителей органов и учреждений системы профилактики безнадзорности и правонарушений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Число материалов, направленных комиссией в суд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Общее количество дел (исков, обращений, материалов), направленных комиссией в суды по вопросам защиты прав и законных интересов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8"/>
                <w:szCs w:val="28"/>
              </w:rPr>
              <w:t>1.1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из них удовлетворено судам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0" w:leader="none"/>
                <w:tab w:val="left" w:pos="3261" w:leader="none"/>
              </w:tabs>
              <w:spacing w:lineRule="auto" w:line="240" w:before="0" w:after="0"/>
              <w:ind w:left="1440" w:hanging="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Координирующая функция комисс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осуществления мер по координации деятельности органов и учреждений системы профилактики безнадзорности и правонарушений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но на заседаниях комиссии профилактических вопрос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овано профилактических операций, акц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о семинаров, «круглых стол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овано межведомственных рейд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о представлений о принятии мер по устранению причин и условий, способствующих безнадзорности, беспризорности и правонарушениям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о ответ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о жалоб и заявлений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а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закрытого типа,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Ф и законодательством Мурман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о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федеральным законом об образовании в Российской Федерац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ы меры по защите и восстановлению прав и законных интересов несовершеннолетних (оказано содействие в трудовом и бытовом устройстве, оформлении для обучения, получении медицинской, правовой, психологической  помощи, помещении в реабилитационное учреждение, жизнеустройстве, защите прав на жилье, имущество, ино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Внедрено инновационных технологий в работе с несовершеннолетними и родителями, в том числ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верждение индивидуальных реабилитационных програм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рофилактике агрессивного поведения несовершеннолетних «Тренировка замещения агресс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грамма «Семейные групповые конференц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ая профилактическая работа с несовершеннолетними и семьями, находящимися в социально опасном положен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о и поставлено на учет несовершеннолетних всего, в том числ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надзорных,  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правлены в учреждения системы профилактики безнадзорности и правонарушений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ны  родител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о с учета несовершеннолет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исправлени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вязи с достижением 18-летнего возрас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2.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вязи с осуждение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и несовершеннолетних, состоящих на учете в комисс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полных сем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неполных сем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многодетных сем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сироты и дети, оставшиеся без попечения родител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инвали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проживающих в семьях, входящих в группу рис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рассмотрено дел на заседаниях комиссии в отношении несовершеннолетних, в том числ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sz w:val="28"/>
                <w:szCs w:val="28"/>
              </w:rPr>
              <w:t xml:space="preserve">- об исключении несовершеннолетних из учреждений </w:t>
            </w:r>
            <w:r>
              <w:rPr>
                <w:rFonts w:cs="Times New Roman" w:ascii="Times New Roman" w:hAnsi="Times New Roman"/>
                <w:bCs/>
                <w:iCs/>
                <w:sz w:val="28"/>
                <w:szCs w:val="28"/>
              </w:rPr>
              <w:t>начального профессионального  образов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фактам самовольных уходов несовершеннолетних, в том числ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 сем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з учреждений органов образов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учреждений органов социальной защиты насе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постановлениям органов внутренних дел  и прокуратуры в отношении несовершеннолетних, совершивших общественно опасные деяния до достижения возраста, с которого наступает уголовная  ответственност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исполнении несовершеннолетними обязанностей, возложенных суд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иным основани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рассмотрено дел на заседаниях комиссии в отношении родителей (иных законных представителей) за ненадлежащее исполнение обязанностей по воспитанию, содержанию, обучению детей и по другим вопроса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Состоит на учете семей, не исполняющих обязанности  по воспитанию,  содержанию  дет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них дет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родителей (иных законных представителей) из числа состоящих на учете семей,  допускающих жестокое обращение с детьм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о и поставлено на учет семей, находящихся в социально опасном положен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о с учета семей, находящихся в социально опасном положении, по исправлени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ано содействие родителям в трудоустройстве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а помощь родителям несовершеннолетних в лечении от алкоголизма, наркоман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Административная практика комисс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несено постановлений по делам об административных правонарушениях в отношении несовершеннолетних, переданных в порядке, предусмотренном Кодексом РФ об административных правонарушениях (далее – Кодекс РФ об АП) и законодательством Мурман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лкое  хулиганство  (статья  20.1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рушения в области дорожного движения  (глава 12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питие пива и напитков, изготавливаемых на его основе, в общественных местах (часть 1 статьи  20.20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спитие алкогольной и спиртосодержащей продукции  в общественных местах (часть 2 статьи 20.20 Кодекса РФ об АП)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требление наркотических средств или психотропных веществ, иных одурманивающих веществ в общественных местах (часть 3 статьи 20.20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явление в общественных  местах в состоянии опьянения (статья 20.21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требление наркотических средств или психотропных веществ без назначения  врача (статья 6.9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угие в соответствии с Кодексом РФ об АП и законодательством Мурман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кращено дел в отношении  несовершеннолетних из числа рассмотренных,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отсутствием события административного правонарушени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отсутствием состава  административного правонаруш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 истечению сроков давно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 другим основаниям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оответствии со статьей 2.9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8"/>
                <w:szCs w:val="28"/>
              </w:rPr>
              <w:t>Меры административного воздействия, принятые к несовершеннолетним</w:t>
            </w:r>
            <w:r>
              <w:rPr>
                <w:rFonts w:cs="Times New Roman" w:ascii="Times New Roman" w:hAnsi="Times New Roman"/>
                <w:sz w:val="28"/>
                <w:szCs w:val="28"/>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едупрежд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дминистративный штра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8"/>
                <w:szCs w:val="28"/>
              </w:rPr>
              <w:t>4.4.</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Освобождено от административной ответственности с применением меры воздействия, предусмотренной федеральным законодательством о защите прав несовершеннолетних (часть 2 статьи 2.3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несено постановлений по делам об административных правонарушениях в отношении родителей (иных законных представителей), переданных в порядке, предусмотренном Кодексом РФ об АП и законодательством Мурман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за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статья 20.22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вовлечение родителями (иными законными представителями) несовершеннолетних в употребление пива и напитков, изготавливаемых на его основе (часть 3 статьи 6.10 Кодекса  РФ об АП), 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неисполнение родителями (иными законными представителями) несовершеннолетних обязанностей по содержанию и воспитанию детей (часть 1 статьи  5.35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4.</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нарушение родителями (иными законными представителями) несовершеннолетних прав и интересов несовершеннолетних, выразившееся в лишении их права на общение с родителями или близкими родственниками, если такое общение не противоречит интересам детей, в намеренном сокрытии места нахождения детей помимо их воли, в неисполнении судебного решения об определении места жительства детей,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часть 2 статьи 5.35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4.1.</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нарушение статьи 1.1 Закона Мурманской области от 06.06.2003 № 401-01-ЗМО «Об административных правонарушениях» по обеспечению безопасности жизни и здоровья ребенка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кращено дел в отношении родителей (иных законных представителей) из числа рассмотренных,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отсутствием события административного правонарушени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отсутствием состава  административного правонарушени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3.</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истечению сроков давно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другим основани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оответствии со статьей  2.9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iCs/>
                <w:sz w:val="28"/>
                <w:szCs w:val="28"/>
              </w:rPr>
              <w:t xml:space="preserve">Меры административного воздействия, принятые к родителям (иным законным представителям) </w:t>
            </w:r>
            <w:r>
              <w:rPr>
                <w:rFonts w:cs="Times New Roman" w:ascii="Times New Roman" w:hAnsi="Times New Roman"/>
                <w:sz w:val="28"/>
                <w:szCs w:val="28"/>
              </w:rPr>
              <w:t>в соответствии с Кодексом РФ об АП и законодательством Мурманской области</w:t>
            </w:r>
            <w:r>
              <w:rPr>
                <w:rFonts w:cs="Times New Roman" w:ascii="Times New Roman" w:hAnsi="Times New Roman"/>
                <w:bCs/>
                <w:iCs/>
                <w:sz w:val="28"/>
                <w:szCs w:val="28"/>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предупрежд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административный штра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Принято постановлений по делам об административных правонарушениях  в отношении иных лиц в порядке, предусмотренном Кодексом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за вовлечение несовершеннолетних в употребление пива и напитков, изготавливаемых на его основе (часть 1  статьи  6.10 Кодекса  РФ об АП), 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1.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вовлечение несовершеннолетних в употребление спиртных напитков или одурманивающих  веществ (часть 2  статьи 6.10 Кодекса РФ об АП), 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3.</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за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 (статья 5.36 Кодекса РФ об АП), 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3.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 административные протоколы составлены членами комисси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6"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кращено дел в отношении иных лиц из числа рассмотренных,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отсутствием события административного правонарушени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отсутствием состава  административного правонарушени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3.</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истечению сроков давно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другим основани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о комиссией материалов по постановлениям органов внутренних дел или прокуратуры в отношении несовершеннолетних, совершивших административные правонарушения до достижения возраста привлечения к административной ответственно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Внесено определений о возвращении протоколов об административных правонарушениях и других материал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Возвращено в комиссии протоколов и материалов с внесенными изменениями и дополнениями (статья 28.8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Вынесено комиссией представлений о принятии мер по устранению причин и условий,  способствующих совершению административных правонарушений (статья 29.13 Кодекса  РФ об А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1.</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получено ответ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7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Составлено административных протоколов по части 1 статьи 20.25 Кодекса РФ об АП  в отношении лиц, не уплативших административный штра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sz w:val="28"/>
                <w:szCs w:val="28"/>
              </w:rPr>
              <w:t>4.1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8"/>
                <w:szCs w:val="28"/>
              </w:rPr>
              <w:t>Число дел об административных правонарушениях, по которым наказание в виде административного штрафа не приведено в исполнение</w:t>
            </w:r>
            <w:r>
              <w:rPr>
                <w:rFonts w:cs="Times New Roman" w:ascii="Times New Roman" w:hAnsi="Times New Roman"/>
                <w:sz w:val="28"/>
                <w:szCs w:val="28"/>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bl>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tab/>
        <w:tab/>
        <w:tab/>
        <w:tab/>
        <w:tab/>
        <w:t xml:space="preserve">                   А. В. Морозов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ТИЧЕСКАЯ ЗАПИСК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итогам работы комиссии по делам несовершеннолетних и защите их прав муниципального образования Печенгский район за 2013 год</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В 2013 году комиссия по делам несовершеннолетних и защите их прав муниципального образования Печенгский район (далее – Комиссия) проделала значительную работу по предупреждению безнадзорности, правонарушений несовершеннолетних, устройству и охране прав несовершеннолетних, осуществлению мер по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криминогенной обстановки показал, что в 2013 году на территории района отмечается рост преступлений, совершенных  несовершеннолетними – 26 (АППГ – 23).</w:t>
      </w:r>
    </w:p>
    <w:p>
      <w:pPr>
        <w:pStyle w:val="TextBody"/>
        <w:ind w:firstLine="708"/>
        <w:rPr>
          <w:rFonts w:ascii="Times New Roman" w:hAnsi="Times New Roman" w:cs="Times New Roman"/>
          <w:sz w:val="24"/>
          <w:szCs w:val="24"/>
        </w:rPr>
      </w:pPr>
      <w:r>
        <w:rPr>
          <w:rFonts w:cs="Times New Roman"/>
          <w:sz w:val="24"/>
          <w:szCs w:val="24"/>
        </w:rPr>
      </w:r>
    </w:p>
    <w:tbl>
      <w:tblPr>
        <w:tblW w:w="9828" w:type="dxa"/>
        <w:jc w:val="left"/>
        <w:tblInd w:w="-113" w:type="dxa"/>
        <w:tblLayout w:type="fixed"/>
        <w:tblCellMar>
          <w:top w:w="0" w:type="dxa"/>
          <w:left w:w="108" w:type="dxa"/>
          <w:bottom w:w="0" w:type="dxa"/>
          <w:right w:w="108" w:type="dxa"/>
        </w:tblCellMar>
      </w:tblPr>
      <w:tblGrid>
        <w:gridCol w:w="1404"/>
        <w:gridCol w:w="1404"/>
        <w:gridCol w:w="1404"/>
        <w:gridCol w:w="1404"/>
        <w:gridCol w:w="1404"/>
        <w:gridCol w:w="1404"/>
        <w:gridCol w:w="140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едения о преступности несовершеннолетних за 5 лет в сравнении</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и-ваемые год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о 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яжких и особо тяжких</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рупп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лкогольн. опьянени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рк. опьянени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ее совершавшими</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д. вес 10,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 (-1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д. вес 8,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 (-3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д. вес 9,9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 (+1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д. вес 2,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 (-71,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д. вес 6,1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15 (+34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уд. вес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1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18 из 26 преступлений, раскрытых в 2013 году (69,2% ) совершены несовершеннолетними в предыдущие года. Так, 14 преступлений из вышеуказанного количества были совершены 3 несовершеннолетними в 2012 году, 3 – в 2011 , и 1  в 2006 году. </w:t>
      </w:r>
    </w:p>
    <w:p>
      <w:pPr>
        <w:pStyle w:val="Normal"/>
        <w:spacing w:lineRule="auto" w:line="240" w:before="0" w:after="0"/>
        <w:ind w:firstLine="708"/>
        <w:jc w:val="both"/>
        <w:rPr/>
      </w:pPr>
      <w:r>
        <w:rPr>
          <w:rFonts w:cs="Times New Roman" w:ascii="Times New Roman" w:hAnsi="Times New Roman"/>
          <w:sz w:val="24"/>
          <w:szCs w:val="24"/>
        </w:rPr>
        <w:t>На момент возбуждения уголовных дел 4 несовершеннолетних, совершивших  14 преступлений,  находились в местах лишения свободы, 1 несовершеннолетний, совершивший 1 преступление,  – в СУВУЗТ.</w:t>
      </w:r>
    </w:p>
    <w:p>
      <w:pPr>
        <w:pStyle w:val="Normal"/>
        <w:spacing w:lineRule="auto" w:line="240" w:before="0" w:after="0"/>
        <w:ind w:firstLine="708"/>
        <w:jc w:val="both"/>
        <w:rPr/>
      </w:pPr>
      <w:r>
        <w:rPr>
          <w:rFonts w:cs="Times New Roman" w:ascii="Times New Roman" w:hAnsi="Times New Roman"/>
          <w:sz w:val="24"/>
          <w:szCs w:val="24"/>
        </w:rPr>
        <w:t>С постановлением обвинительного приговора в 2013 году осуждено 9 несовершеннолет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вобождены от отбывания наказания в соответствии со ст. 92 УК ФРФ 2 несовершеннолетних, на основании ст. 90 УК РФ –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примирением с потерпевшим, на основании ст. 25 УПК РФ прекращено 1 уголовное де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ы Комиссии принимают участие во всех судебных заседаниях по рассмотрению уголовных дел в отношении несовершеннолетних. </w:t>
      </w:r>
    </w:p>
    <w:p>
      <w:pPr>
        <w:pStyle w:val="Normal"/>
        <w:spacing w:lineRule="auto" w:line="240" w:before="0" w:after="0"/>
        <w:ind w:firstLine="708"/>
        <w:jc w:val="both"/>
        <w:rPr/>
      </w:pPr>
      <w:r>
        <w:rPr>
          <w:rFonts w:cs="Times New Roman" w:ascii="Times New Roman" w:hAnsi="Times New Roman"/>
          <w:sz w:val="24"/>
          <w:szCs w:val="24"/>
        </w:rPr>
        <w:t xml:space="preserve">По поступлению информации, каждый субъект системы профилактики незамедлительно приступает к проведению профилактической работе с несовершеннолетними, совершившими преступле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В отношении несовершеннолетних разработаны и утверждены планы индивидуальной работы, об исполнении которых ответственные исполнители  отчитываются ежекварталь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ные представители, неисполнение обязанностей по воспитанию и содержанию несовершеннолетних которыми повлекло совершение ООД и преступлений, привлечены к административной ответственности. </w:t>
      </w:r>
    </w:p>
    <w:p>
      <w:pPr>
        <w:pStyle w:val="Normal"/>
        <w:spacing w:lineRule="auto" w:line="240" w:before="0" w:after="0"/>
        <w:ind w:firstLine="708"/>
        <w:jc w:val="both"/>
        <w:rPr/>
      </w:pPr>
      <w:r>
        <w:rPr>
          <w:rFonts w:cs="Times New Roman" w:ascii="Times New Roman" w:hAnsi="Times New Roman"/>
          <w:sz w:val="24"/>
          <w:szCs w:val="24"/>
        </w:rPr>
        <w:t>В 2013 году Комиссия  в целях повышения эффективности координации деятельности органов системы профилактики безнадзорности и  правонарушений несовершеннолетних  принимались следующие меры.</w:t>
      </w:r>
    </w:p>
    <w:p>
      <w:pPr>
        <w:pStyle w:val="Normal"/>
        <w:spacing w:lineRule="auto" w:line="240" w:before="0" w:after="0"/>
        <w:ind w:firstLine="708"/>
        <w:jc w:val="both"/>
        <w:rPr/>
      </w:pPr>
      <w:r>
        <w:rPr>
          <w:rFonts w:cs="Times New Roman" w:ascii="Times New Roman" w:hAnsi="Times New Roman"/>
          <w:sz w:val="24"/>
          <w:szCs w:val="24"/>
        </w:rPr>
        <w:t>Комиссией на постоянной основе проводится анализ состояния правонарушений и преступлений,  совершенных  несовершеннолетними и в отношении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просы состояния преступности и безнадзорности среди несовершеннолетних ежеквартально рассматривается на заседаниях районного оперативного штаба и  межведомственной рабочей группы по взаимодействию органов и учреждений системы профилактики при прокуратуре  района, по инициативе Комиссии – на МВК по профилактике правонарушений Печенгского района.</w:t>
      </w:r>
    </w:p>
    <w:p>
      <w:pPr>
        <w:pStyle w:val="Normal"/>
        <w:spacing w:lineRule="auto" w:line="240" w:before="0" w:after="0"/>
        <w:ind w:firstLine="708"/>
        <w:jc w:val="both"/>
        <w:rPr/>
      </w:pPr>
      <w:r>
        <w:rPr>
          <w:rFonts w:cs="Times New Roman" w:ascii="Times New Roman" w:hAnsi="Times New Roman"/>
          <w:sz w:val="24"/>
          <w:szCs w:val="24"/>
        </w:rPr>
        <w:t>В целях исполнения решений в 2013 году проведено 4 проверки совместно с прокуратурой района, приняты меры прокурорского реагирования.</w:t>
      </w:r>
    </w:p>
    <w:p>
      <w:pPr>
        <w:pStyle w:val="NoSpacing"/>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3 году Комиссией рассмотрено 26 вопросов, </w:t>
      </w:r>
      <w:r>
        <w:rPr>
          <w:rFonts w:cs="Times New Roman" w:ascii="Times New Roman" w:hAnsi="Times New Roman"/>
          <w:bCs/>
          <w:sz w:val="24"/>
          <w:szCs w:val="24"/>
        </w:rPr>
        <w:t xml:space="preserve">к наиболее значимым  следует отнести: </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О мерах, принимаемых органами внутренних дел и другими заинтересованными ведомствами, по предупреждению детского дорожно-транспортного травматизма.</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 xml:space="preserve">О мерах, принимаемых органами  и учреждениями образования, здравоохранения по недопущению чрезвычайных происшествий с участием детей, фактов их травмирования  и гибели, в том числе на объектах отдыха в период летней оздоровительной кампании 2013 г. </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организации взаимодействия органов и учреждений системы профилактики муниципального  образования Печенгский район по предупреждению преступлений  и правонарушений несовершеннолетних и в отношении них. </w:t>
      </w:r>
    </w:p>
    <w:p>
      <w:pPr>
        <w:pStyle w:val="Normal"/>
        <w:numPr>
          <w:ilvl w:val="0"/>
          <w:numId w:val="3"/>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О соблюдении прав и законных интересов детей-инвалидов и детей с ограниченными возможностями здоровья в учреждениях социального обслуживания</w:t>
      </w:r>
    </w:p>
    <w:p>
      <w:pPr>
        <w:pStyle w:val="Normal"/>
        <w:numPr>
          <w:ilvl w:val="0"/>
          <w:numId w:val="3"/>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О принимаемых мерах по профилактике алкоголизма, наркомании, токсикомании в подростковой среде, в том числе об установлении фактов реализации несовершеннолетним пива и алкогольной  продукции.  </w:t>
      </w:r>
    </w:p>
    <w:p>
      <w:pPr>
        <w:pStyle w:val="TextBody"/>
        <w:numPr>
          <w:ilvl w:val="0"/>
          <w:numId w:val="3"/>
        </w:numPr>
        <w:rPr>
          <w:sz w:val="24"/>
          <w:szCs w:val="24"/>
        </w:rPr>
      </w:pPr>
      <w:r>
        <w:rPr>
          <w:sz w:val="24"/>
          <w:szCs w:val="24"/>
        </w:rPr>
        <w:t>О деятельности муниципальной системы профилактики по созданию системы защиты и обеспечения прав, интересов детей и дружественного к ребенку правосудия в рамках Региональной программы действий в интересах детей Мурманской области на 2012-2017 гг.</w:t>
      </w:r>
    </w:p>
    <w:p>
      <w:pPr>
        <w:pStyle w:val="Normal"/>
        <w:numPr>
          <w:ilvl w:val="0"/>
          <w:numId w:val="3"/>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О работе детских и юношеских библиотек района по формированию нравственной и правовой культуры, воспитанию правосознания и толерантности</w:t>
      </w:r>
    </w:p>
    <w:p>
      <w:pPr>
        <w:pStyle w:val="Normal"/>
        <w:numPr>
          <w:ilvl w:val="0"/>
          <w:numId w:val="3"/>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О деятельности органа по делам молодежи  по профилактике безнадзорности и правонарушений несовершеннолет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вопросам, рассмотренных на заседаниях Комиссии и Штаба,  принимаются  решения, об исполнении которых в дальнейшем докладывают ответственные исполнители от органов и учреждений муниципальной системы профилак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инициативе Комиссии на заседаниях МВК по профилактике правонарушений в Печенгском районе в течении года постоянно рассматривались вопросы профилактики преступлений и правонарушений несовершеннолетних, в том числе  о развитии в учреждениях культуры сети клубных формирований для детей и подростков, в том числе находящихся в конфликте с законом, использовании разнообразных форм культурно-досуговой деятельности, особенно в каникулярный период; о принятии мер по вовлечению в активные формы занятости и досуга несовершеннолетних, находящихся в ТСЖ.; о создании на базе войсковых частей, дислоцирующихся на территории района военно-патриотических лагерей для подростков, в том числе состоящих на учете в Комисси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В районе разработаны Планы </w:t>
      </w:r>
      <w:r>
        <w:rPr>
          <w:rFonts w:cs="Times New Roman" w:ascii="Times New Roman" w:hAnsi="Times New Roman"/>
          <w:bCs/>
          <w:sz w:val="24"/>
          <w:szCs w:val="24"/>
        </w:rPr>
        <w:t xml:space="preserve">совместных профилактических мероприятий КДН и ЗП муниципального образования Печенгский район, отдела образования администрации муниципального образования Печенгский район, МУК ДК, подведомственным городским поселениям района, для детей категорий «группа риска», находящихся в ТЖС, состоящих на профилактических учетах в органах и учреждениях муниципальной системы профилактики безнадзорности и правонарушений несовершеннолетних.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мае 2013 года совместно с прокуратурой района были проверены детские игровые площадки района. По выявленным недостаткам приняты меры прокурорского реагировани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В рамках акции «Безопасная среда» совместно с прокуратурой проведены обследования крыш образовательных учреждений на предмет снежных навесов и наледи. </w:t>
      </w:r>
      <w:r>
        <w:rPr>
          <w:rFonts w:cs="Times New Roman" w:ascii="Times New Roman" w:hAnsi="Times New Roman"/>
          <w:bCs/>
          <w:sz w:val="24"/>
          <w:szCs w:val="24"/>
        </w:rPr>
        <w:t>По выявленным недостаткам приняты меры прокурорского реаг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момент проведения операции «Лидер» условно осужденных несовершеннолетних, а также осужденных без лишения свободы, на учете в Комиссии не состояло.</w:t>
      </w:r>
    </w:p>
    <w:p>
      <w:pPr>
        <w:pStyle w:val="Normal"/>
        <w:spacing w:lineRule="auto" w:line="240" w:before="0" w:after="0"/>
        <w:ind w:firstLine="708"/>
        <w:jc w:val="both"/>
        <w:rPr/>
      </w:pPr>
      <w:r>
        <w:rPr>
          <w:rFonts w:cs="Times New Roman" w:ascii="Times New Roman" w:hAnsi="Times New Roman"/>
          <w:sz w:val="24"/>
          <w:szCs w:val="24"/>
        </w:rPr>
        <w:t xml:space="preserve">Проведена операция «Подросток». По итогам проведения которой как положительные моменты следует отметить снижение  криминальной активности несовершеннолетних и самовольных уходов  несовершеннолетних, увеличение количества несовершеннолетних, состоящих на учете в КДН и ЗП и охваченных организованными формами досуга. </w:t>
      </w:r>
    </w:p>
    <w:p>
      <w:pPr>
        <w:pStyle w:val="Normal"/>
        <w:spacing w:lineRule="auto" w:line="240" w:before="0" w:after="0"/>
        <w:ind w:firstLine="708"/>
        <w:jc w:val="both"/>
        <w:rPr/>
      </w:pPr>
      <w:r>
        <w:rPr>
          <w:rFonts w:cs="Times New Roman" w:ascii="Times New Roman" w:hAnsi="Times New Roman"/>
          <w:sz w:val="24"/>
          <w:szCs w:val="24"/>
        </w:rPr>
        <w:t>В рамках акции «Трудовое лето» было создано 215 рабочих мест: в МУП «Жилищный сервис» г. Заполярный - 20 рабочих мест (по 10 человек в 2 смены), в МУП «Жилфонд» - п. Никель 45 рабочих мест (по 15 человек в 3 смены), в ОАО «Кольская ГМК» - 110 рабочих мест для учащихся г. Заполярный и п. Никель (по 55 человек в 2 смены) и в общеобразовательных школах г. Заполярный и п. Никель - 40 рабочих мест.</w:t>
      </w:r>
    </w:p>
    <w:p>
      <w:pPr>
        <w:pStyle w:val="3"/>
        <w:ind w:left="0" w:firstLine="708"/>
        <w:jc w:val="both"/>
        <w:rPr>
          <w:sz w:val="24"/>
          <w:szCs w:val="24"/>
        </w:rPr>
      </w:pPr>
      <w:r>
        <w:rPr>
          <w:sz w:val="24"/>
          <w:szCs w:val="24"/>
        </w:rPr>
        <w:t>Средний размер оплаты труда подростков составил 10 165,00 рублей в месяц. Размер материальной поддержки доходов 1190,00 рублей в месяц. Израсходовано средств областного бюджета – 180,6 тыс. рублей, средств работодателей – 1608,2 тыс. рублей.</w:t>
      </w:r>
    </w:p>
    <w:p>
      <w:pPr>
        <w:pStyle w:val="3"/>
        <w:ind w:left="0" w:firstLine="708"/>
        <w:jc w:val="both"/>
        <w:rPr>
          <w:sz w:val="24"/>
          <w:szCs w:val="24"/>
        </w:rPr>
      </w:pPr>
      <w:r>
        <w:rPr>
          <w:sz w:val="24"/>
          <w:szCs w:val="24"/>
        </w:rPr>
        <w:t>За летний период трудоустроено 209 подростков, из них 153 несовершеннолетних, находящихся в трудной жизнен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итогам работы  лучшие работники награждены ценными призами. </w:t>
      </w:r>
    </w:p>
    <w:p>
      <w:pPr>
        <w:pStyle w:val="Normal"/>
        <w:shd w:fill="FFFFFF" w:val="clear"/>
        <w:spacing w:lineRule="auto" w:line="240" w:before="0" w:after="0"/>
        <w:ind w:left="7" w:firstLine="708"/>
        <w:jc w:val="both"/>
        <w:rPr/>
      </w:pPr>
      <w:r>
        <w:rPr>
          <w:rFonts w:cs="Times New Roman" w:ascii="Times New Roman" w:hAnsi="Times New Roman"/>
          <w:sz w:val="24"/>
          <w:szCs w:val="24"/>
        </w:rPr>
        <w:t>Комиссией совместно с прокуратурой района были проведены проверки условий воспитания, содержания и обращения с несовершеннолетними,</w:t>
      </w:r>
      <w:r>
        <w:rPr>
          <w:rFonts w:cs="Times New Roman" w:ascii="Times New Roman" w:hAnsi="Times New Roman"/>
          <w:spacing w:val="-1"/>
          <w:sz w:val="24"/>
          <w:szCs w:val="24"/>
        </w:rPr>
        <w:t xml:space="preserve"> состояния воспитательной работы </w:t>
      </w:r>
      <w:r>
        <w:rPr>
          <w:rFonts w:cs="Times New Roman" w:ascii="Times New Roman" w:hAnsi="Times New Roman"/>
          <w:sz w:val="24"/>
          <w:szCs w:val="24"/>
        </w:rPr>
        <w:t xml:space="preserve">в ДОЛ при  МБОУ СОШ № 1, при МБОУ СОШ № 19.  При личной беседе с воспитанниками лагерей жалоб на действия воспитателей и других работников лагеря не поступило. </w:t>
      </w:r>
    </w:p>
    <w:p>
      <w:pPr>
        <w:pStyle w:val="Normal"/>
        <w:shd w:fill="FFFFFF" w:val="clear"/>
        <w:spacing w:lineRule="auto" w:line="240" w:before="0" w:after="0"/>
        <w:ind w:left="7" w:firstLine="708"/>
        <w:jc w:val="both"/>
        <w:rPr/>
      </w:pPr>
      <w:r>
        <w:rPr>
          <w:rFonts w:cs="Times New Roman" w:ascii="Times New Roman" w:hAnsi="Times New Roman"/>
          <w:sz w:val="24"/>
          <w:szCs w:val="24"/>
        </w:rPr>
        <w:t>В целях контроля за соблюдением законодательства о труде и охране труда несовершеннолетних</w:t>
      </w:r>
      <w:r>
        <w:rPr>
          <w:rFonts w:cs="Times New Roman" w:ascii="Times New Roman" w:hAnsi="Times New Roman"/>
          <w:spacing w:val="-1"/>
          <w:sz w:val="24"/>
          <w:szCs w:val="24"/>
        </w:rPr>
        <w:t xml:space="preserve"> Комиссия совместно с прокуратурой района были проведены проверки в</w:t>
      </w:r>
      <w:r>
        <w:rPr>
          <w:rFonts w:cs="Times New Roman" w:ascii="Times New Roman" w:hAnsi="Times New Roman"/>
          <w:sz w:val="24"/>
          <w:szCs w:val="24"/>
        </w:rPr>
        <w:t xml:space="preserve"> ОАО «Кольской ГМК»,  МУП «Жилищный сервис». Проверка соблюдения трудового законодательства в отношении несовершеннолетних показала, что со стороны отдела образования, ОАО «Кольская ГМК» и МУП «Жилищный сервис» нарушений не допущено. При личной беседе с несовершеннолетними работниками жалоб на действия воспитателей и других специалистов вышеперечисленных организаций -работодателей не поступило. </w:t>
      </w:r>
    </w:p>
    <w:p>
      <w:pPr>
        <w:pStyle w:val="Normal"/>
        <w:spacing w:lineRule="auto" w:line="240" w:before="0" w:after="0"/>
        <w:ind w:firstLine="720"/>
        <w:jc w:val="both"/>
        <w:rPr/>
      </w:pPr>
      <w:r>
        <w:rPr>
          <w:rFonts w:cs="Times New Roman" w:ascii="Times New Roman" w:hAnsi="Times New Roman"/>
          <w:sz w:val="24"/>
          <w:szCs w:val="24"/>
        </w:rPr>
        <w:t xml:space="preserve">В рамках операции «Интернет и дети» совместно с прокуратурой района проверены учреждения, предоставляющие несовершеннолетним доступ в Интернет,  на предмет ограничения доступа детей  </w:t>
      </w:r>
      <w:r>
        <w:rPr>
          <w:rFonts w:cs="Times New Roman" w:ascii="Times New Roman" w:hAnsi="Times New Roman"/>
          <w:color w:val="000000"/>
          <w:sz w:val="24"/>
          <w:szCs w:val="24"/>
          <w:shd w:fill="FFFFFF" w:val="clear"/>
        </w:rPr>
        <w:t>к информации, наносящей вред их здоровью, нравственному и духовному развитию.</w:t>
      </w:r>
      <w:r>
        <w:rPr>
          <w:rFonts w:cs="Times New Roman" w:ascii="Times New Roman" w:hAnsi="Times New Roman"/>
          <w:sz w:val="24"/>
          <w:szCs w:val="24"/>
        </w:rPr>
        <w:t xml:space="preserve">  Нарушений выявлено не был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на постоянной основе проходит информационная компания по профилактике насилия и жестокого обращения с детьми. </w:t>
      </w:r>
    </w:p>
    <w:p>
      <w:pPr>
        <w:pStyle w:val="Normal"/>
        <w:shd w:fill="FFFFFF" w:val="clear"/>
        <w:spacing w:lineRule="auto" w:line="240" w:before="0" w:after="0"/>
        <w:ind w:left="10" w:right="5" w:firstLine="701"/>
        <w:jc w:val="both"/>
        <w:rPr>
          <w:rFonts w:ascii="Times New Roman" w:hAnsi="Times New Roman" w:cs="Times New Roman"/>
          <w:sz w:val="24"/>
          <w:szCs w:val="24"/>
        </w:rPr>
      </w:pPr>
      <w:r>
        <w:rPr>
          <w:rFonts w:cs="Times New Roman" w:ascii="Times New Roman" w:hAnsi="Times New Roman"/>
          <w:sz w:val="24"/>
          <w:szCs w:val="24"/>
        </w:rPr>
        <w:t xml:space="preserve">В районе действует разработанная комиссией схема передачи оперативной информации из лечебного, образовательного, социального или иного учреждения, в котором находится ребенок, подвергшийся насилию. В 2013 году возбуждено 3 уголовных дела по ст. 156 УК РФ.   </w:t>
      </w:r>
    </w:p>
    <w:p>
      <w:pPr>
        <w:pStyle w:val="Normal"/>
        <w:shd w:fill="FFFFFF" w:val="clear"/>
        <w:spacing w:lineRule="auto" w:line="240" w:before="0" w:after="0"/>
        <w:ind w:right="5"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ых стендах образовательных и иных учреждений размещены сведения о должностных лицах (с указанием способов связи с ними) учреждений и органов, осуществляющих контроль и надзор за соблюдением и защитой прав ребенка, плакаты «Не дай себя в обиду» с телефоном доверия.</w:t>
      </w:r>
    </w:p>
    <w:p>
      <w:pPr>
        <w:pStyle w:val="Normal"/>
        <w:shd w:fill="FFFFFF" w:val="clear"/>
        <w:spacing w:lineRule="auto" w:line="240" w:before="0" w:after="0"/>
        <w:ind w:right="5" w:firstLine="696"/>
        <w:jc w:val="both"/>
        <w:rPr>
          <w:rFonts w:ascii="Times New Roman" w:hAnsi="Times New Roman" w:cs="Times New Roman"/>
          <w:sz w:val="24"/>
          <w:szCs w:val="24"/>
        </w:rPr>
      </w:pPr>
      <w:r>
        <w:rPr>
          <w:rFonts w:cs="Times New Roman" w:ascii="Times New Roman" w:hAnsi="Times New Roman"/>
          <w:sz w:val="24"/>
          <w:szCs w:val="24"/>
        </w:rPr>
        <w:t xml:space="preserve">24.01.2013 в МБУ «Муниципальный методический центр»  проведен семинар по профилактике и предупреждению жестокого обращения с несовершеннолетними среди специалистов муниципальной системы профилактики.  </w:t>
      </w:r>
    </w:p>
    <w:p>
      <w:pPr>
        <w:pStyle w:val="Normal"/>
        <w:shd w:fill="FFFFFF" w:val="clear"/>
        <w:spacing w:lineRule="auto" w:line="240" w:before="0" w:after="0"/>
        <w:ind w:right="5" w:firstLine="696"/>
        <w:jc w:val="both"/>
        <w:rPr/>
      </w:pPr>
      <w:r>
        <w:rPr>
          <w:rFonts w:cs="Times New Roman" w:ascii="Times New Roman" w:hAnsi="Times New Roman"/>
          <w:sz w:val="24"/>
          <w:szCs w:val="24"/>
        </w:rPr>
        <w:t>В феврале 2013 года МБОУ СОШ №7 (п.Корзуново) с участием Комиссии  проведена акция «Добро» по сбору и распространению гуманитарной вещевой помощи семьям.</w:t>
      </w:r>
    </w:p>
    <w:p>
      <w:pPr>
        <w:pStyle w:val="Normal"/>
        <w:shd w:fill="FFFFFF" w:val="clear"/>
        <w:tabs>
          <w:tab w:val="clear" w:pos="708"/>
          <w:tab w:val="left" w:pos="3499" w:leader="none"/>
        </w:tabs>
        <w:spacing w:lineRule="auto" w:line="240" w:before="0" w:after="0"/>
        <w:ind w:left="10" w:firstLine="691"/>
        <w:jc w:val="both"/>
        <w:rPr>
          <w:rFonts w:ascii="Times New Roman" w:hAnsi="Times New Roman" w:cs="Times New Roman"/>
          <w:sz w:val="24"/>
          <w:szCs w:val="24"/>
        </w:rPr>
      </w:pPr>
      <w:r>
        <w:rPr>
          <w:rFonts w:cs="Times New Roman" w:ascii="Times New Roman" w:hAnsi="Times New Roman"/>
          <w:sz w:val="24"/>
          <w:szCs w:val="24"/>
        </w:rPr>
        <w:t>25.04.2013 МБУ «Муниципальный методический центр» среди педагогов образовательных учреждений района провел конкурс электронных презентаций «Я иду на родительское собрание». На конкурс были представлены работы на различные темы, большинство работ  было представлено на тему   противодействия жестокому обращению с детьми и навыкам общения с детьми.  Конкурсные работы размещены на сайте центра и доступны для пользования. Специалист комиссии участвовала в этом мероприятии в качестве  жюри.</w:t>
      </w:r>
    </w:p>
    <w:p>
      <w:pPr>
        <w:pStyle w:val="Normal"/>
        <w:shd w:fill="FFFFFF" w:val="clear"/>
        <w:tabs>
          <w:tab w:val="clear" w:pos="708"/>
          <w:tab w:val="left" w:pos="3499" w:leader="none"/>
        </w:tabs>
        <w:spacing w:lineRule="auto" w:line="240" w:before="0" w:after="0"/>
        <w:ind w:left="10" w:firstLine="691"/>
        <w:jc w:val="both"/>
        <w:rPr>
          <w:rFonts w:ascii="Times New Roman" w:hAnsi="Times New Roman" w:cs="Times New Roman"/>
          <w:sz w:val="24"/>
          <w:szCs w:val="24"/>
        </w:rPr>
      </w:pPr>
      <w:r>
        <w:rPr>
          <w:rFonts w:cs="Times New Roman" w:ascii="Times New Roman" w:hAnsi="Times New Roman"/>
          <w:sz w:val="24"/>
          <w:szCs w:val="24"/>
        </w:rPr>
        <w:t xml:space="preserve">Весной 2012 года в рамках операции  «Защитим детей от насилия»  были проведены   «Слет школьных активов» на базе детской общественной организации «ТВИСТ» МБОУ СОШ №20  и комплексное профилактическое мероприятие «Мы на позитиве», на котором дети не только пели и танцевали, но и раздавали прохожим листовки на тему противодействия жестокому обращению с детьми.  Мероприятия стали традиционными, 21.03.2013   при поддержке КДНиЗП состоялся второй городской «Слет школьных активов», на котором было разработано комплексное профилактическое мероприятие «Смотри в будущее, живи настоящим» по теме ЗОЖ, которое состоялось на   площади имени Ленина п.Никель  27.03.2013. </w:t>
      </w:r>
    </w:p>
    <w:p>
      <w:pPr>
        <w:pStyle w:val="Normal"/>
        <w:shd w:fill="FFFFFF" w:val="clear"/>
        <w:tabs>
          <w:tab w:val="clear" w:pos="708"/>
          <w:tab w:val="left" w:pos="3499" w:leader="none"/>
        </w:tabs>
        <w:spacing w:lineRule="auto" w:line="240" w:before="0" w:after="0"/>
        <w:ind w:left="10" w:firstLine="691"/>
        <w:jc w:val="both"/>
        <w:rPr>
          <w:rFonts w:ascii="Times New Roman" w:hAnsi="Times New Roman" w:cs="Times New Roman"/>
          <w:sz w:val="24"/>
          <w:szCs w:val="24"/>
        </w:rPr>
      </w:pPr>
      <w:r>
        <w:rPr>
          <w:rFonts w:cs="Times New Roman" w:ascii="Times New Roman" w:hAnsi="Times New Roman"/>
          <w:sz w:val="24"/>
          <w:szCs w:val="24"/>
        </w:rPr>
        <w:t xml:space="preserve">В период с 17 по 20 июня и в августе 2013 года во всех  ДОЛ   района (7 лагерей) были проведены единые профилактические дни. Специалисты  различных заинтересованных ведомств проводили беседы с детьми, в том числе  по вопросам жестокого обращения с детьми.    </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период с 27.09.2013 по 11.10.2013 КДНиЗП приняла активное участие в проведении профилактической операции «Полиция и дети», в рамках которой в здании ОМВД России по Печенгскому району состоялись 2 экскурсионные программы, первая для несовершеннолетних, состоящих на профилактических учетах, вторая - для обучающихся образовательных организаций п.Никель, выбравших профессию юриста.  </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амках проведения Всероссийского Дня правовой помощи детям в образовательных учреждениях района проведены общешкольные родительские собрания и классные часы для детей по указанной 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Всероссийского дня правовой помощи детям  в молодежном центре МНООСИ «Активный Никель» состоялось традиционное мероприятие «Праздник у детей» для детей - активных участников профилактических мероприятий, посвященное международному дню ребенка. В ДК «Октябрь» гп. Заполярный игра «Путешествие по правам детей». Все участники поощрены сладкими подарками, победители игры награждены призами. </w:t>
      </w:r>
    </w:p>
    <w:p>
      <w:pPr>
        <w:pStyle w:val="Normal"/>
        <w:spacing w:lineRule="auto" w:line="240" w:before="0" w:after="0"/>
        <w:ind w:firstLine="708"/>
        <w:jc w:val="both"/>
        <w:rPr/>
      </w:pPr>
      <w:r>
        <w:rPr>
          <w:rFonts w:cs="Times New Roman" w:ascii="Times New Roman" w:hAnsi="Times New Roman"/>
          <w:sz w:val="24"/>
          <w:szCs w:val="24"/>
        </w:rPr>
        <w:t>В рамках декады «</w:t>
      </w:r>
      <w:r>
        <w:rPr>
          <w:rFonts w:cs="Times New Roman" w:ascii="Times New Roman" w:hAnsi="Times New Roman"/>
          <w:sz w:val="24"/>
          <w:szCs w:val="24"/>
          <w:lang w:val="en-US"/>
        </w:rPr>
        <w:t>SOS</w:t>
      </w:r>
      <w:r>
        <w:rPr>
          <w:rFonts w:cs="Times New Roman" w:ascii="Times New Roman" w:hAnsi="Times New Roman"/>
          <w:sz w:val="24"/>
          <w:szCs w:val="24"/>
        </w:rPr>
        <w:t>», МЦП «</w:t>
      </w:r>
      <w:r>
        <w:rPr>
          <w:rFonts w:cs="Times New Roman" w:ascii="Times New Roman" w:hAnsi="Times New Roman"/>
          <w:sz w:val="24"/>
          <w:szCs w:val="24"/>
          <w:lang w:val="en-US"/>
        </w:rPr>
        <w:t>SOS</w:t>
      </w:r>
      <w:r>
        <w:rPr>
          <w:rFonts w:cs="Times New Roman" w:ascii="Times New Roman" w:hAnsi="Times New Roman"/>
          <w:sz w:val="24"/>
          <w:szCs w:val="24"/>
        </w:rPr>
        <w:t>» отделом по культуре и молодежной политике с участием Комиссии и специалистов областных профильных учреждений  21.11.2013 и 17.12.2013  на базе молодежного центра МНООСИ   «Активный Никель»  были проведены семинары для обучающихся ОО района и ГАОУ МО СПО «Печенгский  политехнический техникум» по теме: «Профилактика ВИЧ/СПИД и наркомании, правовое информирование», 12.12.2013 – семинар для специалистов ОО по теме: «Методика активных форм и методов работы в сфере формирования ЗОЖ, профилактики ВИЧ и наркомании»</w:t>
      </w:r>
    </w:p>
    <w:p>
      <w:pPr>
        <w:pStyle w:val="Normal"/>
        <w:spacing w:lineRule="auto" w:line="240" w:before="0" w:after="0"/>
        <w:ind w:firstLine="708"/>
        <w:jc w:val="both"/>
        <w:rPr/>
      </w:pPr>
      <w:r>
        <w:rPr>
          <w:rFonts w:cs="Times New Roman" w:ascii="Times New Roman" w:hAnsi="Times New Roman"/>
          <w:sz w:val="24"/>
          <w:szCs w:val="24"/>
        </w:rPr>
        <w:t xml:space="preserve">11.12.2013 в ДК «Восход» п.Никель состоялся четвертый турнир КВН под девизом «Оставайся на линии жизни» среди ОО п.Никель, организованный отделом по культуре и молодежной политике, Комиссии  и ДДТ №1. </w:t>
      </w:r>
    </w:p>
    <w:p>
      <w:pPr>
        <w:pStyle w:val="Normal"/>
        <w:tabs>
          <w:tab w:val="clear" w:pos="708"/>
          <w:tab w:val="left" w:pos="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2013 году Комиссия изучила условия воспитания и обучения несовершеннолетних в МБОУ СОШ № 22 и № 19. По результатам изучения в учреждения направлены представления. </w:t>
      </w:r>
    </w:p>
    <w:p>
      <w:pPr>
        <w:pStyle w:val="Normal"/>
        <w:tabs>
          <w:tab w:val="clear" w:pos="708"/>
          <w:tab w:val="left" w:pos="0" w:leader="none"/>
        </w:tabs>
        <w:spacing w:lineRule="auto" w:line="240" w:before="0" w:after="0"/>
        <w:ind w:right="-1" w:firstLine="709"/>
        <w:jc w:val="both"/>
        <w:rPr/>
      </w:pPr>
      <w:r>
        <w:rPr>
          <w:rFonts w:cs="Times New Roman" w:ascii="Times New Roman" w:hAnsi="Times New Roman"/>
          <w:sz w:val="24"/>
          <w:szCs w:val="24"/>
        </w:rPr>
        <w:t xml:space="preserve">В  целях повышения эффективности работы с детьми, находящимися в трудной жизненной ситуации, а также защиты прав и законных интересов детей, при Комиссии был создан экспертный совет. В состав Совета вошли уполномоченные по правам ребенка, председатели общешкольных  родительских комитетов, </w:t>
      </w:r>
      <w:r>
        <w:rPr>
          <w:rFonts w:cs="Times New Roman" w:ascii="Times New Roman" w:hAnsi="Times New Roman"/>
          <w:sz w:val="24"/>
          <w:szCs w:val="24"/>
          <w:shd w:fill="FFFFFF" w:val="clear"/>
        </w:rPr>
        <w:t>настоятель</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bCs/>
          <w:i w:val="false"/>
          <w:iCs w:val="false"/>
          <w:sz w:val="24"/>
          <w:szCs w:val="24"/>
          <w:shd w:fill="FFFFFF" w:val="clear"/>
        </w:rPr>
        <w:t xml:space="preserve">храма протоиерей </w:t>
      </w:r>
      <w:r>
        <w:rPr>
          <w:rFonts w:cs="Times New Roman" w:ascii="Times New Roman" w:hAnsi="Times New Roman"/>
          <w:sz w:val="24"/>
          <w:szCs w:val="24"/>
        </w:rPr>
        <w:t xml:space="preserve">Свято-Троицкого храма  г. Заполярный, руководитель отряда «Боец», руководитель гражданско –патриотического направления МНООСИ «Активный Никель» и представители системы профилактики. 26.12.2013 члены совета приняли участие в заседании районного оперативного штаба. </w:t>
      </w:r>
    </w:p>
    <w:p>
      <w:pPr>
        <w:pStyle w:val="Style20"/>
        <w:ind w:firstLine="708"/>
        <w:jc w:val="both"/>
        <w:rPr/>
      </w:pPr>
      <w:r>
        <w:rPr>
          <w:rFonts w:cs="Times New Roman" w:ascii="Times New Roman" w:hAnsi="Times New Roman"/>
          <w:sz w:val="24"/>
          <w:szCs w:val="24"/>
        </w:rPr>
        <w:t xml:space="preserve">Кроме того, Комиссия организует рабочие встречи для представителей системы профилактики. Специалисты комиссии участвуют в проведении методических объединений для педагогов, советах профилактики школ,  проводят общешкольные родительские  собрания, лектории, как для несовершеннолетних, так и их законных представителей. </w:t>
      </w:r>
    </w:p>
    <w:p>
      <w:pPr>
        <w:pStyle w:val="NoSpacing"/>
        <w:ind w:firstLine="720"/>
        <w:jc w:val="both"/>
        <w:rPr/>
      </w:pPr>
      <w:r>
        <w:rPr>
          <w:rFonts w:cs="Times New Roman" w:ascii="Times New Roman" w:hAnsi="Times New Roman"/>
          <w:sz w:val="24"/>
          <w:szCs w:val="24"/>
        </w:rPr>
        <w:t>Деятельность комиссии широко освещается в СМИ и на сайте администрации района.</w:t>
      </w:r>
    </w:p>
    <w:p>
      <w:pPr>
        <w:pStyle w:val="NoSpacing"/>
        <w:ind w:firstLine="720"/>
        <w:jc w:val="both"/>
        <w:rPr/>
      </w:pPr>
      <w:r>
        <w:rPr>
          <w:rFonts w:eastAsia="Calibri" w:cs="Times New Roman" w:ascii="Times New Roman" w:hAnsi="Times New Roman"/>
          <w:sz w:val="24"/>
          <w:szCs w:val="24"/>
          <w:lang w:eastAsia="en-US"/>
        </w:rPr>
        <w:t>В канун Нового года при содействии Комиссии дети из семей, состоящих на профилактических учетах, традиционно получили подарки от партии «Единая Россия».</w:t>
      </w:r>
    </w:p>
    <w:p>
      <w:pPr>
        <w:pStyle w:val="NoSpacing"/>
        <w:ind w:firstLine="720"/>
        <w:jc w:val="both"/>
        <w:rPr/>
      </w:pPr>
      <w:r>
        <w:rPr>
          <w:rFonts w:cs="Times New Roman" w:ascii="Times New Roman" w:hAnsi="Times New Roman"/>
          <w:sz w:val="24"/>
          <w:szCs w:val="24"/>
        </w:rPr>
        <w:t xml:space="preserve">Несмотря на снижение количества несовершеннолетних, проживающих на территории Печенгского района количество дел, рассмотренных на заседаниях комиссии, неизменно растет: в 2010 году рассмотрено 325 дел, в 2011 году – 295, в 2012 году – 331, в 2013 – 355. </w:t>
      </w:r>
    </w:p>
    <w:p>
      <w:pPr>
        <w:pStyle w:val="NoSpacing"/>
        <w:ind w:firstLine="720"/>
        <w:jc w:val="both"/>
        <w:rPr/>
      </w:pPr>
      <w:r>
        <w:rPr>
          <w:rFonts w:cs="Times New Roman" w:ascii="Times New Roman" w:hAnsi="Times New Roman"/>
          <w:sz w:val="24"/>
          <w:szCs w:val="24"/>
        </w:rPr>
        <w:t xml:space="preserve">Но, не взирая на возросшую нагрузку, специалисты Комиссии совместно с органами и учреждениями системы профилактики безнадзорности и правонарушений несовершеннолетних, принимают все меры, направленные на предупреждение безнадзорности, правонарушений несовершеннолетних, устройству и охране прав несовершеннолет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КДН и ЗП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енгский район</w:t>
        <w:tab/>
        <w:tab/>
        <w:tab/>
        <w:tab/>
        <w:tab/>
        <w:tab/>
        <w:tab/>
        <w:tab/>
        <w:t xml:space="preserve">А. В. Мороз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2160"/>
        </w:tabs>
        <w:ind w:left="2160" w:hanging="720"/>
      </w:pPr>
      <w:rPr>
        <w:rFonts w:cs="Times New Roman"/>
      </w:rPr>
    </w:lvl>
  </w:abstractNum>
  <w:abstractNum w:abstractNumId="2">
    <w:lvl w:ilvl="0">
      <w:start w:val="1"/>
      <w:numFmt w:val="none"/>
      <w:suff w:val="nothing"/>
      <w:lvlText w:val="I."/>
      <w:lvlJc w:val="right"/>
      <w:pPr>
        <w:tabs>
          <w:tab w:val="num" w:pos="1620"/>
        </w:tabs>
        <w:ind w:left="1620" w:hanging="18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17:00Z</dcterms:created>
  <dc:creator>Красовская</dc:creator>
  <dc:description/>
  <cp:keywords/>
  <dc:language>en-US</dc:language>
  <cp:lastModifiedBy>User</cp:lastModifiedBy>
  <cp:lastPrinted>2014-01-13T10:42:00Z</cp:lastPrinted>
  <dcterms:modified xsi:type="dcterms:W3CDTF">2014-01-15T13:30:00Z</dcterms:modified>
  <cp:revision>3</cp:revision>
  <dc:subject/>
  <dc:title>Приложение</dc:title>
</cp:coreProperties>
</file>