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твержден </w:t>
      </w:r>
    </w:p>
    <w:p>
      <w:pPr>
        <w:pStyle w:val="Heading3"/>
        <w:tabs>
          <w:tab w:val="clear" w:pos="708"/>
          <w:tab w:val="left" w:pos="14601" w:leader="none"/>
        </w:tabs>
        <w:rPr/>
      </w:pPr>
      <w:r>
        <w:rPr>
          <w:rFonts w:cs="Times New Roman" w:ascii="Times New Roman" w:hAnsi="Times New Roman"/>
        </w:rPr>
        <w:t xml:space="preserve">                                                </w:t>
      </w:r>
      <w:r>
        <w:rPr>
          <w:rFonts w:cs="Times New Roman" w:ascii="Times New Roman" w:hAnsi="Times New Roman"/>
        </w:rPr>
        <w:t xml:space="preserve">на заседании комиссии по делам </w:t>
      </w: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несовершеннолетних   и   защите  их прав </w:t>
      </w:r>
    </w:p>
    <w:p>
      <w:pPr>
        <w:pStyle w:val="Heading3"/>
        <w:tabs>
          <w:tab w:val="clear" w:pos="708"/>
          <w:tab w:val="left" w:pos="14601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униципального образования Печенгский район </w:t>
      </w:r>
    </w:p>
    <w:p>
      <w:pPr>
        <w:pStyle w:val="Heading3"/>
        <w:tabs>
          <w:tab w:val="clear" w:pos="708"/>
          <w:tab w:val="left" w:pos="14601" w:leader="none"/>
        </w:tabs>
        <w:jc w:val="left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28  января  2014 года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</w:rPr>
        <w:tab/>
        <w:t xml:space="preserve">                                  </w:t>
      </w:r>
    </w:p>
    <w:p>
      <w:pPr>
        <w:pStyle w:val="Normal"/>
        <w:tabs>
          <w:tab w:val="clear" w:pos="708"/>
          <w:tab w:val="left" w:pos="6705" w:leader="none"/>
          <w:tab w:val="right" w:pos="14570" w:leader="none"/>
        </w:tabs>
        <w:spacing w:lineRule="auto" w:line="24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  <w:t xml:space="preserve">                                                                                                                                                                                         </w:t>
      </w:r>
    </w:p>
    <w:p>
      <w:pPr>
        <w:pStyle w:val="Heading1"/>
        <w:tabs>
          <w:tab w:val="clear" w:pos="708"/>
          <w:tab w:val="center" w:pos="7285" w:leader="none"/>
          <w:tab w:val="left" w:pos="9214" w:leader="none"/>
          <w:tab w:val="left" w:pos="12360" w:leader="none"/>
        </w:tabs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>П  Л  А   Н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работы   комиссии  по  делам несовершеннолетних  и  защите их пра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муниципального образования Печенгский район на 2014 год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tbl>
      <w:tblPr>
        <w:tblW w:w="147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7"/>
        <w:gridCol w:w="27"/>
        <w:gridCol w:w="8391"/>
        <w:gridCol w:w="1334"/>
        <w:gridCol w:w="1921"/>
        <w:gridCol w:w="120"/>
        <w:gridCol w:w="1201"/>
        <w:gridCol w:w="111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№</w:t>
            </w:r>
          </w:p>
          <w:p>
            <w:pPr>
              <w:pStyle w:val="21"/>
              <w:spacing w:lineRule="auto" w:line="276"/>
              <w:ind w:hanging="0"/>
              <w:jc w:val="lef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8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одержание проводимых мероприят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Сроки 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ведения</w:t>
            </w:r>
          </w:p>
          <w:p>
            <w:pPr>
              <w:pStyle w:val="21"/>
              <w:spacing w:lineRule="auto" w:line="276"/>
              <w:ind w:left="-98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тветственные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за исполнение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частники (совместно с кем проводится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Отметка о 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выполнении</w:t>
            </w:r>
          </w:p>
        </w:tc>
      </w:tr>
      <w:tr>
        <w:trPr>
          <w:cantSplit w:val="true"/>
        </w:trPr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8"/>
                <w:tab w:val="left" w:pos="432" w:leader="none"/>
              </w:tabs>
              <w:snapToGrid w:val="false"/>
              <w:spacing w:lineRule="auto" w:line="276"/>
              <w:ind w:left="72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. Вопросы для рассмотрения на заседаниях комиссии по делам несовершеннолетних и защите их прав при Правительстве области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организации взаимодействия органов и учреждений системы профилактики по предупреждению преступлений и правонарушений несовершеннолетних и в отношении них, а также о мерах, принимаемых субъектами системы профилактики по предупреждению фактов совершения несовершеннолетними общественно опасных деяний и самовольных уходов с постоянного места жительства, в том числе из учреждений с круглосуточным пребыванием детей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 2014 год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ВД России по Печенгскому району,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ОАУСОН «Печенгский КЦСОН»,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взаимодействии следственных органов с органами и учреждениями системы профилактики безнадзорности и правонарушений несовершеннолетних при рассмотрении сообщений и расследовании уголовных дел о преступлениях, совершенных несовершеннолетним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полугодие 2014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ВД России по Печенгскому району,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О по г. Заполярный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У СК России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урманской области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нию)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инимаемых органами и учреждениями системы профилактики  мерах по профилактике алкоголизма, наркомании, токсикомании в подростковой сред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полугодие 2014 год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ВД России по Печенгскому району,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,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БУЗ «Печенгская ЦРБ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 организации профилактической работы с несовершеннолетними, осужденными без изоляции от общества, вернувшимися из воспитательных колоний и СУВУЗТ. Оказание им помощи в социальной адаптации, взаимодействие органов и учреждений системы профилактики по предупреждению преступлений и административных правонарушений с их стороны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полугодие 2014 год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филиал по Печенгскому району ФКУ УИИ УФСИН России по Мурманской области, 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ВД России по Печенгскому району,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left="72"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мерах, принимаемых органами внутренних дел и другими заинтересованными ведомствами, по предупреждению детского дорожно-транспортного травматизм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 2014 год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ГИБДД ОМВД России по Печенгскому району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lineRule="auto" w:line="276" w:before="0" w:after="12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мерах, направленных на профилактику и пресечение экстремистских проявлений в молодежной среде и сети Интернет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полугодие 2014 год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ВД России по Печенгскому району,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дел образовани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мерах по профилактике насилия в отношении дете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 2014 год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образования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профилактике отказов от детей в учреждениях родовспоможения Мурманской област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полугодие 2014 год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БУЗ 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ченгская ЦРБ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</w:t>
            </w:r>
          </w:p>
        </w:tc>
        <w:tc>
          <w:tcPr>
            <w:tcW w:w="8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 ходе исполнения постановлений комиссии по делам несовершеннолетних и защите их прав муниципального образования Печенгский район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ДН и ЗП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II.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 Вопросы для изучения и организации работы комиссий по делам несовершеннолетних и защите их прав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учить условия воспитания, обучения, содержания несовершеннолетних, а также обращением с ними в учреждениях системы профилактики безнадзорности и правонарушений несовершеннолетних (образовательные учреждения, учреждения дополнительного образования, ГОБУСОН «Печенгский КЦСОН»)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года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ДН и ЗП 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сти сверки количества несовершеннолетних, состоящих на профилактическом и диспансерном учетах в муниципальных комиссиях, органах внутренних дел и учреждениях здравоохранения в связи с употреблением алкоголя, психоактивных веществ. Проанализировать эффективность межведомственного взаимодействия при проведении профилактической работы с данной категорией подростков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проведение мониторинга торговых точек, в том числе находящихся вблизи образовательных учреждений, с целью установления фактов реализации несовершеннолетним пива и алкогольной продукции. Результаты рассмотреть на заседаниях муниципальных комиссий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полугодие 2014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,</w:t>
            </w:r>
          </w:p>
          <w:p>
            <w:pPr>
              <w:pStyle w:val="21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МВД России по Печенгскому району,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БУЗ 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Печенгская ЦРБ»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вести Положение о комиссии по делам несовершеннолетних и защите их прав в соответствие с постановлением Правительства Российской Федерации от 06.11.2013 № 995 «Об утверждении Примерного положения о комиссиях по делам несовершеннолетних и защите их прав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 квартал 2014 год    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недрить современные технологии профилактики и реабилитационной работы с семьями и детьми, в частности, метод «Семейные групповые конференции», «Медиация» (по обучению) в деятельность КДН и З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2.5. Региональной программы действий в интересах детей Мурманской области на 2012-2017гг)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формирование и ведение электронной информационной базы данных о семьях и детях, находящихся в трудной жизненной ситуации и нуждающихся в помощи государства, в целях оказания им комплексной помощи, а также организации межведомственного взаимодействия органов и учреждений системы профилактики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2.6. Региональной программы действий в интересах детей Мурманской области на 2012-2017гг)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lef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6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деятельность по выявлению детей и подростков, не приступивших к занятиям в образовательных учреждениях, не обучающихся и систематически пропускающих занятия  по неуважительным причинам. Принять меры к их возвращению в образовательные учреждения, обеспечению занятости в соответствии с законодательством Российской Федераци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ДН и ЗП, 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образования, 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ГОУ ЦЗН, 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 России по Печенгскому району ,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БУЗ «Печенгская ЦРБ», образовательные учреждения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ь участие в общенациональной информационной кампании по противодействию жестокому обращению с детьми на территории Мурманской области. </w:t>
            </w:r>
          </w:p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ь участие в проведении областных межведомственных профилактических операций по предупреждению жестокого обращения с детьми (в соответствии с графиком оперативно-профилактических мероприятий УМВД России по Мурманской области)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4.1. Региональной программы действий в интересах детей Мурманской области на 2012-2017гг)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 учреждения муниципальной системы профилак-ти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вести комплексную межведомственную профилактическую операцию «Подросток» в период с 15 мая по 15 октября 2014 года. </w:t>
            </w:r>
          </w:p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рамках подготовки к проведению операции «Подросток» внести предложения главам администраций МО о расширении сети профильных лагерей, в том числе трудовых и военно-спортивных, а также лагерей для старшей возрастной группы (15-17 лет).</w:t>
            </w:r>
          </w:p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ить проверки детских оздоровительных лагерей, в том числе с круглосуточным режимом пребывания, на предмет их готовности к работе и соответствия предъявляемым требованиям.</w:t>
            </w:r>
          </w:p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ить проверки трудовой занятости и досуга несовершеннолетних, итоги рассмотреть на заседаниях муниципальных комиссий по делам несовершеннолетних и защите их прав</w:t>
            </w:r>
          </w:p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анализировать организацию отдыха и оздоровления, содержательного досуга и полезной занятости несовершеннолетних, выработать дополнительные меры по обеспечению безопасности жизни и здоровья детей, предупреждению детского травматизма, безопасности дорожного движения. </w:t>
            </w:r>
          </w:p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 результатах проинформировать областную комиссию по делам несовершеннолетних и защите их прав в срок до 15 сентября 2014 года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left="-131" w:right="-169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5.05 – 15.10. 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2014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 учреждения муниципальной системы профилак-ти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9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ть и реализовать комплекс дополнительных мер по усилению контроля за исправлением и ресоциализацией подростков, освобожденных из воспитательных колоний и вернувшихся из СУВУЗТ, а также осужденных к мерам наказания, не связанным с лишением свободы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3.1. Региональной программы действий в интересах детей Мурманской области на 2012-2017гг)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 учреждения муниципальной системы профилак-ти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0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одить ежеквартальные сверки КДН и ЗП и ОМВД России по Печенгскому району  о составленных административных протоколах сотрудниками полиции и рассмотренных материалах КДН и ЗП о совершенных правонарушениях несовершеннолетними, их родителями или иными законными представителями, иными лицами в соответствии с К РФ об А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 России по Печенгскому району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9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проведение мониторинга наркоситуации и отношения к наркопотреблению среди обучающихся образовательных организаций области. Обобщенные результаты рассмотреть на заседании областной комиссии по делам несовершеннолетних и защите их прав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квартал 2014 г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тдел образования, КДН и ЗП 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0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Разработать комплекс дополнительных профилактических мероприятий, направленных на выявление и постановку на профилактический учет несовершеннолетних, потребляющих наркотики и токсические вещества.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квартал 2014 год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МВД России по Печенгскому району,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1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информирование органов прокуратуры, КДН и ЗП о выявленных в ходе расследования уголовных дел по преступлениям в сфере незаконного оборота наркотиков недостатках в работе органов и учреждений системы профилактики безнадзорности и правонарушений несовершеннолетних, коммерческих структур и общественных организац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МВД России по Печенгскому району, 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О по г. Заполярный</w:t>
            </w:r>
          </w:p>
          <w:p>
            <w:pPr>
              <w:pStyle w:val="Heading"/>
              <w:rPr>
                <w:rFonts w:ascii="Times New Roman" w:hAnsi="Times New Roman" w:cs="Times New Roman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СУ СК России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Мурманской области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о согласованию)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3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должить работу по разработке и утверждению индивидуальных программ реабилитации в отношении несовершеннолетних, вступивших в конфликт с законом, предусмотрев мероприятия для всех органов и учреждений системы профилактики с последующим контролем ответственных лиц за их исполнением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3.3. Региональной программы действий в интересах детей Мурманской области на 2012-2017гг)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 учреждения муниципальной системы профилак-ти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4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ить мероприятия по ресоциализации и интеграции в общество несовершеннолетних, освободившихся из воспитательных колоний, специальных учебно-воспитательных учреждений закрытого типа. Обеспечить организацию межведомственного взаимодействия органов и учреждений системы профилактики по выявлению и своевременному оказанию помощи по жизнеустройству несовершеннолетних и их семей, находящихся в социально опасном положени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3.4. Региональной программы действий в интересах детей Мурманской области на 2012-2017гг)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 учреждения муниципальной системы профилак-ти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left="-142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8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овать проведение в муниципальных образованиях целевых профилактических операций «Защити меня», «Детство без слез», «Семья», «Защитим детей от насилия», направленных на предупреждение и выявление фактов жестокого обращения с детьми, защиту несовершеннолетних от преступных посягательств,  в том числе их вовлечения в преступную деятельность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п.5.4.3. Региональной программы действий в интересах детей Мурманской области на 2012-2017гг)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 учреждения муниципальной системы профилак-ти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  <w:p>
            <w:pPr>
              <w:pStyle w:val="21"/>
              <w:numPr>
                <w:ilvl w:val="0"/>
                <w:numId w:val="2"/>
              </w:numPr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>Организационно-методическая и аналитическая работа</w:t>
            </w:r>
          </w:p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1. 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и направить в КДН и ЗП при правительстве Мурманской области: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состоянии работы по выявлению безнадзорных, беспризорных несовершеннолетних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месячно до 30 чис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А. 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статистические сведения о работе КДН и ЗП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жеквартально до 10 числ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А. 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б организации трудовой занятости и досуга несовершеннолетних в рамках проведения комплексной  межведомственной профилактической операции «Подросток-2014»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09.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10.2013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А. 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92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о  проведении областных, районных межведомственных профилактических операций и акций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 окончанию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игорьева А. 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2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ывать содействие в трудоустройстве, консультативную помощь в области профессиональной ориентации несовершеннолетним, вернувшимся из специальных учебно-воспитательных учреждений закрытого типа, воспитательных колоний. Для несовершеннолетних 16-17 лет, признанных в установленном порядке безработными, оказывать помощь в профессиональном обучени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4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ДН и ЗП, 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У ЦЗН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3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ведение муниципальными комиссиями по делам несовершеннолетних и защите их прав электронных информационных баз данных о детях и семьях, состоящих на профилактических учетах в органах и учреждениях системы профилактики безнадзорности и правонарушений несовершеннолетних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4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4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ить методические рекомендации, информационные письма в помощь органам и учреждениям системы профилактики 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4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5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казать практическую и методическую помощь органам и учреждениям системы профилактики по применению  законодательных, нормативных правовых актов Российской Федерации, Мурманской области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6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еспечить организацию и проведение межведомственной комплексной профилактической операции “Подросток” на территории Мурманской области в 2014 году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 15.05. по 15.10.2014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ы и учреждения муниципальной системы профилак-тики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7.</w:t>
            </w:r>
          </w:p>
        </w:tc>
        <w:tc>
          <w:tcPr>
            <w:tcW w:w="8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нять участие в подготовке и работе совещаний, «круглых столов», конференций, семинаров, проводимых органами и учреждениями системы профилактики по вопросам, входящим в компетенцию комиссий по делам несовершеннолетних и защите их прав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ДН и ЗП 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47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792" w:leader="none"/>
              </w:tabs>
              <w:snapToGrid w:val="false"/>
              <w:spacing w:lineRule="auto" w:line="276"/>
              <w:ind w:left="792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  <w:tab w:val="left" w:pos="792" w:leader="none"/>
              </w:tabs>
              <w:spacing w:lineRule="auto" w:line="276"/>
              <w:ind w:left="792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Совершенствование нормативно-правовой базы</w:t>
            </w:r>
          </w:p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.</w:t>
            </w:r>
          </w:p>
        </w:tc>
        <w:tc>
          <w:tcPr>
            <w:tcW w:w="8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должить формирование банка данных федеральных и региональных законов и нормативных правовых актов, обеспечивающих деятельность органов и учреждений системы профилактики безнадзорности и правонарушений несовершеннолетних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</w:t>
            </w:r>
          </w:p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4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 Григорьева А. 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2.</w:t>
            </w:r>
          </w:p>
        </w:tc>
        <w:tc>
          <w:tcPr>
            <w:tcW w:w="8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уществить мониторинг федерального и регионального законодательства в области защиты прав и законных интересов несовершеннолетних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4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 Григорьева А. 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3.</w:t>
            </w:r>
          </w:p>
        </w:tc>
        <w:tc>
          <w:tcPr>
            <w:tcW w:w="8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ать нормативно-правовые акты Мурманской области по организации деятельности комиссий по делам несовершеннолетних и защите их прав в соответствии с постановлением Правительства РФ от 06 ноября 2013 года № 995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ечение 2014 года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ДН и ЗП Григорьева А. А.</w:t>
            </w:r>
          </w:p>
        </w:tc>
        <w:tc>
          <w:tcPr>
            <w:tcW w:w="1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Heading1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Heading1"/>
        <w:jc w:val="left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686300</wp:posOffset>
            </wp:positionH>
            <wp:positionV relativeFrom="paragraph">
              <wp:posOffset>125095</wp:posOffset>
            </wp:positionV>
            <wp:extent cx="1514475" cy="1304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1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Заместитель председателя Комиссии по делам несовершеннолетни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и защите их прав муниципального образования Печенгский район                                                                                                 А. А. Григорьева </w:t>
      </w:r>
    </w:p>
    <w:sectPr>
      <w:headerReference w:type="default" r:id="rId3"/>
      <w:headerReference w:type="first" r:id="rId4"/>
      <w:type w:val="nextPage"/>
      <w:pgSz w:orient="landscape" w:w="16838" w:h="11906"/>
      <w:pgMar w:left="1134" w:right="1134" w:gutter="0" w:header="709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792"/>
        </w:tabs>
        <w:ind w:left="792" w:hanging="7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cs="Times New Roman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792" w:leader="none"/>
      </w:tabs>
      <w:spacing w:lineRule="auto" w:line="240" w:before="0" w:after="0"/>
      <w:ind w:left="792" w:hanging="720"/>
      <w:jc w:val="center"/>
      <w:outlineLvl w:val="1"/>
    </w:pPr>
    <w:rPr>
      <w:rFonts w:cs="Times New Roman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right"/>
      <w:outlineLvl w:val="2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2Char">
    <w:name w:val="Heading 2 Char"/>
    <w:basedOn w:val="Style11"/>
    <w:qFormat/>
    <w:rPr>
      <w:rFonts w:ascii="Times New Roman" w:hAnsi="Times New Roman" w:cs="Times New Roman"/>
      <w:b/>
      <w:bCs/>
      <w:sz w:val="24"/>
      <w:szCs w:val="24"/>
      <w:u w:val="single"/>
    </w:rPr>
  </w:style>
  <w:style w:type="character" w:styleId="Heading3Char">
    <w:name w:val="Heading 3 Char"/>
    <w:basedOn w:val="Style11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Char">
    <w:name w:val="Body Text Char"/>
    <w:basedOn w:val="Style11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Style11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basedOn w:val="Style11"/>
    <w:qFormat/>
    <w:rPr>
      <w:rFonts w:cs="Times New Roman"/>
    </w:rPr>
  </w:style>
  <w:style w:type="character" w:styleId="FooterChar">
    <w:name w:val="Footer Char"/>
    <w:basedOn w:val="Style11"/>
    <w:qFormat/>
    <w:rPr>
      <w:rFonts w:cs="Times New Roman"/>
    </w:rPr>
  </w:style>
  <w:style w:type="character" w:styleId="TitleChar">
    <w:name w:val="Title Char"/>
    <w:basedOn w:val="Style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нак Знак2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cs="Times New Roman"/>
      <w:b/>
      <w:bCs/>
      <w:sz w:val="26"/>
      <w:szCs w:val="26"/>
    </w:rPr>
  </w:style>
  <w:style w:type="paragraph" w:styleId="TextBody">
    <w:name w:val="Body Text"/>
    <w:basedOn w:val="Normal"/>
    <w:pPr>
      <w:spacing w:lineRule="auto" w:line="240" w:before="0" w:after="120"/>
    </w:pPr>
    <w:rPr>
      <w:rFonts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9:11:00Z</dcterms:created>
  <dc:creator>Красовская</dc:creator>
  <dc:description/>
  <cp:keywords/>
  <dc:language>en-US</dc:language>
  <cp:lastModifiedBy>user</cp:lastModifiedBy>
  <cp:lastPrinted>2014-03-11T10:48:00Z</cp:lastPrinted>
  <dcterms:modified xsi:type="dcterms:W3CDTF">2014-04-01T09:27:00Z</dcterms:modified>
  <cp:revision>3</cp:revision>
  <dc:subject/>
  <dc:title>                                                                                                                                                        </dc:title>
</cp:coreProperties>
</file>