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4 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тогам работы комиссии по делам несовершеннолетних и защите их прав муниципального образования Печенгский район за 201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комиссия по делам несовершеннолетних и защите их прав муниципального образования Печенгский район (далее – Комиссия) проделала значительную работу по предупреждению безнадзорности, правонарушений несовершеннолетних, устройству и охране прав несовершеннолетних, осуществлению мер по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криминогенной обстановки показал, что в 2014 году на территории района отмечается значительное снижение количества преступлений, совершенных  несовершеннолетними – 16 (АППГ – 26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15"/>
        <w:gridCol w:w="1516"/>
        <w:gridCol w:w="1515"/>
        <w:gridCol w:w="1516"/>
        <w:gridCol w:w="1516"/>
      </w:tblGrid>
      <w:tr>
        <w:trPr>
          <w:trHeight w:val="3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56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о преступ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совершивших преступ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й обстановки за 12 месяцев 2014 г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5522"/>
        <w:gridCol w:w="1440"/>
        <w:gridCol w:w="1440"/>
      </w:tblGrid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совершено преступлений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/снижение                                             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10 (- 38,5%) 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 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41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-областной удельный вес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яжкие и особо тяжкие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5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-областной удельный вес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4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          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-областной удельный вес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6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мешанной группе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лкогольном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 5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-областной удельный вес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 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2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ее совершавшими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 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</w:tr>
      <w:tr>
        <w:trPr/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-областной удельный вес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казанное количество преступлений совершено 14 (АППГ – 18), из них лицами женского пола – 1 АППГ – 1), в группе- 5 (АППГ- 45); учащимися – 9 (АППГ – 13), без постоянного источника дохода – 3 (АППГ – 5), в состоянии алкогольного опьянения- 2 (АППГ- 2); ранее совершавшими-  2 (АППГ- 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есовершеннолетними совершены следующие преступления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. 158 УК РФ –  8 (АППГ – 11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. 161 УК РФ – 4 (АППГ - 0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. 166 УК РФ – 2 (АППГ – 1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2014 года также наблюдается незначительное снижение количества  общественно-опасных деяний, совершенных несовершеннолетними, с 37 до 36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Комиссии принимают участие во всех судебных заседаниях по рассмотрению уголовных дел в отношении несовершеннолетн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ступлению информации, каждый субъект системы профилактики незамедлительно приступает к проведению профилактической работе с несовершеннолетними, совершившими преступ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9.09.2014 постановлением Комиссии № 64 утверждено  Положение о порядке взаимодействия органов и учреждений системы профилактики безнадзорности и правонарушений несовершеннолетних в области организации индивидуальной профилактической работы в отношении несовершеннолетних и семей, находящихся в социально опасном положении. Во исполнение указанного Постановления органами системы профилактики разработан 61 межведомственный план индивидуальной профилактической работы с несовершеннолетними и семьями, находящимися в социально опасном полож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координации деятельности органов и учреждений системы профилактики безнадзорности и правонарушений несовершеннолетних, для осуществления мер по защите и восстановлению прав и законных интересов несовершеннолетних, Комиссия разработала Порядок взаимодействия органов и учреждений системы профилактики безнадзорности и правонарушений несовершеннолетних на территории муниципального образования Печенгский район (Постановление  главы администрации муниципального образования Печенгский район от 11.09.2014 № 147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ей на постоянной основе проводится анализ состояния самовольных уходов, правонарушений  и преступлений,  совершенных  несовершеннолетними и в отношении 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состояния преступности и безнадзорности среди несовершеннолетних ежеквартально рассматривается на заседаниях районного оперативного штаба,   межведомственной рабочей группы по взаимодействию органов и учреждений системы профилактики при прокуратуре  района, на МВК по профилактике правонарушений Печенг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по итогам 6 месяцев 2014 года наблюдался рост общественно-опасных деяний, совершенных несовершеннолетними, с 8 до 18, а также рост самовольных уходов, совершенных несовершеннолетними с 13 до 26. По инициативе Комиссии данный вопрос был рассмотрен на заседании межведомственной рабочей группы по взаимодействию органов и учреждений системы профилактики при прокуратуре  района. По итогам заседания  Комиссией был разработан и утвержден график изучения  членами Комиссии условий воспитания, обучения, содержания несовершеннолетних, а также обращением с ними в учреждениях системы профилактики безнадзорности и правонарушений несовершеннолетних (Постановление КДН и ЗП № 63 от 09.09.2014). В течение 3 и 4 квартала 2014 года совместно с прокуратурой были изучены условия воспитания и обучения  несовершеннолетних в образовательных организациях района. По итогам изучения в  2015 году в адрес организаций будут вынесены постановления Комисс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и года несовершеннолетние, совершавшие повторные общественно-опасные деяния, направлялись в ЦВСНП и СУВУЗТ. В 2014 году в ЦВСНП направлено – 4                   (АППГ – 1) несовершеннолетних, в СУВУЗТ – 1 (АППГ – 1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енной работы удалось снизить количество общественно-опасных деяний, совершенных несовершеннолетними и сдержать рост самовольных уходов. Так, если за 1-ое полугодие 2014 года несовершеннолетними было совершено 26 (АППГ – 13) самовольных уходов, то во 2-ом полугодии 2014 года  - 15 (АППГ – 17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начительно выросло количество правонарушений, совершенных несовершеннолетними с 20 до 22, рост произошел за счет ч. 1 ст.20.1 К РФ об АП – 2                    (АППГ – 0), и правонарушений, предусмотренных   Законом  Мурманской Области «Об административных правонарушениях» № 401-01-ЗМО от 06.06.2003 – 9 (АППГ -8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положительный момент следует отметить снижение правонарушений в сфере антиалкогольного законодательства ( ст. ст. 20.20, 20.21, 20.22 К РФ об АП) с 21 до 12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пециалисты Комиссии приняли участие в 2-х межведомственных профилактических рейдах, направленных на пресечение фактов продажи алкогольной и табачной продукции несовершеннолетним. В результате рейдов выявлено 2 таких факта, виновные привлечены к ответственности, предусмотренной Законодательством РФ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2014 года произошло снижение правонарушений, совершенных законными представителями с 227 до 151, что обусловлено внесенными изменениями в Закон  Мурманской Области «Об административных правонарушениях» № 401-01-ЗМО от 06.06.2003 в части передачи полномочий по составлению протоколов об административных правонарушениях от полиции к муниципальным образованиям.                                                         Так, по ст. 1.1 указанного Закона в 2014 году рассмотрено 52 протокола против 101 в 2013 го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 </w:t>
      </w:r>
      <w:r>
        <w:rPr>
          <w:rStyle w:val="31"/>
          <w:color w:val="000000"/>
          <w:sz w:val="24"/>
          <w:szCs w:val="24"/>
        </w:rPr>
        <w:t xml:space="preserve">профилактики жестокого обращения с несовершеннолетними, оказанию помощи детям и подросткам в случаях жестокого обращения с ними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Комиссии № 170  от 18.11.2014 утвержден Перечень мероприятий, направленных на совершенствование деятельности по оказанию помощи детям и подросткам в случаях жестокого обращения с ними. В 2014 году возбуждено два  уголовных дела по ст. 156 УК РФ, одно из них по информации Комисс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ельно снизилось количество выявленных безнадзорных несовершеннолетних с 28 до 1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профилактики безнадзорности и правонарушений несовершеннолетних в течение 2014 года на территории района проводились различные профилактические операции и ак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в период с 01 февраля по 31 мая 2014 года в рамках проведения Всероссийской антинаркотической профилактической акции «За здоровье и безопасность наших детей» Комиссией совместно с сотрудниками ФСКН Мурманской области в образовательных учреждениях проведены лекции-беседы и общешкольное родительское  собрание по вопросу профилактики наркомании. В МБОУ СОШ № 1 проведено общешкольное родительское собрание, на котором до родителей доведены требования Законодательства РФ, показан видеофильм. Среди родителей распространены полоски для освидетельствования лиц, употребляющих наркотические вещества, в целях проведения ими добровольного освидетельствования  детей.   Специалисты Комиссии участвовали в проведении рейдов по торговым точкам с целью выявления фактов продажи спиртных напитков и табачных изделий несовершеннолетним. В результате рейдов было выявлено 2 таких фак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с 15 мая по 15 октября 2014 года на территории района проводилась комплексная межведомственная профилактическая операция «Подросток» по следующим направлениям:  Занятость, Всеобуч, Условник, Здоровье, Внимание – дети!, Возрождение надежды, Дорога, Каникулы, Дети и труд, Защити меня, Семья и дети, Безнадзорник, Подросток-мигрант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етний период членами Комиссии проведены беседы в трудовых коллективах района, направленные на профилактику жестокого обращения с детьми и  обеспечения безопасности детей. Проверены детские площадки, расположенные во всех муниципальных образования Печенгского района. По результатам проверок в адрес глав муниципальных образований направлены постановления Комиссии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выявления несовершеннолетних, проживающих отдельно от родителей (иных законных представителей) на незаконных основаниях в период с 28 октября по 29 ноября 2014 года была проведена районная межведомственная профилактическая  операция «Семья». Итоги которой были подведены на очередном заседании Комиссии. Сведения о выявленных несовершеннолетних направлены в ОМВД России по Печенгскому району  для проведения проверок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ктябре 2014 года проведена профилактическая операция «Интернет и дети».  Клубы компьютерных игр и Интернет-салоны на территории района отсутствуют. Комиссией совместно с прокуратурой были проверены образовательные организации на предмет надлежаще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и системы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 xml:space="preserve">Контент Фильтрации. По результатам проверок приняты меры прокурорского реагир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с 15 по 22 ноября 2014 года в районе прошла правовая неделя,  посвященная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ждународному Дню защиты прав детей. </w:t>
      </w:r>
      <w:r>
        <w:rPr>
          <w:rFonts w:cs="Times New Roman" w:ascii="Times New Roman" w:hAnsi="Times New Roman"/>
          <w:sz w:val="24"/>
          <w:szCs w:val="24"/>
        </w:rPr>
        <w:t xml:space="preserve">В образовательных организациях проводились  круглые столы, беседы, классные часы, диспуты, акции, родительские собрания и др. с привлечением специалистов Комиссии, общественных уполномоченных по правам ребенка, сектора по охране прав детей отдела образования, ОМВД России по Печенгскому району с использованием таких форм работы, как презентации, викторины, музыкальные видеоклипы. Специалисты Комиссии работали с детьми  в форме диалогов.  Для обучающихся совместно с МУК ДК «Октябрь» гп. Заполярный проведены викторины «Детство - территории добра и порядка» и конкурс рисун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рамках декады «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SOS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 состоялся пятый  турнир КВН под девизом «Оставайся на линии жизни» среди образовательных организаций п. Ник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сожалению, большинство мероприятий, запланированных в рамках муниципальных целевых программ «Правопорядок» и «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SOS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, осуществить не представилось возможным в связи с  недостатком денежных средств и сокращением программных мероприятий.</w:t>
      </w:r>
    </w:p>
    <w:p>
      <w:pPr>
        <w:pStyle w:val="Normal"/>
        <w:tabs>
          <w:tab w:val="clear" w:pos="708"/>
          <w:tab w:val="left" w:pos="346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продолжает сотрудничать с общественными организациями. </w:t>
      </w:r>
    </w:p>
    <w:p>
      <w:pPr>
        <w:pStyle w:val="Normal"/>
        <w:tabs>
          <w:tab w:val="clear" w:pos="708"/>
          <w:tab w:val="left" w:pos="346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с 26 января по 17 февраля 2014 года  на территории района прошла акция «Доброе дело»  по сбору  предметов одежды, игрушек, продуктов питания, мебели, бытовой техники  для семей, находящихся в трудной жизненной ситуации.    Организатором  акции выступила  МНООСИ «Активный Никель» при содействии Комиссии, сектора по охране прав детей, образовательных организаций п. Никель.  В   акции приняли активное участие жители  Печенгского района  и  индивидуальные предприниматели. 18 февраля и 02 марта 2014 года состоялись первые благотворительные  праздники «Масленица»  для   детей из семей,  находящихся в трудной жизненной ситуации, и детей, находящихся под опекой и попечительством.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4 году Комиссия продолжила участие в международных проектах. В рамках приграничного сотрудничества, осенью 2013 года Россия и Норвегия пришли к соглашению  об анализе и обмене информацией о состоянии защиты прав и интересов детей наших северных регионов, их соответствии Конвенции ООН о правах ребенка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илотным муниципалитетом реализации совместного проекта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«Права детей Северных регионов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тал Печенгский район. В 2014 году район присоединился к </w:t>
      </w:r>
      <w:r>
        <w:rPr>
          <w:rFonts w:cs="Times New Roman" w:ascii="Times New Roman" w:hAnsi="Times New Roman"/>
          <w:sz w:val="24"/>
          <w:szCs w:val="24"/>
        </w:rPr>
        <w:t xml:space="preserve">норвежской программе помощи детям «Семимильным шагом». Заместитель председателя Комиссии вошел в рабочую группу проекта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Комиссии широко освещается в СМИ и на сайте администрации район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, благодаря усилиям муниципальной системы профилактики безнадзорности и правонарушений несовершеннолетних, а также координации их деятельности со стороны Комиссии, обстановка в районе по итогам работы за 2014 год остается достаточно благополуч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ДН и З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  <w:tab/>
        <w:tab/>
        <w:tab/>
        <w:tab/>
        <w:tab/>
        <w:tab/>
        <w:tab/>
        <w:tab/>
        <w:t xml:space="preserve">А. В. Мороз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игорьева А. А., (81554) 6161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Times New Roman" w:hAnsi="Times New Roman" w:cs="Times New Roman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3c2c4c10">
    <w:name w:val="c3 c2 c4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23:00Z</dcterms:created>
  <dc:creator>Красовская</dc:creator>
  <dc:description/>
  <cp:keywords/>
  <dc:language>en-US</dc:language>
  <cp:lastModifiedBy>user</cp:lastModifiedBy>
  <cp:lastPrinted>2015-01-14T17:09:00Z</cp:lastPrinted>
  <dcterms:modified xsi:type="dcterms:W3CDTF">2015-02-18T11:38:00Z</dcterms:modified>
  <cp:revision>3</cp:revision>
  <dc:subject/>
  <dc:title>Приложение</dc:title>
</cp:coreProperties>
</file>