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рганизации деятельности комиссии по делам несовершеннолетних и защите их прав муниципального образования Печенгский район по профилактике жестокого обращения с несовершеннолетними, оказанию помощи детям и подросткам, подвергшимся жестокому обращению, а также по профилактике семейного неблагополучия и социального сиротства в 2014 году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Комиссия по делам несовершеннолетних и защите их прав муниципального образования Печенгский район (далее – КДН и ЗП) в соответствии со ст. 11 Федерального Закона РФ  </w:t>
      </w:r>
      <w:r>
        <w:rPr>
          <w:sz w:val="24"/>
          <w:szCs w:val="24"/>
        </w:rPr>
        <w:t xml:space="preserve">от 24.06.1999 № 120-ФЗ «Об основах системы профилактики безнадзорности и правонарушений несовершеннолетних» координирует деятельность органов и учреждений муниципальной системы профилактики безнадзорности и правонарушений несовершеннолетних по профилактике жестокого обращения с несовершеннолетними, оказанию помощи детям и подросткам, подвергшимся жестокому обращению, а также по профилактике семейного неблагополучия и социального сиротства. </w:t>
      </w:r>
    </w:p>
    <w:p>
      <w:pPr>
        <w:pStyle w:val="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ДН и ЗП на постоянной основе принимает участие в  межрайонных объединениях педагогических работников, на которых обсуждаются вопросы по профилактике жестокого обращения с детьми. Принимает участие в организации семинаров – практикумов для педагогов «Формы жестокого обращения с детьм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На правовых стендах в организациях размещена постоянно обновляемая КДН и ЗП  информация </w:t>
      </w:r>
      <w:r>
        <w:rPr>
          <w:sz w:val="24"/>
          <w:szCs w:val="24"/>
        </w:rPr>
        <w:t>об органах, учреждениях и организациях системы профилактики безнадзорности и правонарушений несовершеннолетних  с контактными данными специалистов  и способами связ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ая тема постоянно поднимается при проведении правовых лекториев на общешкольных родительских собраниях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членами КДН и ЗП посещены трудовые коллективы учреждений, организаций, предприятий района, где проведены беседы по недопущению фактов жестокого обращения с детьми, предотвращению преступлений, связанных с насилием детей в семьях и профилактике детского бытового травматизма. В ходе бесед гражданам была представлена информация об административной, уголовной и гражданско-правовой ответственности родителей, о формах жестокого обращения с детьми, правила безопасности на дороге, дома, при организации отдыха, меры безопасного поведения при работе с Интернетом, а также выдержки из Закона Мурманской области «Об административных правонарушениях». Родителям, имеющим несовершеннолетних детей, была показана презентация «Жестокость и насилие», разработанная МБУ «Муниципальным методическим центром»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филактике жестокого обращения с несовершеннолетними, оказанию помощи детям и подросткам, подвергшимся жестокому обращению, а также по профилактике семейного неблагополучия и социального сиротства каждый орган и учреждение выполняет свои функции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МВД России по Печенгскому району осуществляет обмен информацией о детях, оставшихся без попечения родителей, оказавшихся в трудной жизненной ситуации и социально-опасном положении,  совместно со специалистами сектора по охране прав детей посещают семьи, проводят обследование  жилищных условий, участвуют в совместных рейдах, составляют протоколы о привлечении родителей к административной ответственности, принимают участие на методических объединениях педагогов, проводят консультации по правовым вопроса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ГОБУЗ «Печенгская ЦРБ» своевременно информируют КДН и ЗП, сектор по охране прав детей о фактах ненадлежащего исполнения родителями своих обязанностей, фактах жестокого обращения с детьми, временно помещают малолетних детей по социальным показаниям в детское отделение ГОБУЗ «Печенгская ЦРБ», информируют о детях, от которых отказались родители при рождении или позже, оказывают медицинскую помощь родителям,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ГОAУСОН «Печенгский комплексный центр социального обслуживания населения» осуществляет временное помещение детей, оставшихся без попечения родителей, оказавшихся в трудной жизненной ситуации и социально-опасном положении, информируют о детях из семей «группы риска», находящихся в центре; оказывают помощь при оформлении документов для получения родителями материальной помощи, оказывают психолого-социальную консультативную помощь семьям «группы риска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Общественные инспектора образовательных учреждений район выявляют, своевременно информируют, ведут учет детей, оставшихся без попечения родителей, оказавшихся в трудной жизненной ситуации и социально-опасном положении, осуществляют посещение семей, проводят обследование жилищных условий, ведут пропаганду семейного воспитания и повышения родительской компетенции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Отдел образования администрации муниципального образования координирует работу общественных инспекторов  и тесно с ними взаимодействует. Два раза в год проводятся совещания с общественными инспекторами. Специалисты сектора по охране прав детей выступают на методических объединениях социальных педагогов и психолого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ab/>
        <w:t>Сектор сопровождения замещающих семей МБУ «Муниципальный методический центр» реализует ВЦП «Развитие службы сопровождения на 2013-2016годы»: функционирует комната психологической разгрузки, в которой созданы условия для оказания поддержки семьям с детьми, находящимися в социально опасном положении и иной трудной жизненной ситуации, а так же социально-психологической реабилитации детей, пострадавших от жестокого обращения. Проведены мероприятия направленные на формирование безопасного и комфортного семейного окружения (семейный конкурс «Кулинарный шедевр», деловая игра «Моя семья - мое богатство»), издаются и распространяются информационно- аналитические материалы о правах ребенка, проведен мониторинг состояния благополучия ребенка в замещающей семье. Для граждан проведены индивидуальные и групповые консультации «Практические рекомендации родителям по воспитанию детей». Проведены тренинговые занятия для детей и родителей: «Дети: право на жизнь без насилия и унижения», «Как стать успешным в жизн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ДН и ЗП ведется электронная информационная база данных о семьях и детях, находящихся в трудной жизненной ситуации и нуждающихся в помощи государства, в целях оказания им комплексной помощи, а также организации межведомственного взаимодействия органов и учреждений системы профилактики по автоматизированной информационной системе «Подросток». С 2002 года ведется база данных о выявленных безнадзорных несовершеннолетних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лучении информации о  безнадзорном несовершеннолетнем или семьи, находящейся в СОП (устной или письменной) КДН и ЗП незамедлительно информирует об этом соответствующие органы и учреждения системы профилактики для проведения оперативной работы с детьми и семьями. Организует первичное обследование условий проживания и воспитания детей для получения объективных сведений о ситуации в семье и  составления акта обследования условий жизни несовершеннолетнег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лучению  объективной информации на заседании КДН  ЗП решается вопрос о постановке несовершеннолетнего и (или) семьи на учет, определяется орган системы профилактики, ответственный за работу с конкретным несовершеннолетним и (или) семь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орган осуществляет подготовку комплексного межведомственного плана индивидуальной профилактической работы, который в дальнейшем утверждается на заседании КДН и ЗП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лана проводятся мероприятия по оказанию различных видов помощи семье (консультации юриста, психолога, специалиста по социальной работе, приглашения в клубы, получение информационных буклетов с телефонами служб социальной помощи и т.д.); осуществляются выходы в семью с целью контроля за происходящими изменениями; проводятся индивидуальные беседы с каждым из членов семьи по любой проблеме; оказываются иные меры поддержки (материальная помощь, помощь в трудоустройстве, медицинская помощь).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Работа с семьей проводится на постоянной основе, в режиме периодичности, предполагает постановку промежуточных целей по достижению определенных результатов, позволяющих двигаться дальше (программа максимум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системы профилактики и другие органы  направляют в ответственный орган сведения о реализации мероприятий пла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орган ежеквартально анализирует и направляет в КДН и ЗП  информацию о реализации мероприятий плана для внесения в банк данных о несовершеннолетних и семьях, находящихся в СОП. На основе изучения выполнения комплексного межведомственного плана индивидуальной профилактической работы, анализа ситуации в семье готовит заключение к заседанию КДН и ЗП о снятии несовершеннолетнего и (или) семьи с учета в связи с исправлением поведения несовершеннолетнего, улучшением положения в семье или необходимости продолжения работы с ни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ледует из статистических данных количество семей, состоящих на учете в КДН и ЗП остается примерно на прежнем уровне: в 2012 из было 44, в 2013 – 38, в 2014 – 43, а вот количество детей, воспитывающихся в семьях,  увеличивается: в 2012 – 68, в 2013 – 70, в 2014 – 77. В семьях, состоящих на профилактических учетах,  рождаются третьи и четвертые де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ыявленных безнадзорных по сравнению с прошлым годом существенно снизилось с 25 до 10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уголовных дел , возбужденных по ст. 156 УК РФ снизилось с 3 до 2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нные свидетельствуют  о достаточно высоком уровне организации работы по профилактике жестокого обращения с несовершеннолетними, оказанию помощи детям и подросткам, подвергшимся жестокому обращению, а также по профилактике семейного неблагополучия и социального сиротства, и соответственно роли КДН и ЗП, как координирующего органа системы профилакти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решения вопросов по профилактике безнадзорности и правонарушений несовершеннолетних, защиты их прав и законных интересов Постановлением главы муниципального образования Печенгский район № 298 от 17.06.2009 утверждено Положение о районном оперативном штабе по профилактике безнадзорности, беспризорности и правонарушений несовершеннолетних. Районный оперативный штаб является общественным органом, координирующим на территории муниципального образования Печенгский район работу с беспризорными и безнадзорными несовершеннолетними, созданный с целью принятия дополнитель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нтябре 2013 года создан Экспертный совет при КДН и ЗП  в целях повышения эффективности работы с детьми, находящимися в трудной жизненной ситуации и оказания консультативной помощи в обеспечении гарантий государственной защиты прав, свобод и законных интересов несовершеннолетних государственными органами, органами местного самоуправления и должностными лиц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ДН и ЗП разработано Положение о порядке взаимодействия органов и учреждений системы профилактики безнадзорности и правонарушений несовершеннолетних в области организации индивидуальной профилактической работы в отношении несовершеннолетних и семей, находящихся в социально опасном полож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ДН и ЗП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Печенгский район                                                        А. В. Морозов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>Григорьева А. А., 6161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0c6">
    <w:name w:val="c0 c6"/>
    <w:qFormat/>
    <w:rPr/>
  </w:style>
  <w:style w:type="character" w:styleId="C1">
    <w:name w:val="c1"/>
    <w:qFormat/>
    <w:rPr/>
  </w:style>
  <w:style w:type="character" w:styleId="C8c0c6">
    <w:name w:val="c8 c0 c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C3c2c4c10">
    <w:name w:val="c3 c2 c4 c10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50:00Z</dcterms:created>
  <dc:creator>Самойлов С.А.</dc:creator>
  <dc:description/>
  <cp:keywords/>
  <dc:language>en-US</dc:language>
  <cp:lastModifiedBy>user</cp:lastModifiedBy>
  <cp:lastPrinted>2014-09-15T18:50:00Z</cp:lastPrinted>
  <dcterms:modified xsi:type="dcterms:W3CDTF">2014-09-23T13:50:00Z</dcterms:modified>
  <cp:revision>2</cp:revision>
  <dc:subject/>
  <dc:title>Начальнику</dc:title>
</cp:coreProperties>
</file>