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еятельности комиссии по делам несовершеннолетних и защите их прав муниципального образования Печенгский район по выявлению и учету безнадзорных несовершеннолетних, семей, находящихся в социально опасном положени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ах их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по делам несовершеннолетних и защите их прав муниципального образования Печенгский район (далее – КДН и ЗП) в соответствии со ст. 11 Федерального Закона РФ  </w:t>
      </w:r>
      <w:r>
        <w:rPr>
          <w:sz w:val="24"/>
          <w:szCs w:val="24"/>
        </w:rPr>
        <w:t xml:space="preserve">от 24.06.1999 № 120-ФЗ «Об основах системы профилактики безнадзорности и правонарушений несовершеннолетних» координирует деятельность органов и учреждений муниципальной системы профилактики безнадзорности и правонарушений несовершеннолетних по выявлению безнадзорных несовершеннолетних, семей, находящихся в социально опасном положении (далее – СОП), и проведению с ними индивидуальной профилактическ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ДН и ЗП ведется электронная информационная база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 по автоматизированной информационной системе «Подросток». С 2002 года ведется база данных о выявленных безнадзорных несовершеннолетни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организации работы с семьями, находящимися в СОП, органы и учреждения муниципальной системы профилактики выполняют следующие 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воевременное выявление несовершеннолетних и семей, находящихся в СОП, и организация мер их поддерж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еализация комплексных межведомственных планов индивидуальной профилактической работы с несовершеннолетними и семьями, находящихся в СОП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осуществление социального патроната в отношении семей, находящихся в СОП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нимания общественности к проблемам семей, находящихся в СОП,  через информирование в СМИ и интерне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дительской компетенции путем активного привлечения семей, находящихся в «группе риска», в учебный процесс, во внеурочную досуговую занятость своих дет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ение и распространение положительного опыта семейного воспит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рождение семейных традиций через участие в совместных социально - значимых мероприятиях класса, школы, города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учении информации о  безнадзорном несовершеннолетнем или семьи, находящейся в СОП (устной или письменной) КДН и ЗП незамедлительно информирует об этом соответствующие органы и учреждения системы профилактики для проведения оперативной работы с детьми и семьями. Организует первичное обследование условий проживания и воспитания детей для получения объективных сведений о ситуации в семье и  составления акта обследования условий жизни несовершеннолетне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учению  объективной информации на заседании КДН  ЗП решается вопрос о постановке несовершеннолетнего и (или) семьи на учет, определяется орган системы профилактики, ответственный за работу с конкретным несовершеннолетним и (или) семь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орган осуществляет подготовку комплексного межведомственного плана индивидуальной профилактической работы, который в дальнейшем утверждается на заседании КДН и ЗП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ходе реализации плана проводятся мероприятия по оказанию различных видов помощи семье (консультации юриста, психолога, специалиста по социальной работе, приглашения в клубы, получение информационных буклетов с телефонами служб социальной помощи и т.д.); осуществляются выходы в семью с целью контроля за происходящими изменениями; проводятся индивидуальные беседы с каждым из членов семьи по любой проблеме; оказываются иные меры поддержки (материальная помощь, помощь в трудоустройстве, медицинская помощь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Работа с семьей проводится на постоянной основе, в режиме периодичности, предполагает постановку промежуточных целей по достижению определенных результатов, позволяющих двигаться дальше (программа максимум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системы профилактики и другие органы  направляют в ответственный орган сведения о реализации мероприятий пла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орган ежеквартально анализирует и направляет в КДН и ЗП  информацию о реализации мероприятий плана для внесения в банк данных о несовершеннолетних и семьях, находящихся в СОП. На основе изучения выполнения комплексного межведомственного плана индивидуальной профилактической работы, анализа ситуации в семье готовит заключение к заседанию КДН и ЗП о снятии несовершеннолетнего и (или) семьи с учета в связи с исправлением поведения несовершеннолетнего, улучшением положения в семье или необходимости продолжения работы с н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статистических данных количество семей, состоящих на учете в КДН и ЗП остается примерно на прежнем уровне: в 2012 из было 44, в 2013 – 38, в 2014 – 43, а вот количество детей, воспитывающихся в семьях,  увеличивается: в 2012 – 68, в 2013 – 70, в 2014 – 77. В семьях, состоящих на профилактических учетах,  рождаются третьи и четвертые де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явленных безнадзорных по сравнению с прошлым годом существенно снизилось с 25 до 10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данные свидетельствуют  о достаточно высоком уровне организации работы с семьями находящимися в СОП, и соответственно роли КДН и ЗП, как координирующего органа системы профилакти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шения вопросов по профилактике безнадзорности и правонарушений несовершеннолетних, защиты их прав и законных интересов Постановлением главы муниципального образования Печенгский район № 298 от 17.06.2009 утверждено Положение о районном оперативном штабе по профилактике безнадзорности, беспризорности и правонарушений несовершеннолетних. Районный оперативный штаб является общественным органом, координирующим на территории муниципального образования Печенгский район работу с беспризорными и безнадзорными несовершеннолетними, созданный с целью принятия дополнитель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ентябре 2013 года создан Экспертный совет при КДН и ЗП  в целях повышения эффективности работы с детьми, находящимися в трудной жизненной ситуации и оказания консультативной помощи в обеспечении гарантий государственной защиты прав, свобод и законных интересов несовершеннолетних государственными органами, органами местного самоуправления и должностными лиц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ДН и ЗП разработано Положение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, которое в настоящее время находится на согласовании и будет утверждено в ближайшее врем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ДН и ЗП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Печенгский район                                                        А. В. Морозов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Григорьева А. А., 616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48:00Z</dcterms:created>
  <dc:creator>Самойлов С.А.</dc:creator>
  <dc:description/>
  <cp:keywords/>
  <dc:language>en-US</dc:language>
  <cp:lastModifiedBy>user</cp:lastModifiedBy>
  <cp:lastPrinted>2014-09-23T16:34:00Z</cp:lastPrinted>
  <dcterms:modified xsi:type="dcterms:W3CDTF">2014-09-23T13:48:00Z</dcterms:modified>
  <cp:revision>3</cp:revision>
  <dc:subject/>
  <dc:title>                                                                                                  Начальнику</dc:title>
</cp:coreProperties>
</file>