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ДН и ЗП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pacing w:val="-3"/>
          <w:sz w:val="24"/>
          <w:szCs w:val="24"/>
        </w:rPr>
        <w:t xml:space="preserve">Печенгский район  13.05.201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Печенгский район в период с 15 мая по 15 октября 2014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529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я досуга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комплекс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сведения по организации летнего отдыха несовершеннолетних, состоящих  на профилактических учетах, а также проживающих в семьях, состоящих на профилактических учетах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5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, ОМВД России по Печенгскому району</w:t>
            </w:r>
            <w:r>
              <w:rPr>
                <w:bCs/>
                <w:sz w:val="24"/>
                <w:szCs w:val="24"/>
              </w:rPr>
              <w:t xml:space="preserve"> ,УИИ УФСИН России по Мурманской област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 с отделом образования, сектором по охране прав детей,  отдел по культуре и молодежной политике,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ДН и З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(школы, детские сад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ИИ УФСИН России по Мурманской области (в случае, если несовершеннолетние не обучаютс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в трудовых бригадах  несовершеннолетних из малообеспеченных и социально-неблагополучных сем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ГОБУ ЦЗН Печенгского района</w:t>
            </w:r>
          </w:p>
        </w:tc>
      </w:tr>
      <w:tr>
        <w:trPr>
          <w:trHeight w:val="85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встречи с несовершеннолетними  по вопросам по</w:t>
              <w:softHyphen/>
              <w:t>вышения правовой грамотност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по Печенгскому району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по Печенгскому району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состояние воспитательной работы с подростками на предприятиях, в образовательных учреждениях, учреждениях культуры, в оздоровительных лагерях и лагерях с дневным пребыванием, спортивных школах и других учреждениях, где работают, учатся или отдыхают подрос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02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«Занятость».</w:t>
            </w:r>
          </w:p>
        </w:tc>
      </w:tr>
      <w:tr>
        <w:trPr>
          <w:trHeight w:val="115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 учащихся и не работающих подростков, оказание им содействия в трудоустройстве, продолжении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учреждения образования, КДН и ЗП,  ГОБУ ЦЗН Печенгского района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«Дорога».</w:t>
            </w:r>
          </w:p>
        </w:tc>
      </w:tr>
      <w:tr>
        <w:trPr>
          <w:trHeight w:val="90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, направленные на предупреждение краж и угонов автотранспорта, велосипедов со стороны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разования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ащити меня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</w:t>
            </w:r>
          </w:p>
        </w:tc>
      </w:tr>
      <w:tr>
        <w:trPr>
          <w:trHeight w:val="302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«Здоровье».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е и профилактика потребления несовершеннолетними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гскому району, образовательные учрежд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УЗ «Печенгская ЦРБ»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физической культуре, спорту и туризму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про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«Дети и труд».</w:t>
            </w:r>
          </w:p>
        </w:tc>
      </w:tr>
      <w:tr>
        <w:trPr>
          <w:trHeight w:val="9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совместные комплексные проверки в целях контроля за соблюдением законодательства о труде и охране труда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прокуратура (по согласованию)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.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 «Всеобуч».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возвращению несовершеннолет</w:t>
              <w:softHyphen/>
              <w:t>них в образовательные учреждения, изменения формы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37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  «Условник».</w:t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овать индивидуальные планы работы с несовершеннолетними, вступившими в конфликт с законом, а также межведомственные индивидуальные программы социальной реабилитации несовершеннолетних, вернувшихся из воспитательных колонии, специальных воспитательных учреждений закрытого типа, а также осужденных условно, к обязательным работам, исправительным работам, или иным мерам наказания, не связанных с лишением своб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  «Внимание –дети!»</w:t>
            </w:r>
          </w:p>
        </w:tc>
      </w:tr>
      <w:tr>
        <w:trPr>
          <w:trHeight w:val="134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, направленные на предупреждение 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 отдел образования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«Возрождение надеж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-правовой помощи подросткам, оставшимся без попечения родителей и нуждающимся в защите государства, а также вернувшимся из воспитательных колоний и СУВУЗ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«Подросток - мигр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сведения о несовершеннолетних и  их законных представителях, проживающих на территории Печенгского района без свидетельства о рождении, паспорта (в том числе гражданина РФ) или регистрации, а также не имеющих гражданства РФ согласно приложению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, ГОБУЗ «Печенгская ЦРБ»</w:t>
            </w:r>
          </w:p>
        </w:tc>
      </w:tr>
      <w:tr>
        <w:trPr>
          <w:trHeight w:val="14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совершеннолетних, занимающиеся трудовой деятельностью в нарушение действующего законодательства РФ, находящихся в трудной жизненной ситуации, не зарегистрированных на территории РФ в установленном порядке, проживающих в местах массовой регистрации иностран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5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правовой и социальной помощи выявленным несовершеннолетним и их законным представ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, ОУФМС России по Мурманской области в п. Никель  (по согласованию)</w:t>
            </w:r>
          </w:p>
        </w:tc>
      </w:tr>
      <w:tr>
        <w:trPr>
          <w:trHeight w:val="12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ь полученную и обобщенную информацию в ОУФМС России по Мурманской области в п. Ник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Направление отчетов, подведение итогов.</w:t>
            </w:r>
          </w:p>
        </w:tc>
      </w:tr>
      <w:tr>
        <w:trPr>
          <w:trHeight w:val="468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 ( 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 согласно приложению 2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ГОБУСОН «Печенгский КЦСОН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,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и молодежной политике, отдел по физической культуре, спорту и туриз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БУЗ «Печенгская ЦРБ» ГОБУ ЦЗН Печенг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И УФСИН России по Мурманской области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>росток» на расширенном заседани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ДНиЗП муниципального образования Печенгский район                                                                                   А. А. Григорь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4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несовершеннолетних и  их законных представителях, проживающих на территории Печенгского района без свидетельства о рождении, паспорта                 (в том числе гражданина РФ) или регистрации, а также не имеющих гражданства РФ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направляется в КДН и ЗП в срок до 20.09.2014)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034"/>
        <w:gridCol w:w="992"/>
        <w:gridCol w:w="2070"/>
        <w:gridCol w:w="959"/>
        <w:gridCol w:w="1887"/>
        <w:gridCol w:w="1888"/>
        <w:gridCol w:w="4754"/>
      </w:tblGrid>
      <w:tr>
        <w:trPr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еб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бы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одителей, контактный телефон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казать сведения</w:t>
            </w:r>
            <w:r>
              <w:rPr>
                <w:sz w:val="24"/>
                <w:szCs w:val="24"/>
              </w:rPr>
              <w:t xml:space="preserve"> (проживает без свидетельства о рождении / паспорта / регистрации /не имеет гражданство РФ) </w:t>
            </w:r>
            <w:r>
              <w:rPr>
                <w:b/>
                <w:sz w:val="24"/>
                <w:szCs w:val="24"/>
              </w:rPr>
              <w:t>и причину</w:t>
            </w:r>
            <w:r>
              <w:rPr>
                <w:sz w:val="24"/>
                <w:szCs w:val="24"/>
              </w:rPr>
              <w:t xml:space="preserve"> (сложное материальное положение, и т.п.) 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4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тогах комплексной межведомственной профилактической операции «Подросток»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sz w:val="24"/>
          <w:szCs w:val="24"/>
        </w:rPr>
        <w:t>в муниципальном образовании Печенгский район в 2014 году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едоставляется в КДН и ЗП до 09.09.2014 и 11.10.2014) 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47"/>
        <w:gridCol w:w="882"/>
        <w:gridCol w:w="883"/>
      </w:tblGrid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совершеннолетних в КДН и З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несовершеннолетних к административной ответственности, в том числе за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несовершеннолетних в ЦВСН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за правонарушения, повлекшие пожары, 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рожно-транспортных происшествий по вине несовершеннолетних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суицидов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благополучных сем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детей из неблагополучных семей по социальным показа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на воспитание несовершеннолетних, оставшихся без попечения роди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состоящих на учете в КДН и ЗП всего, из них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профилактической операции «Подросток-мигран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незаконно находящихся на территории РФ с нарушением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осуществляющих трудовую деятельность в нарушение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о несовершеннолетних иностранных граждан, проживающих в местах массовой регистрации иностранных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административной ответственности по ст. 5.35 К РФ  об АП родителей (законных представителей)  несовершеннолетних иностранных граждан, допустивших нарушения действующего законо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содействие семьям иностранных граждан в постановке на миграционный учет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8:00Z</dcterms:created>
  <dc:creator>Пользователь</dc:creator>
  <dc:description/>
  <cp:keywords/>
  <dc:language>en-US</dc:language>
  <cp:lastModifiedBy>user</cp:lastModifiedBy>
  <cp:lastPrinted>2014-05-13T13:08:00Z</cp:lastPrinted>
  <dcterms:modified xsi:type="dcterms:W3CDTF">2014-05-13T09:18:00Z</dcterms:modified>
  <cp:revision>2</cp:revision>
  <dc:subject/>
  <dc:title>ПОЭТАПНЫЙ  ПЛАН</dc:title>
</cp:coreProperties>
</file>