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9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/>
      </w:pPr>
      <w:r>
        <w:rPr>
          <w:rFonts w:cs="Times New Roman" w:ascii="Times New Roman" w:hAnsi="Times New Roman"/>
        </w:rPr>
        <w:t xml:space="preserve">на заседании комиссии по делам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их   и   защите  их прав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Печенгский райо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/>
      </w:pPr>
      <w:r>
        <w:rPr>
          <w:rFonts w:cs="Times New Roman" w:ascii="Times New Roman" w:hAnsi="Times New Roman"/>
        </w:rPr>
        <w:t xml:space="preserve">27.01.2015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 Печенгский район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8"/>
        <w:gridCol w:w="7560"/>
        <w:gridCol w:w="1440"/>
        <w:gridCol w:w="2646"/>
        <w:gridCol w:w="27"/>
        <w:gridCol w:w="93"/>
        <w:gridCol w:w="1201"/>
        <w:gridCol w:w="27"/>
        <w:gridCol w:w="1092"/>
        <w:gridCol w:w="2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проводим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21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исполнени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ники (совместно с кем проводитс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метка о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опросы для рассмотрения на заседаниях комиссии по делам несовершеннолетних и защите их прав при Правительстве област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состоянии преступности и безнадзорности среди несовершеннолетних муниципального образования Печенг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КДН и ЗП,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МВД России по Печенгскому району, ГОАУСОН «Печенгский КЦСОН»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ОБУЗ «Печенгская ЦРБ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заимодействии следственных органов с органами и учреждениями системы профилактики безнадзорности и правонарушений несовершеннолетних при рассмотрении сообщений и расследовании уголовных дел о преступлениях, совершенных несовершеннолет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МВД России по Печенгскому району, СО по г. Заполярный СУ СК России по Мурманской области (по согласованию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, направленных на профилактику и пресечение экстремистских проявлений в молодежной среде и сети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МВД России по Печенгскому району, отдел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илактике отказов от детей в учреждениях родовспоможения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 «Печенгская ЦРБ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тогах мониторинга наркоситуации и отношения к наркопотреблению среди обучающихся образовательных организаций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 по профилактике насилия в отношени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казенного учреждения «Управление по культуре, спорту,  молодежной политике, развитию предпринимательства в муниципальном образовании Печенгский район Мурманской област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в части исполнения  законодательства по профилактике и безнадзорност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МКУ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Управление по культуре, спорту,  молодежной политике, развитию предпринимательства в муниципальном образовании Печенгский район Мурманской области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взаимодействия органов и учреждений системы профилактики по предупреждению преступлений и правонарушений несовершеннолетних и в отношении них, а также о мерах, принимаемых субъектами системы профилактики по предупреждению фактов совершения несовершеннолетними общественно опасных деяний и самовольных уходов с постоянного места жительства, в том числе из учреждений с круглосуточ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АУСОН «Печенгский КЦСОН»,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итогах проведения социально-психологического тестирования обучающихся общеобразовательных организаций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инимаемых органами и учреждениями системы профилактики  мерах по профилактике алкоголизма, наркомании, токсикомании в подростково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, принимаемых органами внутренних дел и другими заинтересованными ведомствами, по предупреждению детского дорожно-транспортного травмат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БДД ОМВД России по Печенгскому район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профилактической работы с несовершеннолетними, осужденными без изоляции от общества, вернувшимися из воспитательных колоний и СУВУЗТ. Оказание им помощи в социальной адаптации, взаимодействие органов и учреждений системы профилактики по предупреждению преступлений и административных правонарушений с их стор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лиал по Печенгскому району ФКУ УИИ УФСИН России по Мурманской области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ходе исполнения постановлений КДН и ЗП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опросы для изучения и организации работы комиссий по делам несовершеннолетних и защите их прав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условия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БУСОН «Печенгский КЦСОН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сверки количества несовершеннолетних, состоящих на профилактическом и диспансерном учетах в муниципальных комиссиях, органах внутренних дел и учреждениях здравоохранения в связи с употреблением алкоголя, психоактивных веществ. Проанализировать эффективность межведомственного взаимодействия при проведении профилактической работы с данной категорией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мониторинга торговых точек, в том числе находящихся вблизи образовательных учреждений, с целью установления фактов реализации несовершеннолетним пива и алкогольной продукции. Результаты рассмотреть на заседании 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енгская ЦРБ»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сти Положение о КДН и ЗП в соответствие с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2.6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деятельность по выявлению детей и подростков, не приступивших к занятиям в образовательных учреждениях, не обучающихся и систематически пропускающих занятия  по неуважительным причинам. Принять меры к их возвращению в образовательные учреждения, обеспечению занятости в соответствии с законодательством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У ЦЗН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Печенгскому району 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, образовательные учреждени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участие в общенациональной информационной кампании по противодействию жестокому обращению с детьми на территории Мурманской области.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проведении областных межведомственных профилактических операций по предупреждению жестокого обращения с детьми (в соответствии с графиком оперативно-профилактических мероприятий УМВД России по Мурман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4.1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комплексную межведомственную профилактическую операцию «Подросток» в период с 15 мая по 15 октября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к проведению операции «Подросток» внести предложения главам администраций МО о расширении сети профильных лагерей, в том числе трудовых и военно-спортивных, а также лагерей для старшей возрастной группы (15-17 лет).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проверки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.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проверки трудовой занятости и досуга несовершеннолетних, итоги рассмотреть на заседаниях КДН и ЗП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зультатах проинформировать областную КДП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ентября – 15 октября</w:t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ентября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октября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и реализовать комплекс дополнительных мер по усилению контроля за исправлением и ресоциализацией подростков, освобожденных из воспитательных колоний и вернувшихся из СУВУЗТ, а также осужденных к мерам наказания, не связанным с лишением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1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ежеквартальные сверки КДН и ЗП и ОМВД России по Печенгскому району  о составленных административных протоколах сотрудниками полиции и рассмотренных материалах КДН и ЗП о совершенных правонарушениях несовершеннолетними, их родителями или иными законными представителями, иными лицами в соответствии с К РФ об 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Печенгскому району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разработке и утверждению индивидуальных программ реабилитации в отношении несовершеннолетних, вступивших в конфликт с законом, предусмотрев мероприятия для всех органов и учреждений системы профилактики с последующим контролем ответственных лиц за их исполн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3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ить организацию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4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в муниципальных образованиях целевых профилактических операций «Защити меня», «Детство без слез», «Семья», «Защитим детей от насилия», направленных на предупреждение и выявление фактов жестокого обращения с детьми, защиту несовершеннолетних от преступных посягательств,  в том числе их вовлечения в преступную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4.3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21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рганизационно-методическая и аналитическая работа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 направить в КДН и ЗП при Правительстве Мурман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состоянии работы по выявлению безнадзорных, беспризорных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 до 30 числ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атистические сведения о работе 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0 числ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рганизации трудовой занятости и досуга несовершеннолетних в рамках проведения комплексной  межведомственной профилактической операции «Подрос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сентября 20 октября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 проведении областных, районных межведомственных профилактических операций и 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нчанию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содействие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 Для несовершеннолетних 16-17 лет, признанных в установленном порядке безработными, оказывать помощь в профессиональном обуч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У ЦЗ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ведение КДН и ЗП электронных информационных баз данных о детях и семьях, состоящих на профилактических учетах в органах и учреждениях системы профилактики безнадзорности и правонарушений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етодические рекомендации, информационные письма в помощь органам и учреждениям системы профи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ть практическую и методическую помощь органам и учреждениям системы профилактики по применению  законодательных, нормативных правовых актов Российской Федерации, Мурман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ть организацию и проведение межведомственной комплексной профилактической операции “Подросток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5 мая по 15 октября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подготовке и работе совещаний, «круглых столов», конференций, семинаров, проводимых органами и учреждениями системы профилактики по вопросам, входящим в компетенцию 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792" w:leader="none"/>
              </w:tabs>
              <w:snapToGrid w:val="false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792" w:leader="none"/>
              </w:tabs>
              <w:ind w:left="7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овершенствование нормативно-правовой базы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банка данных федеральных и региональных законов и нормативных правовых актов, обеспечивающих деятельность органов и учреждений системы профилактики безнадзорности и правонарушений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 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мониторинг федерального и регионального законодательства в области защиты прав и законных интересов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 Григорьева А. А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Комиссии по делам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 защите их прав муниципального образования Печенгский район                                                                                                 А. А. Григорь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5:00Z</dcterms:created>
  <dc:creator>Красовская</dc:creator>
  <dc:description/>
  <cp:keywords/>
  <dc:language>en-US</dc:language>
  <cp:lastModifiedBy>user</cp:lastModifiedBy>
  <cp:lastPrinted>2014-03-11T10:48:00Z</cp:lastPrinted>
  <dcterms:modified xsi:type="dcterms:W3CDTF">2015-09-18T07:18:00Z</dcterms:modified>
  <cp:revision>9</cp:revision>
  <dc:subject/>
  <dc:title>                                                                                                                                                        </dc:title>
</cp:coreProperties>
</file>