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206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ДН и ЗП </w:t>
      </w:r>
      <w:r>
        <w:rPr>
          <w:spacing w:val="-1"/>
          <w:sz w:val="24"/>
          <w:szCs w:val="24"/>
        </w:rPr>
        <w:t xml:space="preserve">муниципального образования </w:t>
      </w:r>
      <w:r>
        <w:rPr>
          <w:spacing w:val="-3"/>
          <w:sz w:val="24"/>
          <w:szCs w:val="24"/>
        </w:rPr>
        <w:t xml:space="preserve">Печенгский район   16.05.201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АПНЫЙ  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межведомственной комплексной профилактической операции «Подросток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Печенгский район в период с 15 мая по 15 октября 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7"/>
        <w:gridCol w:w="14"/>
        <w:gridCol w:w="10366"/>
        <w:gridCol w:w="1701"/>
        <w:gridCol w:w="2977"/>
      </w:tblGrid>
      <w:tr>
        <w:trPr>
          <w:trHeight w:val="6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эта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  <w:softHyphen/>
              <w:t>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</w:t>
              <w:softHyphen/>
              <w:t>ные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«Каникулы».</w:t>
            </w:r>
          </w:p>
        </w:tc>
      </w:tr>
      <w:tr>
        <w:trPr>
          <w:trHeight w:val="528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а, предупреждение правонарушений среди детей и подростков во время каникул, недопущение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существление комплекса мер по организации отдыха, оздоровления и занятости подростков, находящихся в трудной жизненной ситуации, детей-сирот и детей, оставшихся без попечения родителей, детей из семей социального риска, детей-инвалидов, детей из малообеспеченных и неполных семей, а также других категорий детей, нуждающихся в помощи госу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ить в КДН и ЗП сведения по организации летнего отдыха несовершеннолетних, состоящих  на профилактических учета согласно приложению 1 в части, их касающейся (с фактическими данными в предыдущих месяца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и 28 июня, июля,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ЦС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МВ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</w:tc>
      </w:tr>
      <w:tr>
        <w:trPr>
          <w:trHeight w:val="88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тдых в летних оздоровительных ла</w:t>
              <w:softHyphen/>
              <w:t>герях, трудоустройство в трудовых бригадах  несовершеннолетних из малообеспеченных и социально-неблагополуч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ЗН</w:t>
            </w:r>
          </w:p>
        </w:tc>
      </w:tr>
      <w:tr>
        <w:trPr>
          <w:trHeight w:val="85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стречи с несовершеннолетними  по вопросам по</w:t>
              <w:softHyphen/>
              <w:t>вышения правовой грамо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10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 состояния общественного порядка в местах массового отдыха молодежи (дискотеки, клуб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по согласованию с органами и учреждениями системы профилактики 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ейды в целях недопущения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по согласованию с органами и учреждениями системы профилактики </w:t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ить состояние воспитательной работы с подростками на предприятиях, в образовательных учреждениях, учреждениях культуры, в оздоровительных лагерях и лагерях с дневным пребыванием, спортивных школах и других учреждениях, где работают, учатся или отдыхают подрос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сти проверки детских библиотек и игровых компьютерных клубов на доступ информации по экстремизму и суицидам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июль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по согласованию с  прокуратурой и ОМВД </w:t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сещения детских площадок, летних оздоровительных лагерей, иных детских учреждений с целью изучения  организации работы но обеспечению комплексной безопасности детей, технического состояние спортивных и и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риложению 3 к плану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по согласованию с  прокуратурой</w:t>
            </w:r>
          </w:p>
        </w:tc>
      </w:tr>
      <w:tr>
        <w:trPr>
          <w:trHeight w:val="302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«Занятость».</w:t>
            </w:r>
          </w:p>
        </w:tc>
      </w:tr>
      <w:tr>
        <w:trPr>
          <w:trHeight w:val="170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 учащихся и не работающих подростков, оказание им содействия в трудоустройстве, продолжении обу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«Дорога».</w:t>
            </w:r>
          </w:p>
        </w:tc>
      </w:tr>
      <w:tr>
        <w:trPr>
          <w:trHeight w:val="105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ероприятия, направленные на предупреждение краж и угонов автотранспорта, велосипедов со стороны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образования</w:t>
            </w:r>
          </w:p>
        </w:tc>
      </w:tr>
      <w:tr>
        <w:trPr>
          <w:trHeight w:val="288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«Защити меня».</w:t>
            </w:r>
          </w:p>
        </w:tc>
      </w:tr>
      <w:tr>
        <w:trPr>
          <w:trHeight w:val="62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фактов жестокого обращения с детьми и принятие мер по профилактике жестокого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фактов жестокого обращения с несовершеннолетними в семьях, об</w:t>
              <w:softHyphen/>
              <w:t>разовательных учреждениях, общественных мес</w:t>
              <w:softHyphen/>
              <w:t>т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73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социального положения семей, в которых воспитываются дети дошкольного возрас</w:t>
              <w:softHyphen/>
              <w:t>та, учащиеся начальных классов и,  прежде всего, первых класс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«Семья и дети».</w:t>
            </w:r>
          </w:p>
        </w:tc>
      </w:tr>
      <w:tr>
        <w:trPr>
          <w:trHeight w:val="1166" w:hRule="exac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аботу, направленную на выявление неблагополучных семей, фактов неисполнения или ненадлежащего исполнения законными представителями несовершеннолетних обязанностей по их содержанию, воспитанию и обуче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«Здоровье».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е и профилактика потребления несовершеннолетними спиртных напитков, наркотических средств, психоактивных и одурманивающи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вместно с наркологическими службами выявление несовершеннолетних, употребляющих спиртные напитки, наркотические средства и психотропные вещества, принимать меры и решать вопросы стационарного или амбулаторного лечения подростков в соответствии с законодательством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РБ</w:t>
            </w:r>
          </w:p>
        </w:tc>
      </w:tr>
      <w:tr>
        <w:trPr>
          <w:trHeight w:val="937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портивные мероприятия, направ</w:t>
              <w:softHyphen/>
              <w:t>ленные на пропаганду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осуг и занятость несовершеннолетних, принять информационно-просветительские меры по предупреждению правонарушений, провести пропаганду 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«Дети и труд».</w:t>
            </w:r>
          </w:p>
        </w:tc>
      </w:tr>
      <w:tr>
        <w:trPr>
          <w:trHeight w:val="90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совместные комплексные проверки в целях контроля за соблюдением законодательства о труде и охране труда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«Безнадзорник».</w:t>
            </w:r>
          </w:p>
        </w:tc>
      </w:tr>
      <w:tr>
        <w:trPr>
          <w:trHeight w:val="102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безнадзорных и беспризорных несовершеннолетних, оказание детям и семьям экстренной социальной, правовой, медицинской,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1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административного наказания к ро</w:t>
              <w:softHyphen/>
              <w:t>дителям или иным законным представителям, не исполняющим обязанностей по со</w:t>
              <w:softHyphen/>
              <w:t>держанию и воспитанию несовершеннолетних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. «Всеобуч».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чет несовершеннолетних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по возвращению несовершеннолет</w:t>
              <w:softHyphen/>
              <w:t>них в образовательные учреждения, изменения формы обу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337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  «Условник».</w:t>
            </w:r>
          </w:p>
        </w:tc>
      </w:tr>
      <w:tr>
        <w:trPr>
          <w:trHeight w:val="153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овать индивидуальные планы работы с несовершеннолетними, вступившими в конфликт с законом, а также межведомственные индивидуальные программы социальной реабилитации несовершеннолетних, вернувшихся из воспитательных колонии, специальных воспитательных учреждений закрытого типа, а также осужденных условно, к обязательным работам, исправительным работам, или иным мерам наказания, не связанных с лишением своб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  «Внимание –дети!»</w:t>
            </w:r>
          </w:p>
        </w:tc>
      </w:tr>
      <w:tr>
        <w:trPr>
          <w:trHeight w:val="134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роприятия, направленные на предупреждение 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МВ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«Возрождение надеж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-правовой помощи подросткам, оставшимся без попечения родителей и нуждающимся в защите государства, а также вернувшимся из воспитательных колоний и СУВУЗ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Направление отчетов, подведение итогов.</w:t>
            </w:r>
          </w:p>
        </w:tc>
      </w:tr>
      <w:tr>
        <w:trPr>
          <w:trHeight w:val="290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 ( в части, касающейся органа или учреждения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 согласно приложению 2 (в части, касающейся органа или учреж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КЦС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охране прав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культуре и молодежной поли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ИИ УФСИН </w:t>
            </w:r>
          </w:p>
        </w:tc>
      </w:tr>
      <w:tr>
        <w:trPr>
          <w:trHeight w:val="12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при Правительстве Мурманской обла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8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тоги проведения операции «Под</w:t>
              <w:softHyphen/>
              <w:t>росток» на расширенном заседани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ДНиЗП муниципального образования Печенгский район                                                                                   А. А. Куче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1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7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8"/>
        <w:gridCol w:w="4643"/>
        <w:gridCol w:w="5954"/>
        <w:gridCol w:w="1559"/>
        <w:gridCol w:w="142"/>
        <w:gridCol w:w="1417"/>
        <w:gridCol w:w="1418"/>
      </w:tblGrid>
      <w:tr>
        <w:trPr/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СТИЧЕСКИЙ 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хвате детей и подростков организованными формами отдыха, оздоровления и занятости, учитываемых органами и учреждениями системы профилактики, в муниципальном образовании ___________________________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стоянию на «__»________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Количество несовершеннолетних, учитываемых органами и учреждениями системы профилактики в соответствии со ст. 5 Федерального закона «Об основах системы профилактики безнадзорности и правонарушений несовершеннолетних» № 120-ФЗ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з них -  несовершеннолетние, учитываем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ыми КДНи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рганами управления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рганами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рганам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рганами внутренних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ИИ УФСИН России по Мурм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ми субъектами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ичество несовершеннолетних (из стр.1), охваченных организованными формами отдыха, оздоровления  и занятост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хвата детей от общего количества несовершеннолетних, учитываемых органами и учреждениями системы профилактики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отдыха и занятости несовершеннолетних, учитываемых органами и учреждениями системы профилактики (из стр.2)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 оздоровительные организации (лагеря)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оздоровительные организации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организации с дневным пребыванием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очные лагеря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труда и отдыха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трудоустройство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рганизаций (учреждений) культуры, спорта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 с родителями за пределы област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ормы отдыха и занятости, в том числе экзамены (перечислить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ичество несовершеннолетних, учитываемых органами и учреждениями системы профилактики (из п.1), не охваченных организованными формами отдыха, оздоровления  и занятост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Количество несовершеннолетних, учитываемых органами и учреждениями системы профилактики (из п.1) совершивших: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реступ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административные правонаруш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щественно-опасные деяния  до достижения возраста, с которого наступает уголовная ответ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вольные уходы из мест постоянного пребы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регистрировано чрезвычайных происшествий с участием несовершеннолетних учитываемых органами и учреждениями системы профилактики (из п.1) (с пояснением после таблиц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 и подпись руковод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исполн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нструкция по заполнению:</w:t>
      </w:r>
    </w:p>
    <w:p>
      <w:pPr>
        <w:pStyle w:val="Normal"/>
        <w:rPr/>
      </w:pPr>
      <w:r>
        <w:rPr/>
        <w:t>- сведения представляются 2 раза в месяц (июнь, июль, август)  по состоянию на 1 число - прогноз и 28  число - фактические данные;</w:t>
      </w:r>
    </w:p>
    <w:p>
      <w:pPr>
        <w:pStyle w:val="Normal"/>
        <w:rPr/>
      </w:pPr>
      <w:r>
        <w:rPr/>
        <w:t xml:space="preserve">- позиция 1 не должна быть суммой позиций  1.1. -1.7 (один и тот же несовершеннолетний может учитываться несколькими органами и учреждениями системы профилактики); </w:t>
      </w:r>
    </w:p>
    <w:p>
      <w:pPr>
        <w:pStyle w:val="Normal"/>
        <w:rPr/>
      </w:pPr>
      <w:r>
        <w:rPr/>
        <w:t>- сумма позиции 2 и 4 (прогноз) и сумма позиции 2 и 4 (фактические данные) равна позиции 1;</w:t>
      </w:r>
    </w:p>
    <w:p>
      <w:pPr>
        <w:pStyle w:val="Normal"/>
        <w:rPr/>
      </w:pPr>
      <w:r>
        <w:rPr/>
        <w:t>-  позиция 3 не должна быть суммой позиций 3.1-3.9 (один и тот же несовершеннолетний может быть охвачен разными формами организованного отдыха);</w:t>
      </w:r>
    </w:p>
    <w:p>
      <w:pPr>
        <w:pStyle w:val="Normal"/>
        <w:rPr/>
      </w:pPr>
      <w:r>
        <w:rPr/>
        <w:t xml:space="preserve">-  сведения по позициям 5.1 – 5.4 и 6 – представляются по состоянию на 28  число каждого летнего месяца.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7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тогах комплексной межведомственной профилактической операции «Подросток» 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sz w:val="24"/>
          <w:szCs w:val="24"/>
        </w:rPr>
        <w:t>в муниципальном образовании Печенгский район в 2017 году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учреждения системы профилактики)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редоставляется в КДН и ЗП до 09 сентября и 11 октября) 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47"/>
        <w:gridCol w:w="882"/>
        <w:gridCol w:w="883"/>
      </w:tblGrid>
      <w:tr>
        <w:trPr>
          <w:trHeight w:val="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совершеннолетних в КДН и З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несовершеннолетних к административной ответственности, в том числе за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несовершеннолетних в ЦВСН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за правонарушения, повлекшие пожары, 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рожно-транспортных происшествий по вине несовершеннолетних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суицидов (все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ая работа с семьями и несовершеннолетним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благополучных сем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о детей из неблагополучных семей по социальным показа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на воспитание несовершеннолетних, оставшихся без попечения родител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, состоящих на учете в КДН и ЗП всего, из них: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профилактической операции «Подросток-мигран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иностранных граждан, незаконно находящихся на территории РФ с нарушением действующего миграционного законодательства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иностранных граждан, осуществляющих трудовую деятельность в нарушение действующего миграционного законодательства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о несовершеннолетних иностранных граждан, проживающих в местах массовой регистрации иностранных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административной ответственности по ст. 5.35 К РФ  об АП родителей (законных представителей)  несовершеннолетних иностранных граждан, допустивших нарушения действующего законо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содействие семьям иностранных граждан в постановке на миграционный учет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 и подпись руковод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исполн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3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7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ещения детских, спортивных  площадок, летних оздоровительных лагерей, иных детских учреждений 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0" w:after="0"/>
        <w:ind w:right="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94"/>
        <w:gridCol w:w="5407"/>
        <w:gridCol w:w="2882"/>
        <w:gridCol w:w="2659"/>
        <w:gridCol w:w="200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/врем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ный пункт/объекты посещ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ДН и ЗП /контактный телеф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ы иных заинтересованных ведом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п. Никель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аковнева Н.Г. (опека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Ольшина А.Ю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КЦСОН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г. Заполярны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Дузинский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УФСИН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Комиссарова В.А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ЦРБ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п. Спутник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Долгих И.,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ОМВД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молодеж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п. Лиинахамари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Долгих И.,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ОМВД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молодеж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п. Печенг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Долгих И.,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ОМВД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молодеж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п. Корзуново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Долгих И.,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ОМВД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молодеж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п. 19 к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Долгих И.,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ОМВД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молодеж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п. Верхнее Луостари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Долгих И.,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ОМВД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молодеж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20 -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Детские и спортивные площадки 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п. Нижнее Луостари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Долгих И.,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ОМВД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молодеж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20 по 30 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№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 по 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я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№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20 по 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№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 по 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я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 №9 с трудовым профиле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ЗН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 по 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я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 №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 по 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я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У ДО ДДТ №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 по 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я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У ДО ДДТ №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ые бригады г. Заполярный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/>
            </w:pPr>
            <w:r>
              <w:rPr/>
              <w:t>Ковалева Ю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/>
              <w:t>(ЦЗН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 библиотека, компьютерный кл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ярны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(молодежка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представитель прокурату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20 по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 №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шко Е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я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 №1 с трудовым профиле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шко Е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/>
            </w:pPr>
            <w:r>
              <w:rPr/>
              <w:t>Ковалева Ю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/>
              <w:t>(ЦЗН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ые бригады п. Никель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шко Е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/>
            </w:pPr>
            <w:r>
              <w:rPr/>
              <w:t>Ковалева Ю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/>
              <w:t>(ЦЗН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 библиотека, компьютерный клуб п.Никел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шко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НиЗП)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Большакова О.В.</w:t>
            </w:r>
          </w:p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 xml:space="preserve">(молодежка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  <w:t>представитель прокурату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1"/>
        <w:tabs>
          <w:tab w:val="clear" w:pos="708"/>
          <w:tab w:val="left" w:pos="4140" w:leader="none"/>
        </w:tabs>
        <w:spacing w:lineRule="auto" w:line="240" w:before="0" w:after="0"/>
        <w:ind w:right="4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52:00Z</dcterms:created>
  <dc:creator>Пользователь</dc:creator>
  <dc:description/>
  <dc:language>en-US</dc:language>
  <cp:lastModifiedBy>User</cp:lastModifiedBy>
  <cp:lastPrinted>2017-05-26T14:15:00Z</cp:lastPrinted>
  <dcterms:modified xsi:type="dcterms:W3CDTF">2017-07-05T12:52:00Z</dcterms:modified>
  <cp:revision>2</cp:revision>
  <dc:subject/>
  <dc:title>ПОЭТАПНЫЙ  ПЛАН</dc:title>
</cp:coreProperties>
</file>