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истические сведения</w:t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 итогах комплексной межведомственной профилактической операции «Подросток» в Мурманской области в 2015 году</w:t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КДН и ЗП муниципального образования Печенгский район </w:t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  <w:gridCol w:w="992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5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ояние преступности, правонарушений и безнадзорности несовершеннолетних, травматизма и гибел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преступлений, совершенных  несовершеннолетними в период проведения операции «Подрост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о общественно-опасных деяний несовершеннолетними в период проведения операции «Подрост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Выявлено и поставлено на учет несовершеннолетних в КДН и З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Привлечено несовершеннолетних к административной ответственности, в том числе з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итие пива и напитков, изготовляемых на его основе, алкогольной и спиртосодержащей продукции либо потребление наркотических средств или психотропных веществ в общественных местах (ст.20.20 К РФ об А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явление н/летних в общественных местах в состоянии опьянения (ст.20.21 К РФ об А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ребление наркотических средств или психотропных веществ без назначения врача (ст. 6.9. К РФ об А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влечение несовершеннолетнего в употребление пива и напитков, изготавливаемых на его основе. спиртных напитков или одурманивающих веществ (ст.6.10 К РФ об А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Помещено несовершеннолетних в ЦВСН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Зарегистрировано самовольных уходов детей из семей в период проведения операции «Подросток», 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вращены род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мещены в социозащит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ятся в розы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Выявлено несовершеннолетних, оказавшихся в трудной жизненной ситуации и социально опасном положении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надзор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отношении которых совершены факты жестокого 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отношении которых совершены факты сексуального или иного наси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Оказана несовершеннолетним помощь (педагогическая, психологическая, медицинская, правовая, матери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Направлено предложений и представлений КДН и ЗП в различные организации и учреждения для устранения выявленных нарушений прав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Выявлено несовершеннолетних за правонарушения, повлекшие пожары, 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фиксировано пожаров по вин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ибло детей на пожа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вмировано детей на пожа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 Число дорожно-транспортных происшествий по вине несовершеннолетних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учили травмы при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ибли в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 Совершено суицидов (всег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заверш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ерш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ая работа с семьями и несовершеннолетн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Выявлено и поставлено на учет неблагополучных 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Направлено материалов для принятия мер по фактам неисполнения, ненадлежащего исполнения обязанностей родителями или иными законными представи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Изъято детей из неблагополучных семей по социальны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Передано на воспитание несовершеннолетних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Помещено детей в специализированные учреждения для несовершеннолетних, нуждающихся в социальной реабили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Количество несовершеннолетних, состоящих на учете в КДН и ЗП всего, 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уг был организован в лет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ыли трудоустро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езжали за пределы Мурм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ыхали в лагер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были охвачены организованными формам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профилактической операции «Подросток-мигра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Выявлено несовершеннолетних иностранных граждан, незаконно находящихся на территории РФ с нарушением действующего миграционного законодательств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Выявлено несовершеннолетних иностранных граждан, осуществляющих трудовую деятельность в нарушение действующего миграционного законодательств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Выявлено несовершеннолетних иностранных граждан, проживающих в местах массовой регистрации иностранны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Привлечено к административной ответственности по ст. 5.35 К РФ  об АП родителей (законных представителей)  несовершеннолетних иностранных граждан, допустивших нарушения действующего законо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 Оказано содействие семьям иностранных граждан в постановке на миграционный учет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ое и организационное обеспечение операции «Подрост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Организовано и осуществлено выступлений, публикаций (всег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Приняло участие представителей органов и учреждений системы профилактики в операции «Подрост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</w:tbl>
    <w:p>
      <w:pPr>
        <w:pStyle w:val="Normal"/>
        <w:tabs>
          <w:tab w:val="clear" w:pos="720"/>
          <w:tab w:val="left" w:pos="3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тическая записк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итогам проведения комплексной межведомственной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профилактической операции « Подросток» в 2015 году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Печенгского района по состоянию  на  15.09.2015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В соответствии с Федеральным законом от 24.07.1998 № 124-ФЗ «Об основных гарантиях прав ребенка в Российской Федерации», Законом Мурманской области от 16.04.2008 № 953-01-ЗМО «Об основах организации отдыха, оздоровления и занятости детей в Мурманской области», постановлением Правительства Мурманской области от 29.01.2015 № 15-ПП/1 «Об организации отдыха, оздоровления и занятости детей и молодежи Мурманской области в 2015 году», постановлением администрации муниципального образования Печенгский район от 19.02.2015 № 272 «Об организации отдыха, оздоровления и занятости детей, подростков и молодежи Печенгского района в 2015 году» в период с 15 мая по 15 октября 2015 года на территории Печенгского района проводится комплексная межведомственная профилактическая операция «Подросток». План проведения операции был утвержден на заседании КДН и ЗП муниципального образования Печенгский район 19.05.201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В проведении операции принимают участие представители всех органов и учреждений системы профилактики безнадзорности и правонарушений несовершеннолетних. Операция проводится в соответствии с рекомендациями КДН и ЗП при Правительстве Мурманской области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«Занятость»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ериод проведения операции не обучающихся несовершеннолетних не выявле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«Всеобуч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ое законных представителей, чьи дети систематически пропускали по неуважительным причинам занятия в образовательных учреждениях, привлечены к административной ответственности, предусмотренной   ч. 1 ст.5.35 К РФ об АП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«Условник»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4.07.2015 вынесено постановление Комиссии  № 50 «О  разработке межведомственной индивидуальной программы социальной реабилитации несовершеннолетней», которой  назначено наказание в виде лишения свободы сроком на 06 месяцев. В силу ст. 73 УК РФ назначенное наказание считается  условным, установлен испытательный срок 1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воспитательных колоний и  СУВУЗТ несовершеннолетние не возвращалис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«Здоровь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предупреждения и профилактики потребления несовершеннолетними спиртных напитков, наркотических средств, психоактивных и одурманивающих веществ на территории района проводилась пропаганда здорового образа жизни (беседы, публикации и т.д.). Члены КДН и ЗП проводили беседы с несовершеннолетними в ДОЛ об ответственности детей и их родителей в случае нарушений законодательства РФ. Сотрудники ОМВД и члены КДН и ЗП проводили беседы с несовершеннолетними и законными представителями, состоящих на профилактических учетах, по их месту жительст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й ответственности по ст. 20.21 К РФ об АП привлечено - 0 (АППГ – 0) несовершеннолетних, по ст. 20.20 К РФ об АП - 0 (АППГ – 0), по ст. 6.9 К РФ об АП – 0 (АППГ – 0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ст. 20.22 К РФ об АП  привлечено  1 (АППГ – 0) родителе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ст. 6.10 К РФ об АП привлечено 0 (АППГ – 0) гражда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Направление «Внимание –дети!»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целях профилактики совершения ДТП с участием несовершеннолетних ОГИБДД ОМВД России по Печенгскому району проведены профилактические мероприятия. В ДОЛ проведены игры, конкурсы рисунков, встречи с инспекторами ВАИ, викторины, беседы и инструктаж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ТП по вине несовершеннолетних зарегистрировано не был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Направление «Возрождение надежды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ыявлено трое детей, оставшихся без попечения родителей, двое из них переданы под опеку и попечительство, один в детское государственное учреждение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СУВУЗТ несовершеннолетние не возвращалис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Направление «Дорог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вязи с возросшим количеством краж велосипедов, в целях предупреждение краж и угонов автотранспорта и велосипедов со стороны несовершеннолетних в дальнейшем, на очередное заседание Комиссии, которое состоится 15.09.2015, вынесен вопрос «О принятии дополнительных мер по устранению причин и условий, способствующих правонарушениям и антиобщественным действиям несовершеннолетних». В отношении несовершеннолетнего, совершившего неоднократные кражи велосипедов, постановлениями Комиссии от 01.09.2015 приняты решения о направлении ходатайства в суд для решения вопроса помещении его в СУВУЗТ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Направление «Каникулы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йоне в 2014/2015 учебном году обучалось 3656 несовершеннолетних школьного возраста согласно комплектованию на конец учебного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начало 2015/2016 учебного года по комплектованию обучается 3837 дет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начале сентября отделом образования проведена работа с несовершеннолетними, не обучающимися в образовательных организациях. По состоянию на 04.09.2014 года таких несовершеннолетних не выявлено (приложение № 1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ходе летней  оздоровительной кампании 2015 года  различными формами отдыха было охвачено 1410   детей,  что составляет  38 % от общего кол-ва детей (в том числе 853  ребенка, находящихся в трудной жизненной ситуации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организации летнего отдыха детей школьного возраста использовались следующие формы отдых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0"/>
        <w:gridCol w:w="3261"/>
      </w:tblGrid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 с дневным пребыванием на базе ОУ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(из них 115 ДОЛ с трудовым профиле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(из них 100 ДОЛ с трудовым профилем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ные ДОЛ, загородные лаге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в летний пери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в летний пери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 выездные за пределы области и Мурманская обл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 - 3 выездных ДО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 - 5 выездных ДОЛ (из них, 2 - на территории Мурманской области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патриотическая экспеди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е трудоустрой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. и 70  детей трудовые брига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. и 70  детей трудовые брига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аторно-курортные учреждения ОАО КГМ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-санаторий «Вит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-санаторий «Вита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езд с родителями (опекаемые дети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обучаю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3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охвачено организованным отдыхом  в летний 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/37,9 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/38 %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еятельность в ДОЛ   была организована по  следующим направлениям: гражданско-патриотический </w:t>
      </w:r>
      <w:r>
        <w:rPr>
          <w:rFonts w:eastAsia="Calibri"/>
          <w:sz w:val="24"/>
          <w:szCs w:val="24"/>
        </w:rPr>
        <w:t xml:space="preserve"> блок, блок безопасности и профилактики правонарушений, оздоровительный блок,  развивающий бл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же в июне МБУ «Муниципальный методический центр» была организована 2-я смена  загородного детского оздоровительного лагеря в п. Раякоски для 25 дет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чень важным видом оздоровление и отдыха школьников является санаторное лечение. Ежегодно ОАО «КГМК» направляет детей своих работников в санаторий «Вита». В 2015 году в санаторий «Вита» было направлено 197 детей. Отдел образования организовал отдых в санатории «Лапландия » п. Мурмаши, «Тамара»             г. Мурманск для 5 дет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дел  образования администрации муниципального образования Печенгский район в летний период 2015 года организовал выездные лагеря на побережье Черного и Азовского мор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временного трудоустройства в п. Никель и г. Заполярном  осуществлялась  по трем направлениям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Л с трудовым профилем при МБОУ СОШ №№20,9,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ДОЛ с трудовым профилем согласно заключенным договорам с ОАО «Кольская ГМК» и  Центром занятости населения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рудовые бригады п. Никель и г. Заполярный согласно заключенным договорам с Центром занятости населения и МУП «Жилищный сервис», МКУ «Управление делами органов местного самоуправления городское поселение Никель Печенгского района Мурманской области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рудовые бригады в МБОУ СОШ №№3,20,9,19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совместной работы отдела образования, ЦЗН и Комиссии было создано 174 рабочих места: в МУП «Жилищный сервис» г. Заполярный - 20 рабочих мест (по 10 человек в 2 смены), в МКУ «Управление делами ОМСУ г.п. Никель» - 30 рабочих мест (по 15 человек в 2 смены), в ОАО «Кольская ГМК» - 50 рабочих мест для учащихся г. Заполярный и п. Никель (по 25 человек в 1 смену) и в общеобразовательных школах г. Заполярный и п. Никель - 74 рабочих мест.</w:t>
      </w:r>
    </w:p>
    <w:p>
      <w:pPr>
        <w:pStyle w:val="Normal"/>
        <w:tabs>
          <w:tab w:val="clear" w:pos="720"/>
          <w:tab w:val="left" w:pos="1147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ирование оплаты труда учащихся производилось за счет средств муниципальных образований Печенгского района, г.п. Никель и г.п. Заполярный, ОАО «Кольская ГМК»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несовершеннолетних учащихся ОАО «Кольская ГМК» предусмотрело финансирование не только оплаты труда школьников, а также приобретения спецодежды и обуви (по 2 комплекта – рабочий и парадно-выходной). Для школьников была проведена ознакомительная лекция с демонстрацией фильма о Компании, были организованы экскурсии в производственные цеха Кольской ГМК, проведен профориентационный тренинг «Твой выбор». Все, кто в нем принял участие, получили соответствующие сертификаты. После завершения летней кампании для учащихся было организовано чаепитие с участием руководителей КГМК, городской и районной власти. Школьникам и педагогам вручили сувениры от Кольской ГМК, благодарственные письма, грамоты и дипломы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несовершеннолетних работников МКУ «Управление делами ОМСУ г.п. Никель» также были организованы экскурсии на предприятия г.п. Никель. Для первой смены школьников – в МУП «Энергоцех», вторая смена стала первыми, кто увидел МБУ «Спортивный комплекс «Металлург» после капитального ремонта.</w:t>
      </w:r>
    </w:p>
    <w:p>
      <w:pPr>
        <w:pStyle w:val="3"/>
        <w:ind w:left="0" w:firstLine="566"/>
        <w:jc w:val="both"/>
        <w:rPr/>
      </w:pPr>
      <w:r>
        <w:rPr>
          <w:sz w:val="24"/>
          <w:szCs w:val="24"/>
        </w:rPr>
        <w:t>Средний размер оплаты труда подростков составил 12 013,00 рублей в месяц. Размер материальной поддержки доходов 1785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ублей в месяц. Израсходовано средств областного бюджета – 182,2 тыс. рублей, средств местного бюджета – 828,7 тыс. рублей, средств работодателей – 770,7 тыс. рублей. </w:t>
      </w:r>
    </w:p>
    <w:p>
      <w:pPr>
        <w:pStyle w:val="3"/>
        <w:ind w:left="0" w:firstLine="566"/>
        <w:jc w:val="both"/>
        <w:rPr/>
      </w:pPr>
      <w:r>
        <w:rPr>
          <w:sz w:val="24"/>
          <w:szCs w:val="24"/>
        </w:rPr>
        <w:t>За летний период трудоустроено 17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дростка, из них 5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, находящихся в трудной жизненной ситуации.</w:t>
      </w:r>
    </w:p>
    <w:p>
      <w:pPr>
        <w:pStyle w:val="Normal"/>
        <w:shd w:fill="FFFFFF" w:val="clear"/>
        <w:ind w:left="7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ссией совместно с прокуратурой района проведены проверки условий воспитания, содержания и обращения с несовершеннолетними,</w:t>
      </w:r>
      <w:r>
        <w:rPr>
          <w:spacing w:val="-1"/>
          <w:sz w:val="24"/>
          <w:szCs w:val="24"/>
        </w:rPr>
        <w:t xml:space="preserve"> состояния воспитательной работы </w:t>
      </w:r>
      <w:r>
        <w:rPr>
          <w:sz w:val="24"/>
          <w:szCs w:val="24"/>
        </w:rPr>
        <w:t xml:space="preserve">в ДОЛ района.  По результатам выявленных недостатков прокуратурой вынесено представление. При личной беседе с воспитанниками лагерей жалоб на действия воспитателей и других работников лагеря не поступило. </w:t>
      </w:r>
    </w:p>
    <w:p>
      <w:pPr>
        <w:pStyle w:val="Normal"/>
        <w:shd w:fill="FFFFFF" w:val="clear"/>
        <w:ind w:left="7" w:firstLine="709"/>
        <w:jc w:val="both"/>
        <w:rPr/>
      </w:pPr>
      <w:r>
        <w:rPr>
          <w:sz w:val="24"/>
          <w:szCs w:val="24"/>
        </w:rPr>
        <w:t>В период операции принимались меры по недопущению нахождения несовершеннолетних в ночное время в общественных местах без сопровождения законных представителей или лиц, осуществляющих мероприятия с участием подростков. К административной ответственности по ст.1.1 ЗМО об АП было привлечено 4 (АППГ – 13) родителей/законных представите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«Дети и труд»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firstLine="709"/>
        <w:jc w:val="both"/>
        <w:rPr/>
      </w:pPr>
      <w:r>
        <w:rPr>
          <w:sz w:val="24"/>
          <w:szCs w:val="24"/>
        </w:rPr>
        <w:t>В целях контроля за соблюдением законодательства о труде и охране труда несовершеннолетних</w:t>
      </w:r>
      <w:r>
        <w:rPr>
          <w:spacing w:val="-1"/>
          <w:sz w:val="24"/>
          <w:szCs w:val="24"/>
        </w:rPr>
        <w:t xml:space="preserve"> Комиссия изучила вопрос трудоустройства несовершеннолетних  в </w:t>
      </w:r>
      <w:r>
        <w:rPr>
          <w:sz w:val="24"/>
          <w:szCs w:val="24"/>
        </w:rPr>
        <w:t xml:space="preserve">МКУ «Управление делами ОМСУ г.п. Никель»  и двух образовательных организациях. В отдел образования направлена информация о результатам изучения указанного вопроса. При личной беседе с несовершеннолетними работниками жалоб на действия воспитателей и других специалистов вышеперечисленных организаций -работодателей не поступило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sz w:val="24"/>
          <w:szCs w:val="24"/>
        </w:rPr>
        <w:t>Направление «Защити меня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ериод  операции  уголовные дела по ст. 156 УК РФ не возбуждались. Фактов жесткого обращения с несовершеннолетними не выявлено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ДН и ЗП изучены организация работы по обеспечению комплексной безопасности детей, техническое состояние спортивных и иных площадок. По результатам изучения 30.06.2015 вынесено постановление Комиссии № 93, которое направлено в  адрес глав администраций муниципальных образований рай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«Семья и дети» 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 период операции к административной ответственности по ч. 1 ст.5.35 К РФ об АП привлечено –  24  (АППГ – 24) родителей (иных законных представителей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Направление «Безнадзорник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явлено 8 (АППГ – 10) несовершеннолетних, относящихся к категории безнадзорные. Родители, чьи дети помещались в учреждения «по социальным показаниям» вследствие ненадлежащего исполнения родительских обязанностей, привлечены к административной ответственности. Детей, занимающихся бродяжничеством или попрошайничеством не выявлено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Направление «Подросток - мигрант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операция не оконч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варительное подведение итогов операции состоится на заседании КДН и ЗП 22 сентября 2015  года.</w:t>
      </w:r>
    </w:p>
    <w:p>
      <w:pPr>
        <w:pStyle w:val="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водя итоги операции, как отрицательные моменты следует отметить: рост совершенных преступлений – 3 (АППГ -2),   общественно-опасных деяний –11 (АППГ -3),  рост количества выявленных безнадзорных детей- 11 (АППГ – 3).    Как положительные моменты: отсутствие  правонарушений по линии антиалкогольного законодательства,  совершенных несовершеннолетними;  отсутствие несовершеннолетних, поставленных на учет в органы внутренних дел за употребление спиртных напитков, наркотических средств и психоактивных веществ;  снижение количества самовольных уходов детей из семей -2 ( АППГ -4), снижение количества  пожаров по вине детей   -0  (АППГ -3) . 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меститель председателя КДН и ЗП 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го образования Печенгский район</w:t>
        <w:tab/>
        <w:tab/>
        <w:tab/>
        <w:tab/>
        <w:tab/>
        <w:t xml:space="preserve">А. А. Григорьева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7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5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1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0c6">
    <w:name w:val="c0 c6"/>
    <w:qFormat/>
    <w:rPr/>
  </w:style>
  <w:style w:type="character" w:styleId="C1">
    <w:name w:val="c1"/>
    <w:qFormat/>
    <w:rPr/>
  </w:style>
  <w:style w:type="character" w:styleId="C8c0c6">
    <w:name w:val="c8 c0 c6"/>
    <w:qFormat/>
    <w:rPr/>
  </w:style>
  <w:style w:type="character" w:styleId="1">
    <w:name w:val=" Знак Знак1"/>
    <w:qFormat/>
    <w:rPr>
      <w:b/>
      <w:sz w:val="2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3c2c4c10">
    <w:name w:val="c3 c2 c4 c10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2730" w:leader="none"/>
        <w:tab w:val="left" w:pos="2955" w:leader="none"/>
      </w:tabs>
      <w:overflowPunct w:val="false"/>
      <w:autoSpaceDE w:val="false"/>
      <w:ind w:left="360" w:hanging="0"/>
      <w:jc w:val="both"/>
      <w:textAlignment w:val="baseline"/>
    </w:pPr>
    <w:rPr>
      <w:sz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2">
    <w:name w:val="Body Text 22"/>
    <w:basedOn w:val="Normal"/>
    <w:qFormat/>
    <w:pPr>
      <w:overflowPunct w:val="false"/>
      <w:autoSpaceDE w:val="false"/>
      <w:jc w:val="center"/>
      <w:textAlignment w:val="baseline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16:00Z</dcterms:created>
  <dc:creator>Самойлов С.А.</dc:creator>
  <dc:description/>
  <cp:keywords/>
  <dc:language>en-US</dc:language>
  <cp:lastModifiedBy>user</cp:lastModifiedBy>
  <cp:lastPrinted>2015-09-15T12:23:00Z</cp:lastPrinted>
  <dcterms:modified xsi:type="dcterms:W3CDTF">2015-09-18T07:16:00Z</dcterms:modified>
  <cp:revision>2</cp:revision>
  <dc:subject/>
  <dc:title>Начальнику</dc:title>
</cp:coreProperties>
</file>