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25" w:leader="none"/>
        </w:tabs>
        <w:jc w:val="center"/>
        <w:rPr/>
      </w:pPr>
      <w:r>
        <w:rPr>
          <w:sz w:val="24"/>
          <w:szCs w:val="24"/>
        </w:rPr>
        <w:t>Статистические сведения</w:t>
      </w:r>
    </w:p>
    <w:p>
      <w:pPr>
        <w:pStyle w:val="Normal"/>
        <w:tabs>
          <w:tab w:val="clear" w:pos="720"/>
          <w:tab w:val="left" w:pos="3225" w:leader="none"/>
        </w:tabs>
        <w:jc w:val="center"/>
        <w:rPr/>
      </w:pPr>
      <w:r>
        <w:rPr>
          <w:sz w:val="24"/>
          <w:szCs w:val="24"/>
        </w:rPr>
        <w:t>об итогах комплексной межведомственной профилактической операции «Подросток» в Мурманской области в 2017 году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ДН и ЗП муниципального образования Печенгский район 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9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еступности, правонарушений и безнадзорности несовершеннолетних, травматизма и гибел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, совершенных  несовершеннолетними в период проведения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общественно-опасных деяний несовершеннолетними в период проведения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Выявлено и поставлено на учет несовершеннолетних в КДН и 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Привлечено несовершеннолетних к административной ответственности, в том числе з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итие пива и напитков, изготовляемых на его основе, алкогольной и спиртосодержащей продукции либо потребление наркотических средств или психотропных веществ в общественных местах (ст.20.20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вление н/летних в общественных местах в состоянии опьянения (ст.20.21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ение наркотических средств или психотропных веществ без назначения врача (ст. 6.9.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несовершеннолетнего в употребление пива и напитков, изготавливаемых на его основе. спиртных напитков или одурманивающих веществ (ст.6.10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Помещено несовершеннолетних в ЦВС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Зарегистрировано самовольных уходов детей из семей в период проведения операции «Подросток»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388" w:leader="none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щены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мещены в социозащи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тся в розы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Выявлено несовершеннолетних, оказавшихся в трудной жизненной ситуации и социально опасном положени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надзор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жестокого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сексуального или иного нас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казана несовершеннолетним помощь (педагогическая, психологическая, медицинская, правовая, матери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Направлено предложений и представлений КДН и ЗП в различные организации и учреждения для устранения выявленных нарушений прав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Выявлено несовершеннолетних за правонарушения, повлекшие пожары,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фиксировано пожаров по вин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о детей на пож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ировано детей на пож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 Число дорожно-транспортных происшествий по вине несовершеннолетних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или травмы при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и в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 Совершено суицидов (все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ер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работа с семьями и несовершеннолет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Выявлено и поставлено на учет неблагополуч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Направлено материалов для принятия мер по фактам неисполнения, ненадлежащего исполнения обязанностей родителями или иными законными представ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Изъято детей из неблагополучных семей по социальны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Передано на воспитание несовершеннолетних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мещено детей в 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Количество несовершеннолетних, состоящих на учете в КДН и ЗП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 был организован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 трудоустро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езжали за пределы Мурм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ыхали в лагер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ыли охвачены организованными формам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и организационное обеспечение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рганизовано и осуществлено выступлений, публикаций (все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иняло участие представителей органов и учреждений системы профилактики в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Normal"/>
        <w:tabs>
          <w:tab w:val="clear" w:pos="720"/>
          <w:tab w:val="left" w:pos="3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тогам проведения комплексной межведомственной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профилактической операции « Подросток» в 2017 году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Печенгского района по состоянию  на  15.09.2017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Федеральными законами от 24.07.1998 № 124-ФЗ «Об основных гарантиях прав ребенка в Российской Федерации», от 24.06.1999 № 120-ФЗ «Об основах системы профилактики безнадзорности и правонарушений несовершеннолетних», от 06.10.2003 № 131-ФЗ «Об общих принципах организации местного самоуправления в Российской Федерации», Законом Мурманской области от 16.04.2008 № 953-01-ЗМО «Об основах организации отдыха, оздоровления и занятости детей в Мурманской области», Постановлением Правительства Мурманской области от 26.02.2016 № 80-ПП «Об организации отдыха, оздоровления и занятости детей и молодежи Мурманской области», постановлением администрации Печенгского района от 14.02.2017 № 175 «Об организации отдыха, оздоровления и занятости детей, подростков и молодежи Печенгского района в 2017 году» в период с 15 мая по 15 октября 2017 года на территории Печенгского района проводится комплексная межведомственная профилактическая операция «Подросток». План проведения операции был утвержден на заседании КДН и ЗП муниципального образования Печенгский район 16.05.201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В проведении операции принимают участие представители всех органов и учреждений системы профилактики безнадзорности и правонарушений несовершеннолетних. Операция проводится в соответствии с рекомендациями КДН и ЗП при Правительстве Мурманской област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Занятость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состоянию на 15 сентября выявлено 4 необучающихся. Двое приступили к обучению, по двум фактам проводится провер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Всеобуч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законных представителей, чьи дети систематически пропускали по неуважительным причинам занятия в образовательных учреждениях, привлечены к административной ответственности, предусмотренной   ч. 1 ст.5.35 К РФ об АП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Условник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н находящимся в СОП 1  несовершеннолетний, вернувшийся из СУВУЗТ. 13.06.2017 постановлением КДН и ЗП муниципального образования Печенгский район № 117 в отношении него утверждена  программа индивидуальной реабилитац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Здоровь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едупреждения и профилактики потребления несовершеннолетними спиртных напитков, наркотических средств, психоактивных и одурманивающих веществ на территории района проводилась пропаганда здорового образа жизни (беседы, публикации и т.д.). Члены Комиссии проводили беседы с несовершеннолетними в ДОЛ об ответственности детей и их родителей в случае нарушений законодательства РФ. Сотрудники ОМВД и члены Комиссии  проводили беседы с несовершеннолетними и законными представителями, состоящих на профилактических учетах, по их месту житель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й ответственности по ст. 20.21 К РФ об АП привлечено – 0                     (АППГ – 1) несовершеннолетних, по ст. 20.20 К РФ об АП - 0 (АППГ – 3), по ст. 6.9 К РФ об АП – 0 (АППГ – 0). По ст. 6.10 К РФ об АП привлечено 6 (АППГ – 0) граждан. По статье 20.22 К РФ об АП – 9 (АППГ – 4) законных представителей 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Внимание –дети!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профилактики совершения ДТП с участием несовершеннолетних ОГИБДД ОМВД России по Печенгскому району проведены профилактические мероприятия. В ДОЛ проведены игры, конкурсы рисунков, встречи с инспекторами ВАИ, викторины, беседы и инструктаж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ТП по вине несовершеннолетних зарегистрировано не бы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Возрождение надежд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еро несовершеннолетних, оставшихся без попечения родителей, передано на воспит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 СУВУЗТ вернулся 1 несовершеннолетний. В летний период был временно трудоустроен. В настоящее время продолжает обучение в ООШ № 2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Дорог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упреждение краж и угонов автотранспорта, велосипедов со стороны несовершеннолетних, в ДОЛ и по месту жительства несовершеннолетних проводились профилактические беседы. Краж и угонов автотраспорта зарегистрировано не бы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Каникул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 оздоровительной кампании 2017 года в Печенгском районе  различными формами отдыха было охвачено 1356  детей,  что составляет  35  % от общего кол-ва детей, ( в том числе 1049 детей, находящихся в трудной жизненной ситуации)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отдыха детей школьного возраста использовались следующие формы отдых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6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с дневным пребыванием на базе ОУ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( из них 100 ДОЛ с трудовым профил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( из них 100 ДОЛ с трудовым профиле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ДОЛ, загородные лаге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в летний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в летний пери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выездные за пределы области и Мурман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-6 выездных ДОЛ ( из них 1 на территории Мурманской обла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 - 5 выездных ДОЛ ( из них 1 на территории Мурманской области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экспеди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(военно-патриотическа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трудоустро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 и 75 детей трудовые брига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 и 79 детей трудовые брига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о-курортные учреждения ОАО КГ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-санаторий «Вит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 СКО «Смен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-санаторий «Вит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 СКО «Смен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 с родителями (опекаемые дети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обучающих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хвачено организованным отдыхом  в летний 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/36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етей в ТЖ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/ 35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етей в ТЖ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жегодно перед открытием лагерей с дневным пребыванием проводится обучение начальников ДОЛ совместно со специалистами территориального управления Роспотребнадзора по Мурманской области в Печенгском районе. В рамках подготовки к открытию детских оздоровительных лагерей все работники ДОЛ прошли гигиеническое обучение, психиатрическое освидетельствование, были сданы анализы на наличие/отсутствие ротовирусной инфекции, проведены противопожарные антитеррористические инструктажи. Приемка оздоровительных лагерей осуществлялась комиссионно в соответствии с постановлением администрации Печенгского района от 12.05.2017 №564 «О создании комиссии для приемки организаций отдыха и оздоровления детей подведомственных отделу образования администрации Печенгского района». В состав указанной комиссии вошли председатель и заместитель председателя Комисс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здоровительные лагеря с дневным пребыванием и профильные лагеря  в районе в 2017  году: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1334"/>
        <w:gridCol w:w="1334"/>
      </w:tblGrid>
      <w:tr>
        <w:trPr>
          <w:trHeight w:val="835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икел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ООШ №1(спортивно-оздоровительный профиль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е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чел.</w:t>
            </w:r>
          </w:p>
        </w:tc>
      </w:tr>
      <w:tr>
        <w:trPr>
          <w:trHeight w:val="146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Т №1 ( «Школа мастеров»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м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чел</w:t>
            </w:r>
          </w:p>
        </w:tc>
      </w:tr>
      <w:tr>
        <w:trPr>
          <w:trHeight w:val="146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 профильный при МБОУ СОШ №1  ( трудовой профиль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е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чел</w:t>
            </w:r>
          </w:p>
        </w:tc>
      </w:tr>
      <w:tr>
        <w:trPr>
          <w:trHeight w:val="146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бригада при МБОУ ООШ №20 , МБОУ СОШ №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см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чел</w:t>
            </w:r>
          </w:p>
        </w:tc>
      </w:tr>
      <w:tr>
        <w:trPr>
          <w:trHeight w:val="562" w:hRule="atLeast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Заполярны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(спортивно-оздоровительный профиль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е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чел</w:t>
            </w:r>
          </w:p>
        </w:tc>
      </w:tr>
      <w:tr>
        <w:trPr>
          <w:trHeight w:val="146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Т №2 ( «Школа мастеров»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м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чел</w:t>
            </w:r>
          </w:p>
        </w:tc>
      </w:tr>
      <w:tr>
        <w:trPr>
          <w:trHeight w:val="146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 профильный при МБОУ СОШ №9 ( трудовой профиль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ме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 чел</w:t>
            </w:r>
          </w:p>
        </w:tc>
      </w:tr>
      <w:tr>
        <w:trPr>
          <w:trHeight w:val="146" w:hRule="atLeast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бригада при МБОУ СОШ №19 и МБОУ ООШ№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ме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чел</w:t>
            </w:r>
          </w:p>
        </w:tc>
      </w:tr>
      <w:tr>
        <w:trPr>
          <w:trHeight w:val="54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Раякоск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загородны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м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чел</w:t>
            </w:r>
          </w:p>
        </w:tc>
      </w:tr>
      <w:tr>
        <w:trPr>
          <w:trHeight w:val="56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Лиинахамар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23 турстко-краеведческ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м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чел</w:t>
            </w:r>
          </w:p>
        </w:tc>
      </w:tr>
      <w:tr>
        <w:trPr>
          <w:trHeight w:val="110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еченг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5 (спортивно-оздоровите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м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чел</w:t>
            </w:r>
          </w:p>
        </w:tc>
      </w:tr>
      <w:tr>
        <w:trPr>
          <w:trHeight w:val="8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орзуно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7(спортивно-оздоровите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м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л</w:t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ОЛ были организованы следующие межведомственные меро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73"/>
        <w:gridCol w:w="2626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 организации и ведомства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дня финансовой грамотнос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6 по 25.0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потребнадзора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я профилактик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6.06 по 15.0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ГИМС, Госпожнадзор, ГО и ЧС администрации Печенгского района, ОМВД, ОГИБДД, секретарь антинаркотической комиссии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рограмме «Летних чтений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6 по 10.08.201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гское МБО ЦДБ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старты ( соревнования в ДОЛ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6 по 10.08.2017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течение смены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, молодежной политики,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К «Восход»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амятных митингах, посвященных памяти павши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1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их поселений Никель, Заполярный, Корзуново, Печенга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в визит-центр «Пасвик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6 по 10.08.2017 ( в течение сме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изит –центр «Пасвик»</w:t>
            </w:r>
          </w:p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кскурсия в историко-краеведческий музей п.Никел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6 по 10.08.2017 ( в течение сме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торико-краеведческий музей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кскурсии в пожарную часть, воинские час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6 по 10.08.2017 ( в течение сме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жарная часть, воинские части.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, просмотр видеофильмов, проведение мероприят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6 по 25.0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Восход», ДК «Октябрь»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батут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6 по 10.08.2017 ( в течение сме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 «Дельфин»</w:t>
            </w:r>
          </w:p>
        </w:tc>
      </w:tr>
    </w:tbl>
    <w:p>
      <w:pPr>
        <w:pStyle w:val="C5"/>
        <w:spacing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5"/>
        <w:spacing w:before="0" w:after="0"/>
        <w:ind w:firstLine="720"/>
        <w:jc w:val="both"/>
        <w:rPr/>
      </w:pPr>
      <w:r>
        <w:rPr>
          <w:rStyle w:val="C2"/>
          <w:color w:val="000000"/>
          <w:shd w:fill="FFFFFF" w:val="clear"/>
        </w:rPr>
        <w:t>Воспитанию здорового образа жизни способствовали тематические беседы  о вреде наркомании и табакокурения, акция «Стоп наркотик!», «Мифы о наркотиках», конкурс рисунков, приуроченных к Международному дню  борьбы с наркоманией «Нет наркотикам!»</w:t>
      </w:r>
      <w:r>
        <w:rPr>
          <w:rStyle w:val="C1c14c9"/>
          <w:color w:val="000000"/>
          <w:shd w:fill="FFFFFF" w:val="clear"/>
        </w:rPr>
        <w:t xml:space="preserve"> </w:t>
      </w:r>
      <w:r>
        <w:rPr>
          <w:rStyle w:val="C2"/>
          <w:color w:val="000000"/>
          <w:shd w:fill="FFFFFF" w:val="clear"/>
        </w:rPr>
        <w:t>В летних лагерях была проведена работа по профилактике детского дорожно-транспортного травматизма: пятиминутки по правилам дорожного движения, викторина «Мой друг надёжный – знак дорожный», в ходе которой дети повторили назначение дорожных знаков, отдельные правила дорожного движения. Конкурсы рисунка «Переходи улицу правильно».</w:t>
      </w:r>
    </w:p>
    <w:p>
      <w:pPr>
        <w:pStyle w:val="C5"/>
        <w:spacing w:before="0" w:after="0"/>
        <w:ind w:firstLine="720"/>
        <w:jc w:val="both"/>
        <w:rPr>
          <w:color w:val="000000"/>
          <w:shd w:fill="FFFFFF" w:val="clear"/>
        </w:rPr>
      </w:pPr>
      <w:r>
        <w:rPr/>
        <w:t>Отдел  образования администрации муниципального образования Печенгский район в летний период 2017 года организовал следующие выездные лагеря на побережье Черного и Азовского морей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ДОЛ «Глобус» п.Юж.Озереевка Новороссийск для 29 детей,(по путевкам Министерства образования и науки Мурманской области, 20 % от стоимости путевки и проезд оплачивали родител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СОЛ «Зори Анапы»» г.Анапа( 1-3 смены)  для 36 детей, находящихся в трудной жизненной ситуации (по путевкам Министерства образования и науки Мурманской обла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Л «Космос-2» Самарская область для 108 детей, находящихся в трудной жизненной ситуации(по путевкам Министерства образования и науки Мурманской области).</w:t>
      </w:r>
    </w:p>
    <w:p>
      <w:pPr>
        <w:pStyle w:val="Normal"/>
        <w:shd w:fill="FFFFFF" w:val="clear"/>
        <w:ind w:left="7" w:firstLine="709"/>
        <w:jc w:val="both"/>
        <w:rPr/>
      </w:pPr>
      <w:r>
        <w:rPr>
          <w:sz w:val="24"/>
          <w:szCs w:val="24"/>
        </w:rPr>
        <w:t>Комиссией изучены условия воспитания, содержания и обращения с несовершеннолетними,</w:t>
      </w:r>
      <w:r>
        <w:rPr>
          <w:spacing w:val="-1"/>
          <w:sz w:val="24"/>
          <w:szCs w:val="24"/>
        </w:rPr>
        <w:t xml:space="preserve"> состояния воспитательной работы </w:t>
      </w:r>
      <w:r>
        <w:rPr>
          <w:sz w:val="24"/>
          <w:szCs w:val="24"/>
        </w:rPr>
        <w:t xml:space="preserve">в ДОЛ района.  При личной беседе с воспитанниками лагерей жалоб на действия воспитателей и других работников лагеря не поступило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детей, выезжающих в детские оздоровительные лагеря,  было организовано сопровождение  в поезде, в том числе и медицинским работником,  горячее питание в дороге, для детей, находящихся в трудной жизненной ситуации путевка, проезд к месту отдыха и обратно, питание в поезде предоставлялось бесплатно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текущем году были проведены мероприятия по организации работы временной занятости подростков в период летних каникул,  исходя из возможностей финансирования за счет средств бюджета Мурманской области на 2017 год  и средств местных бюджетов. Состоялись рабочие встречи с представителями отдела образования администрации МО Печенгский район, муниципальных образований городского поселения Никель и городского поселения Заполярный, с представителями работодателей – АО «Кольская ГМК», МУП «Жилищный сервис», МКУ «СК «Металлург», МБОУ СОШ №3, №19, МБОУ ООШ №20, №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ом образования администрации МО Печенгский район были сформированы предварительные списки несовершеннолетних граждан, изъявивших желание принять участие во временном трудоустройстве, организовано бесплатное прохождение медицинской комиссии, организовано 2-х разовое питание, обеспечение спецодеждой подростков, работающих на благоустройстве населенных пунктов. Организовано ведение воспитательного процесса педагогическими сотрудник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ные работы организованы по благоустройству, очистке и озеленению территорий (скверов, мест отдыха, административных территорий населенных пунктов, мест захоронений защитников Отечества, детских площадок, спортивных площадок и пр.). Перечень земельных участков обозначен муниципалитетами и согласован со всеми заинтересованными сторонами. В общеобразовательных школах подростки занимались подготовкой школ к новому учебному году, благоустройством пришкольных территор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совместной работы создано 178 рабочих мест: в МУП «Жилищный сервис» г. Заполярный - 20 рабочих мест (по 10 человек в 2 смены), в МКУ «СК «Металлург» - 30 рабочих мест (по 15 человек в 2 смены), в АО «Кольская ГМК» - 50 рабочих мест для учащихся г. Заполярный и п. Никель (по 25 человек в 1 смену) и в общеобразовательных школах г. Заполярный и п. Никель - 78 рабочих мест.</w:t>
      </w:r>
    </w:p>
    <w:p>
      <w:pPr>
        <w:pStyle w:val="Normal"/>
        <w:tabs>
          <w:tab w:val="clear" w:pos="720"/>
          <w:tab w:val="left" w:pos="114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оплаты труда учащихся производилось за счет средств муниципальных образований Печенгского района, г.п. Никель и г.п. Заполярный, АО «Кольская ГМК»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несовершеннолетних учащихся АО «Кольская ГМК» предусмотрело финансирование не только оплаты труда школьников, а также приобретения спецодежды и обуви (по 2 комплекта – рабочий и парадно-выходной). Для школьников была проведена ознакомительная лекция с демонстрацией фильма о Компании, были организованы экскурсии в производственные цеха Кольской ГМК, проведен профориентационный тренинг «Твой выбор». Все, кто в нем принял участие, получили соответствующие сертификаты. После завершения летней кампании для учащихся было организовано чаепитие с участием руководителей КГМК, городской и районной власти. Школьникам и педагогам вручили сувениры от Кольской ГМК, благодарственные письма, грамоты и дипломы.</w:t>
      </w:r>
    </w:p>
    <w:p>
      <w:pPr>
        <w:pStyle w:val="3"/>
        <w:ind w:left="0" w:firstLine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несовершеннолетних учащихся руководством МБУ «СК «Металлург», принимавшим участие в трудоустройстве школьников в первый раз, были организованы соревнования по разным видам спорта, а также тематическая экскурсия «Край сосновой реки» в историко-краеведческий музей, посвященная 72-й годовщине образования Печенгского района. </w:t>
      </w:r>
    </w:p>
    <w:p>
      <w:pPr>
        <w:pStyle w:val="3"/>
        <w:ind w:left="0" w:firstLine="566"/>
        <w:jc w:val="both"/>
        <w:rPr/>
      </w:pPr>
      <w:r>
        <w:rPr>
          <w:sz w:val="24"/>
          <w:szCs w:val="24"/>
        </w:rPr>
        <w:t>Средний размер оплаты труда подростков составил 14 281,00 рублей в месяц (АППГ – 13650, 00). Средний размер материальной поддержки доходов 1900,00 рублей в месяц. Израсходовано средств областного бюджета – 162,1 тыс. рублей (АППГ -182,2 тыс. рублей)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ств местного бюджета – 955,5 тыс. рублей (АППГ - 878,6 тыс. рублей), средств работодателей – 973,9 тыс. рублей (АППГ – 930,9 тыс. рублей). </w:t>
      </w:r>
    </w:p>
    <w:p>
      <w:pPr>
        <w:pStyle w:val="3"/>
        <w:ind w:left="0" w:firstLine="566"/>
        <w:jc w:val="both"/>
        <w:rPr/>
      </w:pPr>
      <w:r>
        <w:rPr>
          <w:sz w:val="24"/>
          <w:szCs w:val="24"/>
        </w:rPr>
        <w:t>За летний период трудоустроено 17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дростков (АППГ – 176), из них 97 несовершеннолетних (АППГ – 72), находящихся в трудной жизненной ситу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ТИСТИЧЕСКИЕ 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 охвате детей и подростков организованными формами отдыха, оздоровления и занятости, учитываемых органами и учреждениями системы профилактики в Печенгском районе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21"/>
        <w:gridCol w:w="2552"/>
        <w:gridCol w:w="850"/>
        <w:gridCol w:w="567"/>
        <w:gridCol w:w="851"/>
      </w:tblGrid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совершеннолетних, учитываемых органами и учреждениями системы профилактики в соответствии со ст. 5 Федерального закона «Об основах системы профилактики безнадзорности и правонарушений несовершеннолетних» № 120-ФЗ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-  несовершеннолетние, учитываемы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и КДНи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ИИ УФСИН России по Мурм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ми субъектами профи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овершеннолетних (из стр.1), охваченных организованными формами отдыха, оздоровления  и занято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охвата детей от общего количества несовершеннолетних, учитываемых органами и учреждениями системы профилактики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6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отдыха и занятости несовершеннолетних, учитываемых органами и учреждениями системы профилактики (из стр.2)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е оздоровительные организации (лагеря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о-оздоровительные организаци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е организации с дневным пребыванием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очные лагеря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труда и отдых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трудоустройство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организаций (учреждений) культуры, спорт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с родителями за пределы обл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формы отдыха и занятости, в том числе экзамены (перечисли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овершеннолетних, учитываемых органами и учреждениями системы профилактики (из п.1), не охваченных организованными формами отдыха, оздоровления  и занято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Дети и труд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firstLine="709"/>
        <w:jc w:val="both"/>
        <w:rPr/>
      </w:pPr>
      <w:r>
        <w:rPr>
          <w:sz w:val="24"/>
          <w:szCs w:val="24"/>
        </w:rPr>
        <w:t>В целях контроля за соблюдением законодательства о труде и охране труда несовершеннолетних</w:t>
      </w:r>
      <w:r>
        <w:rPr>
          <w:spacing w:val="-1"/>
          <w:sz w:val="24"/>
          <w:szCs w:val="24"/>
        </w:rPr>
        <w:t xml:space="preserve"> Комиссия изучила вопрос трудоустройства несовершеннолетних  в </w:t>
      </w:r>
      <w:r>
        <w:rPr>
          <w:sz w:val="24"/>
          <w:szCs w:val="24"/>
        </w:rPr>
        <w:t xml:space="preserve">МКУ «Управление делами ОМСУ г.п. Никель», МУП «Жилищный сервис»   и  ОАО «Кольская ГМК», образовательных организациях. При личной беседе с несовершеннолетними работниками жалоб на действия воспитателей и других специалистов вышеперечисленных организаций -работодателей не поступило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4"/>
          <w:szCs w:val="24"/>
        </w:rPr>
        <w:t>Направление «Защити мен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иод  операции  уголовные дела по ст. 156 УК РФ не возбуждались. Фактов жесткого обращения с несовершеннолетними не выявлено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ей изучены организация работы по обеспечению комплексной безопасности детей, техническое состояние спортивных и иных площадок в образовательных организациях района. Акты составлены. Сроки устранения нарушений установлены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«Семья и дети» 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период операции к административной ответственности по ч. 1 ст.5.35 К РФ об АП привлечено –   48  (АППГ – 27) родителей (иных законных представителе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Безнадзорн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о 4 (АППГ – 0) несовершеннолетних, относящихся к категории безнадзорные. Детей, занимающихся бродяжничеством или попрошайничеством не выявл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варительное подведение итогов операции состоится на заседании КДН и ЗП                       23 сентября 2017  года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firstLine="566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операции, как отрицательные моменты следует отметить рост количества самовольных уходов с 3 до 6, рост административных правонарушений, совершенными законными представителями: ст. 5.35 К РФ об АП - 48 (АППГ -27), ст. 20.22 К РФ об АП –9 (АППГ –4). Как положительные моменты: снижение правонарушений несовершеннолетних с 7 до 4, общественно-опасных деяний с 7 до 1, рост количества трудоустроенных несовершеннолетних - 17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АППГ – 176), из них 97 несовершеннолетних (АППГ – 72), находящихся в трудной жизненной ситуации, рост среднего размера оплаты труда подростков -14 281,00 рублей в месяц (АППГ – 13650, 0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КДН и ЗП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Печенгский район</w:t>
        <w:tab/>
        <w:tab/>
        <w:tab/>
        <w:tab/>
        <w:tab/>
        <w:t xml:space="preserve">Л. В. Комар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/>
        <w:t>Кучерова, 6161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1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0c6">
    <w:name w:val="c0 c6"/>
    <w:qFormat/>
    <w:rPr/>
  </w:style>
  <w:style w:type="character" w:styleId="C1">
    <w:name w:val="c1"/>
    <w:qFormat/>
    <w:rPr/>
  </w:style>
  <w:style w:type="character" w:styleId="C8c0c6">
    <w:name w:val="c8 c0 c6"/>
    <w:qFormat/>
    <w:rPr/>
  </w:style>
  <w:style w:type="character" w:styleId="Style12">
    <w:name w:val="Название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1c14c9">
    <w:name w:val="c1 c14 c9"/>
    <w:qFormat/>
    <w:rPr/>
  </w:style>
  <w:style w:type="character" w:styleId="C2c1">
    <w:name w:val="c2 c1"/>
    <w:qFormat/>
    <w:rPr>
      <w:rFonts w:cs="Times New Roman"/>
    </w:rPr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C3c2c4c10">
    <w:name w:val="c3 c2 c4 c10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2730" w:leader="none"/>
        <w:tab w:val="left" w:pos="2955" w:leader="none"/>
      </w:tabs>
      <w:overflowPunct w:val="false"/>
      <w:autoSpaceDE w:val="false"/>
      <w:ind w:left="360" w:hanging="0"/>
      <w:jc w:val="both"/>
      <w:textAlignment w:val="baseline"/>
    </w:pPr>
    <w:rPr>
      <w:sz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13">
    <w:name w:val="c13"/>
    <w:basedOn w:val="Normal"/>
    <w:qFormat/>
    <w:pPr>
      <w:spacing w:before="100" w:after="100"/>
    </w:pPr>
    <w:rPr>
      <w:sz w:val="24"/>
      <w:szCs w:val="24"/>
    </w:rPr>
  </w:style>
  <w:style w:type="paragraph" w:styleId="C5">
    <w:name w:val="c5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08:00Z</dcterms:created>
  <dc:creator>Самойлов С.А.</dc:creator>
  <dc:description/>
  <dc:language>en-US</dc:language>
  <cp:lastModifiedBy>User</cp:lastModifiedBy>
  <cp:lastPrinted>2017-09-18T15:26:00Z</cp:lastPrinted>
  <dcterms:modified xsi:type="dcterms:W3CDTF">2017-09-19T09:08:00Z</dcterms:modified>
  <cp:revision>2</cp:revision>
  <dc:subject/>
  <dc:title>Начальнику</dc:title>
</cp:coreProperties>
</file>