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left="10206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88"/>
        <w:ind w:left="10206" w:right="490" w:hanging="0"/>
        <w:rPr>
          <w:sz w:val="24"/>
          <w:szCs w:val="24"/>
        </w:rPr>
      </w:pPr>
      <w:r>
        <w:rPr>
          <w:sz w:val="24"/>
          <w:szCs w:val="24"/>
        </w:rPr>
        <w:t xml:space="preserve">на заседании КДН и ЗП </w:t>
      </w:r>
      <w:r>
        <w:rPr>
          <w:spacing w:val="-1"/>
          <w:sz w:val="24"/>
          <w:szCs w:val="24"/>
        </w:rPr>
        <w:t xml:space="preserve">муниципального образования </w:t>
      </w:r>
      <w:r>
        <w:rPr>
          <w:spacing w:val="-3"/>
          <w:sz w:val="24"/>
          <w:szCs w:val="24"/>
        </w:rPr>
        <w:t>Печенгский район   15.05.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АПНЫЙ   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ведения межведомственной комплексной профилактической операции «Подросток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образования Печенгский район в период с 15 мая по 15 октября 2018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"/>
        <w:gridCol w:w="7"/>
        <w:gridCol w:w="14"/>
        <w:gridCol w:w="10366"/>
        <w:gridCol w:w="1701"/>
        <w:gridCol w:w="2977"/>
      </w:tblGrid>
      <w:tr>
        <w:trPr>
          <w:trHeight w:val="61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(этап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</w:t>
              <w:softHyphen/>
              <w:t>полн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</w:t>
              <w:softHyphen/>
              <w:t>ные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«Каникулы».</w:t>
            </w:r>
          </w:p>
        </w:tc>
      </w:tr>
      <w:tr>
        <w:trPr>
          <w:trHeight w:val="5282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рганизация досуга, предупреждение правонарушений среди детей и подростков во время каникул, недопущение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существление комплекса мер по организации отдыха, оздоровления и занятости подростков, находящихся в трудной жизненной ситуации, детей-сирот и детей, оставшихся без попечения родителей, детей из семей социального риска, детей-инвалидов, детей из малообеспеченных и неполных семей, а также других категорий детей, нуждающихся в помощи государ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ить в КДН и ЗП сведения по организации летнего отдыха несовершеннолетних, состоящих  на профилактических учета согласно приложению 1 в части, их касающейся (с фактическими данными в предыдущих месяцах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6600"/>
                <w:sz w:val="24"/>
                <w:szCs w:val="24"/>
              </w:rPr>
            </w:pPr>
            <w:r>
              <w:rPr>
                <w:color w:val="FF66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 и 28 июня, июля, авгу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ЦС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МВ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</w:tc>
      </w:tr>
      <w:tr>
        <w:trPr>
          <w:trHeight w:val="881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отдых в летних оздоровительных ла</w:t>
              <w:softHyphen/>
              <w:t>герях, трудоустройство в трудовых бригадах  несовершеннолетних из малообеспеченных и социально-неблагополучных сем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ДН и ЗП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ЗН</w:t>
            </w:r>
          </w:p>
        </w:tc>
      </w:tr>
      <w:tr>
        <w:trPr>
          <w:trHeight w:val="1433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проверок детских оздоровительных лагерей,   на предмет их готовности к работе и соответствия предъявляемым требован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июн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совместно с другими заинтересованными ведомствами</w:t>
            </w:r>
          </w:p>
        </w:tc>
      </w:tr>
      <w:tr>
        <w:trPr>
          <w:trHeight w:val="1419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встречи с несовершеннолетними  по вопросам по</w:t>
              <w:softHyphen/>
              <w:t xml:space="preserve">вышения правовой грамотности: профилактика </w:t>
            </w:r>
            <w:r>
              <w:rPr>
                <w:color w:val="7F7F7F"/>
                <w:sz w:val="24"/>
                <w:szCs w:val="24"/>
              </w:rPr>
              <w:t>экстремизма, профилактика суицидов, медиабезопасность, безопасность жизни и здоровья,  профилактика травматизма, профилактика правонарушений, соблюдение ПДД и т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и ДО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 и другие заинтересованные ведомства</w:t>
            </w:r>
          </w:p>
        </w:tc>
      </w:tr>
      <w:tr>
        <w:trPr>
          <w:trHeight w:val="108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проверки состояния общественного порядка в местах массового отдыха молодежи (дискотеки, клуб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  </w:t>
            </w:r>
          </w:p>
        </w:tc>
      </w:tr>
      <w:tr>
        <w:trPr>
          <w:trHeight w:val="90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рейды в целях недопущения нахождения несовершеннолетних в ночное время в общественных местах без сопровождения законных представителей или лиц, осуществляющих мероприятия с участием подрост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  </w:t>
            </w:r>
          </w:p>
        </w:tc>
      </w:tr>
      <w:tr>
        <w:trPr>
          <w:trHeight w:val="908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ониторинг трудовой занятости и досуга несовершеннолетних, результаты рассмотреть на заседаниях муниципальных комиссий по делам несовершеннолетних и защите их пр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иЗ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организацию отдыха и оздоровления, содержательного досуга и полезной занятости несовершеннолетних, выработать дополнительные меры по обеспечению безопасности жизни и здоровья детей, предупреждению детского травматизма, безопасности дорожного движ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.9. 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осещения детских площадок, летних оздоровительных лагерей, лагерей с трудовым профилем, иных детских учреждений с целью изучения  организации воспитательной  работы, работы  по обеспечению комплексной безопасности детей, технического состояние спортивных и иных площ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риложению 3 к плану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2D050"/>
                <w:sz w:val="24"/>
                <w:szCs w:val="24"/>
              </w:rPr>
              <w:t xml:space="preserve">Члены КДН и ЗП </w:t>
            </w:r>
          </w:p>
        </w:tc>
      </w:tr>
      <w:tr>
        <w:trPr>
          <w:trHeight w:val="288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«Слеза ребенка».</w:t>
            </w:r>
          </w:p>
        </w:tc>
      </w:tr>
      <w:tr>
        <w:trPr>
          <w:trHeight w:val="624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фактов жестокого обращения с детьми и принятие мер по профилактике жестокого обра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сти работу по выявлению фактов жестокого обращения с несовершеннолетними в семьях, об</w:t>
              <w:softHyphen/>
              <w:t>разовательных учреждениях, общественных мес</w:t>
              <w:softHyphen/>
              <w:t>т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737" w:hRule="exact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103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анализ социального положения семей, в которых воспитываются дети дошкольного возрас</w:t>
              <w:softHyphen/>
              <w:t>та, учащиеся начальных классов и,  прежде всего, первых класс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– сентябрь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 организаци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 «Семья и дети».</w:t>
            </w:r>
          </w:p>
        </w:tc>
      </w:tr>
      <w:tr>
        <w:trPr>
          <w:trHeight w:val="1166" w:hRule="exac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работу, направленную на выявление неблагополучных семей, фактов неисполнения или ненадлежащего исполнения законными представителями несовершеннолетних обязанностей по их содержанию, воспитанию и обучени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«Здоровье». «Игла»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ение и профилактика  употребления несовершеннолетними  спиртных напитков, наркотических средств, психоактивных и одурманивающих веще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овместно с наркологическими службами выявление несовершеннолетних, употребляющих спиртные напитки, наркотические средства и психотропные вещества, принимать меры и решать вопросы стационарного или амбулаторного лечения подростков в соответствии с законодательством РФ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тельные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РБ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«Досу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спортивные мероприятия, направ</w:t>
              <w:softHyphen/>
              <w:t>ленные на пропаганду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ультуры, спорта и молодежной политики </w:t>
            </w:r>
          </w:p>
        </w:tc>
      </w:tr>
      <w:tr>
        <w:trPr>
          <w:trHeight w:val="23" w:hRule="atLeast"/>
        </w:trPr>
        <w:tc>
          <w:tcPr>
            <w:tcW w:w="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10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овать досуг и занятость несовершеннолетних, принять информационно-просветительские меры по предупреждению правонарушений,  вести пропаганду  здорового образа жизн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31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. «Безнадзорник».</w:t>
            </w:r>
          </w:p>
        </w:tc>
      </w:tr>
      <w:tr>
        <w:trPr>
          <w:trHeight w:val="102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безнадзорных и беспризорных несовершеннолетних, оказание детям и семьям экстренной социальной, правовой, медицинской, психологиче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учреждения системы профилактики</w:t>
            </w:r>
          </w:p>
        </w:tc>
      </w:tr>
      <w:tr>
        <w:trPr>
          <w:trHeight w:val="1191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меры административного наказания к ро</w:t>
              <w:softHyphen/>
              <w:t>дителям или иным законным представителям, не исполняющим обязанностей по со</w:t>
              <w:softHyphen/>
              <w:t>держанию и воспитанию несовершеннолетних дете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Направление отчетов, подведение итогов.</w:t>
            </w:r>
          </w:p>
        </w:tc>
      </w:tr>
      <w:tr>
        <w:trPr>
          <w:trHeight w:val="2909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2 (в части, касающейся органа или учреждения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 согласно приложению 2 (в части, касающейся органа или учрежде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9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.10.20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, КЦС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охране прав де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 по культуре и молодежной полити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В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ИИ УФСИН </w:t>
            </w:r>
          </w:p>
        </w:tc>
      </w:tr>
      <w:tr>
        <w:trPr>
          <w:trHeight w:val="1254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.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ть в КДН и ЗП при Правительстве Мурманской обла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и аналитический отчет (предварительный)  о результатах проведения операции «Подросток» согласно приложению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атистический отчет (итог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9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10.2018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850" w:hRule="exact"/>
        </w:trPr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0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ть итоги проведения операции «Под</w:t>
              <w:softHyphen/>
              <w:t>росток» на расширенном заседании комиссии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год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седатель КДНиЗП муниципального образования Печенгский район                                                                                                    А.И. Живица </w:t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0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4:20:00Z</dcterms:created>
  <dc:creator>Пользователь</dc:creator>
  <dc:description/>
  <cp:keywords/>
  <dc:language>en-US</dc:language>
  <cp:lastModifiedBy>Безушко Елена Анатольевна</cp:lastModifiedBy>
  <cp:lastPrinted>2017-05-26T14:15:00Z</cp:lastPrinted>
  <dcterms:modified xsi:type="dcterms:W3CDTF">2018-06-09T06:45:00Z</dcterms:modified>
  <cp:revision>19</cp:revision>
  <dc:subject/>
  <dc:title>ПОЭТАПНЫЙ  ПЛАН</dc:title>
</cp:coreProperties>
</file>