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аспоряжению  Правитель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рман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08.07.2013</w:t>
      </w:r>
      <w:r>
        <w:rPr>
          <w:rFonts w:cs="Times New Roman" w:ascii="Times New Roman" w:hAnsi="Times New Roman"/>
          <w:sz w:val="24"/>
          <w:szCs w:val="24"/>
        </w:rPr>
        <w:t xml:space="preserve">  № </w:t>
      </w:r>
      <w:r>
        <w:rPr>
          <w:rFonts w:cs="Times New Roman" w:ascii="Times New Roman" w:hAnsi="Times New Roman"/>
          <w:sz w:val="24"/>
          <w:szCs w:val="24"/>
          <w:u w:val="single"/>
        </w:rPr>
        <w:t>234-РП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36"/>
      <w:bookmarkEnd w:id="0"/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еятельности комиссии по делам несовершеннолетних и защите их пра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униципального образования Печенгский район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образования Мурманской области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2 квартал 2018 год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4615"/>
        <w:gridCol w:w="2146"/>
        <w:gridCol w:w="2036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отчетный пери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аналогичный период прошлого года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сведения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есовершеннолетних, проживающих на территории муниципального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штатных сотрудников, обеспечивающих деятельность муниципальной комиссии по делам несовершеннолетних и защите их прав (далее – комиссия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абочих и экспертных групп, действующих при комисс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реждений системы профилактики безнадзорности и правонарушений несовершеннолетних на территории муниципального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заседаний комисс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астием прокурор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щее число постановлений,  принятых комисси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Число постановлений, принятых комиссией, которые были опротестованы или обжалованы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з них удовлетворены судо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правлено комиссией материалов, связанных с осуществлением мер по исполнению государственных полномочий, предусмотренных законодательством РФ и законодательством Мурманской обла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слушано представителей органов и учреждений системы профилактики безнадзорности и правонарушений несовершеннолетн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исло материалов, направленных комиссией в суды по вопросам, связанным с содержанием несовершеннолетних в специальных учебно-воспитательных учреждениях закрытого типа, а также по иным вопросам, предусмотренным законодательством Р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щее количество дел (исков, обращений, материалов), направленных комиссией в суды по вопросам защиты прав и законных интересов несовершеннолетн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из них удовлетворено судам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0" w:leader="none"/>
                <w:tab w:val="left" w:pos="3261" w:leader="none"/>
              </w:tabs>
              <w:spacing w:lineRule="auto" w:line="240" w:before="0" w:after="0"/>
              <w:ind w:left="144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Координирующая функция комиссии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осуществления мер по координации деятельности органов и учреждений системы профилактики безнадзорности и правонарушений несовершеннолет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отрено на заседаниях комиссии профилактических вопрос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ано профилактических операций, акци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о семинаров, «круглых столов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ано межведомственных рейд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о представлений о принятии мер по устранению причин и условий, способствующих безнадзорности, беспризорности и правонарушениям несовершеннолетн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учено ответ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жалоб и заявлений всего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а помощь в трудовом и бытовом устройстве несовершеннолетних, освобожденных из учреждений уголовно-исполнительной системы либо вернувшихся из специальных учебно-воспитательных учреждений закрытого типа, содействие в определении форм устройства других несовершеннолетних, нуждающихся в помощи государства, а также осуществление иных функций по социальной реабилитации несовершеннолетних, которые предусмотрены законодательством РФ и законодательством Мурманской обла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представлений органа управления образовательного учреждения об исключении несовершеннолетних, не получивших общего образования, из образовательного учреждения и по другим вопросам их обучения в случаях, предусмотренных федеральным законом об образовании в Российской Федерац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ы меры по защите и восстановлению прав и законных интересов несовершеннолетних (оказано содействие в трудовом и бытовом устройстве, оформлении для обучения, получении медицинской, правовой, психологической  помощи, помещении в реабилитационное учреждение, жизнеустройстве, защите прав на жилье, имущество, иное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недрено инновационных технологий в работе с несовершеннолетними и родителями, в том числе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тверждение индивидуальных реабилитационных програм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профилактике агрессивного поведения несовершеннолетних «Тренировка замещения агрессии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рамма «Семейные групповые конференции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ы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 профилактическая работа с несовершеннолетними и семьями, находящимися в социально опасном положении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о и поставлено на учет несовершеннолетних всего, в том числе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знадзорных, 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равлены в учреждения системы профилактики безнадзорности и правонарушений несовершеннолетн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аны  родител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о с учета несовершеннолет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справлению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вязи с достижением 18-летнего возраст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вязи с осуждение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несовершеннолетних, состоящих на учете в комиссии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полных сем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неполных сем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многодетных сем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-сироты и дети, оставшиеся без попечения родител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-инвалиды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совершеннолетних, проживающих в семьях, входящих в группу риск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смотрено дел на заседаниях комиссии в отношении несовершеннолетних, в том числе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 исключении несовершеннолетних из учреждений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чального профессионального 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фактам самовольных уходов несовершеннолетних, в том числе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сем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учреждений органов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учреждений органов социальной защиты насел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 постановлениям органов внутренних дел  и прокуратуры в отношении несовершеннолетних, совершивших общественно опасные деяния до достижения возраста, с которого наступает уголовная  ответственность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б исполнении несовершеннолетними обязанностей, возложенных судо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ным основани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смотрено дел на заседаниях комиссии в отношении родителей (иных законных представителей) за ненадлежащее исполнение обязанностей по воспитанию, содержанию, обучению детей и по другим вопроса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оит на учете семей, не исполняющих обязанности  по воспитанию,  содержанию  детей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них дет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одителей (иных законных представителей) из числа состоящих на учете семей,  допускающих жестокое обращение с детьм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о и поставлено на учет семей, находящихся в социально опасном положен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о с учета семей, находящихся в социально опасном положении, по исправлению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о содействие родителям в трудоустройстве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а помощь родителям несовершеннолетних в лечении от алкоголизма, наркоман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дминистративная практика комиссии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о постановлений по делам об административных правонарушениях в отношении несовершеннолетних, переданных в порядке, предусмотренном Кодексом РФ об административных правонарушениях (далее – Кодекс РФ об АП) и законодательством Мурманской области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лкое  хулиганство  (статья  20.1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рушения в области дорожного движения  (глава 12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итие пива и напитков, изготавливаемых на его основе, в общественных местах (часть 1 статьи  20.20 Кодекса РФ об 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питие алкогольной и спиртосодержащей продукции  в общественных местах (часть 2 статьи 20.20 Кодекса РФ об АП)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требление наркотических средств или психотропных веществ, иных одурманивающих веществ в общественных местах (часть 3 статьи 20.20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явление в общественных  местах в состоянии опьянения (статья 20.21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требление наркотических средств или психотропных веществ без назначения  врача (статья 6.9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гие в соответствии с Кодексом РФ об АП и законодательством Мурманской обла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о дел в отношении  несовершеннолетних из числа рассмотренных, всего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бытия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отсутствием состава  административного правонаруш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истечению сроков давност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другим основаниям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оответствии со статьей 2.9 Кодекса РФ об АП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еры административного воздействия, принятые к несовершеннолетни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упреждени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тивный штра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бождено от административной ответственности с применением меры воздействия, предусмотренной федеральным законодательством о защите прав несовершеннолетних (часть 2 статьи 2.3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о постановлений по делам об административных правонарушениях в отношении родителей (иных законных представителей), переданных в порядке, предусмотренном Кодексом РФ об АП и законодательством Мурманской области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появление в состоянии опьянения несовершеннолетних, а равно распитие ими пива и напитков, изготавливаемых на его основе, алкогольной и спиртосодержащей продукции, потребление ими наркотических средств или психотропных веществ в общественных местах (статья 20.22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вовлечение родителями (иными законными представителями) несовершеннолетних в употребление пива и напитков, изготавливаемых на его основе (часть 3 статьи 6.10 Кодекса  РФ об АП),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неисполнение родителями (иными законными представителями) несовершеннолетних обязанностей по содержанию и воспитанию детей (часть 1 статьи  5.35 Кодекса  РФ об АП)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нарушение родителями (иными законными представителями) несовершеннолетних прав и интересов несовершеннолетних, выразившееся в лишении их права на общение с родителями или близкими родственниками, если такое общение не противоречит интересам детей, в намеренном сокрытии места нахождения детей помимо их воли, в неисполнении судебного решения об определении места жительства детей, в том числе судебного решения об определении места жительства детей на период до вступления в законную силу судебного решения об определении их места жительства, в неисполнении судебного решения о порядке осуществления родительских прав или о порядке осуществления родительских прав на период до вступления в законную силу судебного решения либо в ином воспрепятствовании осуществлению родителями прав на воспитание и образование детей и на защиту их прав и интересов (часть 2 статьи 5.35 Кодекса РФ об АП)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4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нарушение статьи 1.1 Закона Мурманской области от 06.06.2003 № 401-01-ЗМО «Об административных правонарушениях» по обеспечению безопасности жизни и здоровья ребенка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о дел в отношении родителей (иных законных представителей) из числа рассмотренных, всего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бытия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става 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стечению сроков давно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другим основани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оответствии со статьей  2.9 Кодекса  РФ об АП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еры административного воздействия, принятые к родителям (иным законным представителям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Кодексом РФ об АП и законодательством Мурманской област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редупреждени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административный штра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нято постановлений по делам об административных правонарушениях  в отношении иных лиц в порядке, предусмотренном Кодексом РФ об АП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вовлечение несовершеннолетних в употребление пива и напитков, изготавливаемых на его основе (часть 1  статьи  6.10 Кодекса  РФ об АП),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вовлечение несовершеннолетних в употребление спиртных напитков или одурманивающих  веществ (часть 2  статьи 6.10 Кодекса РФ об АП),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нарушение порядка или сроков предоставления сведений о несовершеннолетних, нуждающихся в передаче на воспитание в семью либо в учреждения для детей-сирот или для детей, оставшихся без попечения родителей (статья 5.36 Кодекса РФ об АП),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о дел в отношении иных лиц из числа рассмотренных, всего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бытия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става 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стечению сроков давно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другим основани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комиссией материалов по постановлениям органов внутренних дел или прокуратуры в отношении несовершеннолетних, совершивших административные правонарушения до достижения возраста привлечения к административной ответственно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несено определений о возвращении протоколов об административных правонарушениях и других материал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озвращено в комиссии протоколов и материалов с внесенными изменениями и дополнениями (статья 28.8 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несено комиссией представлений о принятии мер по устранению причин и условий,  способствующих совершению административных правонарушений (статья 29.13 Кодекса 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олучено ответ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7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авлено административных протоколов по части 1 статьи 20.25 Кодекса РФ об АП  в отношении лиц, не уплативших административный штра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исло дел об административных правонарушениях, по которым наказание в виде административного штрафа не приведено в испол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 комиссии </w:t>
        <w:tab/>
        <w:tab/>
        <w:tab/>
        <w:tab/>
        <w:tab/>
        <w:t xml:space="preserve">                      </w:t>
        <w:tab/>
        <w:tab/>
        <w:t xml:space="preserve">А. И. Живица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езушко Е.А. 8(81554)51371, +7 921 -169- 29 -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2160"/>
        </w:tabs>
        <w:ind w:left="216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I."/>
      <w:lvlJc w:val="right"/>
      <w:pPr>
        <w:tabs>
          <w:tab w:val="num" w:pos="1620"/>
        </w:tabs>
        <w:ind w:left="162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 CYR" w:hAnsi="Times New Roman CYR" w:cs="Times New Roman CYR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8:36:00Z</dcterms:created>
  <dc:creator>Красовская</dc:creator>
  <dc:description/>
  <cp:keywords/>
  <dc:language>en-US</dc:language>
  <cp:lastModifiedBy>Безушко Елена Анатольевна</cp:lastModifiedBy>
  <cp:lastPrinted>2018-06-28T09:11:00Z</cp:lastPrinted>
  <dcterms:modified xsi:type="dcterms:W3CDTF">2018-06-29T06:53:00Z</dcterms:modified>
  <cp:revision>11</cp:revision>
  <dc:subject/>
  <dc:title>Приложение</dc:title>
</cp:coreProperties>
</file>