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left"/>
        <w:tblInd w:w="52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4"/>
      </w:tblGrid>
      <w:tr>
        <w:trPr/>
        <w:tc>
          <w:tcPr>
            <w:tcW w:w="44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КДН и ЗП муниципального образования Печенгский район от 19.12.2017 № 22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горитм действ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едицинских работников в случаях выявления ими фактов семейного неблагополучия и  жестокого обращения с несовершеннолетни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утверждено постановлением КДН и ЗП муниципального образования Печенгский район от 19.12.2017 № 222 (в ред. от  06.11.2018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лгоритм действий для медицинских работников в случаях выявления ими фактов семейного неблагополучия и  жестокого обращения с несовершеннолетним - это порядок действий медицинских работников в случаях выявления ими фактов семейного неблагополучия и  жестокого обращения с несовершеннолетни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ь – организация раннего выявления фактов семейного неблагополучия и  жестокого обращения с несовершеннолетними фактов жестокого обращения с несовершеннолетними, повышение эффективности помощи, оказываемой несовершеннолетним, пострадавшим от жестокого обращения или подвергшихся насилию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овышение оперативности в получении информации о фактах жестокого обращения с несовершеннолетними с целью своевременного принятия соответствующих м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оздание объективной системы учета несовершеннолетних, ставших жертвами жестокого обращения, с целью восстановления их нарушенных прав и дальнейшей реабилитационной работы с семьей и ребен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ормативно - правовая база, регламентирующая деятельность по  предупреждению жестокого обращения с детьми, оказанию помощи пострадавшим от жестокого обращения и насил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онвенция о правах ребенка;</w:t>
      </w:r>
    </w:p>
    <w:p>
      <w:pPr>
        <w:pStyle w:val="Normal"/>
        <w:rPr/>
      </w:pPr>
      <w:r>
        <w:rPr>
          <w:sz w:val="24"/>
          <w:szCs w:val="24"/>
        </w:rPr>
        <w:t>2. Конституция РФ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мейный кодекс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Кодекс Российской Федерации об административных правонарушения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Уголовный кодекс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Федеральный закон от 24 июня 1999 года № 120-ФЗ «Об основах системы профилактики безнадзорности и правонарушений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Федеральный закон от 24 июля 1998 года № 124-ФЗ «Об основных гарантиях прав ребенка в Российской Федераци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Понятие и формы семейного неблагополучия и жестокого обращения с детьми.</w:t>
      </w:r>
    </w:p>
    <w:p>
      <w:pPr>
        <w:pStyle w:val="Normal"/>
        <w:ind w:firstLine="708"/>
        <w:rPr>
          <w:b/>
          <w:b/>
          <w:sz w:val="24"/>
          <w:szCs w:val="24"/>
          <w:shd w:fill="F9F9F9" w:val="clear"/>
        </w:rPr>
      </w:pPr>
      <w:r>
        <w:rPr>
          <w:b/>
          <w:sz w:val="24"/>
          <w:szCs w:val="24"/>
          <w:shd w:fill="F9F9F9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shd w:fill="F9F9F9" w:val="clear"/>
        </w:rPr>
        <w:t>Неблагополучные семьи</w:t>
      </w:r>
      <w:r>
        <w:rPr>
          <w:sz w:val="24"/>
          <w:szCs w:val="24"/>
          <w:shd w:fill="F9F9F9" w:val="clear"/>
        </w:rPr>
        <w:t xml:space="preserve"> - это семьи с низким социальным статусом, в какой-либо из сфер жизнедеятельности или нескольких одновременно, не справляющиеся с возложенными на них функциями, их адаптивные способности существенно снижены, процесс семейного воспитания ребенка протекает с большим трудностями, медленно, мало результативно.</w:t>
      </w:r>
    </w:p>
    <w:p>
      <w:pPr>
        <w:pStyle w:val="Style15"/>
        <w:spacing w:lineRule="atLeast" w:line="288" w:before="225" w:after="280"/>
        <w:ind w:right="375" w:firstLine="708"/>
        <w:rPr/>
      </w:pPr>
      <w:r>
        <w:rPr/>
        <w:t>К</w:t>
      </w:r>
      <w:r>
        <w:rPr>
          <w:color w:val="000000"/>
        </w:rPr>
        <w:t xml:space="preserve">лассификация неблагополучных семей в зависимости от их ведущих показателей неблагополучия: </w:t>
      </w:r>
    </w:p>
    <w:p>
      <w:pPr>
        <w:pStyle w:val="Style15"/>
        <w:spacing w:lineRule="atLeast" w:line="288" w:before="225" w:after="280"/>
        <w:ind w:right="375" w:firstLine="225"/>
        <w:rPr/>
      </w:pPr>
      <w:r>
        <w:rPr>
          <w:rStyle w:val="Emphasis"/>
          <w:color w:val="000000"/>
        </w:rPr>
        <w:t>- привычно конфликтные семьи (в</w:t>
      </w:r>
      <w:r>
        <w:rPr>
          <w:color w:val="000000"/>
        </w:rPr>
        <w:t xml:space="preserve"> таких семьях по причинам психологического порядка – неумения или нежелания людей общаться конструктивно, считаться друг с другом, учитывать настроение, интересы, вкусы, привычки – разрушаются межличностные отношения членов семьи);</w:t>
      </w:r>
    </w:p>
    <w:p>
      <w:pPr>
        <w:pStyle w:val="Style15"/>
        <w:spacing w:lineRule="atLeast" w:line="288" w:before="225" w:after="280"/>
        <w:ind w:right="375" w:hanging="0"/>
        <w:rPr/>
      </w:pPr>
      <w:r>
        <w:rPr>
          <w:rStyle w:val="Emphasis"/>
          <w:color w:val="000000"/>
        </w:rPr>
        <w:t>- педагогически несостоятельные семьи (р</w:t>
      </w:r>
      <w:r>
        <w:rPr>
          <w:color w:val="000000"/>
        </w:rPr>
        <w:t xml:space="preserve">одители в таких семьях не имеют необходимых педагогических знаний, используют способы воспитания детей, противоречащие естественному процессу развития личности ребенка); </w:t>
      </w:r>
    </w:p>
    <w:p>
      <w:pPr>
        <w:pStyle w:val="Style15"/>
        <w:spacing w:lineRule="atLeast" w:line="288" w:before="225" w:after="280"/>
        <w:ind w:right="375" w:hanging="0"/>
        <w:rPr/>
      </w:pPr>
      <w:r>
        <w:rPr>
          <w:rStyle w:val="Emphasis"/>
          <w:color w:val="000000"/>
        </w:rPr>
        <w:t>- аморальные семьи (в</w:t>
      </w:r>
      <w:r>
        <w:rPr>
          <w:color w:val="000000"/>
        </w:rPr>
        <w:t xml:space="preserve"> условиях этих семей личные взаимоотношения и образ жизни родителей предполагает рассогласование с элементарными нормами и правилами поведения: безнравственность, алкоголизм, наркомания и другие пороки взрослых); </w:t>
      </w:r>
    </w:p>
    <w:p>
      <w:pPr>
        <w:pStyle w:val="Style15"/>
        <w:spacing w:lineRule="atLeast" w:line="288" w:before="225" w:after="280"/>
        <w:ind w:right="375" w:hanging="0"/>
        <w:rPr/>
      </w:pPr>
      <w:r>
        <w:rPr>
          <w:rStyle w:val="Emphasis"/>
          <w:color w:val="000000"/>
        </w:rPr>
        <w:t>- асоциальные семьи (г</w:t>
      </w:r>
      <w:r>
        <w:rPr>
          <w:color w:val="000000"/>
        </w:rPr>
        <w:t>лавной особенностью таких семей является несоответствие жилищно-бытовых условий элементарным санитарно-гигиеническим требованиям, неудовлетворение базисных потребностей ребенка, отрицательная антиобщественная направленность, выражающаяся в передаче детям таких отношений к общественным ценностям, которые чужды или враждебны нормальному образу жизни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Жестокое обращение с ребенком</w:t>
      </w:r>
      <w:r>
        <w:rPr>
          <w:sz w:val="24"/>
          <w:szCs w:val="24"/>
        </w:rPr>
        <w:t xml:space="preserve"> – это все многообразие действий или бездействие со стороны окружающих лиц, которые наносят вред физическому и психическому здоровью несовершеннолетнего, его развитию и благополучию, а также ущемляют его права или свободу. Жестокое обращение с детьми может проявляться не только в форме физического или психического насилия либо в покушении на их половую неприкосновенность, но и в применении недопустимых способов воспитания, грубом, пренебрежительном, унижающем человеческое достоинство обращении с детьми, оскорблении или эксплуатации несовершеннолетних, проявлении насилия по отношению к иным членам семьи в присутствии ребе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ы жестокого обращения с детьми: физическое, сексуальное, психологическое насилие и пренебрежение нужд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Насилие в семье</w:t>
      </w:r>
      <w:r>
        <w:rPr>
          <w:sz w:val="24"/>
          <w:szCs w:val="24"/>
        </w:rPr>
        <w:t xml:space="preserve"> – это любые насильственные действия физического, психологического, сексуального характера, совершенные лицом или лицами, которые связаны с жертвой семейными отнош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енебрежение нуждами ребенка</w:t>
      </w:r>
      <w:r>
        <w:rPr>
          <w:sz w:val="24"/>
          <w:szCs w:val="24"/>
        </w:rPr>
        <w:t xml:space="preserve"> – отсутствие должного обеспечения основных нужд и потребностей ребенка в пище, одежде, жилье, воспитании, образовании, медицинской помощи со стороны родителей или лиц, их заменяющих, в силу объективных причин (бедность, психические болезни, неопытность) и без таков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сихологическое (эмоциональное) насилие</w:t>
      </w:r>
      <w:r>
        <w:rPr>
          <w:sz w:val="24"/>
          <w:szCs w:val="24"/>
        </w:rPr>
        <w:t xml:space="preserve"> – периодическое или постоянное психологическое воздействие родителей, других взрослых или одноклассников, сверстников на ребенка, приводящее к формированию у ребенка патологических черт характера и нарушению психического разви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Сексуальное насилие –</w:t>
      </w:r>
      <w:r>
        <w:rPr>
          <w:sz w:val="24"/>
          <w:szCs w:val="24"/>
        </w:rPr>
        <w:t> это вид жестокого обращения, который заключается в вовлечении несовершеннолетнего в действия сексуального характера с целью получения взрослыми сексуального удовлетворения или материальной выгоды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Физическое насилие –</w:t>
      </w:r>
      <w:r>
        <w:rPr>
          <w:sz w:val="24"/>
          <w:szCs w:val="24"/>
        </w:rPr>
        <w:t> это вид жестокого обращения, когда несовершеннолетнему причиняют боль, применяют телесное наказание, наносят побои, причиняют травмы и повреждения, лишают жизни или не предотвращают возможность причинения страданий, наносят ущерб его здоровью или физическому развит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есовершеннолетний, находящийся в социально опасном положении</w:t>
      </w:r>
      <w:r>
        <w:rPr>
          <w:sz w:val="24"/>
          <w:szCs w:val="24"/>
        </w:rPr>
        <w:t>, – лицо в возрасте до восемнадцати лет, которое вследствие безнадзорности или беспризорности находится в обстановке, представляющей опасность для его жизни или здоровья либо не отвечающей требованиям к его воспитанию или содержанию, либо совершает правонарушение или антиобщественные дейст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Семья, находящаяся в социально опасном положении,</w:t>
      </w:r>
      <w:r>
        <w:rPr>
          <w:sz w:val="24"/>
          <w:szCs w:val="24"/>
        </w:rPr>
        <w:t xml:space="preserve"> – семья, имеющая детей, находящихся в социально опасном положении, а также семья, где родители или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Случаи социального опасного положения  несовершеннолетних и (или) семей, находящихся в социально опасном положе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хождения несовершеннолетнего в обстановке, представляющей опасность (угрозу) для его жизни или здоровья в связи с отсутствием контроля за его поведением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 либо в связи с отсутствием у него места жительства и (или) места пребы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хождения несовершеннолетнего в обстановке, не отвечающей требованиям к его воспитанию или содержанию в связи с отсутствием контроля за его поведением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, в том числе: отсутствие у ребенка (детей) необходимой одежды, регулярного питания, несоблюдение санитарно-гигиенических условий, непринятие мер по организации получения ребенком образования, оказанию ему медицинской помощи, попустительство вредным привычкам ребенка; злоупотребление родителями (иными законными представителями) спиртными напитками, употребление ими наркотических средств или психотропных веществ без назначения врача, совершение иных антиобщественных действий, вовлечение ребенка (детей) в совершение преступлений и (или) антиобщественных действий; наличие признаков жестокого обращения родителей (иных законных представителей) с ребенком (детьми), включая физическое, психическое, сексуальное насил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вершения несовершеннолетним правонарушения и (или) антиобщественного дей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Трудная жизненная ситуация у несовершеннолетних и (или) семьи, в том числе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сутствия условий для нормального воспитания и развития ребенка (детей), в том числе отсутствие работы у родителей (иных законных представителей), места проживания, неудовлетворительные жилищно-бытовые условия, недостаточность доходов семьи для обеспечения основных потребностей ребенка и другие обстоятельства, не являющиеся результатом действий или бездействия родителей (иных законных представителей) ребенка (дете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мерти одного из род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хода отца или матери из семьи, расторжения брака между родител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оянных конфликтных ситуаций между членами семьи, в том числе между детьми и родител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вращения родителей (одного из них) из мест лишения своб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анием для осуществления деятельности по выявлению случаев семейного неблагополучия и организации работы с семьями и несовершеннолетними, находящимися в трудной жизненной ситуации или социально опасном положении, является поступление в органы и учреждения системы профилактики в соответствии с их компетенцией информации о нахождении несовершеннолетнего в трудной жизненной ситуации или социально опасном положении, содержащейся 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ращении несовершеннолетнего либо его родителей (иных законных представителей) об оказании им помощи по вопросам, входящим в компетенцию органов и учреждений системы профилакти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и, обращениях (устных и письменных) иных государственных органов и организаций, негосударственных организа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ращениях (устных и письменных) граждан, в том числе родственников несовершеннолетн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говоре, решении, определении или постановлении суда (судь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и муниципальной комиссии, прокурора, следователя, органа дознания или начальника территориального органа МВД России по Мурманской области, свидетельствующем о нахождении ребенка в социально опасном полож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едствах массовой информации.".</w:t>
      </w:r>
    </w:p>
    <w:p>
      <w:pPr>
        <w:pStyle w:val="Normal"/>
        <w:spacing w:before="45" w:after="45"/>
        <w:jc w:val="both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подразделы «Случаи социального опасного положения  несовершеннолетних и (или) семей, находящихся в социально опасном положении» и «Трудная жизненная ситуация у несовершеннолетних и (или) семьи, в том числе в случаях:»  в редакции  Постановления  КДН и ЗП муниципального образования Печенгский район от 06.11.2018 №174)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Действия медицинских работников в случаях выявления ими фактов семейного неблагополучия и  жестокого обращения с несовершеннолетни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едицинские работники должны уметь распознавать признаки семейного неблагополучия и  жестокого обращения с несовершеннолетними и проводить оценку риска причинения вре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одом для вмешательства специалистов, изучения ситуации в семье может бы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нформация от ребен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нформация от родителей (законных представителей), других членов семь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нформация от специалис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нформация от сверстников и друзей, соседей, иных гражда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нформация от представителей общественных объедин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езультаты медицинского осмот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езультаты эксперти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полнительная информация, собранная в ходе психологической диагностики, наблюдений за ребен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ннее выявление фактов семейного неблагополучия и  жестокого обращения с несовершеннолетними и оказание детям комплексной помощи минимизирует вред их здоровью и развитию, способствует профилактике социального сиротства, суицидов среди несовершеннолетни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обое внимание необходимо уделять выявлению признаков жестокого обращения в отноше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совершеннолетних, проживающих в семьях, находящихся в трудной жизненной или кризисной ситуации, состоящих на обслуживании в учреждениях социальной защиты населения, а также в едином банке данных о несовершеннолетних и семьях, находящихся в социально опасном положении;</w:t>
      </w:r>
    </w:p>
    <w:p>
      <w:pPr>
        <w:pStyle w:val="Normal"/>
        <w:jc w:val="both"/>
        <w:rPr/>
      </w:pPr>
      <w:r>
        <w:rPr>
          <w:sz w:val="24"/>
          <w:szCs w:val="24"/>
        </w:rPr>
        <w:t>- несовершеннолетних, поступивших с телесными повреждениями в учреждения здравоохранения, или проживающих в семьях, состоящих на медико-социальном сопровожд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есообразно подразделять три  уровня жестокого обращ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 минимальный – опасность трагических последствий незначительна. Факты плохого обращения с ребенком носят единичный характер, но вероятность повторения  подобных фактов очевид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 средний – серьезные последствия для здоровья, жизни, нормального развития не наступают немедленно, вследствие такого обращения с детьми, но могут проявиться в будущ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 критический – оставление ребенка в семье без неотложной помощи может привести к серьезным нарушениям физического или психического здоровья, смерти ребе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о статьей 9 Федерального закона от 24 июня 1999 года № 120-ФЗ «Об основах системы профилактики безнадзорности и правонарушений», органы и учреждения системы профилактики безнадзорности и правонарушений несовершеннолетних в пределах своей компетенции обязаны обеспечивать соблюдение прав и законных интересов несовершеннолетних, осуществлять их защиту от всех форм дискриминации, физического или психического насилия, оскорбления, грубого обращения, сексуальной и иной эксплуатации, выявлять несовершеннолетних и семьи, находящиеся в социально опасном положении, а также незамедлительно информиров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 прокуратуры - о нарушении прав и свобод несовершеннолет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миссию по делам несовершеннолетних и защите их прав - о выявленных случаях нарушения прав несовершеннолетних на образование, труд, отдых, жилище и других прав, а также о недостатках в деятельности органов и учреждений, препятствующих предупреждению безнадзорности и правонарушений несовершеннолет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 опеки и попечительства - о выявлении несовершеннолетних, оставшихся без попечения родителей или иных законных представителей либо находящихся в обстановке, представляющей угрозу их жизни, здоровью или препятствующей их воспита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 управления социальной защитой населения - о выявлении несовершеннолетних, нуждающихся в помощи государства в связи с безнадзорностью или беспризорностью, а также о выявлении семей, находящихся в социально опасном полож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рган внутренних дел - о выявлении родителей несовершеннолетних или иных их законных представителей и иных лиц, жестоко обращающихся с несовершеннолетними и (или) вовлекающих их в совершение преступления, других противоправных и (или) антиобщественных действий либо склоняющих их к суицидальным действиям или совершающих по отношению к ним другие противоправные деяния, а также о несовершеннолетних, совершивших правонарушение или антиобщественные дей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) уголовно-исполнительные инспекции - о выявлении состоящих на учете в уголовно-исполнительных инспекциях несовершеннолетних осужденных, нуждающихся в оказании социальной и психологической помощи, помощи в социальной адаптации, трудоустройстве, о выявленных случаях совершения ими правонарушения или антиобщественных действий, нарушения ими установленных судом запретов и (или) ограничений, уклонения несовершеннолетних осужденных, признанных больными наркоманией, которым предоставлена отсрочка отбывания наказания, от прохождения курса лечения от наркомании, а также медицинской реабилитации либо социальной реабилитации или уклонения несовершеннолетних осужденных от исполнения возложенных на них судом обяза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рган управления здравоохранением - о выявлении несовершеннолетних, нуждающихся в обследовании, наблюдении или лечении в связи с употреблением алкогольной и спиртосодержащей продукции, наркотических средств, психотропных или одурманивающих веще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рган, осуществляющий управление в сфере образования - о выявлении несовершеннолетних, нуждающихся в помощи государства в связи с самовольным уходом из организаций для детей-сирот и детей, оставшихся без попечения родителей, образовательных организаций или иных организаций, осуществляющих обучение, либо в связи с прекращением по неуважительным причинам занятий в образовательных организ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рган по делам молодежи - о выявлении несовершеннолетних, находящихся в социально опасном положении и нуждающихся в этой связи в оказании помощи в организации отдыха, досуга, занят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 выявлении фактов семейного неблагополучия  представляют служебную записку руководителю учреждения здравоохранения о выявленном факте. Руководитель учреждения здравоохранения (в письменной форме) направляет информацию о выявленном факте в правоохранительные органы, в органы опеки и попечительства и комиссию по делам несовершеннолетних и защите их прав (приложение 2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общении и проведении клинического осмотра ребенка в присутствии его родителей следует оцен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сть ли у ребенка проявления физических повреждений или повреждения половых орган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сть ли у ребенка признаки недостаточного пит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сть ли у ребенка пороки или признаки задержки развития ребен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дена ли вакцинация ребенка в соответствии с его возрас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ли обращаются родители за медицинской помощью, выполняются ли рекомендации врача, назначенное лечение, обследова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дальнейшем следует проверить наличие признаков жестокого и пренебрежительного отношения к ребен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и проведении клинического осмотра ребенка, его кожных покровов, следует обращать внимание на наличие подозрительных физических повреждений или травм, повреждений половых органов, которые могли бы быть результатом сексуального насил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ним относя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ольшое количество синяков, ссадин, царапин, кровоизлияний на тел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ерепно-мозговые трав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ломы на различных стадиях зажи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реждения в области лица, головы, шеи, груд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деление слизи, повреждения (шрамы) половых органов или заднего прох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шрамы особенно на внутренних поверхностях плеч и бедер, следы от рем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жоги и переломы у детей, особенно, младше 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и разговоре с родителями складывается мнение, что родители не спешат обращаться за медицинской помощью в случае физического повреждения или дискомфорта у ребе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ри подробном расспросе о характере повреждений ребенка, родители не могут четко объяснить причину их возникновения или объяснение не соответствует типу травмы, выделениям из половых орга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и консультировании следует обращать внимание на признаки недостаточного ухода за ребенком, такие ка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гнорирование родителям заболеваний ребен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бенку не проведены все необходимые приви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мечается плохое состояние кожи, зубов, волос и ног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бенок длительное время находится без присмотра взросл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Во время проведения осмотра следует обращать внимание на особенности поведения ребен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ексуально окрашенное повед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грессивная гиперактивность, гиперподвиж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замороженное» поведение; угнет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бенок избегает зрительного контакта с родите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Во время проведения консультации необходимо оценивать особенности поведения родителей/опекунов. Оцените, есть ли варианты «аномального» поведения, т.е. родители/опеку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внодушны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казывающ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ороняющие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лишком озабоченны состоянием и поведением ребен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 низким уровнем самооцен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ходящиеся в депре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При консультировании и подробном разговоре с родителями необходимо установить наличие факторов риска насилия и жестокого обращения в семь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ки семейного насил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лкогольная/наркотическая зависимость родителей, близких родственников, иных лиц, проживающих в семь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сихические заболевания у ребенка и родителей (законных представителе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циальная изоля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ки безнадзорности ребе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осмотра ребенка и беседы с родителями (законными представителями, близкими родственниками) можно определить степень вероятности жестокого и пренебрежительного отношения к детям в семь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В случае выявления явных признаков жестокого обращения с ребенк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одят медицинскую оценку состояния ребенка-жертвы жестокого обращения, зафиксировав данные в медицинской карте;</w:t>
      </w:r>
    </w:p>
    <w:p>
      <w:pPr>
        <w:pStyle w:val="Normal"/>
        <w:jc w:val="both"/>
        <w:rPr/>
      </w:pPr>
      <w:r>
        <w:rPr>
          <w:sz w:val="24"/>
          <w:szCs w:val="24"/>
        </w:rPr>
        <w:t>- при среднем и критическом уровне жестокого обращения с ребенком представляют служебную записку руководителю учреждения здравоохранения о выявленном случае жестокого обращения с ребенком. Руководитель учреждения здравоохранения немедленно (в письменной форме) направляет информацию о выявленном случае жестокого обращения с ребенком в правоохранительные органы, в органы опеки и попечительства и комиссию по делам несовершеннолетних и защите их прав (приложение 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нимают меры по госпитализации ребенка, подвергшегося насилию, обращаются в социальную службу экстренного реаг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уют санитарно - просветительскую работу с несовершеннолетним и семьей по месту житель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ии единичных, незначительных случаев проявлений жестокого обращения с ребенком работник учреждения здравоохранения проводит беседу с родителями (законными представителями) ребенка о последствиях психологических травм, необходимости дополнительного медицинского обследования ребенка, о способах выхода из конфликтной ситуации, об адресах помощи семье в решении детско-родительских отношений. В карточке ребенка делаются соответствующие записи в установленном руководством учреждения здравоохранения поряд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выявленном случае сообщает руководителю учреждения образования (в случае с опекаемым ребенком в органы опеки и попечительства) письменно для постановки семьи и ребенка на контроль и наблюдения за ситуацией в семье и поведением ребен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дальнейших контактах с ребенком рекомендуется расспрашивать ребенка и родителя (законного представителя) ребенка о развитии детско-родительских взаимоотношений. Обязательно осматривать ребенка на предмет наличия признаков телесных повре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Работнику учреждения здравоохранения необходим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фиксировать в карточке ребенка следы побоев и других форм физического насилия. Принять меры, с учетом возраста ребенка, к оказанию медицинской помощи ребенку (при необходимости), обеспечению безопасности ребенка, вплоть до отобрания его из семьи в соответствии с законодательством (передача ребенка другому родителю (родственнику), временное помещение ребенка в больницу, вызов социальной службы экстренного реагирования). В корректной форме сообщить родителям (законным представителям, близким родственникам) о принятом решении в отношении ребенка и обсудить варианты решения проблемы возвращения ребенка в сем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КДН и ЗП муниципального образования Печенгский район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19.12.2017 № 2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у ОМВД России 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по Печенгскому району 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ю КДН и ЗП муниципального образования Печенгский район 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у отдела образования администрации Печенг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обеспечении соблюдения прав </w:t>
      </w:r>
    </w:p>
    <w:p>
      <w:pPr>
        <w:pStyle w:val="Style1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законных интересов несовершеннолетн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важаемые руководители!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о исполнение требований ст. 9 Федерального закона от 24.06.1999 N 120-ФЗ "Об основах системы профилактики безнадзорности и правонарушений несовершеннолетних"  ГОБУЗ «Печенгская ЦРБ» </w:t>
      </w:r>
      <w:r>
        <w:rPr>
          <w:color w:val="000000"/>
          <w:sz w:val="24"/>
          <w:szCs w:val="24"/>
        </w:rPr>
        <w:t xml:space="preserve"> информирует Вас о том, что </w:t>
      </w:r>
      <w:r>
        <w:rPr>
          <w:sz w:val="24"/>
          <w:szCs w:val="24"/>
        </w:rPr>
        <w:t>« __» _________ 200____ года (указать кем) был выявлен факт семейного неблагополучия в семье несовершеннолетнего (указать несовершеннолетнего, дату рождения, его место жительства, место учебы) и его законных представителей (указать Ф. И. О., дату рождения, место работы). Признаками, обуславливающими факт семейного неблагополучия,  являются (указать конкретные признаки).</w:t>
      </w:r>
    </w:p>
    <w:p>
      <w:pPr>
        <w:pStyle w:val="Heading2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Просим проверить изложенную информацию, принять меры по обеспечению защиты прав и законных интересов несовершеннолетних в пределах своей компетенции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               ______________                                      ________________</w:t>
      </w:r>
    </w:p>
    <w:p>
      <w:pPr>
        <w:pStyle w:val="Normal"/>
        <w:rPr/>
      </w:pPr>
      <w:r>
        <w:rPr>
          <w:sz w:val="24"/>
          <w:szCs w:val="24"/>
        </w:rPr>
        <w:t>(должность руководителя)                             (подпись)                                                    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КДН и ЗП муниципального образования Печенгский район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19.12.2017 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у ОМВД России 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по Печенгскому району 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Копии: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ю КДН и ЗП муниципального образования Печенгский район 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у отдела образования администрации Печенг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обеспечении соблюдения прав </w:t>
      </w:r>
    </w:p>
    <w:p>
      <w:pPr>
        <w:pStyle w:val="Style1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законных интересов несовершеннолетн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важаемый _____________________________!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имя отчество начальника ОМВД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о исполнение требований ст. 9 Федерального закона от 24.06.1999 N 120-ФЗ "Об основах системы профилактики безнадзорности и правонарушений несовершеннолетних"  ГОБУЗ «Печенгская ЦРБ» </w:t>
      </w:r>
      <w:r>
        <w:rPr>
          <w:color w:val="000000"/>
          <w:sz w:val="24"/>
          <w:szCs w:val="24"/>
        </w:rPr>
        <w:t xml:space="preserve"> информирует Вас о том, что  </w:t>
      </w:r>
      <w:r>
        <w:rPr>
          <w:sz w:val="24"/>
          <w:szCs w:val="24"/>
        </w:rPr>
        <w:t>« __» _________ 200____ года в ____ часов ______ минут были обнаружены (указать кем) признаки жестокого обращения с несовершеннолетним (указать несовершеннолетнего, в отношении которого было допущено жестокое обращение, его место жительства, место учебы), в отношении которого неустановленными лицами (либо указать конкретных лиц, если они известны потерпевшему) были совершены (указать совершенные действия). Признаками, дающими основания подозревать жестокое обращение, являются (указать конкретные признаки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шу рассмотреть вопрос о привлечении виновных лиц к установленной законом ответств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               ______________                                     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олжность руководителя)                             (подпись)                                                    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firstLine="699"/>
      <w:jc w:val="both"/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"/>
    <w:basedOn w:val="Normal"/>
    <w:qFormat/>
    <w:pPr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54:00Z</dcterms:created>
  <dc:creator>user</dc:creator>
  <dc:description/>
  <cp:keywords/>
  <dc:language>en-US</dc:language>
  <cp:lastModifiedBy>Безушко Елена Анатольевна</cp:lastModifiedBy>
  <cp:lastPrinted>2017-12-19T13:31:00Z</cp:lastPrinted>
  <dcterms:modified xsi:type="dcterms:W3CDTF">2019-01-09T13:57:00Z</dcterms:modified>
  <cp:revision>4</cp:revision>
  <dc:subject/>
  <dc:title>Сообщение властям о случаях жестокого обращения с детьми</dc:title>
</cp:coreProperties>
</file>