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ing3"/>
        <w:ind w:left="97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Heading3"/>
        <w:tabs>
          <w:tab w:val="clear" w:pos="708"/>
          <w:tab w:val="left" w:pos="14601" w:leader="none"/>
        </w:tabs>
        <w:ind w:left="9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делам несовершеннолетних и защите их прав  муниципального образования </w:t>
      </w:r>
    </w:p>
    <w:p>
      <w:pPr>
        <w:pStyle w:val="Heading3"/>
        <w:tabs>
          <w:tab w:val="clear" w:pos="708"/>
          <w:tab w:val="left" w:pos="14601" w:leader="none"/>
        </w:tabs>
        <w:ind w:left="9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гский район</w:t>
      </w:r>
    </w:p>
    <w:p>
      <w:pPr>
        <w:pStyle w:val="Heading3"/>
        <w:tabs>
          <w:tab w:val="clear" w:pos="708"/>
          <w:tab w:val="left" w:pos="14601" w:leader="none"/>
        </w:tabs>
        <w:ind w:left="972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01.2019</w:t>
      </w:r>
    </w:p>
    <w:p>
      <w:pPr>
        <w:pStyle w:val="Normal"/>
        <w:tabs>
          <w:tab w:val="clear" w:pos="708"/>
          <w:tab w:val="left" w:pos="6705" w:leader="none"/>
          <w:tab w:val="right" w:pos="1457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center" w:pos="7285" w:leader="none"/>
          <w:tab w:val="left" w:pos="9214" w:leader="none"/>
          <w:tab w:val="left" w:pos="123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боты   комиссии  по  делам несовершеннолетних  и  защите их пра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Печенгский район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разд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79"/>
        <w:gridCol w:w="2957"/>
        <w:gridCol w:w="5284"/>
        <w:gridCol w:w="43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и время проведени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проведения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ФИО, телефон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реже 2х раз в месяц по отдельному графику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. Никел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Пионерская, д. 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л заседаний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седание КДН и ЗП муниципального образования Печенгский район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Заполярны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Юбилейная, д.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л заседаний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седание КДН и ЗП муниципального образования Печенгский район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кабрь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Заполярны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Юбилейная, д.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л заседаний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ого оперативного штаба по профилактике безнадзорности, беспризорности и правонарушений несовершеннолетних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о 15 января, марта, мая, июля, сентября, ноябр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. Никел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. Гвардейский, д. 1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бинет КДН и ЗП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седание рабочей  группы по проведению мониторинга реализации индивидуальных реабилитационных программ в отношении несовершеннолетних и родителей, признанных находящимися в социально опасном положен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рассмотреть на заседаниях КДН и З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жедневно  в рабочее врем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Заполярны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Юбилейная, д.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. Никел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. Гвардейский, д. 1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бинеты КДН и ЗП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ем граждан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разде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781"/>
        <w:gridCol w:w="2419"/>
        <w:gridCol w:w="2446"/>
        <w:gridCol w:w="3233"/>
        <w:gridCol w:w="4361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и время проведения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проведения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роприятия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ФИО, телефон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частники (целевая аудитория)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я Печенгский район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целевых профилактических операции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и учреждения системы профилактики безнадзорности и правонарушений несовершеннолетних</w:t>
            </w:r>
          </w:p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целевая аудитория – несовершеннолетние и их семьи, проживающие на территории района)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 мая по 15 октябр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я Печенгский район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комплексной межведомственной профилактической операции «Подросток»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и учреждения системы профилактики безнадзорности и правонарушений несовершеннолетних</w:t>
            </w:r>
          </w:p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целевая аудитория – несовершеннолетние и их семьи, проживающие на территории района)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разде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394"/>
        <w:gridCol w:w="7931"/>
        <w:gridCol w:w="3503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проведения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ФИО, телефон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жемесячно на заседаниях КДН и ЗП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персональных дел в отношении несовершеннолетних,  родителей (иных законных представителей) и иных лиц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необходимости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несение представлений о принятии мер по устранению причин и условий,  способствующих совершению административных правонарушений (статья 29.13 Кодекса  РФ об АП)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выявлению правонарушений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ставление административных протоколов об административных правонарушениях в соответствии с Кодексом РФ об АП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м Мурманской области «Об административных правонарушениях» № 401-01-ЗМО от 06.06.200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 на заседаниях КДН и ЗП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смотрение профилактических вопрос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лушивание представителей органов и учреждений системы профилактики безнадзорности и правонарушений несовершеннолетних                 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оянно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правление материалов, связанных с осуществлением мер по исполнению государственных полномочий, предусмотренных законодательством РФ и законодательством Мурманской области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необходимости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правление  материалов в суд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Ф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необходимости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правление дел (исков, обращений, материалов) в суды по вопросам защиты прав и законных интересов несовершеннолетних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илактических операций, акций, межведомственных рейдов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ов, «круглых столов»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необходимости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остановлений о принятии мер по устранению причин и условий, способствующих безнадзорности, беспризорности и правонарушениям несовершеннолетних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оступлению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жалоб и заявлений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оянно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Style w:val="95pt"/>
                <w:sz w:val="24"/>
                <w:szCs w:val="24"/>
              </w:rPr>
              <w:t>Осуществление мероприятий по ресоциализации и интеграции в общество несовершеннолетних, освободившихся из воспитательных колоний, специальных учебно-воспитательных учреждений закрытого типа. Обеспечение  организации межведомственного взаимодействия органов и учреждений системы профилактики по выявлению и своевременному оказанию помощи по жизнеустройству несовершеннолетних и их семей, находящихся в социально опасном положен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Style w:val="95pt"/>
                <w:sz w:val="24"/>
                <w:szCs w:val="24"/>
              </w:rPr>
              <w:t>Оказание содействия  в трудоустройстве, консультативную помощь в области профессиональной ориентации несовершеннолетним, вернувшимся из специальных учебно-воспитательных учреждений закрытого типа, воспитательных коло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Style w:val="95pt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Ф и законодательством Мурманской области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оступлению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представлений органа управления образовательного учреждения об исключении несовершеннолетних, не получивших общего образования, из образовательного учреждения и по другим вопросам их обучения в случаях, предусмотренных федеральным законом об образовании в Российской Федерации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оянно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защите и восстановлению прав и законных интересов несовершеннолетних (оказание содействие в трудовом и бытовом устройстве, оформлении для обучения, получении медицинской, правовой, психологической  помощи, помещении в реабилитационное учреждение, жизнеустройстве, защите прав на жилье, имущество, иное)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оянно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ординация межведомственного взаимодействия органов и учреждений системы профилактики безнадзорности и правонарушений несовершеннолетних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назначению судебных заседаний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судебных процессах по обвинению несовершеннолетних в совершении преступлений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 вопросам защиты прав и законных интересов несовершеннолетних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условий воспитания, обучения, содержания несовершеннолетних, а также обращением с ними в учреждениях системы профилактики безнадзорности и правонарушений несовершеннолетних (образовательные учреждения, учреждения дополнительного образования, ГОАУСОН «Печенгский КЦСОН»)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внесению изменений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едение Положения о КДН и ЗП в соответствие с действующим законодательством Российской Федерации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ы для изучения и организации работы Комиссии по делам несовершеннолетних и защите их пра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оянно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Продолжить формирование и ведение электронной информационной базы данных о семьях и детях, находящихся в трудной жизненной ситуации и нуждающихся в помощи государства, в целях оказания им комплексной помощи, а также организации межведомственного взаимодействия органов и учреждений системы профилактики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оянно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Организовать работу по выявлению детей и подростков, не приступивших к занятиям в образовательных организациях, не обучающихся и систематически пропускающих занятия по неуважительным причина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Организовать проведение в межведомственных профилактических операций, направленных на предупреждение и выявление фактов жестокого обращения с детьми, защиту несовершеннолетних от преступных посягательств, их вовлечения в преступную деятельность, профилактике агрессивного поведения несовершеннолетних и др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оянно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Обеспечить социальное сопровождение несовершеннолетних, находящихся в социально опасном положении, в том числе по трудоустройству, вовлечению в организованные формы досуга и дополнительного образован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Организовать совместно с органами занятости населения мероприятия по профессиональной ориентации несовершеннолетних, в том числе по осуществлению содействия трудовому устройству несовершеннолетних, нуждающихся в помощи государств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Обеспечить организацию работы органов и учреждений системы профилактики безнадзорности и правонарушений несовершеннолетних по реализации плана мероприятий по развитию системы ранней помощи в Мурманской области до 2020 года, утвержденного распоряжением Правительства Мурманской области от 19.11.2018 № 230-РП, в части выявления и мониторинга</w:t>
            </w:r>
            <w:r>
              <w:rPr>
                <w:rFonts w:eastAsia="Courier New"/>
                <w:sz w:val="24"/>
                <w:szCs w:val="24"/>
              </w:rPr>
              <w:t xml:space="preserve"> потребности в услугах ранней помощи, проведения мероприятий информационного характера в поддержку развития системы ранней помощи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Провести комплексную межведомственную профилактическую операцию «Подросток» в период с 15 мая по 15 октября 2019 года</w:t>
            </w:r>
          </w:p>
          <w:p>
            <w:pPr>
              <w:pStyle w:val="1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Организовать проведение проверок детских оздоровительных лагерей, в том числе с круглосуточным режимом пребывания, на предмет их готовности к работе и соответствия предъявляемым требованиям</w:t>
            </w:r>
          </w:p>
          <w:p>
            <w:pPr>
              <w:pStyle w:val="1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Провести мониторинг трудовой занятости и досуга несовершеннолетних, результаты рассмотреть на заседаниях муниципальных комиссий по делам несовершеннолетних и защите их прав</w:t>
            </w:r>
          </w:p>
          <w:p>
            <w:pPr>
              <w:pStyle w:val="1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Проанализировать организацию отдыха и оздоровления, содержательного досуга и полезной занятости несовершеннолетних, выработать дополнительные меры по обеспечению безопасности жизни и здоровья детей, предупреждению детского травматизма, безопасности дорожного движения</w:t>
            </w:r>
          </w:p>
          <w:p>
            <w:pPr>
              <w:pStyle w:val="1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Организовать проведение комплексных межведомственных профилактических операций</w:t>
            </w:r>
          </w:p>
          <w:p>
            <w:pPr>
              <w:pStyle w:val="1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О результатах проинформировать комиссию по делам несовершеннолетних и защите их прав при Правительстве Мурманской области в срок до 15 сентября 2019 год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Осуществить мероприятия по ресоциализации и интеграции в общество несовершеннолетних, освободившихся из воспитательных колоний, специальных учебно-воспитательных учреждений закрытого типа. Обеспечить организацию межведомственного взаимодействия органов и учреждений системы профилактики по выявлению и своевременному оказанию помощи по жизнеустройству несовершеннолетних и их семей, находящихся в социально опасном положении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Осуществить мероприятия по профилактике повторных правонарушений с несовершеннолетними, осужденными к мерам наказания, не связанным с изоляцией от общества, в том числе направленные на профилактику распространения криминальной субкультуры и формирование негативного отношения к ее носителям, обеспечению досуговой и трудовой занятости подростков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Организовать проведение в образовательных организациях мероприятий с участием сотрудников правоохранительных и других заинтересованных органов, учреждений, организаций по разъяснению ответственности за совершение противоправных деяний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Реализовать комплекс мер по профилактике суицидального поведения несовершеннолетних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Осуществить комплекс мероприятий родительского просвещения:</w:t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- организация проведений родительских собраний с участием представителей территориальных органов внутренних дел, УФСИН и других субъектов системы профилактики безнадзорности и правонарушений несовершеннолетних с целью разъяснения родителям (иным законным представителям) несовершеннолетних последствия противоправного поведения детей: объективного, реального существования угрозы применения уголовного наказания.</w:t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 xml:space="preserve">- проведение мероприятий с родителями (иными законными представителями) по контролю за использованием их детьми социальных сетей, которые могут создавать предпосылки для  </w:t>
            </w:r>
            <w:r>
              <w:rPr>
                <w:rFonts w:eastAsia="Courier New"/>
                <w:sz w:val="24"/>
                <w:szCs w:val="24"/>
              </w:rPr>
              <w:t>вовлечения несовершеннолетних в деструктивные акции с применением насилия, экстремистские организации, а также дальнейшую идеологическую обработку  вовлечения несовершеннолетних в деструктивные акции с применением насилия, экстремистские организации, а также дальнейшую идеологическую обработку</w:t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- проведение профилактической работы с родителями (иными законными представителями) по повышению их грамотности в области профилактики, своевременного выявления и лечения зависимостей несовершеннолетних от психоактивных веществ</w:t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- информирование родителей (иных законных представителей) о ранних признаках и профилактики суицидального поведения несовершеннолетних.</w:t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Обеспечить своевременное информирование (в течение 3-х дней) комиссии по делам несовершеннолетних и защите их прав при Правительстве Мурманской области обо всех чрезвычайных происшествиях с несовершеннолетними, в том числе имеющим общественный резонанс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оянно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Обеспечить информирование муниципальных комиссий по делам несовершеннолетних и защите их прав территориальными органами внутренних дел о состоянии преступности, правонарушений несовершеннолетних, причинах и условиях, способствующих их совершению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МВД России по Печенгскому району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оянно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Организовать работу по исполнению законодательства Российской Федерации и законодательства Мурманской области по принятию решений в отношении отдельных категорий детей, а также родителей или иных законных представителей несовершеннолетних в случаях совершения ими в присутствии несовершеннолетних антиобщественных действий либо совершения иных деяний, оказывающих отрицательное влияние на поведение несовершеннолетнего, о применении меры воздействия в форме проведения разъяснительной работы по вопросу недопустимости совершения действий, ставших основанием для применения меры воздействия, а также иного рода противоправных деяний и их правовых последстви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37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разде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2902"/>
        <w:gridCol w:w="2303"/>
        <w:gridCol w:w="3456"/>
        <w:gridCol w:w="2191"/>
        <w:gridCol w:w="2216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формы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уда и кому предоставляется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каком виде и форме (бумажный/электронный/кем утвержденный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ФИО, телефон)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состоянии работы по выявлению безнадзорных, беспризорных несовершеннолетних в муниципальном образовании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 при правительстве Мурманской област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ый/Правительство Мурманской област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до 30 чис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сходовании субвенций бюджетами муниципальных образований  на реализацию Закона Мурман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комиссиях по делам несовершеннолетних и защите их прав в Мурманской области"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  <w:tab w:val="right" w:pos="30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/Правительство Мурманской област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квартально до 1 числа месяца, следующего за отчетным период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составлении протоколов  об АП по статьям, предусмотренн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 Мурманской области «Об административных правонарушениях» от 06.06.2003 </w:t>
            </w:r>
          </w:p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1-01-ЗМ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коми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/администрац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квартально до 1 числа месяца, следующего за отчетным период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ушко Елена Анатольевна, 513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ебиторской задолженности по неналоговым дохода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  <w:tab w:val="right" w:pos="30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/Правительство Мурманской област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квартально до 5 числа месяца, следующего за отчетным период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полнении кассового плана поступлений</w:t>
            </w:r>
          </w:p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  <w:tab w:val="right" w:pos="30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/администрац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квартально до 19 числа месяца, следующего за отчетным период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иболее значимых мероприяти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  <w:tab w:val="right" w:pos="30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/администрац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9  марта, июня, сентября, декабря  по требован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ланах:</w:t>
            </w:r>
          </w:p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 следующий квартал</w:t>
            </w:r>
          </w:p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ледующий год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  <w:tab w:val="right" w:pos="30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/администрац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марта, 25 июня, 25 сен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еятельности комиссии по делам несовершеннолетних и защите их пра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 при правительстве Мурманской област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мажный/Правительство Мурманской област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квартально до 10 числа месяца, следующего за отчетным период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формация об исполнении 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 xml:space="preserve">Комплекса мер,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 xml:space="preserve">направленных на совершенствование деятельности органов исполнительной </w:t>
            </w: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4"/>
                <w:szCs w:val="24"/>
              </w:rPr>
              <w:t xml:space="preserve">власти субъектов Российской Федерации по оказанию помощи детям и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>подросткам в случаях жестокого обращения с ним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 при правительстве Мурманской област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мажный/Правительство Мурманской област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марта, июня, сентября, декабр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несовершеннолетних, помещенных в СУВУЗ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куратура Печенгского района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лектронный/не утверждался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квартально до 10 числа месяца, следующего за отчетным период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ыявленных безнадзорных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куратура Печенгского района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лектронный/не утверждался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квартально до 10 числа месяца, следующего за отчетным период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несовершеннолетних и семьях, признанных находящимися в СО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куратура Печенгского района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лектронный/не утверждался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квартально до 10 числа месяца, следующего за отчетным период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ей деятель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по делам несовершеннолетних и защите их пра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 при правительстве Мурманской област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мажный/Правительство Мурманской област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10 ию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январ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авотворческой деятельност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 администр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  <w:tab w:val="right" w:pos="30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/администрац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1 июн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декабр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езультатах деятельности КДН и ЗП муниципального образования Печенгский район  за год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  <w:tab w:val="right" w:pos="30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/администрац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 март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 проведении областных, районных межведомственных профилактических операций и акци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 при правительстве Мурманской област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мажный/Правительство Мурманской области/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spacing w:lineRule="auto" w:line="240" w:before="0" w:after="0"/>
        <w:ind w:left="85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лану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боты   комиссии  по  делам несовершеннолетних  и  защите их прав </w:t>
      </w:r>
    </w:p>
    <w:p>
      <w:pPr>
        <w:pStyle w:val="Normal"/>
        <w:spacing w:lineRule="auto" w:line="240" w:before="0" w:after="0"/>
        <w:ind w:left="850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Печенгский район </w:t>
      </w:r>
    </w:p>
    <w:p>
      <w:pPr>
        <w:pStyle w:val="Normal"/>
        <w:spacing w:lineRule="auto" w:line="240" w:before="0" w:after="0"/>
        <w:ind w:left="8505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на 2019 год</w:t>
      </w:r>
    </w:p>
    <w:p>
      <w:pPr>
        <w:pStyle w:val="Normal"/>
        <w:spacing w:lineRule="auto" w:line="240" w:before="0" w:after="0"/>
        <w:ind w:left="850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  <w:tab w:val="right" w:pos="1457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center" w:pos="7285" w:leader="none"/>
          <w:tab w:val="left" w:pos="9214" w:leader="none"/>
          <w:tab w:val="left" w:pos="123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ОПРОС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ссмотрения на заседания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миссии  по  делам несовершеннолетних  и  защите их прав муниципального образования Печенгский район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71"/>
        <w:gridCol w:w="1785"/>
        <w:gridCol w:w="2126"/>
        <w:gridCol w:w="1701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проводимых мероприят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и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дения</w:t>
            </w:r>
          </w:p>
          <w:p>
            <w:pPr>
              <w:pStyle w:val="23"/>
              <w:ind w:left="-9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е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 испол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метка о выполн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ме-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10pt"/>
                <w:color w:val="000000"/>
              </w:rPr>
              <w:t>О состоянии преступности среди несовершеннолетних на территории  Печенгского района  и мерах по предупреждению противоправных деяний, принимаемых органами внутренних дел во взаимодействии с субъектами системы профилактики безнадзорности и правонарушений несовершеннолетни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же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МВД России по Печенг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both"/>
              <w:rPr>
                <w:color w:val="000000"/>
              </w:rPr>
            </w:pPr>
            <w:r>
              <w:rPr>
                <w:rStyle w:val="10pt"/>
                <w:color w:val="000000"/>
              </w:rPr>
              <w:t>Об организации профилактической работы с несовершеннолетними, учитываемых   комиссией по делам несовершеннолетних и защите их прав, в период подготовки и проведения летней оздоровительной кампании 2019 г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 образования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ДНиЗ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both"/>
              <w:rPr/>
            </w:pPr>
            <w:r>
              <w:rPr>
                <w:rStyle w:val="10pt"/>
                <w:color w:val="000000"/>
              </w:rPr>
              <w:t>Информационная безопасность несовершеннолетних, меры по противодействию вовлечения подрастающего поколения в незаконный оборот наркотиков посредством сети Интернет по результатам работы за 2018 год.</w:t>
            </w:r>
          </w:p>
          <w:p>
            <w:pPr>
              <w:pStyle w:val="11"/>
              <w:shd w:fill="auto" w:val="clear"/>
              <w:spacing w:lineRule="exact" w:line="226"/>
              <w:jc w:val="both"/>
              <w:rPr/>
            </w:pPr>
            <w:r>
              <w:rPr>
                <w:rStyle w:val="10pt"/>
                <w:color w:val="000000"/>
              </w:rPr>
              <w:t>(исполнение пост. КДНиЗП при Правительстве Мурманской области от 26.09.2018 №6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 образования</w:t>
            </w:r>
          </w:p>
          <w:p>
            <w:pPr>
              <w:pStyle w:val="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МВД России по Печенгскому району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ледственный отдел по г. Заполярный СУ СК по Мурманской области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both"/>
              <w:rPr>
                <w:color w:val="000000"/>
              </w:rPr>
            </w:pPr>
            <w:r>
              <w:rPr>
                <w:rStyle w:val="10pt"/>
                <w:color w:val="000000"/>
              </w:rPr>
              <w:t>Об организации профилактической работы по предупреждению уголовно наказуемых деяний лицами, не достигшими возраста привлечения к уголовной ответственно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ледственный отдел по г. Заполярный СУ СК по Мурманской области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both"/>
              <w:rPr/>
            </w:pPr>
            <w:r>
              <w:rPr>
                <w:rStyle w:val="10pt"/>
              </w:rPr>
              <w:t>О реализации Концепции развития до 2020 года сети служб медиации в целях реализации восстановительного правосудия в отношении детей, в том числе совершивших общественно опасные деяния, но не достигших возраста с которого наступает уголовная ответственность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 образования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ДНиЗ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both"/>
              <w:rPr/>
            </w:pPr>
            <w:r>
              <w:rPr>
                <w:rStyle w:val="10pt"/>
              </w:rPr>
              <w:t xml:space="preserve">О деятельности по формированию правовой культуры, профилактике правонарушений и преступлений среди несовершеннолетних в образовательных организациях Печенгского района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 образования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АПОУ МО 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еченгский политехнический технику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both"/>
              <w:rPr/>
            </w:pPr>
            <w:r>
              <w:rPr>
                <w:rStyle w:val="10pt"/>
              </w:rPr>
              <w:t>О мероприятиях, проводимых учреждениями родовспоможения по профилактике отказов от дете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БУЗ «Печенгская ЦР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both"/>
              <w:rPr/>
            </w:pPr>
            <w:r>
              <w:rPr>
                <w:rStyle w:val="10pt"/>
              </w:rPr>
              <w:t>О принимаемых органами и учреждениями системы профилактики   мерах по профилактике наркомании в подростковой сред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МВД России по Печенгскому району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 образования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 по культуре спорту и молодежной политике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АПОУ МО 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еченгский политехнический технику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both"/>
              <w:rPr/>
            </w:pPr>
            <w:r>
              <w:rPr>
                <w:rStyle w:val="10pt"/>
              </w:rPr>
              <w:t>Об организации досуга и занятости несовершеннолетних, находящихся на социальной реабилитации в ГОАУСОН «Печенгский КЦСОН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АУСОН «Печенгский КЦС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both"/>
              <w:rPr/>
            </w:pPr>
            <w:r>
              <w:rPr>
                <w:rStyle w:val="10pt"/>
              </w:rPr>
              <w:t xml:space="preserve">Об организации взаимодействия органов и учреждений системы профилактики безнадзорности и правонарушений несовершеннолетних с молодежными и общественными объединениями в части вовлечения несовершеннолетних, осужденных к мерам наказания и мерам уголовно </w:t>
              <w:softHyphen/>
              <w:t>правового характера без изоляции от общества, в проекты, реализуемые данными объединениями и волонтерскими движения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лиал  по Печенгскому району ФКУ УИИ УФСИН России по Мурманской области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 по культуре спорту и молодежной поли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both"/>
              <w:rPr/>
            </w:pPr>
            <w:r>
              <w:rPr>
                <w:rStyle w:val="10pt"/>
              </w:rPr>
              <w:t>Об утверждении Плана работы комиссии по делам несовершеннолетних и защите их   на 2020 г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ДНиЗ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92"/>
        </w:tabs>
        <w:ind w:left="792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792" w:leader="none"/>
      </w:tabs>
      <w:spacing w:lineRule="auto" w:line="240" w:before="0" w:after="0"/>
      <w:ind w:left="792" w:hanging="720"/>
      <w:jc w:val="center"/>
      <w:outlineLvl w:val="1"/>
    </w:pPr>
    <w:rPr>
      <w:rFonts w:cs="Times New Roman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4z1">
    <w:name w:val="WW8Num14z1"/>
    <w:qFormat/>
    <w:rPr>
      <w:color w:val="000000"/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2">
    <w:name w:val="Знак Знак2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1"/>
    <w:qFormat/>
    <w:rPr/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6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MSReferenceSansSerif85pt0pt">
    <w:name w:val="Основной текст + MS Reference Sans Serif;8;5 pt;Курсив;Интервал 0 pt"/>
    <w:qFormat/>
    <w:rPr>
      <w:rFonts w:ascii="MS Reference Sans Serif" w:hAnsi="MS Reference Sans Serif" w:eastAsia="MS Reference Sans Serif" w:cs="MS Reference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65pt">
    <w:name w:val="Основной текст + 6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9">
    <w:name w:val="Основной текст + 9"/>
    <w:qFormat/>
    <w:rPr>
      <w:rFonts w:ascii="MS Reference Sans Serif" w:hAnsi="MS Reference Sans Serif" w:eastAsia="MS Reference Sans Serif" w:cs="MS Reference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65pt0pt">
    <w:name w:val="Основной текст + 6;5 pt;Полужирный;Малые прописные;Интервал 0 pt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3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40" w:before="0" w:after="12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Style19">
    <w:name w:val="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17" w:before="0" w:after="0"/>
      <w:jc w:val="both"/>
    </w:pPr>
    <w:rPr>
      <w:rFonts w:ascii="Times New Roman" w:hAnsi="Times New Roman" w:cs="Times New Roman"/>
      <w:sz w:val="27"/>
      <w:szCs w:val="27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648" w:before="0" w:after="0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2:18:00Z</dcterms:created>
  <dc:creator>Красовская</dc:creator>
  <dc:description/>
  <cp:keywords/>
  <dc:language>en-US</dc:language>
  <cp:lastModifiedBy>Безушко Елена Анатольевна</cp:lastModifiedBy>
  <cp:lastPrinted>2019-02-21T15:34:00Z</cp:lastPrinted>
  <dcterms:modified xsi:type="dcterms:W3CDTF">2019-05-07T12:41:00Z</dcterms:modified>
  <cp:revision>23</cp:revision>
  <dc:subject/>
  <dc:title>                                                                                                                                                        </dc:title>
</cp:coreProperties>
</file>