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Постановлением КДН и ЗП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pacing w:val="-3"/>
          <w:sz w:val="24"/>
          <w:szCs w:val="24"/>
        </w:rPr>
        <w:t>Печенгский райо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</w:rPr>
      </w:pPr>
      <w:r>
        <w:rPr>
          <w:spacing w:val="-3"/>
          <w:sz w:val="24"/>
          <w:szCs w:val="24"/>
        </w:rPr>
        <w:t>от 14.05.2019 № 1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Печенгский район в период с 15 мая по 15 октября 2019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463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а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уществление комплекса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сведения по организации летнего отдыха несовершеннолетних, состоящих  на профилактических учета согласно приложению 1 в части, их касающейс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8 июня, июля, август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ЦС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МВ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</w:tc>
      </w:tr>
      <w:tr>
        <w:trPr>
          <w:trHeight w:val="8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несовершеннолетних из малообеспеченных и социально-неблагополуч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143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проверок детских оздоровительных лагерей,   на предмет их готовности к работе и соответствия предъявляемым требован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ию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совместно с другими заинтересованными ведомствами</w:t>
            </w:r>
          </w:p>
        </w:tc>
      </w:tr>
      <w:tr>
        <w:trPr>
          <w:trHeight w:val="14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мероприятия  с несовершеннолетними  по вопросам по</w:t>
              <w:softHyphen/>
              <w:t xml:space="preserve">вышения правовой грамотности: профилактика </w:t>
            </w:r>
            <w:r>
              <w:rPr>
                <w:color w:val="7F7F7F"/>
                <w:sz w:val="24"/>
                <w:szCs w:val="24"/>
              </w:rPr>
              <w:t>экстремизма, профилактика суицидов, медиабезопасность, безопасность жизни и здоровья,  профилактика травматизма, профилактика правонарушений, соблюдение ПДД и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и ДО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и другие заинтересованные ведомства</w:t>
            </w:r>
          </w:p>
        </w:tc>
      </w:tr>
      <w:tr>
        <w:trPr>
          <w:trHeight w:val="10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 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 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ониторинг трудовой занятости и досуга несовершеннолетних, результаты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9. 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сещение летних оздоровительных лагерей,  рабочих мест , иных детских учреждений с целью изучения  организации воспитательной  работы, работы  по обеспечению комплексной безопасности детей, технического состояние спортивных и и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гласно приложению 2 к плану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лены КДН и ЗП 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«Слеза ребенка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доровье». «Игла»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е и профилактика  употребления несовершеннолетними 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РБ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«Дос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 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Направление отчетов, подведение итогов.</w:t>
            </w:r>
          </w:p>
        </w:tc>
      </w:tr>
      <w:tr>
        <w:trPr>
          <w:trHeight w:val="290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3 (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(итоги) согласно приложению 3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КЦС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и молодежной поли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ИИ УФСИН 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>росток» на расширенном заседани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ДНиЗП муниципального образования Печенгский район                                                                                                                А.И. Живиц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1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9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ИСТИЧЕСКИЙ 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хвате детей и подростков организованными формами отдыха, оздоровления и занятости, учитываемых органами и учреждениями системы профилактики, в муниципальном образовании ___________________________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состоянию на «__»________ 2019 год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1690</wp:posOffset>
                </wp:positionH>
                <wp:positionV relativeFrom="paragraph">
                  <wp:posOffset>128905</wp:posOffset>
                </wp:positionV>
                <wp:extent cx="909129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129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7"/>
                              <w:gridCol w:w="7473"/>
                              <w:gridCol w:w="1633"/>
                              <w:gridCol w:w="1984"/>
                              <w:gridCol w:w="216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позици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гус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есовершеннолетних, учитываемых органами и учреждениями системы профилактики в соответствии со ст. 5 Федерального закона «Об основах системы профилактики безнадзорности и правонарушений несовершеннолетних» № 120-Ф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из них -  несовершеннолетние, учитываемые: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муниципальными КДНиЗП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рганами управления образованием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рганами социальной защиты насе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рганами здравоохран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рганами внутренних дел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УИИ УФСИН России по Мурманской област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ругими субъектами профилактики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есовершеннолетних (из стр.1), охваченных организованными формами отдыха, оздоровления  и занятост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оцент охвата детей от общего количества несовершеннолетних, учитываемых органами и учреждениями системы профилактики    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Формы отдыха и занятости несовершеннолетних, учитываемых органами и учреждениями системы профилактики (из стр.2)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ционарные оздоровительные организации (лагеря)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анаторно-оздоровительные организации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здоровительные организации с дневным пребыванием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латочные лагеря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изации труда и отдыха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еменное трудоустройство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ещение организаций (учреждений) культуры, спорта;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езд с родителями за пределы области.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формы отдыха и занятости, в том числе экзамены (перечислить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Количество несовершеннолетних, учитываемых органами и учреждениями системы профилактики (из п.1) совершивших: </w:t>
                                  </w:r>
                                </w:p>
                              </w:tc>
                              <w:tc>
                                <w:tcPr>
                                  <w:tcW w:w="57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реступл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дминистративные правонаруше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3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общественно-опасные деяния  до достижения возраста, с которого наступает уголовная ответственность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4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самовольные уходы из мест постоянного пребывания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Зарегистрировано чрезвычайных происшествий с участием несовершеннолетних учитываемых органами и учреждениями системы профилактики (из п.1) (с пояснением после таблицы)</w:t>
                                  </w:r>
                                </w:p>
                              </w:tc>
                              <w:tc>
                                <w:tcPr>
                                  <w:tcW w:w="1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5pt;height:595.3pt;mso-wrap-distance-left:9pt;mso-wrap-distance-right:9pt;mso-wrap-distance-top:0pt;mso-wrap-distance-bottom:0pt;margin-top:10.15pt;mso-position-vertical-relative:text;margin-left:64.7pt;mso-position-horizontal-relative:page">
                <v:fill opacity="0f"/>
                <v:textbox inset="0in,0in,0in,0in">
                  <w:txbxContent>
                    <w:tbl>
                      <w:tblPr>
                        <w:tblW w:w="143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7"/>
                        <w:gridCol w:w="7473"/>
                        <w:gridCol w:w="1633"/>
                        <w:gridCol w:w="1984"/>
                        <w:gridCol w:w="216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позиции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н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юл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вгус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есовершеннолетних, учитываемых органами и учреждениями системы профилактики в соответствии со ст. 5 Федерального закона «Об основах системы профилактики безнадзорности и правонарушений несовершеннолетних» № 120-ФЗ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из них -  несовершеннолетние, учитываемые: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муниципальными КДНиЗП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рганами управления образованием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рганами социальной защиты насел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рганами здравоохран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5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рганами внутренних дел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6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ИИ УФСИН России по Мурманской области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7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гими субъектами профилактики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есовершеннолетних (из стр.1), охваченных организованными формами отдыха, оздоровления  и занятос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цент охвата детей от общего количества несовершеннолетних, учитываемых органами и учреждениями системы профилактики    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ы отдыха и занятости несовершеннолетних, учитываемых органами и учреждениями системы профилактики (из стр.2)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ционарные оздоровительные организации (лагеря)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анаторно-оздоровительные организации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здоровительные организации с дневным пребыванием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латочные лагеря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 труда и отдыха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енное трудоустройство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7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ещение организаций (учреждений) культуры, спорта;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8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езд с родителями за пределы области.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ые формы отдыха и занятости, в том числе экзамены (перечислить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ичество несовершеннолетних, учитываемых органами и учреждениями системы профилактики (из п.1), не охваченных организованными формами отдыха, оздоровления  и занятост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Количество несовершеннолетних, учитываемых органами и учреждениями системы профилактики (из п.1) совершивших: </w:t>
                            </w:r>
                          </w:p>
                        </w:tc>
                        <w:tc>
                          <w:tcPr>
                            <w:tcW w:w="57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1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еступл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дминистративные правонаруше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3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общественно-опасные деяния  до достижения возраста, с которого наступает уголовная ответственность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4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самовольные уходы из мест постоянного пребывания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7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Зарегистрировано чрезвычайных происшествий с участием несовершеннолетних учитываемых органами и учреждениями системы профилактики (из п.1) (с пояснением после таблицы)</w:t>
                            </w:r>
                          </w:p>
                        </w:tc>
                        <w:tc>
                          <w:tcPr>
                            <w:tcW w:w="1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/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10260" w:hanging="0"/>
        <w:rPr/>
      </w:pPr>
      <w:r>
        <w:rPr>
          <w:sz w:val="24"/>
          <w:szCs w:val="24"/>
        </w:rPr>
        <w:t>к поэтапному плану проведения межведомственной комплексной профилактической операции «Подросток» на территории муниципального образования Печенгский район в период с 15 мая по 15 октября 2019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рафик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ещения летних оздоровительных лагерей с дневным пребыванием  </w:t>
      </w:r>
    </w:p>
    <w:p>
      <w:pPr>
        <w:pStyle w:val="21"/>
        <w:tabs>
          <w:tab w:val="clear" w:pos="708"/>
          <w:tab w:val="left" w:pos="4140" w:leader="none"/>
        </w:tabs>
        <w:spacing w:lineRule="auto" w:line="240" w:before="0" w:after="0"/>
        <w:ind w:right="42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894"/>
        <w:gridCol w:w="5407"/>
        <w:gridCol w:w="2882"/>
        <w:gridCol w:w="2659"/>
        <w:gridCol w:w="2008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/время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ный пункт/объекты посещени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ДН и ЗП /контактный телеф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ы иных заинтересованных ведомств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40" w:leader="none"/>
              </w:tabs>
              <w:spacing w:lineRule="auto" w:line="240" w:before="0" w:after="0"/>
              <w:ind w:right="42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 03 – 23.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ДДТ №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ДДТ №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№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ОУ СОШ №2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"/>
              </w:numPr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left="720" w:right="425" w:hanging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оздоровительный лагерь с дневным пребыванием детей при МБУ СОШ №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 образова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140" w:leader="none"/>
              </w:tabs>
              <w:snapToGrid w:val="false"/>
              <w:spacing w:lineRule="auto" w:line="240" w:before="0" w:after="0"/>
              <w:ind w:right="425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21"/>
        <w:tabs>
          <w:tab w:val="clear" w:pos="708"/>
          <w:tab w:val="left" w:pos="4140" w:leader="none"/>
        </w:tabs>
        <w:spacing w:lineRule="auto" w:line="240" w:before="0" w:after="0"/>
        <w:ind w:right="42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2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30" w:right="113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Приложение 3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к поэтапному плану проведения межведомственной                          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комплексной профилактической операции </w:t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 xml:space="preserve">«Подросток» на территории муниципального 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образования Печенгский район в период с 15 мая по 15      </w:t>
      </w:r>
    </w:p>
    <w:p>
      <w:pPr>
        <w:pStyle w:val="Normal"/>
        <w:ind w:left="6804" w:hanging="0"/>
        <w:jc w:val="both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октября 2019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СТАТИСТИЧЕСКИЕ СВЕДЕНИЯ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тогах комплексной межведомственной профилактической операции «Подросток» </w:t>
      </w:r>
    </w:p>
    <w:p>
      <w:pPr>
        <w:pStyle w:val="Normal"/>
        <w:tabs>
          <w:tab w:val="clear" w:pos="708"/>
          <w:tab w:val="left" w:pos="3225" w:leader="none"/>
        </w:tabs>
        <w:jc w:val="center"/>
        <w:rPr/>
      </w:pPr>
      <w:r>
        <w:rPr>
          <w:sz w:val="24"/>
          <w:szCs w:val="24"/>
        </w:rPr>
        <w:t>в муниципальном образовании Печенгский район в 2019 году</w:t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149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873"/>
        <w:gridCol w:w="2127"/>
        <w:gridCol w:w="2268"/>
      </w:tblGrid>
      <w:tr>
        <w:trPr>
          <w:trHeight w:val="9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 преступности, правонарушений и безнадзорности несовершеннолетних, травматизма и гибел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, совершенных  несовершеннолетними в период проведения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общественно-опасных деяний несовершеннолетними в период проведения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совершеннолетних в КДН и З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несовершеннолетних к административной ответственности, в том числе за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итие пива и напитков, изготовляемых на его основе, алкогольной и спиртосодержащей продукции либо потребление наркотических средств или психотропных веществ в общественных местах (ст.20.20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явление н/летних в общественных местах в состоянии опьянения (ст.20.21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требление наркотических средств или психотропных веществ без назначения врача (ст. 6.9.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несовершеннолетнего в употребление пива и напитков, изготавливаемых на его основе. спиртных напитков или одурманивающих веществ (ст.6.10 К РФ об АП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несовершеннолетних в ЦВСН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самовольных уходов детей из семей в период проведения операции «Подросток», из них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звращены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мещены в социозащитные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ходятся в розы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, оказавшихся в трудной жизненной ситуации и социально опасном положении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надзор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жестокого обра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отношении которых совершены факты сексуального или иного наси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а несовершеннолетним помощь (педагогическая, психологическая, медицинская, правовая, матери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ложений и представлений КДН и ЗП в различные организации и учреждения для устранения выявленных нарушений прав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есовершеннолетних за правонарушения, повлекшие пожары, 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фиксировано пожаров по вине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о детей на пож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вмировано детей на пож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рожно-транспортных происшествий по вине несовершеннолетних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или травмы при ДТ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ибли в ДТ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о суицидов (все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езаверш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ше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илактическая работа с семьями и несовершеннолетни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и поставлено на учет неблагополучных сем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для принятия мер по фактам неисполнения, ненадлежащего исполнения обязанностей родителями или иными законными представител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ъято детей из неблагополучных семей по социальным показа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но на воспитание несовершеннолетних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о детей в специализированные учреждения для несовершеннолетних, нуждающихся в социальной реабили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несовершеннолетних, состоящих на учете в КДН и ЗП всего, из них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уг был организован в летни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ыли трудоустрое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езжали за пределы Мурман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ыхали в лагер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были охвачены организованными формами отды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формы отдыха и занят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и организационное обеспечение операции «Подросток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6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Организовано и осуществлено выступлений, публикаций (всег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Приняло участие представителей органов и учреждений системы профилактики в операции «Подросто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20:00Z</dcterms:created>
  <dc:creator>Пользователь</dc:creator>
  <dc:description/>
  <cp:keywords/>
  <dc:language>en-US</dc:language>
  <cp:lastModifiedBy>Колесник Татьяна Сергеевна</cp:lastModifiedBy>
  <cp:lastPrinted>2019-05-13T17:17:00Z</cp:lastPrinted>
  <dcterms:modified xsi:type="dcterms:W3CDTF">2019-06-25T12:11:00Z</dcterms:modified>
  <cp:revision>25</cp:revision>
  <dc:subject/>
  <dc:title>ПОЭТАПНЫЙ  ПЛАН</dc:title>
</cp:coreProperties>
</file>