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ind w:left="9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делам несовершеннолетних и защите их прав  муниципального образования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12.2019 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Печенгский район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9"/>
        <w:gridCol w:w="2957"/>
        <w:gridCol w:w="5284"/>
        <w:gridCol w:w="43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реже 2х раз в месяц по отдельному графику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ого оперативного штаба по профилактике безнадзорности, беспризорности и правонарушений несовершеннолетних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 15 января, марта, мая, июля, сентября, ноябр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Гвардейский, д. 1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 КДН и ЗП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е рабочей  группы по проведению мониторинга реализации индивидуальных реабилитационных программ в отношении несовершеннолетних и родителей, признанных находящимися в социально опасном полож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ссмотреть на заседаниях КДН и З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дневно  в рабочее врем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Гвардейский, д. 1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ы КДН и ЗП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 гражда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81"/>
        <w:gridCol w:w="2419"/>
        <w:gridCol w:w="2446"/>
        <w:gridCol w:w="3233"/>
        <w:gridCol w:w="436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ники (целевая аудитория)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ых профилактических опер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мая по 15 октябр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мплексной межведомственной профилактической операции «Подросток»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74"/>
        <w:gridCol w:w="7685"/>
        <w:gridCol w:w="39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месячно на заседаниях КДН и ЗП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ерсональных дел в отношении несовершеннолетних,  родителей (иных законных представителей) и иных лиц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ие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ыявлению правонарушений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тавление административных протоколов об административных правонарушениях в соответствии с Кодексом РФ об АП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 Мурманской области «Об административных правонарушениях» № 401-01-ЗМО от 06.06.200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 на заседаниях КДН и З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мотрение профилактических во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представителей органов и учреждений системы профилактики безнадзорности и правонарушений несовершеннолетних                 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 материалов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дел (исков, обращений, материалов) в суды по вопросам защиты прав и законных интересов несовершеннолетни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их операций, акций, межведомственных рейд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«круглых столов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стано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ступлению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жалоб и заявлений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Осуществление мероприятий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ение  организации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Оказание содействия  в трудоустройстве, консультативную помощь в области профессиональной ориентации несовершеннолетним, вернувшимся из специальных учебно-воспитательных учреждений закрытого типа, воспитательных коло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ступлению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защите и восстановлению прав и законных интересов несовершеннолетних (оказание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ординация межведомственного взаимодействия органов и учреждений системы профилактики безнадзорности и правонарушений несовершеннолетних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азначению судебных заседаний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удебных процессах по обвинению несовершеннолетних в совершении преступлен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 вопросам защиты прав и законных интересов несовершеннолетних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ловий воспитания, обучения, содержания несовершеннолетних, а также обращением с ними в учреждениях системы профилактики безнадзорности и правонарушений несовершеннолетних (образовательные учреждения, учреждения дополнительного образования, ГОАУСОН «Печенгский КЦСОН»)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внесению изменений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Положения о КДН и ЗП в соответствие с действующим законодательством Российской Федерации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должить формирование и ведение электронной информационной базы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работу по выявлению детей и подростков, не приступивших к занятиям в образовательных организациях, не обучающихся и систематически пропускающих занятия по неуважительным причин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рганизовать проведение межведомственных профилактических операций, направленных на предупреждение и выявление фактов жестокого обращения с детьми, защиту несовершеннолетних от преступных посягательств, их вовлечения в преступную деятельность, профилактике агрессивного поведения несовершеннолетних и др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беспечить социально-педагогическое сопровождение несовершеннолетних, находящихся в социально опасном положении, в том числе по трудоустройству, вовлечению в организованные формы досуга и дополните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совместно с органами занятости населения мероприятия по профессиональной ориентации несовершеннолетних, в том числе по осуществлению содействия трудовому устройству несовершеннолетних, нуждающихся в помощи государст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беспечить организацию работы органов и учреждений системы профилактики безнадзорности и правонарушений несовершеннолетних по реализации плана мероприятий по развитию системы ранней помощи в Мурманской области до 2020 года, утвержденного распоряжением Правительства Мурманской области от 19.11.2018 № 230-РП, в части выявления и мониторинга</w:t>
            </w:r>
            <w:r>
              <w:rPr>
                <w:rFonts w:eastAsia="Courier New"/>
                <w:sz w:val="24"/>
                <w:szCs w:val="24"/>
              </w:rPr>
              <w:t xml:space="preserve"> потребности в услугах ранней помощи, проведения мероприятий информационного характера в поддержку развития системы ранней помощ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-15.10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- май 2020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вести комплексную межведомственную профилактическую операцию «Подросток» в период с 15 мая по 15 октября текущего года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проведение проверок детских оздоровительных лагерей, в том числе с круглосуточным режимом пребывания, на предмет их готовности к работе и соответствия предъявляемым требованиям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вести мониторинг трудовой занятости и досуга несовершеннолетних, результаты рассмотреть на заседаниях муниципальных комиссий по делам несовершеннолетних и защите их прав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проведение комплексных межведомственных профилактических операций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 результатах проинформировать комиссию по делам несовершеннолетних и защите их прав при Правительстве Мурманской области в срок до 15 сентября текущего год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7.2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Style w:val="10pt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, совместно с территориальными следственными отделами СУ СК РФ по Мурманской области, территориальными ОВД,  проведение поименных сверок несовершеннолетних, совершивших преступления в состоянии алкогольного, наркотического опьянения и состоящих на профилактическом учете в муниципальных КДНиЗП и территориальных ОВД. Информацию об эффективности проводимой профилактической работы с указанной категорией несовершеннолетних направлять в КДНиЗП при Правительстве Мурманской област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существить мероприятия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ить организацию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Реализовать комплекс мер по профилактике суицидального поведения несовершеннолетни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комплекс мероприятий родительского просвещения с привлечением представителей заинтересованных ведомств, в том числе по контролю за использованием их детьми социальных сетей, которые могут создавать предпосылки для вовлечения несовершеннолетних в деструктивные акции с применением насилия, экстремистские организаци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на заседаниях  муниципальных комиссий по делам несовершеннолетних и защите их прав результаты профилактической работы органов и учреждений системы профилактики с несовершеннолетними и семьями, состоящими на профилактическом учете, оценить эффективность деятельности  каждого субъекта профилактики безнадзорности и правонарушений несовершеннолетних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.2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эффективность организации профилактической работы с несовершеннолетними, состоящими на профилактическом учете в муниципальных КДНиЗП за совершение общественно-опасных деяний и не достигших возраста привлечения к уголовной ответственности. Информацию представить в КДНиЗП при Правительстве Мурманской област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и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воевременное информирование (в течение 3-х дней)  комиссии по делам несовершеннолетних и защите их прав при Правительстве Мурманской области обо всех чрезвычайных происшествиях с несовершеннолетними, в том числе имеющим общественный резонанс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и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ту по исполнению законодательства Российской Федерации и законодательства Мурманской области по принятию решений в отношении отдельных категорий детей, а также родителей или иных законных представителей несовершеннолетних в случаях совершения ими в присутствии несовершеннолетних антиобщественных действий либо совершения иных деяний, оказывающих отрицательное влияние на поведение несовершеннолетнего, о применении меры воздействия в форме проведения разъяснительной работы по вопросу недопустимости совершения действий, ставших основанием для применения меры воздействия, а также иного рода противоправных деяний и их правовых последств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и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контроль за реализацией мероприятий индивидуальных программ реабилитации несовершеннолетних, семей, признанных находящимися в социально опасном положении.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и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внедрение инновационных технологий по профилактике безнадзорности, правонарушений, защите прав и законных интересов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.2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вопрос о привлечении к работе муниципальных КДНиЗП представителей общественных организаций. О результатах проинформировать КДНиЗП при Правительстве Мурманской област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02.20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едставление отчета о деятельности муниципальных комиссий по делам несовершеннолетних и защите их прав за 2018 год по форме № 1-КДН, утвержденной приказом Росстата от 30.07.2018 № 464, в комиссию по делам несовершеннолетних и защите их прав при Правительстве Мурманской обла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анализ реализации требований п.3 ст.11 Федерального закона № 120-ФЗ в части исполнения поручений муниципальных комиссий. Ежеквартально на заседаниях муниципальных комиссий заслушивать руководителей органов и учреждений системы профилактики безнадзорности и правонарушений несовершеннолетних, не представивших информации об исполнении в установленные сро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анализ принимаемых мер по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 в соответствии со ст. 11 Федерального закона № 120-ФЗ, в том числе результатов реализации ст. 29.13 Кодекса РФ об административных правонарушения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заимодействие с территориальными органами внутренних дел по направлению в суды материалов в отношении несовершеннолетних, совершивших административные правонарушения в сфере незаконного оборота наркот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902"/>
        <w:gridCol w:w="2303"/>
        <w:gridCol w:w="3456"/>
        <w:gridCol w:w="2191"/>
        <w:gridCol w:w="2216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форм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да и кому предоставляется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каком виде и форме (бумажный/электронный/кем утвержденный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стоянии работы по выявлению безнадзорных, беспризорных несовершеннолетних в муниципальном образовании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30 чис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ходовании субвенций бюджетами муниципальных образований  на реализацию Закона Мурма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комиссиях по делам несовершеннолетних и защите их прав в Мурманской области"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оставлении протоколов  об АП по статьям, предусмотр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 Мурманской области «Об административных правонарушениях» от 06.06.2003 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-01-ЗМ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, 513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биторской задолженности по неналоговым доход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5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кассового плана поступлений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9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иболее значимых мероприят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  марта, июня, сентября, декабря  по требова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ах: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следующий квартал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едующий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марта, 25 июня, 25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комиссии по делам несовершеннолетних и защите их пр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совершеннолетних, помещенных в СУВУЗ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явленных безнадзорны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несовершеннолетних и семьях, признанных находящимися в 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по делам несовершеннолетних и защите их пр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0 ию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янва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авотворческой деятельн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 ию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деятельности КДН и ЗП муниципального образования Печенгский район  за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 мар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проведении областных, районных межведомственных профилактических операций и акц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/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ind w:left="921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лану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Печенгский район на 2020 год</w:t>
      </w:r>
    </w:p>
    <w:p>
      <w:pPr>
        <w:pStyle w:val="23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23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опросы </w:t>
      </w:r>
    </w:p>
    <w:p>
      <w:pPr>
        <w:pStyle w:val="2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ля рассмотрения на заседаниях комиссии по делам несовершеннолетних и защите их прав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17"/>
        <w:gridCol w:w="1418"/>
        <w:gridCol w:w="2413"/>
        <w:gridCol w:w="1351"/>
      </w:tblGrid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водим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и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</w:p>
          <w:p>
            <w:pPr>
              <w:pStyle w:val="23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 исполн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метка о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, принимаемых органами внутренних дел и другими заинтересованными ведомствами, по предупреждению детского дорожно-транспортного травматиз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ИБДД ОМВД России по Печенгскому району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организации профилактической работы с детьми и подростками в период подготовки и проведения летней оздоровительной кампании 2020 года. </w:t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 детских групповых перевозок в период летней оздоровительной кампании 2020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Печенгского район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, принимаемых по предотвращению фактов самовольных уходов несовершеннолетних из учреждений социального обслужи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АУСОН «Печенгский КЦСОН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рганизации проводимой профилактической работы с несовершеннолетними, состоящими на профилактическом учете за совершение общественно-опасных деяний и не достигших возраста привлечения к уголовной ответств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20140821"/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профилактики правонарушений и преступлений среди несовершеннолетних в образовательных организациях Мурман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Печенгского район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 профилактической работы по предупреждению совершения несовершеннолетними лицами преступлений в сфере незаконного оборота наркотических средств и психотропных веществ и мерах, принимаемых органами и учреждениями системы профилактики Мурманской области, по профилактике наркомании в подростковой среде.</w:t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г. Заполярный СУ СК РФ по Мурманской области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ВД России по Печенгскому району Отдел образования администрации Печенгского района ГОБУЗ «Печенгская ЦРБ»,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 взаимодействия органов и учреждений системы профилактики безнадзорности и правонарушений несовершеннолетних с молодежными и общественными объединениями в части вовлечения несовершеннолетних, осужденных к мерам наказания и мерам уголовно-правового характера без изоляции от общества, в проекты,  реализуемые данными объединениями и волонтерскими движ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Печенгскому району ФКУ УИИ УФСИН России по Мурманской обла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, принимаемых органами и учреждениями системы профилактики безнадзорности и правонарушений несовершеннолетних по профилактике экстремистских проявлений в молодежной среде, предупреждение привлечения подростков в неформальные молодежные объединения экстремистской направленности, в том числе для участия в деструктивных акциях с применением наси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Печенгскому район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комиссии по делам несовершеннолетних и защите их прав при правительстве Мурманской области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</w:t>
            </w:r>
          </w:p>
          <w:p>
            <w:pPr>
              <w:pStyle w:val="23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Н и ЗП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92"/>
        </w:tabs>
        <w:ind w:left="792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92" w:leader="none"/>
      </w:tabs>
      <w:spacing w:lineRule="auto" w:line="240" w:before="0" w:after="0"/>
      <w:ind w:left="792" w:hanging="720"/>
      <w:jc w:val="center"/>
      <w:outlineLvl w:val="1"/>
    </w:pPr>
    <w:rPr>
      <w:rFonts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3z0">
    <w:name w:val="WW8Num13z0"/>
    <w:qFormat/>
    <w:rPr/>
  </w:style>
  <w:style w:type="character" w:styleId="WW8Num16z1">
    <w:name w:val="WW8Num16z1"/>
    <w:qFormat/>
    <w:rPr>
      <w:color w:val="000000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Знак Знак2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MSReferenceSansSerif85pt0pt">
    <w:name w:val="Основной текст + MS Reference Sans Serif;8;5 pt;Курсив;Интервал 0 p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5pt0pt">
    <w:name w:val="Основной текст + 6;5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3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7:00Z</dcterms:created>
  <dc:creator>Красовская</dc:creator>
  <dc:description/>
  <dc:language>en-US</dc:language>
  <cp:lastModifiedBy>User</cp:lastModifiedBy>
  <cp:lastPrinted>2019-02-21T15:34:00Z</cp:lastPrinted>
  <dcterms:modified xsi:type="dcterms:W3CDTF">2019-12-24T12:32:00Z</dcterms:modified>
  <cp:revision>3</cp:revision>
  <dc:subject/>
  <dc:title/>
</cp:coreProperties>
</file>