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Постановлением КДН и ЗП </w:t>
      </w:r>
      <w:r>
        <w:rPr>
          <w:spacing w:val="-3"/>
          <w:sz w:val="24"/>
          <w:szCs w:val="24"/>
        </w:rPr>
        <w:t xml:space="preserve">Печенгского </w:t>
      </w:r>
      <w:r>
        <w:rPr>
          <w:spacing w:val="-1"/>
          <w:sz w:val="24"/>
          <w:szCs w:val="24"/>
        </w:rPr>
        <w:t xml:space="preserve">муниципального округа Мурманской области 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 xml:space="preserve">от 18.05.2021 № </w:t>
      </w:r>
      <w:r>
        <w:rPr>
          <w:spacing w:val="-3"/>
          <w:sz w:val="24"/>
          <w:szCs w:val="24"/>
          <w:lang w:val="en-US"/>
        </w:rPr>
        <w:t>104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</w:t>
      </w:r>
      <w:r>
        <w:rPr>
          <w:spacing w:val="-3"/>
          <w:sz w:val="24"/>
          <w:szCs w:val="24"/>
        </w:rPr>
        <w:t xml:space="preserve">Печенгского </w:t>
      </w:r>
      <w:r>
        <w:rPr>
          <w:spacing w:val="-1"/>
          <w:sz w:val="24"/>
          <w:szCs w:val="24"/>
        </w:rPr>
        <w:t xml:space="preserve">муниципального округа Мурманской области </w:t>
      </w:r>
      <w:r>
        <w:rPr>
          <w:sz w:val="24"/>
          <w:szCs w:val="24"/>
        </w:rPr>
        <w:t>в период с 15 мая по 15 октября 202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320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овать досуг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ить комплекс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в КДН и ЗП сведения по организации летнего отдыха несовершеннолетних, состоящих  на профилактическом учете КДН и ЗП согласно приложению 1 в части его касающей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июня, июля, авгу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8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143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роверок детских оздоровительных лагерей,   на предмет их готовности к работе и соответствия предъявляемым требова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совместно с другими заинтересованными ведомствами</w:t>
            </w:r>
          </w:p>
        </w:tc>
      </w:tr>
      <w:tr>
        <w:trPr>
          <w:trHeight w:val="14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  с несовершеннолетними  по вопросам по</w:t>
              <w:softHyphen/>
              <w:t>вышения правовой грамотности: профилактика экстремизма, профилактика суицидов, медиабезопасность, безопасность жизни и здоровья,  профилактика травматизма, профилактика правонарушений, соблюдение ПДД и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и ДО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заинтересованные ведомства</w:t>
            </w:r>
          </w:p>
        </w:tc>
      </w:tr>
      <w:tr>
        <w:trPr>
          <w:trHeight w:val="10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</w:t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етить летние оздоровительные лагеря,  рабочие места, иные детские учреждения с целью изучения  организации воспитательной  работы, работы  по обеспечению комплексной безопасности детей, технического состояние спортивных и и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приложению 2 к план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лены КДН и ЗП 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«Слеза ребенка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работу, направленную на 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доровье». «Игла»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работу, направленную на предупреждение и профилактику  употребления несовершеннолетними 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«Досуг»</w:t>
            </w:r>
          </w:p>
        </w:tc>
      </w:tr>
      <w:tr>
        <w:trPr>
          <w:trHeight w:val="937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порта и молодежной политики 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 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работу, направленную на 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Направление отчетов, подведение итогов.</w:t>
            </w:r>
          </w:p>
        </w:tc>
      </w:tr>
      <w:tr>
        <w:trPr>
          <w:trHeight w:val="30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3 (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(итоги) согласно приложению 3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9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1 октябр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ЦС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порта и молодежной полит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ИИ УФСИН 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ентяб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 xml:space="preserve">росток» на расширенном заседании КДН и ЗП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поэтапному плану проведения межведомственной комплексной профилактической операции «Подросток»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Й 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хвате детей и подростков организованными формами отдыха, оздоровления и занятост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итываемых КДН и ЗП  Печенгского муниципального округа Мурман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состоянию на «_____»____________ 20_____ год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1690</wp:posOffset>
                </wp:positionH>
                <wp:positionV relativeFrom="paragraph">
                  <wp:posOffset>128905</wp:posOffset>
                </wp:positionV>
                <wp:extent cx="9091295" cy="560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560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7473"/>
                              <w:gridCol w:w="1633"/>
                              <w:gridCol w:w="1984"/>
                              <w:gridCol w:w="216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зици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Количество несовершеннолетних, состоящих на профилактическом учете в КДН и ЗП в соответствии со ст. 5 Федерального закона «Об основах системы профилактики безнадзорности и правонарушений несовершеннолетних» № 120-ФЗ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есовершеннолетних (из стр.1), охваченных организованными формами отдыха, оздоровления  и занятости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цент охвата детей от общего количества несовершеннолетних из стр 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ормы отдыха и занятости несовершеннолетних, учитываемых органами и учреждениями системы профилактики (из стр.2)  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ционарные оздоровительные организации (лагеря)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наторно-оздоровительные организации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доровительные организации с дневным пребыванием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аточные лагеря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 труда и отдыха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енное трудоустройство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щение организаций (учреждений) культуры, спорта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езд с родителями за пределы Мурманской обла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формы отдыха и занятости, в том числе экзамены (перечислить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Количество несовершеннолетних, учитываемых органами и учреждениями системы профилактики (из п.1) совершивших: 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ступ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е правонару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бщественно-опасные деяния  до достижения возраста, с которого наступает уголовная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амовольные уходы из мест постоянного пребыва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441.45pt;mso-wrap-distance-left:9pt;mso-wrap-distance-right:9pt;mso-wrap-distance-top:0pt;mso-wrap-distance-bottom:0pt;margin-top:10.15pt;mso-position-vertical-relative:text;margin-left:64.7pt;mso-position-horizontal-relative:page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7473"/>
                        <w:gridCol w:w="1633"/>
                        <w:gridCol w:w="1984"/>
                        <w:gridCol w:w="216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зици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л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Количество несовершеннолетних, состоящих на профилактическом учете в КДН и ЗП в соответствии со ст. 5 Федерального закона «Об основах системы профилактики безнадзорности и правонарушений несовершеннолетних» № 120-ФЗ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есовершеннолетних (из стр.1), охваченных организованными формами отдыха, оздоровления  и занятости: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 охвата детей от общего количества несовершеннолетних из стр 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ы отдыха и занятости несовершеннолетних, учитываемых органами и учреждениями системы профилактики (из стр.2)  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ные оздоровительные организации (лагеря)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аторно-оздоровительные организации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е организации с дневным пребыванием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аточные лагеря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труда и отдыха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е трудоустройство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щение организаций (учреждений) культуры, спорта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езд с родителями за пределы Мурманской област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формы отдыха и занятости, в том числе экзамены (перечислить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Количество несовершеннолетних, учитываемых органами и учреждениями системы профилактики (из п.1) совершивших: </w:t>
                            </w:r>
                          </w:p>
                        </w:tc>
                        <w:tc>
                          <w:tcPr>
                            <w:tcW w:w="5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ступл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е правонару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бщественно-опасные деяния  до достижения возраста, с которого наступает уголовная ответственность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амовольные уходы из мест постоянного пребыва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поэтапному плану проведения межведомственной комплекс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щения летних оздоровительных лагерей с дневным пребыванием  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0" w:after="0"/>
        <w:ind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5953"/>
        <w:gridCol w:w="2268"/>
        <w:gridCol w:w="2481"/>
        <w:gridCol w:w="19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  <w:tab w:val="left" w:pos="743" w:leader="none"/>
                <w:tab w:val="left" w:pos="414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/>
            </w:pPr>
            <w:r>
              <w:rPr>
                <w:b/>
                <w:bCs/>
              </w:rPr>
              <w:t>Объекты пос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830" w:leader="none"/>
                <w:tab w:val="left" w:pos="4140" w:leader="none"/>
              </w:tabs>
              <w:spacing w:lineRule="auto" w:line="240" w:before="0" w:after="0"/>
              <w:ind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ДН и З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 иных заинтересованных ведомст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 по 21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ОСУ СОШ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ова А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нева Н. 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ОУ СОШ №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ова А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нева Н. 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при МБУ ДО ДДТ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ушко Е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яева Е. 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при МБУ ДО ДДТ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ова А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нева Н. Г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4.06 по 14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У ДО ДДТ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ушко Е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яева Е. 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У ДО ДДТ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ова А.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нева Н. Г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7.07.2021 по 06.08.202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У ДО ДДТ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овнева Н.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Ю. В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БУ ДО ДДТ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В. 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к поэтапному плану проведения межведомственной                          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комплексной профилактической операции </w:t>
      </w:r>
    </w:p>
    <w:p>
      <w:pPr>
        <w:pStyle w:val="Normal"/>
        <w:ind w:left="680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«Подросток»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z w:val="22"/>
          <w:szCs w:val="22"/>
        </w:rPr>
        <w:t xml:space="preserve">Печенгском муниципальном округе Мурманской области в 2021 году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 xml:space="preserve"> 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73"/>
        <w:gridCol w:w="2127"/>
        <w:gridCol w:w="2268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формы отдыха и занят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7:00Z</dcterms:created>
  <dc:creator>Пользователь</dc:creator>
  <dc:description/>
  <cp:keywords/>
  <dc:language>en-US</dc:language>
  <cp:lastModifiedBy>Безушко Елена Анатольевна</cp:lastModifiedBy>
  <cp:lastPrinted>2019-05-13T17:17:00Z</cp:lastPrinted>
  <dcterms:modified xsi:type="dcterms:W3CDTF">2021-05-26T08:25:00Z</dcterms:modified>
  <cp:revision>5</cp:revision>
  <dc:subject/>
  <dc:title>ПОЭТАПНЫЙ  ПЛАН</dc:title>
</cp:coreProperties>
</file>