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9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КДН и ЗП   муниципального образования 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Heading3"/>
        <w:tabs>
          <w:tab w:val="clear" w:pos="708"/>
          <w:tab w:val="left" w:pos="14601" w:leader="none"/>
        </w:tabs>
        <w:ind w:left="9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20 № 269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ченгского муниципального округа Мурманской области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9"/>
        <w:gridCol w:w="2957"/>
        <w:gridCol w:w="5284"/>
        <w:gridCol w:w="43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реже 2х раз в месяц по отдельному графику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ионерская, д.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 заседаний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едание КДН и ЗП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 15 января, марта, мая, июля, сентября, но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рабочей  группы по проведению мониторинга реализации индивидуальных реабилитационных программ в отношении несовершеннолетних и родителей, признанных находящимися в социально опасном полож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ть на заседаниях КДН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  в рабочее врем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поляр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Юбилейная, д.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Ник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Гвардейский, д. 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ы КДН и ЗП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 граждан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81"/>
        <w:gridCol w:w="2419"/>
        <w:gridCol w:w="2446"/>
        <w:gridCol w:w="3233"/>
        <w:gridCol w:w="436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ники (целевая аудитория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гский муниципальный округ Мурманской области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профилактических операци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мая по 15 октябр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гский муниципальный округ Мурманской области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мплексной межведомственной профилактической операции «Подросток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целевая аудитория – несовершеннолетние и их семьи, проживающие на территории района)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74"/>
        <w:gridCol w:w="7685"/>
        <w:gridCol w:w="39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месячно на заседаниях КДН и ЗП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ерсональных дел в отношении несовершеннолетних,  родителей (иных законных представителей) и иных лиц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ие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ыявлению правонарушений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административных протоколов об административных правонарушениях в соответствии с Кодексом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 Мурманской области «Об административных правонарушениях» № 401-01-ЗМО от 06.06.200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 на заседаниях КДН и З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мотрение профилактических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представителей органов и учреждений системы профилактики безнадзорности и правонарушений несовершеннолетних                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 материалов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ие дел (исков, обращений, материалов) в суды по вопросам защиты прав и законных интересов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операций, акций, межведомственных рейд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«круглых столов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стано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существление мероприятий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ение  организации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Оказание содействия 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95pt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ступлению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защите и восстановлению прав и законных интересов несовершеннолетних (оказание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ян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ация межведомственного взаимодействия 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назначению судебных заседаний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удебных процессах по обвинению несовершеннолетних в совершении преступлен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 вопросам защиты прав и законных интересов несовершеннолетних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ловий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АУСОН «Печенгский КЦСОН»)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несению изменений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Положения о КДН и ЗП в соответствие с действующим законодательством Российской Федерации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работу по выявлению детей и подростков, не приступивших к занятиям в образовательных организациях, не обучающихся и систематически пропускающих занятия по неуважительным причин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рганизовать проведение межведомственных профилактических операций, направленных на предупреждение и выявление фактов жестокого обращения с детьми, защиту несовершеннолетних от преступных посягательств, их вовлечения в преступную деятельность, профилактике агрессивного поведения несовершеннолетних и др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беспечить социальное сопровождение несовершеннолетних, находящихся в социально опасном положении, в том числе по вовлечению в организованные формы досуга и дополните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совместно с органами занятости населения мероприятия по профессиональной ориентации несовершеннолетних, в том числе по осуществлению содействия трудовому устройству несовершеннолетних, нуждающихся в помощи государст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-15.10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- май 2021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комплексную межведомственную профилактическую операцию «Подросток» в период с 15 мая по 15 октября текущего года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проверок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рганизовать проведение комплексных межведомственных профилактических операций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 результатах проинформировать комиссию по делам несовершеннолетних и защите их прав при Правительстве Мурманской области в срок до 15 сентября текущего 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ить организацию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Реализовать комплекс мер по профилактике суицидального поведения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комплекс мероприятий родительского просвещения с привлечением представителей заинтересованных ведомств, в том числе по контролю за использованием их детьми социальных сетей, которые могут создавать предпосылки для вовлечения несовершеннолетних в деструктивные акции с применением насилия, экстремистские организаци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воевременное информирование (в течение 3-х дней)  комиссии по делам несовершеннолетних и защите их прав при Правительстве Мурманской области обо всех чрезвычайных происшествиях с несовершеннолетними, в том числе имеющим общественный резонанс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у по исполнению законодательства Российской Федерации и законодательства Мурманской области по принятию решений в отношении отдельных категорий детей, а также родителей или иных законных представителей несовершеннолетних в случаях совершения ими в присутствии несовершеннолетних антиобщественных действий либо совершения иных деяний, оказывающих отрицательное влияние на поведение несовершеннолетнего, о применении меры воздействия в форме проведения разъяснительной работы по вопросу недопустимости совершения действий, ставших основанием для применения меры воздействия, а также иного рода противоправных деяний и их правовых последств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контроль за реализацией мероприятий индивидуальных программ реабилитации несовершеннолетних, семей, признанных находящимися в социально опасном положении.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внедрение инновационных технологий по профилактике безнадзорности, правонарушений, защите прав и законных интересов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02.202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едставление отчета о деятельности КДН и ЗП за 2021 год по форме № 1-КДН, утвержденной приказом Росстата от 30.07.2018                № 464, в комиссию по делам несовершеннолетних и защите их прав при Правительстве Мурманской обла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анализ реализации требований п.3 ст.11 Федерального закона № 120-ФЗ в части исполнения поручений КДН и ЗП. Заслушивание руководителей органов и учреждений системы профилактики безнадзорности и правонарушений несовершеннолетних, не представивших информации об исполнении в установленные сро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анализ принимаемых мер по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 в соответствии со ст. 11 Федерального закона № 120-ФЗ, в том числе результатов реализации ст. 29.13 Кодекса РФ об административных правонарушения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заимодействие с территориальными органами внутренних дел по направлению в суды материалов в отношении несовершеннолетних, совершивших административные правонарушения в сфере незаконного оборота наркот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дение мониторинга состояния и результатов работы межведомственного взаимодействия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лугодие 2021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ать вопросы о внесении изменений в законодательство Мурманской области, регулирующее деятельность комиссий по делам несовершеннолетних и защите их прав , в части реализации дополнительных мер по кадровому обеспечению муниципальных комиссий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черова Ан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ушко Еле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137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02"/>
        <w:gridCol w:w="2303"/>
        <w:gridCol w:w="3456"/>
        <w:gridCol w:w="2191"/>
        <w:gridCol w:w="221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форм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а и кому предоставляется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каком виде и форме (бумажный/электронный/кем утвержденны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телефон)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стоянии работы по выявлению безнадзорных, беспризорных несовершеннолетних в муниципальном образовании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ходовании субвенций бюджетами муниципальных образований  на реализацию Закона Мурма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комиссиях по делам несовершеннолетних и защите их прав в Мурманской области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ставлении протоколов  об АП по статьям, предусмотр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Мурманской области «Об административных правонарушениях» от 06.06.2003 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-01-З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ушко Елена Анатольевна, 51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биторской задолженности по неналоговым доход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5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кассового плана поступлений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9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значимых меропри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  марта, июня, сентября, декабря  по требов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: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ледующий квартал</w:t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едующий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марта, 25 июня, 25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совершеннолетних, помещенных в СУВУЗ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явленных безнадзорны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есовершеннолетних и семьях, признанных находящимися в 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уратура Печенгского район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ый/не утверждалс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и по делам несовершеннолетних и защите их пра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ию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янва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авотворческой деятельнос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 ию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деятельности КДН и З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  <w:tab w:val="righ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/администр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 ма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оведении областных, районных межведомственных профилактических операций и акц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при правительстве Мурманской обла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жный/Правительство Мурманской области/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а  Ан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лан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енгского муниципального округа Мурманской области на 2021 год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3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просы</w:t>
      </w:r>
    </w:p>
    <w:p>
      <w:pPr>
        <w:pStyle w:val="2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ля рассмотрения на заседаниях комиссии по делам несовершеннолетних и защите их прав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79"/>
        <w:gridCol w:w="1560"/>
        <w:gridCol w:w="2409"/>
        <w:gridCol w:w="1351"/>
      </w:tblGrid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вод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и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  <w:p>
            <w:pPr>
              <w:pStyle w:val="23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спол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метка о </w:t>
            </w:r>
          </w:p>
          <w:p>
            <w:pPr>
              <w:pStyle w:val="2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 состоянии   безнадзорности  и преступности  среди несовершеннолетних на территории  Печенгского муниципального округа Мурманской области и мерах по предупреждению противоправных деяний, принимаемых органами внутренних дел во взаимодействии с субъектами системы профилактики безнадзорности и правонарушений несовершеннолет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 (по согласован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и результаты  работы межведомственного взаимодействия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 учреждения системы профилактики безнадзорности и правонарушений несовершеннолетних в зависимости от выявленных пробле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ализации требований п.3 ст.11 Федерального закона № 120-ФЗ в части исполнения поручений КДН и З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и учреждений системы профилактики безнадзорности и правонарушений несовершеннолетних, не представивших информации об исполнении в установленные сро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, принимаемых субъектами профилактики, по предотвращению фактов самовольных уходов несовершеннолетних из ГОАУСОН «Печенгский КЦС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АУСОН «Печенгский КЦ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 (по согласован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деятельности отдела образования администрации Печенгского муниципального округа Мурманской области в рамках реализации Концепции развития системы профилактики безнадзорности и беспризорности несовершеннолетних на период до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есовершеннолетних в деятельность Всероссийского детско-юношеского военно- патриотического движения «Юнарм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стное  отделение ВВПОД "ЮНАРМИЯ" Печенгского района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по согласовна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 (по согласован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профилактической работы с несовершеннолетними в период подготовки и проведения летней оздоровительной кампании 2021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государственных и муниципальных общедоступных библиотек и их потенциале в работе по профилактике правонарушении несовершеннолетних, в том числе в летний пери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несовершеннолетними, осужденными к мерам наказания и мерам уголовно-правового характера без изоляции от общества, в целях предупреждения совершения повторных преступ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по Печенгскому району ФКУ УИИ УФСИН России по Мурманской области (по согласован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, принимаемых органами и учреждениями системы профилактики Печенгского муниципального округа Мурманской области, по профилактике наркомании, токсикомании и алкоголизма в подростковой сре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МО  ПП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БУЗ «Печенгская ЦРБ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и ЗП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по предупреждению межнациональных конфликтов, противодействию этнической и религиозной нетерпимости, ксенофобии и экстремистским проявлениям среди обучающихся образовательных организаций Печенгского муниципального округа Мурм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МО  ПП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, принимаемых органами и учреждениями системы профилактики безнадзорности и правонарушений несовершеннолетних по профилактике экстремистских проявлений в молодежной среде, предупреждение привлечения подростков в неформальные молодежные объединения экстремистской направленности, в том числе для участия в деструктивных акциях с применением наси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лана работы КДН и ЗП на 2022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лугодие 2021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и ЗП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сокра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ДН и ЗП - </w:t>
      </w:r>
      <w:r>
        <w:rPr>
          <w:rFonts w:cs="Times New Roman" w:ascii="Times New Roman" w:hAnsi="Times New Roman"/>
          <w:bCs/>
          <w:sz w:val="24"/>
          <w:szCs w:val="24"/>
        </w:rPr>
        <w:t>комиссия  по  делам несовершеннолетних  и  защите их прав Печенгского муниципального округа Мурм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образования - отдел образования администрации Печенгского муниципального округа Мурма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ультуры – отдел культуры администрации Печенгского муниципального округ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MSReferenceSansSerif85pt0pt">
    <w:name w:val="Основной текст + MS Reference Sans Serif;8;5 pt;Курсив;Интервал 0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0pt">
    <w:name w:val="Основной текст + 6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7:00Z</dcterms:created>
  <dc:creator>Красовская</dc:creator>
  <dc:description/>
  <dc:language>en-US</dc:language>
  <cp:lastModifiedBy>User</cp:lastModifiedBy>
  <cp:lastPrinted>2019-02-21T15:34:00Z</cp:lastPrinted>
  <dcterms:modified xsi:type="dcterms:W3CDTF">2021-02-09T13:57:00Z</dcterms:modified>
  <cp:revision>2</cp:revision>
  <dc:subject/>
  <dc:title/>
</cp:coreProperties>
</file>