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ПЕЧЕНГСКИЙ РАЙОН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от 12.09.2014 г.</w:t>
        <w:tab/>
        <w:tab/>
        <w:tab/>
        <w:tab/>
        <w:t xml:space="preserve">     № 673                                                    п. Никел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решения Совета депутатов от 26.02.2015 № 742)</w:t>
      </w:r>
    </w:p>
    <w:p>
      <w:pPr>
        <w:pStyle w:val="Normal"/>
        <w:ind w:right="4797" w:hanging="0"/>
        <w:jc w:val="both"/>
        <w:rPr>
          <w:sz w:val="24"/>
        </w:rPr>
      </w:pPr>
      <w:r>
        <w:rPr>
          <w:sz w:val="24"/>
        </w:rPr>
        <w:t>Об утверждении Положения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Печенгский район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Мурманской области от 29.06.2007 № 860-01-ЗМО «О муниципальной службе в Мурманской области», рассмотрев экспертное заключение Министерства юстиции Мурманской области от 27.12.2013 № 05-03/4480-ВП на решение Совета депутатов Печенгского района от 18.10.2013 № 575, протест прокурора Печенгского района от 31.01.2014 № 4-11в-2014 на решение Совета депутатов Печенгского района от 18.10.2013 № 575,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709"/>
        <w:jc w:val="both"/>
        <w:rPr>
          <w:sz w:val="24"/>
        </w:rPr>
      </w:pPr>
      <w:r>
        <w:rPr>
          <w:sz w:val="24"/>
        </w:rPr>
        <w:t>Совет депутатов Печенгского райо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 Е Ш И Л:</w:t>
      </w:r>
    </w:p>
    <w:p>
      <w:pPr>
        <w:pStyle w:val="TextBodyIndent"/>
        <w:ind w:right="4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. Удовлетворить протест прокурора Печенгского района от 31.01.2014 № 4-11в-2014 на решение Совета депутатов Печенгского района от 18.10.2013 № 575 «Об утверждении Положения о создании кадрового резерва для замещения вакантных должностей муниципальной службы в администрации муниципального образования Печенг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. Утвердить </w:t>
      </w:r>
      <w:hyperlink w:anchor="Par31">
        <w:r>
          <w:rPr>
            <w:rStyle w:val="InternetLink"/>
            <w:sz w:val="24"/>
          </w:rPr>
          <w:t>Положение</w:t>
        </w:r>
      </w:hyperlink>
      <w:r>
        <w:rPr>
          <w:sz w:val="24"/>
        </w:rPr>
        <w:t xml:space="preserve">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Печенгский район (Прилож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3. Признать утратившим силу решение Совета депутатов Печенгского района от 18.10.2013 № 575 «Об утверждении Положения о создании кадрового резерва для замещения вакантных должностей муниципальной службы в администрации муниципального образования Печенгский район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4. Настоящее решение вступает в силу со дня опубликования в районной газете «Печенга»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right="45" w:hanging="0"/>
        <w:rPr/>
      </w:pPr>
      <w:r>
        <w:rPr/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418" w:right="850" w:gutter="0" w:header="0" w:top="761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Indent"/>
        <w:tabs>
          <w:tab w:val="clear" w:pos="708"/>
          <w:tab w:val="left" w:pos="1080" w:leader="none"/>
        </w:tabs>
        <w:ind w:right="45" w:hanging="0"/>
        <w:rPr/>
      </w:pPr>
      <w:r>
        <w:rPr/>
        <w:t xml:space="preserve">Печенгский район </w:t>
        <w:tab/>
        <w:tab/>
        <w:tab/>
        <w:tab/>
        <w:tab/>
        <w:tab/>
        <w:tab/>
        <w:tab/>
        <w:tab/>
        <w:t xml:space="preserve">     И.Г. Неверова</w:t>
      </w:r>
    </w:p>
    <w:p>
      <w:pPr>
        <w:pStyle w:val="TextBodyIndent"/>
        <w:ind w:right="45" w:firstLine="6120"/>
        <w:rPr/>
      </w:pPr>
      <w:r>
        <w:rPr/>
        <w:t xml:space="preserve">Приложение </w:t>
      </w:r>
    </w:p>
    <w:p>
      <w:pPr>
        <w:pStyle w:val="ConsPlusTitle"/>
        <w:numPr>
          <w:ilvl w:val="0"/>
          <w:numId w:val="0"/>
        </w:numPr>
        <w:ind w:firstLine="6120"/>
        <w:outlineLvl w:val="0"/>
        <w:rPr/>
      </w:pPr>
      <w:r>
        <w:rPr>
          <w:b w:val="false"/>
          <w:sz w:val="24"/>
          <w:szCs w:val="24"/>
        </w:rPr>
        <w:t xml:space="preserve">к решению Совета депутатов </w:t>
      </w:r>
    </w:p>
    <w:p>
      <w:pPr>
        <w:pStyle w:val="ConsPlusTitle"/>
        <w:numPr>
          <w:ilvl w:val="0"/>
          <w:numId w:val="0"/>
        </w:numPr>
        <w:ind w:firstLine="6120"/>
        <w:outlineLvl w:val="0"/>
        <w:rPr/>
      </w:pPr>
      <w:r>
        <w:rPr>
          <w:b w:val="false"/>
          <w:sz w:val="24"/>
          <w:szCs w:val="24"/>
        </w:rPr>
        <w:t xml:space="preserve">Печенгского района </w:t>
      </w:r>
    </w:p>
    <w:p>
      <w:pPr>
        <w:pStyle w:val="ConsPlusTitle"/>
        <w:numPr>
          <w:ilvl w:val="0"/>
          <w:numId w:val="0"/>
        </w:numPr>
        <w:ind w:firstLine="612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2.09.2014 № 6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bookmarkStart w:id="0" w:name="Par31"/>
      <w:bookmarkStart w:id="1" w:name="Par25"/>
      <w:bookmarkEnd w:id="0"/>
      <w:bookmarkEnd w:id="1"/>
      <w:r>
        <w:rPr>
          <w:b/>
          <w:bCs/>
          <w:sz w:val="24"/>
        </w:rPr>
        <w:t>о порядке формирования кадрового резерва для замещения вакантных должнос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ой службы в органах местного самоуправления муниципального образования Печенгский район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</w:rPr>
      </w:pPr>
      <w:bookmarkStart w:id="2" w:name="Par36"/>
      <w:bookmarkEnd w:id="2"/>
      <w:r>
        <w:rPr>
          <w:b/>
          <w:caps/>
          <w:sz w:val="24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 xml:space="preserve">1.1. Положение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Печенгский район разработано в соответствии с Федеральным </w:t>
      </w:r>
      <w:hyperlink r:id="rId5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02.03.2007 № 25-ФЗ «О муниципальной службе в Российской Федерации», </w:t>
      </w:r>
      <w:hyperlink r:id="rId6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Мурманской области от 29.06.2007 № 860-01-ЗМО «О муниципальной службе в Мурманской области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1.2. Настоящее Положение определяет правила формирования и организации работы с кадровым резервом для замещения вакантных должностей муниципальной службы в органах местного самоуправления муниципального образования Печенгский район (далее - кадровый резерв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1.3. Кадровый резерв представляет собой сформированную базу данных о муниципальных служащих и гражданах, не состоящих на муниципальной службе (далее - муниципальные служащие (граждане), претенденты, кандидаты), соответствующих квалификационным требованиям, предъявляемым к соответствующим должностям, и обладающих профессиональными и личностными качествами, необходимыми для их назначения на должности муниципальной службы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1.4. Работа с кадровым резервом состоит в следующем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определение потребности органов местного самоуправления муниципального образования Печенгский район в кадрах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включение в кадровый резерв муниципальных служащих и граждан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замещение вакантных должностей муниципальной службы муниципальными служащими (гражданами), состоящими в кадровом резерве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пересмотр кадрового резерва и исключение муниципальных служащих (граждан) из кадрового резерва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 xml:space="preserve">Организация работы по формированию кадрового резерва обеспечивается кадровой службой органа местного самоуправления муниципального образования Печенгский район, в котором он формируется. 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1.5. Основными целями формирования кадрового резерва являются: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своевременное и качественное замещение должностей муниципальной службы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содействие эффективному формированию кадрового состава в органах местного самоуправления муниципального образования Печенгский район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содействие должностному росту муниципальных служащих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  <w:t>1.6. Принципами формирования кадрового резерва являются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- равный доступ граждан к муниципальной служб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- объективность в подборе и включении в кадровый резерв муниципальных служащих и граждан в соответствии с квалификационными требованиями к должностям муниципальной службы, с учетом профессиональных и личностных качеств кандидатов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- компетентность и профессионализм муниципальных служащих и граждан, зачисляемых в кадровый резер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</w:rPr>
        <w:t>- обязательное получение личного согласия муниципального служащего и гражданина на зачисление в кадровый резерв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</w:rPr>
      </w:pPr>
      <w:bookmarkStart w:id="3" w:name="Par57"/>
      <w:bookmarkEnd w:id="3"/>
      <w:r>
        <w:rPr>
          <w:b/>
          <w:caps/>
          <w:sz w:val="24"/>
        </w:rPr>
        <w:t>2. Порядок формирования кадрового резерва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1. Кадровый резерв формируется и ведется в каждом органе местного самоуправления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2. Кадровый резерв формируется по главным, ведущим, старшим должностям муниципальной службы согласно штатным расписаниям органов местного самоуправления муниципального образования Печенгский район в соответствии с реестром должностей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2.3. Формирование кадрового резерва включает в себя следующие эта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составление перечня должностей муниципальной службы, на которые формируется кадровый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составление списка претендентов на включение в кадровый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оценка и отбор претендентов в кадровый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составление и утверждение списка муниципальных служащих (граждан), включенных в кадровый резерв на замещение должностей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4. Перечень должностей муниципальной службы, на которые формируется кадровый резерв, разрабатывается соответствующей кадровой службой органа местного самоуправления муниципального образования Печенгский район и  утверждается правовым актом до 1 декабря текущего года на следую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5. Составление списка претендентов на включение в кадровый резерв осуществляется соответствующей кадровой службой органа местного самоуправления муниципального образования Печенгский район на основе рекомендаций аттестационных и конкурсных комиссий, заявлений, поданных муниципальными служащими (гражданами) для участия в конкурсе на включение в кадровый резерв (далее - конкурс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2.6. Оценка и отбор претендентов в кадровый резерв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при проведении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при проведении конкурса на замещение вакантн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по результатам аттестации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2.7. Составление и утверждение списка муниципальных служащих (граждан), включенных в кадровый резерв, осуществ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7.1. В список кадрового резерва включаются муниципальные служащие (граждане), прошедшие конкурсный отбор в установленном настоящим Положением порядке, а также вне конкурсного отбора в случаях, определенных пунктом 2.7.2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bookmarkStart w:id="4" w:name="Par74"/>
      <w:bookmarkEnd w:id="4"/>
      <w:r>
        <w:rPr>
          <w:sz w:val="24"/>
        </w:rPr>
        <w:t>2.7.2. Включение муниципального служащего (гражданина) в кадровый резерв вне конкурсного отбора осуществля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для замещения должности муниципальной службы в порядке должностного роста на основании решения аттестацион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на основании решения конкурсной комиссии при проведении конкурса на замещение вакантн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при невозможности предоставления должности муниципальной службы, соответствующей специализации и квалификации, в связи с ликвидацией либо реорганизацией органа местного самоуправления муниципального образования Печенгски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для замещения должности муниципальной службы той же группы должностей, к которой относится последняя замещаемая должность, при увольнении с муниципальной службы в связи с призывом муниципального служащего на военную службу или направлением его на альтернативную гражданскую службу, восстановлением муниципального служащего, ранее замещавшего эту должность муниципальной службы,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2.7.3. Решение о включении в кадровый резерв оформляется правовым актом органа местного самоуправления муниципального образования Печенгский район. На основании данного документа кадровой службой органа местного самоуправления муниципального образования Печенгский район формируется кадровый резерв (далее - </w:t>
      </w:r>
      <w:hyperlink w:anchor="Par168">
        <w:r>
          <w:rPr>
            <w:rStyle w:val="InternetLink"/>
            <w:sz w:val="24"/>
          </w:rPr>
          <w:t>приложение</w:t>
        </w:r>
      </w:hyperlink>
      <w:r>
        <w:rPr>
          <w:sz w:val="24"/>
        </w:rPr>
        <w:t xml:space="preserve"> к Порядк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2.7.4. Кадровый резерв составляется с разбивкой по группам и по конкретным должностям согласно реестру должностей муниципальной службы, утверждается ежегодно до 15 января текущего года по состоянию на 1 января текущего года правовым актом органа местного самоуправления муниципального образования Печенгский район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81"/>
      <w:bookmarkEnd w:id="5"/>
      <w:r>
        <w:rPr>
          <w:sz w:val="24"/>
        </w:rPr>
        <w:t xml:space="preserve">2.7.5. После утверждения кадрового резерва сведения по </w:t>
      </w:r>
      <w:hyperlink w:anchor="Par185">
        <w:r>
          <w:rPr>
            <w:rStyle w:val="InternetLink"/>
            <w:sz w:val="24"/>
          </w:rPr>
          <w:t>графам 1</w:t>
        </w:r>
      </w:hyperlink>
      <w:r>
        <w:rPr>
          <w:sz w:val="24"/>
        </w:rPr>
        <w:t xml:space="preserve"> - </w:t>
      </w:r>
      <w:hyperlink w:anchor="Par185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 кадрового резерва Приложения к Положению размещаются на официальном сайте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2.7.6. Муниципальный служащий (гражданин) может состоять в кадровом резерве на замещение нескольких должностей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2.7.7. На одну должность муниципальной службы в кадровый резерв может быть включено неограниченное количество кандидатов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</w:rPr>
      </w:pPr>
      <w:bookmarkStart w:id="6" w:name="Par85"/>
      <w:bookmarkEnd w:id="6"/>
      <w:r>
        <w:rPr>
          <w:b/>
          <w:caps/>
          <w:sz w:val="24"/>
        </w:rPr>
        <w:t>3. Порядок проведения конкурса для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кадрового резерва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1. Конкурс объявляется по решению руководителя органа местного самоуправления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аво на участие в конкурсе имеют граждане Российской Федерации, а также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, Мурманской области о муниципальной службе и нормативными правовыми актами муниципального образования Печенгский район квалификационным требованиям к должностям муниципальной службы при отсутствии обстоятельств, указанных в статье 13 Закона Мурманской области от 29.06.2007 № 860-01-ЗМО «О муниципальной службе в Мурманской области» в качестве ограничений, связанных с муниципальной служ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3. С целью проведения конкурсного отбора для формирования кадрового резерва правовым актом органа местного самоуправления муниципального образования Печенгский район образуется конкурсная комис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В состав конкурсной комиссии обязательно включаются независимые экспер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bookmarkStart w:id="7" w:name="Par101"/>
      <w:bookmarkEnd w:id="7"/>
      <w:r>
        <w:rPr>
          <w:sz w:val="24"/>
        </w:rPr>
        <w:t>3.4. Объявление о проведении конкурса не позднее чем за 20 дней до дня проведения конкурса подлежит опубликованию в районной газете «Печенга» и размещению на официальном сайте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В объявлении должна содержать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- наименование должностей муниципальной службы, на которые объявляется конкурс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- перечень документов, предоставляемых для включения в кадровый резер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- срок предоставления документов, место их прием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- дата, время и место проведения заседания конкурсной комиссии по отбору в кадровый резерв лиц, допущенных к участию в конкурс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условия и форма проведения конкурса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- проект трудов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5. Граждане, желающие принять участие в конкурсе, представляют в конкурсную комиссию органа местного самоуправления муниципального образования Печенгский район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заявление о допуске к участию в конкурсе на включение в кадровый резерв согласно приложению к объя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согласие на обработку персональных данных, а также размещение их на официальном сайте муниципального образования Печенгский район в объеме, предусмотренном </w:t>
      </w:r>
      <w:hyperlink w:anchor="Par81">
        <w:r>
          <w:rPr>
            <w:rStyle w:val="InternetLink"/>
            <w:sz w:val="24"/>
          </w:rPr>
          <w:t>пунктом 2.7.5</w:t>
        </w:r>
      </w:hyperlink>
      <w:r>
        <w:rPr>
          <w:sz w:val="24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аспор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окумент об обра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сведения о доходах, об имуществе и обязательствах имущественного характера за год, предшествующий году участия в конкурсе, если должность муниципальной службы, на замещение которой проводится конкурс, включена в перечень должностей муниципальной службы органов местного самоуправления муниципального образования Печенгский район, при назначении на которые необходимо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материалы, характеризующие его служебную деятельность (отзывы о служебной деятельности, характеристики, рекомендации) – по желанию кандид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конкурсные задания, если это предусмотрено формой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Муниципальный служащий, изъявивший желание участвовать в конкурсе, направляет заявление в конкурсную комиссию органа местного самоуправления муниципального образования Печенгский район без представления вышеуказанных документов, при условии их наличия в кадров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6. Лицо, изъявившее желание участвовать в конкурсе, не допускается к участию в нем в связи с его несоответствием квалификационным требованиям к должности муниципальной службы, а также непредоставлением сведений, указанных в </w:t>
      </w:r>
      <w:hyperlink w:anchor="Par101">
        <w:r>
          <w:rPr>
            <w:rStyle w:val="InternetLink"/>
            <w:sz w:val="24"/>
          </w:rPr>
          <w:t>пункте 3.5</w:t>
        </w:r>
      </w:hyperlink>
      <w:r>
        <w:rPr>
          <w:sz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7. Несвоевременное предоставление документов, предоставление их не в полном объеме или с нарушением правил оформления без уважительной причины являются основаниями для отказа муниципальному служащему (гражданину) в их при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8. Решение об отказе в допуске к участию в конкурсе принимается конкурсной комиссией и фиксируется в протоколе. Лицу, которому отказано в допуске к участию в конкурсе, в течение 3 рабочих дней после принятия такого решения направляется соответствующее уведом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9. При проведении конкурса применяются следующие формы оценки профессиональных и личностных качеств кандида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собесед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тестир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анкетир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устный или письменный экзаме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Формы оценки устанавливаются конкурсной комиссией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10. Заседание конкурсной комиссии проводится при наличии не менее двух кандидатов на включение в кадровый резерв на одну долж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Заседание конкурсной комиссии считается правомочным, если в нем принимает участие не менее двух третей ее состава. Решение конкурсной комиссии принимается большинством голосов присутствующих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11. Заседание конкурсной комиссии оформляется протоколом. Протокол составляется в одном экземпляре секретарем комиссии в течение 2 рабочих дней со дня заседания комиссии и подписывается всеми присутствующими членами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12. Претендентам, участвовавшим в конкурсе, в течение 10 рабочих дней после заседания комиссии сообщается о результатах конкурс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13. Лицо, прошедшее конкурсный отбор, в течение 10 рабочих дней включается в кадровый резерв правовым актом органа местного самоуправления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14. Документы лиц, не допущенных к участию в конкурсе, а также лиц, участвовавших в конкурсе, не прошедших конкурсный отбор, возвращаются по их письменному заявлению в течение трех лет со дня заверш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До истечения этого срока, в случае отсутствия письменного заявления лиц, не допущенных к участию в конкурсе, а также лиц, участвовавших в конкурсе, не прошедших конкурсный отбор, документы формируются в одно учетное дело и хранятся в кадровой службе органа местного самоуправления муниципального образования Печенгский район, в котором проводился конкурс, в течение трех лет, после чего подлежат уничт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15. Расходы по участию в конкурсе (проезд к месту проведения конкурса и обратно, наем жилого помещения, проживание, пользование услугами связи и другие) осуществляются кандидатами за счет собственных средств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</w:rPr>
      </w:pPr>
      <w:bookmarkStart w:id="8" w:name="Par131"/>
      <w:bookmarkEnd w:id="8"/>
      <w:r>
        <w:rPr>
          <w:b/>
          <w:caps/>
          <w:sz w:val="24"/>
        </w:rPr>
        <w:t>4. Работа с кадровым резервом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4.1. В целях актуализации кадрового резерва кадровой службой органа местного самоуправления муниципального образования Печенгский район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- техническое оформление кадрового резерва, внесение изменений в кадровый резерв, подготовку проектов правовых актов (на основании решений конкурсной и аттестационной комиссий) - по мере необход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- проведение анализа состояния кадрового резерва - ежеквартально, по состоянию на 1 число месяца, следующего за кварта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4.2. При образовании вакансии по должности муниципальной службы решение о назначении на такую должность того или иного кандидата, состоящего в кадровом резерве, принимает руководитель органа местного самоуправления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4.3. Срок нахождения муниципального служащего (гражданина) в кадровом резерве не может превышать трех лет со дня включения в кадровый резерв по соответствующей долж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4.4. На гражданина, не состоящего на муниципальной службе, включенного в кадровый резерв, формируется учетное дело, в которое включаются документы, представленные на конкурс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На муниципального служащего, включенного в кадровый резерв, учетное дело не заводится. Соответствующие сведения о включении муниципального служащего в кадровый резерв, а также об исключении из него, вносятся в личное дел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4.5. Исключение из кадрового резерва осуществляется правовым актом органа местного самоуправления муниципального образования Печенгский район на основании протокола заседани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4.6. Муниципальный служащий (гражданин) исключается из кадрового резерва в случа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назначения на соответствующую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подачи заявления об исключении из кадрового резер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изменения состояния здоровья в соответствии с медицинским заключ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нахождения в кадровом резерве более трех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по достижении предельного возраста пребывания на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исключения должности муниципальной службы из перечня должностей, на которые формируется кадровый резер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отказа от предложения по замещению вакантной должности муниципальной службы, на которую был включен в кадровый резер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снижения показателей эффективности и результативности профессиональной служебной деятельности в соответствии с результатами аттестации (для муниципальных служащ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осуждения к наказанию, исключающему возможность исполнения должностных обязанностей по должности муниципальной службы, по приговору суда, вступившего в законную сил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смерти муниципального служащего (гражданина) либо признания его судом умершим (безвестно отсутствующи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4.7. Обновление сформированного кадрового резерва осуществляется по мере необходимости, но не реже 1 раза в год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4"/>
        </w:rPr>
      </w:pPr>
      <w:bookmarkStart w:id="9" w:name="Par154"/>
      <w:bookmarkEnd w:id="9"/>
      <w:r>
        <w:rPr>
          <w:b/>
          <w:caps/>
          <w:sz w:val="24"/>
        </w:rPr>
        <w:t>5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5.1. Сведения о лицах, включенных в кадровый резерв, являются сведениями конфиденциа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Орган местного самоуправления муниципального образования Печенгский район обеспечивает их сохра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2. Предоставление информации, содержащейся в списках кадрового резерва, третьей стороне осуществляется с соблюдением принципов и условий обработки персональных данных, установленных Федеральным </w:t>
      </w:r>
      <w:hyperlink r:id="rId7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27.07.2006 № 152-ФЗ «О персональных данных» и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5.3. Руководитель органа местного самоуправления муниципального образования Печенгский район несет персональную ответственность за организацию работы с кадровым резервом, а также за назначение муниципальных служащих (граждан), состоящих в кадровом резерве, на соответствующие должности муниципальной службы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0" w:gutter="0" w:header="0" w:top="76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  <w:bookmarkStart w:id="10" w:name="Par165"/>
      <w:bookmarkStart w:id="11" w:name="Par165"/>
      <w:bookmarkEnd w:id="11"/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bookmarkStart w:id="12" w:name="Par168"/>
      <w:bookmarkEnd w:id="12"/>
      <w:r>
        <w:rPr>
          <w:b/>
          <w:bCs/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Ц, ВКЛЮЧЕННЫХ В КАДРОВЫЙ РЕЗЕРВ (НАИМЕНОВАНИЕ ОРГА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СТНОГО САМОУПРАВЛЕНИЯ ПЕЧЕНГСКОГО РАЙОНА ИЛИ ОРГА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АДМИНИСТРАЦИИ ПЕЧЕНГСКОГО РАЙОНА) ДЛЯ ЗАМЕЩ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ЕЙ МУНИЦИПАЛЬНОЙ СЛУЖБ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84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669"/>
        <w:gridCol w:w="747"/>
        <w:gridCol w:w="602"/>
        <w:gridCol w:w="814"/>
        <w:gridCol w:w="535"/>
        <w:gridCol w:w="881"/>
        <w:gridCol w:w="468"/>
        <w:gridCol w:w="948"/>
        <w:gridCol w:w="401"/>
        <w:gridCol w:w="1015"/>
        <w:gridCol w:w="334"/>
        <w:gridCol w:w="1082"/>
        <w:gridCol w:w="267"/>
        <w:gridCol w:w="1149"/>
        <w:gridCol w:w="200"/>
        <w:gridCol w:w="1216"/>
        <w:gridCol w:w="133"/>
        <w:gridCol w:w="1283"/>
        <w:gridCol w:w="66"/>
        <w:gridCol w:w="1350"/>
      </w:tblGrid>
      <w:tr>
        <w:trPr>
          <w:trHeight w:val="16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муниципальной служб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ключения в кадровый резер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фессиональном образовании, специальности, повышении квалификации, профессиональной переподготовк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должность, место работ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муниципальной службы (общий трудовой стаж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офессиональной переподготовке, повышении квалификации или стажировке в период нахождения в кадровом резерв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метка о назначении на должность </w:t>
            </w:r>
          </w:p>
          <w:p>
            <w:pPr>
              <w:pStyle w:val="Normal"/>
              <w:widowControl w:val="false"/>
              <w:autoSpaceDE w:val="false"/>
              <w:ind w:right="2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лужбы (дата и номер правового акта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ключении из кадрового резерва с указанием оснований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3" w:name="Par185"/>
            <w:bookmarkEnd w:id="13"/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bookmarkStart w:id="14" w:name="Par196"/>
            <w:bookmarkEnd w:id="14"/>
            <w:r>
              <w:rPr>
                <w:sz w:val="20"/>
                <w:szCs w:val="20"/>
              </w:rPr>
              <w:t>Главная группа должностей муниципальной службы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bookmarkStart w:id="15" w:name="Par208"/>
            <w:bookmarkEnd w:id="15"/>
            <w:r>
              <w:rPr>
                <w:sz w:val="20"/>
                <w:szCs w:val="20"/>
              </w:rPr>
              <w:t>Ведущая группа должностей муниципальной службы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bookmarkStart w:id="16" w:name="Par220"/>
            <w:bookmarkEnd w:id="16"/>
            <w:r>
              <w:rPr>
                <w:sz w:val="20"/>
                <w:szCs w:val="20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40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45" w:firstLine="9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CD2C7B8DC039AF07BAB743000BE23F1D172A956AC31D07619D7EF5B6A3D72D38C3757FBD91D3C3G5d0L" TargetMode="External"/><Relationship Id="rId4" Type="http://schemas.openxmlformats.org/officeDocument/2006/relationships/hyperlink" Target="consultantplus://offline/ref=1BCD2C7B8DC039AF07BAA94E1667BC3A1B197D9F68CA16543FC225A8E1AADD7A7F8C2C3DF99CD4GCd7L" TargetMode="External"/><Relationship Id="rId5" Type="http://schemas.openxmlformats.org/officeDocument/2006/relationships/hyperlink" Target="consultantplus://offline/ref=1BCD2C7B8DC039AF07BAB743000BE23F1D172A956AC31D07619D7EF5B6A3D72D38C3757FBD91D3C3G5d0L" TargetMode="External"/><Relationship Id="rId6" Type="http://schemas.openxmlformats.org/officeDocument/2006/relationships/hyperlink" Target="consultantplus://offline/ref=1BCD2C7B8DC039AF07BAA94E1667BC3A1B197D9F68CA16543FC225A8E1AADD7A7F8C2C3DF99CD4GCd7L" TargetMode="External"/><Relationship Id="rId7" Type="http://schemas.openxmlformats.org/officeDocument/2006/relationships/hyperlink" Target="consultantplus://offline/ref=1BCD2C7B8DC039AF07BAB743000BE23F1D1725936FC21D07619D7EF5B6GAd3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18:00Z</dcterms:created>
  <dc:creator>byryakova</dc:creator>
  <dc:description/>
  <dc:language>en-US</dc:language>
  <cp:lastModifiedBy>Pronozin</cp:lastModifiedBy>
  <cp:lastPrinted>2014-09-15T10:45:00Z</cp:lastPrinted>
  <dcterms:modified xsi:type="dcterms:W3CDTF">2015-10-09T07:20:00Z</dcterms:modified>
  <cp:revision>3</cp:revision>
  <dc:subject/>
  <dc:title/>
</cp:coreProperties>
</file>