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ТОГОВЫЙ ДОКУМЕНТ ПУБЛИЧНЫХ СЛУША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проекту решения Совета депутатов Печенгского муниципального округ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«Об исполнении бюджета округа за 2021 год»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9.06.2022                                                                                                              п. Ник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Заслушав и обсудив информацию докладчика публичных слушаний по проекту решения Совета депутатов Печенгского муниципального округа «Об исполнении бюджета округа за 2021 год» Пикиной Н.А., заместителя начальника финансового управления администрации Печенгского муниципального округа, </w:t>
      </w:r>
    </w:p>
    <w:p>
      <w:pPr>
        <w:pStyle w:val="Normal"/>
        <w:tabs>
          <w:tab w:val="clear" w:pos="708"/>
          <w:tab w:val="left" w:pos="443" w:leader="none"/>
          <w:tab w:val="left" w:pos="585" w:leader="none"/>
        </w:tabs>
        <w:ind w:firstLine="709"/>
        <w:jc w:val="both"/>
        <w:rPr/>
      </w:pPr>
      <w:r>
        <w:rPr>
          <w:b/>
          <w:iCs/>
          <w:sz w:val="26"/>
          <w:szCs w:val="26"/>
        </w:rPr>
        <w:t>участники публичных слушаний</w:t>
      </w:r>
      <w:r>
        <w:rPr>
          <w:b/>
          <w:sz w:val="26"/>
          <w:szCs w:val="26"/>
        </w:rPr>
        <w:t xml:space="preserve"> по проекту решения Совета депутатов Печенгского муниципального округа «Об исполнении бюджета округа за 2021 год» рекомендуют: 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1. Утвердить отчет об исполнении бюджета округа за 2021 год по доходам в сумме 2 654 747,9 тыс. рублей, по расходам в сумме 2 657 311,2 тыс. рублей, с превышением расходов над доходами (дефицит бюджета округа) в сумме 2 563,3 тыс. рублей.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2. Утвердить показатели к отчету об исполнении бюджета округа за 2021 год: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ходы бюджета округа за 2021 год по кодам классификации доходов бюджетов Российской Федерации согласно приложению 1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бюджета округа за 2021 год по разделам и подразделам классификации расходов бюджетов Российской Федерации согласно приложению 2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ходы бюджета округа по ведомственной структуре расходов бюджета округа по исполнению за 2021 год согласно приложению 3;</w:t>
      </w:r>
    </w:p>
    <w:p>
      <w:pPr>
        <w:pStyle w:val="ConsPlusNormal"/>
        <w:widowControl/>
        <w:numPr>
          <w:ilvl w:val="0"/>
          <w:numId w:val="0"/>
        </w:numPr>
        <w:spacing w:lineRule="atLeast" w:line="240"/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сточники финансирования дефицита бюджета округа за 2021 год по кодам классификации источников финансирования дефицитов бюджетов согласно приложению 4;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объем муниципального внутреннего долга Печенгского муниципального округа на конец отчетного финансового года согласно приложению 5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организационного комитета</w:t>
      </w:r>
      <w:r>
        <w:rPr>
          <w:iCs/>
          <w:sz w:val="26"/>
          <w:szCs w:val="26"/>
        </w:rPr>
        <w:t xml:space="preserve"> </w:t>
      </w:r>
    </w:p>
    <w:p>
      <w:pPr>
        <w:pStyle w:val="Normal"/>
        <w:rPr/>
      </w:pPr>
      <w:r>
        <w:rPr>
          <w:iCs/>
          <w:sz w:val="26"/>
          <w:szCs w:val="26"/>
        </w:rPr>
        <w:t xml:space="preserve">по подготовке и проведению публичных слушаний            </w:t>
        <w:tab/>
        <w:t xml:space="preserve">               А.В. Морозов                                                          </w:t>
      </w:r>
    </w:p>
    <w:p>
      <w:pPr>
        <w:pStyle w:val="Normal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/>
      </w:pPr>
      <w:r>
        <w:rPr>
          <w:iCs/>
          <w:sz w:val="26"/>
          <w:szCs w:val="26"/>
        </w:rPr>
        <w:t>Секретарь публичных слушаний                                                             Е.В. Мордвинц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6:29:00Z</dcterms:created>
  <dc:creator>Утцова Ирина Александровна</dc:creator>
  <dc:description/>
  <cp:keywords/>
  <dc:language>en-US</dc:language>
  <cp:lastModifiedBy>Мордвинцева Евгения Владимировна</cp:lastModifiedBy>
  <cp:lastPrinted>2019-06-11T12:48:00Z</cp:lastPrinted>
  <dcterms:modified xsi:type="dcterms:W3CDTF">2022-06-10T12:32:00Z</dcterms:modified>
  <cp:revision>34</cp:revision>
  <dc:subject/>
  <dc:title/>
</cp:coreProperties>
</file>