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                                                                  №       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2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Уставом Печенгского муниципального округа Мурманской области, Положением о бюджетном процессе в Печенгском муниципальном округе Мурманской области, утвержденным решением Совета депутатов Печенгского муниципального округа от 23.10.2020 № 41,</w:t>
      </w:r>
    </w:p>
    <w:p>
      <w:pPr>
        <w:pStyle w:val="Normal"/>
        <w:ind w:right="43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43" w:firstLine="709"/>
        <w:rPr/>
      </w:pPr>
      <w:r>
        <w:rPr/>
        <w:t>Совет депутатов Печенгского муниципального окру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округа за 2022 год по доходам в сумме 3 373 105,6 тыс. рублей, по расходам в сумме 3 333 718,3 тыс. рублей, с превышением доходов над расходами (профицит бюджета округа) в сумме 39 387,3 тыс. рублей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оказатели к отчету об исполнении бюджета округа за 2022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доходы бюджета округа за 2022 год по кодам классификации доходов бюджетов</w:t>
      </w:r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округа за 2022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бюджета округа по ведомственной структуре расходов бюджета округа по исполнению за 2022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финансирования дефицита бюджета округа за 2022 год по кодам классификации источников финансирования дефицитов бюджетов согласно приложению 4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680"/>
        <w:jc w:val="both"/>
        <w:rPr/>
      </w:pPr>
      <w:r>
        <w:rPr/>
        <w:t>3. Настоящее решение подлежит опубликованию в газете «Печенга» и размещению на сайте Печенгского муниципального округа http://pechengamr.gov-murman.ru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еченгского  муниципального округа                                                                        Е.М. Салахов</w:t>
      </w:r>
    </w:p>
    <w:p>
      <w:pPr>
        <w:pStyle w:val="Normal"/>
        <w:ind w:right="4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57:00Z</dcterms:created>
  <dc:creator>utcova</dc:creator>
  <dc:description/>
  <dc:language>en-US</dc:language>
  <cp:lastModifiedBy>Бойко Оксана Анатольевна</cp:lastModifiedBy>
  <cp:lastPrinted>2023-04-24T08:35:00Z</cp:lastPrinted>
  <dcterms:modified xsi:type="dcterms:W3CDTF">2023-04-28T08:57:00Z</dcterms:modified>
  <cp:revision>2</cp:revision>
  <dc:subject/>
  <dc:title/>
</cp:coreProperties>
</file>