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107950</wp:posOffset>
            </wp:positionV>
            <wp:extent cx="609600" cy="755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АДМИНИСТРАЦ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ЕЧЕНГ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МУРМА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16"/>
          <w:szCs w:val="16"/>
          <w:lang w:eastAsia="ru-RU"/>
        </w:rPr>
      </w:pPr>
      <w:r>
        <w:rPr>
          <w:rFonts w:cs="Bookman Old Style" w:ascii="Bookman Old Style" w:hAnsi="Bookman Old Style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01.03.2021                                                                                                                         № 10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.г.т. Никел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О Межведомственной комиссии по профилактике правонаруш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 Печенгском муниципальном округ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23.06.2016 № 182-ФЗ «Об основах системы профилактики правонарушений в Российской Федерации», в целях совершенствования системы профилактики правонарушений в Печенгском муниципальном округ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16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ожение о Межведомственной комиссии по профилактике правонарушений в Печенгском муниципальном округе согласно приложению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 Межведомственной комиссии по профилактике правонарушений в Печенгском муниципальном округе согласно приложению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после его подпис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подлежит размещению на официальном сайте Печенгского муниципального округа https://pechengamr.gov-murman.ru/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Печенгского муниципального округа Пономарев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-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Печенгского муниципального округа                                                        А.В. Кузнецов</w:t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>
          <w:rFonts w:ascii="Times New Roman" w:hAnsi="Times New Roman" w:cs="Times New Roman"/>
          <w:sz w:val="16"/>
          <w:lang w:eastAsia="ru-RU"/>
        </w:rPr>
      </w:pPr>
      <w:r>
        <w:rPr>
          <w:rFonts w:cs="Times New Roman" w:ascii="Times New Roman" w:hAnsi="Times New Roman"/>
          <w:sz w:val="16"/>
          <w:lang w:eastAsia="ru-RU"/>
        </w:rPr>
      </w:r>
    </w:p>
    <w:p>
      <w:pPr>
        <w:pStyle w:val="Normal"/>
        <w:autoSpaceDE w:val="false"/>
        <w:spacing w:lineRule="auto" w:line="240" w:before="29" w:after="0"/>
        <w:ind w:right="1282" w:hanging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оболев А.В., 50007</w:t>
      </w:r>
    </w:p>
    <w:p>
      <w:pPr>
        <w:pStyle w:val="Normal"/>
        <w:autoSpaceDE w:val="false"/>
        <w:spacing w:lineRule="auto" w:line="240" w:before="29" w:after="0"/>
        <w:ind w:right="1282" w:hanging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нз/9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</w:p>
    <w:p>
      <w:pPr>
        <w:pStyle w:val="Style18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1.03.2021 № 103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жведомственной комиссии по профилактике правонарушени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ченгском муниципальном округ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Межведомственная комиссия по профилактике правонарушений в Печенгском муниципальном округе (далее - Комиссия) является постоянно действующим коллегиальным органом, созданным для координации деятельности органов местного самоуправления, территориальных органов федеральных органов государственной власти, негосударственных организаций и общественных объединений по реализации социальных, правовых и иных практических мер, направленных на профилактику правонарушений, устранение причин и условий, способствующих их совер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В своей деятельности Комиссия руководствуется Конституцией Российской Федерации, законами Российской Федерации и Мурманской области, указами Президента Российской Федерации, постановлениями и распоряжениями Правительства Российской Федерации, Губернатора Мурманской области, Правительства Мурманской области и настоящим Положени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Задачи и функции Комисс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Dktexjustify"/>
        <w:spacing w:before="0" w:after="0"/>
        <w:ind w:firstLine="709"/>
        <w:jc w:val="both"/>
        <w:rPr/>
      </w:pPr>
      <w:r>
        <w:rPr/>
        <w:t>2.1. Основными задачами Комиссии являются: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координация деятельности территориальных органов федеральных органов исполнительной власти, исполнительных органов государственной власти Мурманской области, органов местного самоуправления и организациями по исполнению законодательства РФ и Мурманской области в сфере профилактики правонарушений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выработка решений и координация организационно-практических мероприятий в рамках государственной системы профилактики правонарушений, направленных на активизацию борьбы с пьянством, алкоголизмом, незаконной миграцией, противодействие экстремизму, ресоциализацию лиц, освободившихся из мест лишения свободы, и других мер, направленных на снижение уровня преступности на территории Печенгского муниципального округа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выработка комплексных мер по приоритетным направлениям профилактики правонарушений, их внедрение в практическую деятельность субъектов, реализующих меры, направленные на предупреждение преступлений и правонарушений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организация информационно-пропагандистской кампании в средствах массовой информации по обеспечению правопорядка, совершенствованию условий по профилактике правонарушений в Печенгском муниципальном округе.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2.2. Комиссия в соответствии с возложенными на нее задачами: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анализирует состояние правопорядка на территории Печенгского муниципального округа с последующей выработкой практических рекомендаций по вопросам профилактики правонарушений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информирует в установленном порядке руководителей территориальных органов федеральных органов государственной власти, органов местного самоуправления, исполняющих функции в сфере профилактики правонарушений, о необходимости принятия мер по устранению выявленных недостатков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заслушивает руководителей территориальных органов федеральных органов государственной власти, органов местного самоуправления, а также руководителей правоохранительных органов по вопросам, отнесенным к ведению Комиссии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готовит предложения и разрабатывает проекты постановлений по вопросам профилактики правонарушений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принимает меры по укреплению взаимодействия и координации деятельности исполнительных органов власти, правоохранительных органов и органов местного самоуправления, тесного сотрудничества с населением, предприятиями, учреждениями и организациями, общественными объединениями и средствами массовой информации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организует разработку и выполнение муниципальных целевых программ по профилактике правонарушений, привлекая к этой работе специалистов соответствующих исполнительных органов власти, правоохранительных органов, образовательных учреждений, негосударственных организаций и общественных объединений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осуществляет контроль за выполнением решений Комиссии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осуществляет другие функции, вытекающие из задач Комиссии.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2.3. Комиссия имеет право: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принимать в пределах своей компетенции решения, необходимые для координации и совершенствования субъектов, осуществляющих организационные и практические меры по профилактике правонарушений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запрашивать и получать в установленном порядке у государственных, общественных, иных организаций и должностных лиц необходимые документы, материалы и информацию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создавать рабочие группы для решения вопросов, относящихся к компетенции Комиссии, и определять порядок их работы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привлекать должностных лиц и специалистов исполнительных органов власти, органов местного самоуправления и организаций (по согласованию с их руководителями) для участия в работе Комиссии;</w:t>
      </w:r>
    </w:p>
    <w:p>
      <w:pPr>
        <w:pStyle w:val="Dktexjustify"/>
        <w:spacing w:before="0" w:after="0"/>
        <w:ind w:firstLine="709"/>
        <w:jc w:val="both"/>
        <w:rPr/>
      </w:pPr>
      <w:r>
        <w:rPr/>
        <w:t>- осуществлять контроль за ходом выполнения решений Комиссии.</w:t>
      </w:r>
    </w:p>
    <w:p>
      <w:pPr>
        <w:pStyle w:val="Dktexjustify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образования и организации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став Комиссии утверждается постановлением администрации Печенгского муниципального округ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Комиссия действует в составе председателя (Глава Печенгского муниципального округа), заместителей председателя, секретаря и членов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Комиссия проводит заседания по мере необходимости, но не реже одного раза в квартал. Заседания Комиссии являются правомочными при наличии не менее половины ее состав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ной формой работы Комиссии является заседание, на котором решаются вопросы, отнесенные к ее компетенции. Работа Комиссии строится в соответствии с годовым планом, который утверждается решением Комиссии. Председателем или заместителем председателя Комиссии устанавливается порядок и время работы Комиссии. Материалы и вопросы для рассмотрения на Комиссии готовят члены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вестки дня заседания Комиссии при подготовке к очередному заседанию направляется секретарем с соответствующими материалами и перечнем приглашенных на заседание должностных лиц председателю Комиссии не позднее, чем за три рабочих дня до дня заседания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не позднее, чем за 10 рабочих дней до даты проведения заседания Комиссии, информирует членов Комиссии и лиц, приглашенных на заседание, о дате, времени, месте проведения и повестке заседания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и участники заседания, которым разосланы проект повестки заседания и соответствующие материалы, при необходимости, не позднее, чем за пять дней до начала заседания, представляют в письменном виде секретарю Комиссии свои замечания и предложения к проекту решения по соответствующим вопроса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не позднее, чем за пять дней до даты проведения заседания Комиссии, информируют секретаря о своем участии или причинах отсутствия на заседании Комиссии. Данная информация с указанием причин отсутствия членов Комиссии предоставляется секретарем председателю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а заседаниях Комиссии ведется протокол, который подписывается председателем и секретаре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Комиссия принимает решения открытым голосованием, простым большинств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 членов Комиссии, участвующих в ее заседании. Члены Комиссии не вправе делегировать свои полномочия иным должностным лицам, за исключением лиц, временно исполняющих их обязанности. В случае отсутствия члена Комиссии на заседании он имеет право изложить свое мнение по рассматриваемому вопросу в письменной форме. При равенстве голосов членов Комиссии голос председателя на заседании является решающи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подписываются председателем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миссии в обязательном порядке доводятся до сведения всех заинтересованных структурных подразделений администрации Печенгского муниципального округа, учреждений, организаций, предприят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, принимаемые Комиссией, носят рекомендательный характер. По вопросам, требующим решения, Комиссия вносит соответствующие предложения в органы, к компетенции которых относится принятие указанных решений. Решения, принимаемые Комиссией в пределах ее компетенции, обязательны для исполнения структурными подразделениями администрации округ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а заседания Комиссии при рассмотрении вопросов, затрагивающих интересы отдельных учреждений, предприятий и организаций, приглашаются их представител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е Комиссии могут приглашаться представители средств массовой информации для последующего ознакомления населения с решениями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едседатель Комисс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руководство деятельностью Комисс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еделяет обязанности между заместителем и членами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овестку дня заседаний Комиссии и порядок их прове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принятые Комиссией решения и обеспечивает их выполнение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е о проведении заседаний Комиссии при возникновении необходимости безотлагательного рассмотрения вопросов, относящихся к ее компетен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ет обязанности между членами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Комиссию по вопросам, относящимся к ее компетен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Заместитель председателя Комисс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поручения председателя Комиссии, а в случае отсутствия председателя выполняет его полномоч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взаимодействие Комиссии с руководителями и иными должностными лицами подразделений территориальных органов федеральных органов исполнительной власти, органов местного самоуправления, а также руководителями организаций и учреждений независимо от их организационно-правовых форм собственност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взаимодействие Комиссии с Областной комиссией по профилактике правонаруш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ладывает председателю Комиссии текущую информац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Члены Комисс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ют в рамках своих должностных полномочий проработку и подготовку вопросов, выносимых на рассмотрение Комиссии, а также выполнение решений Комисс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ят предложения о включении в план работы Комиссии вопросов, касающихся деятельности учреждений, предприятий и организаций по профилактике правонарушений, принимают участие в подготовке материалов для их рассмотрения на Комисс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мятся с состоянием работы в учреждениях, на предприятиях и в организациях по выполнению нормативно-правовых актов органов государственной власти РФ, орган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 власти Мурманской области, нормативных актов Печенгского муниципального округа, а также решений Комиссии по профилактике правонарушений и докладывают Комиссии о результатах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ют выполнение мероприятий в рамках решений Комиссии по вопросам профилактики правонаруш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главляют по поручению Комиссии рабочие группы по подготовке материалов на рассмотрение Комиссии, докладывают на заседаниях Комиссии о результатах проверо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Секретарь Комисс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рганизационную деятельность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и подписывает протокол заседания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материалы к заседанию Комиссии, а также необходимую информацию для членов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 организационную и методическую помощь представителям территориальных органов федеральных органов исполнительной власти, органов местного самоуправления, предприятиям, учреждениям, организациям, общественным объединениям, участвующим в подготовке материалов к заседанию Комисс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соблюдением сроков исполнения документов и выполнением принятых Комиссией реш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о поручению Комиссии территориальным органам федеральных органов исполнительной власти, органам местного самоуправления, в средства массовой информации, предприятиям, учреждениям и организациям всех форм собственности, общественным объединениям и иным организациям информационные справки, решения, протоколы и другие материалы, связанные с деятельностью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отчеты, статистические сведения о работе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ет поручения и осуществляет иные полномочия, возложенные на него председателем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Комиссия может быть ликвидирована, преобразована постановлением администрации Печенгского муниципального округ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Style18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>3.13. Организационно-техническое обеспечение деятельности Комиссии осуществляет секретарь Комиссии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ченг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1.03.2021 № 103</w:t>
      </w:r>
    </w:p>
    <w:p>
      <w:pPr>
        <w:pStyle w:val="Style18"/>
        <w:ind w:left="55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по профилактике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ченгском муниципальном округ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36"/>
        <w:gridCol w:w="6363"/>
      </w:tblGrid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 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еченгского муниципального округа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 Валерье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Печенгского муниципального округа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о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 Вла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ГО, ЧС и ПБ администрации Печенгского муниципального округа, секретарь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 Николае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ник Главы Печенгского муниципального округа                        (г.п. Печен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бараз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ита Юриго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ник Главы Печенгского муниципального округа                          (с.п. Корзунов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 Михайл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ник Главы Печенгского муниципального округа                       (г.п. Заполярны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Анатоль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сектора по делам несовершеннолетних и защите их прав КДН и ЗП администрации Печенг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я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Викторо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 сектора общего и дополнительного образования отдела образования администрации Печенг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Вла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3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МВД РФ по Печенгскому району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ЕЕСТР РАССЫЛК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lang w:eastAsia="ru-RU"/>
        </w:rPr>
        <w:t>Об утверждении Положения о Межведомственной комиссии по профилактике правонарушений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 Печенгском муниципальном округе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__________________   № 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3544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личество экземпля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ись и д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дел ГО, ЧС и П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ку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МВД России по Печенгскому рай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ектор по делам несовершеннолетних и защите их прав КДН и ЗП администрации Печенг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дел образования администрации Печенгского муниципа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дел 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ветник Главы (г.п. Заполяр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ветник Главы (г.п. Печен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ветник Главы (с.п. Корзуно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 де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азета «Печен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 эк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 ГО,ЧС и ПБ</w:t>
        <w:tab/>
        <w:tab/>
        <w:tab/>
        <w:tab/>
        <w:tab/>
        <w:tab/>
        <w:t xml:space="preserve">           А.В. Соболе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а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ложения о Межведомственной комиссии по профилактике правонарушений в Печенгском муниципальном округ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начальник отдела ГО,ЧС и ПБ Соболев А.В., 50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листов в документе (начиная с титула, включая приложения)  -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_»______________20__ г.                                                  </w:t>
        <w:tab/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683"/>
        <w:gridCol w:w="23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, 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олучения, подпи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отправки, под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а о результатах соглас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МКУ «Управление по обеспечению деятельности администрации Печенгский район» Рыжк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юридического отдела Самойло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ведения о нормативности докумен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«НПА» или «не НПА»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ведения о необходимости направления проекта прокурор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«Направить проект прокурору» или «Проект не подлежит направлению прокурору»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ведения о необходимости размещения проекта на официальном сайте муниципального образования Печенгский район в сети Интерн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«Подлежит размещению» или «Не подлежит размещению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тметка о получении электронного вида проекта правового акта в отдел информационных технолог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«___»_________20__ г. ___________ (_____________________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К проекту приложены заключения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авовое заключение - «Да»  или «Нет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ключение по результатам антикоррупционной экспертизы  - «Да»  или «Нет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 администрации Фоменко И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85" w:leader="none"/>
        </w:tabs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0">
    <w:name w:val="Знак Знак10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26:00Z</dcterms:created>
  <dc:creator>Кондратьева Ирина Викторовна</dc:creator>
  <dc:description/>
  <dc:language>en-US</dc:language>
  <cp:lastModifiedBy>Татаринцева Наталия Андреевна</cp:lastModifiedBy>
  <cp:lastPrinted>2021-03-01T12:25:00Z</cp:lastPrinted>
  <dcterms:modified xsi:type="dcterms:W3CDTF">2021-03-01T09:26:00Z</dcterms:modified>
  <cp:revision>2</cp:revision>
  <dc:subject/>
  <dc:title/>
</cp:coreProperties>
</file>