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left="9639" w:hanging="0"/>
        <w:jc w:val="right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vanish/>
          <w:sz w:val="26"/>
          <w:szCs w:val="28"/>
        </w:rPr>
      </w:pPr>
      <w:r>
        <w:rPr>
          <w:b/>
          <w:vanish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ЧЕНГ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Физическая культура и спорт» на 2022-2024 годы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ой программы Печенгского муниципального округ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Физическая культура и спорт» на 2022-2024 годы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1"/>
        <w:gridCol w:w="7380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Ц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left="-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    </w:t>
            </w:r>
          </w:p>
        </w:tc>
      </w:tr>
      <w:tr>
        <w:trPr>
          <w:trHeight w:val="25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jc w:val="both"/>
              <w:rPr/>
            </w:pPr>
            <w:r>
              <w:rPr/>
              <w:t>1. Создание благоприятных условий для эффективного функционирования спортивных учреждений и объ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Повышение качества предоставляемых услуг учреждениями физической 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jc w:val="both"/>
              <w:rPr/>
            </w:pPr>
            <w:r>
              <w:rPr/>
              <w:t>3. Пропаганда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4. Развитие детско-юношеского спорта.</w:t>
            </w:r>
          </w:p>
        </w:tc>
      </w:tr>
      <w:tr>
        <w:trPr>
          <w:trHeight w:val="36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оказа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Выполнение муниципального задания учреждениями спор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Число посещений МБУ «СК «Металлург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Число посещений МБУ «СК «Дельфин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Доля населения, регулярно занимающего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ыполнение указов Президента Российской Федерации по оплате труда и начислениям на выплаты по оплате труда работникам муниципальных учрежд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Привлечение несовершеннолетних граждан к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Выполнение ремонтных работ спортивных объектов учреждений физической культуры и спор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 Выполнение ремонтных работ спортивных объектов в п. Печенга и нп. Луостар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 Выполнение работ по наружному освещению лыжной трассы в г. Заполяр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Создание условий для занятий физической культурой и спортом для всех категорий и групп населения в п. Печен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. Количество физкультурных и спортивных мероприятий, направленных на популяризацию здорового образа жизни среди различных слоев населе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2. Количество физкультурных и спортивных мероприятий, в рамках общероссийского проекта «Мини – футбол в школу!».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2024 годы</w:t>
            </w:r>
          </w:p>
        </w:tc>
      </w:tr>
      <w:tr>
        <w:trPr>
          <w:trHeight w:val="7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еречень подпрограм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 по программе: </w:t>
            </w:r>
            <w:r>
              <w:rPr>
                <w:rFonts w:eastAsia="Calibri"/>
                <w:b/>
                <w:lang w:eastAsia="en-US"/>
              </w:rPr>
              <w:t xml:space="preserve">370 040,1 тыс. рублей,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ФБ: 84268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од: 25280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3 год: 58987,6 тыс. рублей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: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: 71357,1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од: 34169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3 год: 18247,5 тыс. рублей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: 18940,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Б: 214415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од: 70646,0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3 год: 70820,2  тыс. рублей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: 72948,8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БС: 0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од: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3 год: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4 год: 0,0 тыс. рублей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очно: объем налоговых расходов муниципального образования в рамках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Всего: 4 382,4 тыс. 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2022 год: 1460,8 тыс. 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2023 год: 1460,8 тыс. 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2024 год: 1460,8 тыс. рублей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- устойчивое и эффективное функционирование спортивных учрежд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2" w:hanging="0"/>
              <w:jc w:val="both"/>
              <w:rPr/>
            </w:pPr>
            <w:r>
              <w:rPr/>
              <w:t>- привлечение к систематическим занятиям физической культуры и спорта наибольшего количества различных слоев на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еличение количества детей и подростков, занимающихся в специализированных спортивных учреждениях.</w:t>
            </w:r>
          </w:p>
        </w:tc>
      </w:tr>
      <w:tr>
        <w:trPr>
          <w:trHeight w:val="27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Ответственный исполнит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Печенгского муниципального округа (Отдел спорта и молодежной политики администрации Печенгского муниципального округа) (далее – ОС и МП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Исполни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Спортивный комплекс «Металлург» (далее - МБУ «СК «Металлург»), муниципальное бюджетное учреждение «Спортивный комплекс «Дельфин» (далее - МБУ «СК «Дельфин»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униципальное бюджетное учреждение «Обеспечение деятельности органов местного самоуправления муниципального образования городское поселение Печенга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далее 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БУ «ОД ОМС гп. Печенга»), отдел образования администрации Печенгского муниципального округа (далее – отдел образования), средние общеобразовательные школы (далее – СОШ), общеобразовательные школы (далее – ООШ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оисполни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арактеристика проблемы, на решение которой направлена программа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32" w:firstLine="850"/>
        <w:jc w:val="both"/>
        <w:rPr/>
      </w:pPr>
      <w:r>
        <w:rPr/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 Основополагающим принципом законодательства Российской Федерации о физической культуре и спорте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 В настоящее время в общественное сознание возвращаются понятия о том, что физическая активность и занятия спортом (особенно для детей и молодежи) - важнейшее условие развития человека, улучшающее качество жизни, снимающее стрессовые состояния, повышающее работоспособнос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нее, на территории Печенгского муниципального округа активно реализовывались муниципальные программы по развитию физической культуры и спорта. Благодаря им спорт активно внедрялся в систему образования и воспитания подрастающего поколения, использовался как средство отдыха и оздоровления различных групп населения. Также можно отметить процесс постепенного повышения интереса жителей Печенгского муниципального округа к занятиям спортом и физической культурой, увеличения значимости и престижности здорового образа жизни. </w:t>
      </w:r>
    </w:p>
    <w:p>
      <w:pPr>
        <w:pStyle w:val="Normal"/>
        <w:autoSpaceDE w:val="false"/>
        <w:ind w:firstLine="709"/>
        <w:jc w:val="both"/>
        <w:rPr/>
      </w:pPr>
      <w:r>
        <w:rPr/>
        <w:t>Для развития физкультурно-спортивного движения и повышения качества жизни населения на территории Печенгского муниципального округа созданы и функционируют МБУ «СК «Металлург», МБУ «СК «Дельфин», МБУ ДО ДЮСШ, спортивные клубы. Вопросы физического воспитания детей и молодежи решаются и в образовательных организациях.</w:t>
      </w:r>
    </w:p>
    <w:p>
      <w:pPr>
        <w:pStyle w:val="Normal"/>
        <w:autoSpaceDE w:val="false"/>
        <w:ind w:firstLine="709"/>
        <w:jc w:val="both"/>
        <w:rPr/>
      </w:pPr>
      <w:r>
        <w:rPr/>
        <w:t>Однако, несмотря на позитивную динамику развития физической культуры и спорта, сохраняют актуальность вопросы, связанные с повышением мотивации граждан к систематическим занятиям спортом, ведению здорового образа жизни. Значительная часть населения не привлечена к систематическим занятиям физической культурой и спортом, что негативно сказывается на здоровье, производительности труда граждан, подготовке молодежи к защите Отечества, профилактике асоциальных явлений в молодежной среде.</w:t>
      </w:r>
    </w:p>
    <w:p>
      <w:pPr>
        <w:pStyle w:val="Normal"/>
        <w:widowControl w:val="false"/>
        <w:shd w:fill="FFFFFF" w:val="clear"/>
        <w:autoSpaceDE w:val="false"/>
        <w:ind w:right="32" w:firstLine="708"/>
        <w:jc w:val="both"/>
        <w:rPr/>
      </w:pPr>
      <w:r>
        <w:rPr/>
        <w:t>Инструментом, позволяющим наиболее эффективным способом решить указанные выше проблемы и обеспечить динамическое развитие сферы физической культуры и станет реализация на территории Печенгского муниципального округа данной программы.</w:t>
      </w:r>
    </w:p>
    <w:p>
      <w:pPr>
        <w:pStyle w:val="Normal"/>
        <w:widowControl w:val="false"/>
        <w:shd w:fill="FFFFFF" w:val="clear"/>
        <w:autoSpaceDE w:val="false"/>
        <w:ind w:right="32" w:firstLine="708"/>
        <w:jc w:val="both"/>
        <w:rPr/>
      </w:pPr>
      <w:r>
        <w:rPr/>
        <w:t xml:space="preserve">Системные меры, включенные в программу, направлены на повышение мотивации населения к занятиям физической культурой и спортом. </w:t>
      </w:r>
    </w:p>
    <w:p>
      <w:pPr>
        <w:pStyle w:val="Normal"/>
        <w:widowControl w:val="false"/>
        <w:shd w:fill="FFFFFF" w:val="clear"/>
        <w:autoSpaceDE w:val="false"/>
        <w:ind w:right="32" w:firstLine="708"/>
        <w:jc w:val="both"/>
        <w:rPr/>
      </w:pPr>
      <w:r>
        <w:rPr/>
        <w:t>Цель программы - 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.</w:t>
      </w:r>
    </w:p>
    <w:p>
      <w:pPr>
        <w:pStyle w:val="Normal"/>
        <w:widowControl w:val="false"/>
        <w:shd w:fill="FFFFFF" w:val="clear"/>
        <w:autoSpaceDE w:val="false"/>
        <w:ind w:right="32" w:firstLine="708"/>
        <w:jc w:val="both"/>
        <w:rPr/>
      </w:pPr>
      <w:r>
        <w:rPr/>
        <w:t>Для достижения поставленной цели программы потребуется реализация мероприятий, направленных на решение задач по: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/>
      </w:pPr>
      <w:r>
        <w:rPr>
          <w:bCs/>
        </w:rPr>
        <w:tab/>
        <w:tab/>
        <w:t xml:space="preserve">- </w:t>
      </w:r>
      <w:r>
        <w:rPr/>
        <w:t>созданию благоприятных условий для эффективного функционирования спортивных учреждений и объектов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>
          <w:bCs/>
        </w:rPr>
      </w:pPr>
      <w:r>
        <w:rPr/>
        <w:t xml:space="preserve"> </w:t>
      </w:r>
      <w:r>
        <w:rPr/>
        <w:tab/>
        <w:tab/>
        <w:t>-  повышению качества предоставляемых услуг учреждениями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/>
      </w:pPr>
      <w:r>
        <w:rPr/>
        <w:t xml:space="preserve">         </w:t>
      </w:r>
      <w:r>
        <w:rPr/>
        <w:t>- пропаганде здорового образа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right="32" w:hanging="0"/>
        <w:jc w:val="both"/>
        <w:rPr/>
      </w:pPr>
      <w:r>
        <w:rPr/>
        <w:t xml:space="preserve">           </w:t>
      </w:r>
      <w:r>
        <w:rPr/>
        <w:t>- развитию детско-юношеского спорта.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>Данная программа является логическим продолжением реализованных в предыдущие годы муниципальных программ по развитию физической культуры и спорта. Успешная реализации программы будет  способствовать: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>- устойчивому и эффективному функционированию спортивных учреждений;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>- привлечению к систематическим занятиям физической культуры и спорта наибольшего количества различных слоев населения;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>- увеличению количества детей и подростков, занимающихся в специализированных спортивных учреждениях.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200"/>
        <w:ind w:left="1200" w:right="32" w:hanging="36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ые цели и задачи программы с указанием сроков и этапов ее реализации, а также перечень основных мероприятий и показателей</w:t>
      </w:r>
    </w:p>
    <w:p>
      <w:pPr>
        <w:pStyle w:val="Normal"/>
        <w:shd w:fill="FFFFFF" w:val="clear"/>
        <w:spacing w:lineRule="auto" w:line="276" w:before="0" w:after="200"/>
        <w:ind w:left="786" w:right="32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kern w:val="2"/>
          <w:lang w:eastAsia="en-US"/>
        </w:rPr>
        <w:t xml:space="preserve">Целью программы является </w:t>
      </w:r>
      <w:r>
        <w:rPr>
          <w:rFonts w:eastAsia="Calibri"/>
          <w:lang w:eastAsia="en-US"/>
        </w:rPr>
        <w:t>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Задачами программы, реализация которых позволит достичь поставленной цели, являются:</w:t>
      </w:r>
    </w:p>
    <w:p>
      <w:pPr>
        <w:pStyle w:val="Normal"/>
        <w:widowControl w:val="false"/>
        <w:tabs>
          <w:tab w:val="clear" w:pos="708"/>
          <w:tab w:val="left" w:pos="492" w:leader="none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- создание благоприятных условий для эффективного функционирования спортивных учреждений и объектов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-</w:t>
      </w:r>
      <w:r>
        <w:rPr/>
        <w:t xml:space="preserve">   повышение качества предоставляемых услуг учреждениями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/>
      </w:pPr>
      <w:r>
        <w:rPr/>
        <w:t xml:space="preserve">          </w:t>
      </w:r>
      <w:r>
        <w:rPr/>
        <w:t>- пропаганда здорового образа жизни;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jc w:val="both"/>
        <w:rPr/>
      </w:pPr>
      <w:r>
        <w:rPr/>
        <w:t xml:space="preserve">          </w:t>
      </w:r>
      <w:r>
        <w:rPr/>
        <w:t>- развитие детско-юношеского спор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Реализация программы рассчитана на 2022 – 2024 го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2" w:hanging="0"/>
        <w:rPr/>
      </w:pPr>
      <w:r>
        <w:rPr/>
        <w:t xml:space="preserve">                     </w:t>
      </w:r>
      <w:r>
        <w:rPr>
          <w:u w:val="single"/>
        </w:rPr>
        <w:t>Основные показатели эффективности реализации программы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9"/>
        <w:gridCol w:w="850"/>
        <w:gridCol w:w="851"/>
        <w:gridCol w:w="992"/>
        <w:gridCol w:w="850"/>
        <w:gridCol w:w="851"/>
        <w:gridCol w:w="1701"/>
      </w:tblGrid>
      <w:tr>
        <w:trPr>
          <w:tblHeader w:val="true"/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Цели, мероприятия и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Значение показа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сточник данных</w:t>
            </w:r>
          </w:p>
        </w:tc>
      </w:tr>
      <w:tr>
        <w:trPr>
          <w:tblHeader w:val="true"/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тчё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ды реализации п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left="-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: Создание условий для максимальной вовлеченности населения Печенгского муниципального округа в систематические занятия физической культурой и спортом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both"/>
              <w:rPr/>
            </w:pPr>
            <w:r>
              <w:rPr>
                <w:sz w:val="20"/>
                <w:szCs w:val="20"/>
              </w:rPr>
              <w:t>Выполнение муниципального задания учреждениям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четы учреждений </w:t>
            </w:r>
          </w:p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щений МБУ «СК «Металлур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щений МБУ «СК «Дельф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5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регулярно занимающего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т. фор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ФК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ение указов Президента Российской Федерации по оплате труда и начислениям на выплаты по оплате труда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совершеннолетних граждан к труд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ых  работ спортивных объектов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ых работ спортивных объектов в п. Печенга и нп. Луост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наружному освещению  лыжной трассы в г. Заполя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занятий физической культурой и спортом  для всех категорий и групп населения в п. Печен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исполнител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изкультурных и спортивных мероприятий направленных на популяризацию здорового образа жизни среди различных слоев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. фор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ФК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изкультурных и спортивных мероприятий, в рамках общероссийского проекта «Мини – футбол в школу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. фор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Ф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20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еханиз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я Печенгского муниципального округа (Отдел спорта и молодежной политики администрации Печенгского муниципального округа) – ответственный исполнитель программ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 xml:space="preserve">     </w:t>
      </w:r>
      <w:r>
        <w:rPr/>
        <w:t>- осуществляет текущее управление мероприятиями программы, контроль за ходом выполнения мероприятий программы, подготовку в установленном порядке отчетности по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 xml:space="preserve">     </w:t>
      </w:r>
      <w:r>
        <w:rPr/>
        <w:t>- с учетом выделяемых на реализацию программы финансовых средств в установленном порядке принимает меры по уточнению показателей по программным мероприятиям, механизму реализации программы, составу исполн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 xml:space="preserve">    </w:t>
      </w:r>
      <w:r>
        <w:rPr/>
        <w:t>- проводит мониторинг реализации программ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/>
        <w:t xml:space="preserve">           </w:t>
      </w:r>
      <w:r>
        <w:rPr/>
        <w:t>- осуществляет подготовку предложений по корректировке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0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ценка эффективности программы и рисков е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будет осуществляться на основе регулярного мониторинга реализации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639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60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8"/>
      <w:szCs w:val="28"/>
      <w:lang w:val="ru-RU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</w:rPr>
  </w:style>
  <w:style w:type="character" w:styleId="Style18">
    <w:name w:val="Название Знак"/>
    <w:qFormat/>
    <w:rPr>
      <w:rFonts w:cs="Times New Roman"/>
      <w:cap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55:00Z</dcterms:created>
  <dc:creator>AnisimovaON</dc:creator>
  <dc:description/>
  <cp:keywords/>
  <dc:language>en-US</dc:language>
  <cp:lastModifiedBy>Ковалева Ольга Владимировна</cp:lastModifiedBy>
  <cp:lastPrinted>2021-11-11T17:00:00Z</cp:lastPrinted>
  <dcterms:modified xsi:type="dcterms:W3CDTF">2021-11-11T16:00:00Z</dcterms:modified>
  <cp:revision>57</cp:revision>
  <dc:subject/>
  <dc:title>Приложение</dc:title>
</cp:coreProperties>
</file>