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                                                         №  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2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3 и 2024 годов 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округа на 2022 год и на 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сновные характеристики бюджета округа на 2022 год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прогнозируемый общий объем доходов бюджета округа в сумме 3 067 542,8 тыс. рублей;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 в сумме  3 154 742,8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3 года в сумме 193 24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iCs/>
        </w:rPr>
        <w:t>дефицит бюджета округа в сумме 87</w:t>
      </w:r>
      <w:r>
        <w:rPr>
          <w:iCs/>
          <w:color w:val="FF0000"/>
        </w:rPr>
        <w:t> </w:t>
      </w:r>
      <w:r>
        <w:rPr>
          <w:iCs/>
        </w:rPr>
        <w:t xml:space="preserve">200,0 </w:t>
      </w:r>
      <w:r>
        <w:rPr/>
        <w:t xml:space="preserve"> 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 2023 и 2024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3 год в сумме 2 950 616,3 тыс. рублей и на 2024 год в сумме 2 512 813,7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3 год в сумме  2 991 256,3  тыс. рублей, в том числе условно утвержденные расходы в сумме 31 475,7 тыс. рублей и на 2024 год в сумме 2 524 014,0 тыс. рублей, в том числе условно утвержденные расходы  в сумме 62 562,1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4 года в сумме 233 880,0 тыс. рублей, в том числе верхний предел долга по муниципальным гарантиям, предоставляемым муниципальным образованием Печенгский муниципальный округ 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45</w:t>
      </w:r>
      <w:r>
        <w:rPr>
          <w:color w:val="FF0000"/>
        </w:rPr>
        <w:t> </w:t>
      </w:r>
      <w:r>
        <w:rPr/>
        <w:t>080,3 тыс. рублей, в том числе верхний предел долга по муниципальным гарантиям, предоставляемым муниципальным образованием Печенгский муниципальный округ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3 год в сумме 40 640,0 </w:t>
      </w:r>
      <w:r>
        <w:rPr/>
        <w:t xml:space="preserve"> тыс. рублей, на 2024 год в сумме 11 200,3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Главные администраторы доходов и главные администраторы источников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доходов бюджета</w:t>
      </w:r>
      <w:r>
        <w:rPr>
          <w:lang w:val="ru-RU"/>
        </w:rPr>
        <w:t xml:space="preserve"> округа </w:t>
      </w:r>
      <w:r>
        <w:rPr/>
        <w:t xml:space="preserve">согласно Приложению 1 к настоящему </w:t>
      </w:r>
      <w:r>
        <w:rPr>
          <w:lang w:val="ru-RU"/>
        </w:rPr>
        <w:t>р</w:t>
      </w:r>
      <w:r>
        <w:rPr/>
        <w:t>ешению</w:t>
      </w:r>
      <w:r>
        <w:rPr>
          <w:lang w:val="ru-RU"/>
        </w:rPr>
        <w:t>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>Утвердить перечень главных администраторов</w:t>
      </w:r>
      <w:r>
        <w:rPr>
          <w:lang w:val="ru-RU"/>
        </w:rPr>
        <w:t xml:space="preserve"> </w:t>
      </w:r>
      <w:r>
        <w:rPr/>
        <w:t>источников финансирования дефицита бюджета</w:t>
      </w:r>
      <w:r>
        <w:rPr>
          <w:lang w:val="ru-RU"/>
        </w:rPr>
        <w:t xml:space="preserve"> округа </w:t>
      </w:r>
      <w:r>
        <w:rPr/>
        <w:t>согласно Приложению 2 к настоящему решению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2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Управление Федерального казначейства по Мурманской области, с учетом общих требований, установленных администрацией Печенгского муниципального округа, привлекает остатки средств с казначейских счетов для осуществления и отражения операций с денежными средствами, поступающими во временное распоряжение получателей средств бюджета округа, для осуществления и отражения операций с денежными средствами муниципальных бюджетных и автономных учреждений, на единый счет бюджета округа и  возвращает их на указанный казначейский счет в порядке, установленном администрацией Печенгского муниципального округа, с учетом общих требований, установленных Правительством Российской Федерации.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 xml:space="preserve">распределение доходов </w:t>
      </w:r>
      <w:r>
        <w:rPr/>
        <w:t>бюдже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круга по кодам классификации доходов бюджетов </w:t>
      </w:r>
      <w:r>
        <w:rPr/>
        <w:t>на 20</w:t>
      </w:r>
      <w:r>
        <w:rPr>
          <w:lang w:val="ru-RU"/>
        </w:rPr>
        <w:t>22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3 и 2024 годов согласно Приложению 3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2 год в сумме 35 231,6 тыс. рублей; на 2023 год в сумме 36 844,0 тыс. рублей; на 2024 год в сумме 38 317,7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6 к настоящему решению, на плановый период 2023 и 2024 годов согласно Приложению 6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2 год согласно Приложению 7 к настоящему решению, на плановый период 2023 и 2024 годов согласно Приложению 7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2 год согласно Приложению 8 к настоящему решению, на плановый период 2023 и 2024 годов согласно Приложению 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9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безвозмездных поступлений в бюджет округа, фактически полученных при исполнении бюджета сверх утвержденных решением Совета депутатов Печенгского муниципального округа о бюджете округа доход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в случае получения дотаций из других бюджетов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увеличение бюджетных ассигнований текущего финансового года на остатки межбюджетных трансфертов на 1 января 2022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ерераспределение бюджетных ассигнований между видами источников финансирования дефицита бюджета округа в ходе исполнения бюджета округа в пределах общего объема бюджетных ассигнований по источникам финансирования дефицита бюджета округа, предусмотренных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муниципального образования Печенгский муниципальный округ, по мероприятиям  программы и в пределах общей суммы, утвержденной настоящим решением по целевым статьям соответствующей муниципальной программ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 между текущим финансовым годом и плановым периодом – в пределах общего объема бюджетных ассигнований главному распорядителю бюджетных средств на выполнение функций на соответствующий финансовый год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3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округа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Style13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на выплаты работникам муниципальных учреждений компенсаций и иных выплат, не отнесенных к публичным нормативным обязательств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2   год в размере 8 000,0 тыс. рублей; на 2023 год в размере 8 000,0 тыс. рублей; на 2024 год в размере 8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2 год согласно Приложению 4 к настоящему решению. Утвердить источники финансирования дефицита бюджета округа на плановый период 2023 и 2024 годов согласно Приложению 4.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2 год в размере 219,0 тыс. рублей; на 2023 год в размере 138,0 тыс. рублей; на 2024 год в размере 93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1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2 год согласно Приложению 5 к настоящему решению, на 2023 год согласно Приложению 5.1 к настоящему решению, на 2024 год согласно Приложению 5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2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2 год в размере 69 974,7 тыс. рублей, на 2023</w:t>
      </w:r>
      <w:r>
        <w:rPr>
          <w:color w:val="FF0000"/>
        </w:rPr>
        <w:t xml:space="preserve"> </w:t>
      </w:r>
      <w:r>
        <w:rPr/>
        <w:t>год в размере 47 999,1 тыс. рублей</w:t>
      </w:r>
      <w:r>
        <w:rPr>
          <w:color w:val="FF0000"/>
        </w:rPr>
        <w:t xml:space="preserve"> </w:t>
      </w:r>
      <w:r>
        <w:rPr/>
        <w:t>и 2024 год в размере 48 575,9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1069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Особенности исполнения в 2022 году бюджета округа главными распорядителями средств бюджета округа и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становить, что получатели средств бюджета округа, при заключении подлежащих оплате за счет средств бюджета округа договоров (контрактов) на поставку товаров, работ, услуг вправе предусматривать авансовые платеж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 предоставлении коммунальных услуг, о профессиональной подготовке, переподготовке и повышении квалификации (курсов, семинаров), по обеспечению проведения конференций, фестивалей, конкурсов, концертов, спортивных мероприятий (соревнований), о приобретении горюче-смазочных материалов, авиа 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(контрактам) на приобретение технически сложного медицинского,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), путевок на оздоровительную кампанию детей и подростко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размере не более 30 процентов суммы договора, если иное не предусмотрено законодательством Российской Федерации, по остальным договорам (контрактам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 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округа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татья 14. Особенности использования средств, предоставляемых отдельным юридическим лицам и индивидуальным предпринимателям, в 2022 году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1069"/>
        <w:jc w:val="both"/>
        <w:rPr/>
      </w:pPr>
      <w:r>
        <w:rPr/>
        <w:t>Казначейскому сопровождению подлежат средства, установленные решением о бюджете округа на 2022 год и на плановый период 2023 и 2024 годов, решениями Правительства Российской Федерации в соответствии с подпунктом 2 пункта 1 статьи 242.26 Бюджетного кодекс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1069"/>
        <w:jc w:val="both"/>
        <w:rPr/>
      </w:pPr>
      <w:r>
        <w:rPr/>
        <w:t>Условие о казначейском сопровождении средств, указанных в пункте 1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контрактов (договоров), соглашений, а также контрактов, договоров, соглашений, заключаемых в рамках их испол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5. Вступление в сил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>Настоящее решение вступает в силу с 1 января 2022 года и подлежит официальному опубликованию в газете «Печенга».</w:t>
      </w:r>
    </w:p>
    <w:p>
      <w:pPr>
        <w:pStyle w:val="Normal"/>
        <w:ind w:right="45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.о. Председателя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А.В. Мороз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right="45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</w:t>
      </w:r>
      <w:r>
        <w:rPr/>
        <w:t xml:space="preserve"> </w:t>
      </w:r>
      <w:r>
        <w:rPr>
          <w:lang w:val="en-US"/>
        </w:rPr>
        <w:t xml:space="preserve">муниципального округа                                      </w:t>
      </w:r>
      <w:r>
        <w:rPr/>
        <w:t xml:space="preserve">                  А.В. Кузн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Печенгского </w:t>
      </w:r>
    </w:p>
    <w:p>
      <w:pPr>
        <w:pStyle w:val="Normal"/>
        <w:jc w:val="both"/>
        <w:rPr/>
      </w:pPr>
      <w:r>
        <w:rPr/>
        <w:t xml:space="preserve">муниципального округа по экономике и финансам                                          М.Ю. Ахметова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                                                                         С.А. Самойл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                                                                       О.В. Ионова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Ионова Ольга Валерьевна</cp:lastModifiedBy>
  <cp:lastPrinted>2021-11-10T09:08:00Z</cp:lastPrinted>
  <dcterms:modified xsi:type="dcterms:W3CDTF">2021-11-15T08:11:00Z</dcterms:modified>
  <cp:revision>17</cp:revision>
  <dc:subject/>
  <dc:title/>
</cp:coreProperties>
</file>