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</w:rPr>
        <w:t xml:space="preserve">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проекту Решения Совета депутатов муниципального образования Печенгский муниципальный округ «О бюджете округа на 2022 год и на плановый период 2023 и 2024 годов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99" w:firstLine="851"/>
        <w:jc w:val="both"/>
        <w:rPr/>
      </w:pPr>
      <w:r>
        <w:rPr>
          <w:sz w:val="28"/>
          <w:szCs w:val="28"/>
        </w:rPr>
        <w:t>Проект бюджета Печенгского муниципального округа на 2022 год и на плановый период 2023 и 2024 годов (далее – проект бюджета округа) разработан в соответствии с требованиями Бюджетного законодательства Российской Федерации и основан на положениях:</w:t>
      </w:r>
    </w:p>
    <w:p>
      <w:pPr>
        <w:pStyle w:val="Normal"/>
        <w:tabs>
          <w:tab w:val="clear" w:pos="708"/>
          <w:tab w:val="left" w:pos="1134" w:leader="none"/>
        </w:tabs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лания Президента Российской Федерации Федеральному Собранию Российской Федерации от 21 апреля 2021 года;</w:t>
      </w:r>
    </w:p>
    <w:p>
      <w:pPr>
        <w:pStyle w:val="Normal"/>
        <w:tabs>
          <w:tab w:val="clear" w:pos="708"/>
          <w:tab w:val="left" w:pos="1134" w:leader="none"/>
        </w:tabs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казов Президента Российской Федерации от 07.05.2018 № 204, от 21.07.2020 № 474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tabs>
          <w:tab w:val="clear" w:pos="708"/>
          <w:tab w:val="left" w:pos="1134" w:leader="none"/>
        </w:tabs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казов Президента Российской Федерации от 07.05.2012 № 597, от 01.06.2012 № 761, от 28.12.2012 № 1688 в части необходимости сохранения установленных целевых показателей повышения оплаты труда работников в сфере образования, культуры;</w:t>
      </w:r>
    </w:p>
    <w:p>
      <w:pPr>
        <w:pStyle w:val="Normal"/>
        <w:tabs>
          <w:tab w:val="clear" w:pos="708"/>
          <w:tab w:val="left" w:pos="1134" w:leader="none"/>
        </w:tabs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новных направлений бюджетной и налоговой политики на 2022 год и на плановый период 2023 и 2024 годов, утвержденных постановлением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ind w:right="99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bCs/>
          <w:sz w:val="28"/>
          <w:szCs w:val="28"/>
        </w:rPr>
        <w:t>прогноза социально–экономического развития Печенгского муниципального округа на 2022 год и плановый период 2023 и 2024 годов;</w:t>
      </w:r>
    </w:p>
    <w:p>
      <w:pPr>
        <w:pStyle w:val="Normal"/>
        <w:tabs>
          <w:tab w:val="clear" w:pos="708"/>
          <w:tab w:val="left" w:pos="1134" w:leader="none"/>
        </w:tabs>
        <w:ind w:right="99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  <w:tab/>
        <w:t xml:space="preserve">муниципальных </w:t>
      </w:r>
      <w:r>
        <w:rPr>
          <w:sz w:val="28"/>
          <w:szCs w:val="28"/>
        </w:rPr>
        <w:t>программ Печенгского муниципального округа (далее – муниципальные программы, сокращенно – МП).</w:t>
      </w:r>
    </w:p>
    <w:p>
      <w:pPr>
        <w:pStyle w:val="Normal"/>
        <w:tabs>
          <w:tab w:val="clear" w:pos="708"/>
          <w:tab w:val="left" w:pos="1134" w:leader="none"/>
        </w:tabs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округа направлен на обеспечение социальной и финансовой стабильности Печенгского муниципального округа, создание условий для устойчивого социально - экономического развития муниципального округа с учетом реализуемых на федеральном, региональном, местном уровнях мер по развитию Арктической зоны Российской Федерации, повышение качества бюджетного процесса, обеспечение рационального, эффективного и результативного расходования бюджетных средств.</w:t>
      </w:r>
    </w:p>
    <w:p>
      <w:pPr>
        <w:pStyle w:val="Normal"/>
        <w:tabs>
          <w:tab w:val="clear" w:pos="708"/>
          <w:tab w:val="left" w:pos="1134" w:leader="none"/>
        </w:tabs>
        <w:ind w:right="99" w:firstLine="851"/>
        <w:jc w:val="both"/>
        <w:rPr/>
      </w:pPr>
      <w:r>
        <w:rPr>
          <w:sz w:val="28"/>
          <w:szCs w:val="28"/>
        </w:rPr>
        <w:t xml:space="preserve">Проект бюджета округа сохраняет преемственность в отношении определенных ранее приоритетов по обеспечению долгосрочной сбалансированности и финансовой устойчивости бюджетной системы Печенгского муниципального округа, с учетом безусловного исполнения всех принятых обязательств и скорректированных исходя из текущей экономической ситуации и необходимости реализации первоочередных задач, поставленных в указах Президента Российской Федерации, а также мер, предусмотренных в Послании Президента Российской Федерации Федеральному Собранию Российской Федерации от 21.04.2021, </w:t>
        <w:br/>
        <w:t>в том числе в части увеличения вложений в поддержку инвестиций в инфраструктуру</w:t>
      </w:r>
      <w:r>
        <w:rPr/>
        <w:t>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Основные характеристики проекта бюджета округа на 2022 год и плановый период 2023 и 2024 г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  <w:highlight w:val="yellow"/>
          <w:lang w:val="en-US"/>
        </w:rPr>
      </w:pPr>
      <w:r>
        <w:rPr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проекта бюджета округа на 2022 год и на плановый период 2023 и 2024 годов составлены </w:t>
      </w:r>
      <w:r>
        <w:rPr>
          <w:iCs/>
          <w:sz w:val="28"/>
          <w:szCs w:val="28"/>
        </w:rPr>
        <w:t>на базовом варианте прогноза социально–экономического развития</w:t>
      </w:r>
      <w:r>
        <w:rPr>
          <w:sz w:val="28"/>
          <w:szCs w:val="28"/>
        </w:rPr>
        <w:t xml:space="preserve"> Печенгского муниципального округа и характеризуются следующими данными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616"/>
        <w:gridCol w:w="1698"/>
        <w:gridCol w:w="1616"/>
      </w:tblGrid>
      <w:tr>
        <w:trPr>
          <w:trHeight w:val="285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28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й объем доход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67 542,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50 616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12 813,7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2 000,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86 408,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1 989,0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 195 542,9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 064 207,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600 824,7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ий объем расходов,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54 742,8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91 256,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24 014,0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том числе условно утвержденные рас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red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 475,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highlight w:val="red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2 562,1</w:t>
            </w:r>
          </w:p>
        </w:tc>
      </w:tr>
      <w:tr>
        <w:trPr>
          <w:trHeight w:val="28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фицит (–)/Профицит (+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 200,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6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200,3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ровень дефицита бюджета к налоговым и неналоговым доходам бюджета округа (%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РАВОЧНО: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бюдже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570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ефицит с учетом изменения остатков средст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 200,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40 64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 200,3 </w:t>
            </w:r>
          </w:p>
        </w:tc>
      </w:tr>
      <w:tr>
        <w:trPr>
          <w:trHeight w:val="255" w:hRule="atLeast"/>
        </w:trPr>
        <w:tc>
          <w:tcPr>
            <w:tcW w:w="4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й дол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2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2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 01.01.2025</w:t>
            </w:r>
          </w:p>
        </w:tc>
      </w:tr>
      <w:tr>
        <w:trPr>
          <w:trHeight w:val="255" w:hRule="atLeast"/>
        </w:trPr>
        <w:tc>
          <w:tcPr>
            <w:tcW w:w="4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 240,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 880,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 080,3</w:t>
            </w:r>
          </w:p>
        </w:tc>
      </w:tr>
      <w:tr>
        <w:trPr>
          <w:trHeight w:val="510" w:hRule="atLeast"/>
        </w:trPr>
        <w:tc>
          <w:tcPr>
            <w:tcW w:w="4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змер муниципального долга от объема доходов без учета безвозмездных поступлений (%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,2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,9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3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араметры проекта бюджета округа, удовлетворяют требованиям, установленным бюджетным законодательством Российской Федерации в части ограничения размера дефицита, а именно: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не превышение отношения объема дефицита бюджета округа к доходам бюджета округа без учета безвозмездных поступлений 10 %.</w:t>
      </w:r>
    </w:p>
    <w:p>
      <w:pPr>
        <w:pStyle w:val="Heading1"/>
        <w:keepNext w:val="false"/>
        <w:widowControl w:val="false"/>
        <w:jc w:val="center"/>
        <w:rPr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2. Доходы бюджета округа на 2022 год и плановый период 2023 и 2024 год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ируемого объема доходов бюджета округа составлен с учетом прогноза социально-экономического развития Печенгского муниципального округа на соответствующий период, действующего  законодательства о налогах и сборах и об иных обязательных платежах (статья 39 Бюджетного кодекса Российской Федерации), а также с учетом планируемых изменений законодательства Российской Федерации и нормативных правовых актов Правительства Российской Федерации и Мурманской области, которые окажут влияние на доходы  бюджета округа  в 2022-2024 год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ходов бюджета округа учитывались изменения и дополнения в налоговое и бюджетное законодательство Российской Федера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 налоговых преференций, направленных на стимулирование инвестиционной активности в регионе, в том числе резидентам Арктической зоны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мена с 1 января 2023 года пониженной налоговой ставки по налогу, взимаемому в связи с применением упрощенной системы налогообложения, установленной Законом Мурманской области от 17.04.2020 № 2478-01-ЗМО «О внесении изменений в Закон Мурманской области «Об установлении дифференцированных налоговых ставок в зависимости от категорий налогоплательщиков</w:t>
      </w:r>
      <w:r>
        <w:rPr/>
        <w:t xml:space="preserve"> </w:t>
      </w:r>
      <w:r>
        <w:rPr>
          <w:sz w:val="28"/>
          <w:szCs w:val="28"/>
        </w:rPr>
        <w:t>по налогу, взимаемому в связи с применением упрощенной системы налогообложения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округа составлены с учетом  стимулирующих налоговых льгот, предусмотренных решениями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- 2024 годах на фоне ожидаемого восстановления экономической активности прогнозируется рост налоговых и неналоговых доходов  бюджета округа с 826 761,6 тыс. рублей в 2021 году до 911 989,0 тыс. рублей в 2024 году (или на 10,3 % к 2021 году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ка доходов бюджета округ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right"/>
        <w:rPr/>
      </w:pPr>
      <w:r>
        <w:rPr>
          <w:i/>
        </w:rPr>
        <w:t>(тыс.</w:t>
      </w:r>
      <w:r>
        <w:rPr/>
        <w:t xml:space="preserve"> рублей)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1428"/>
        <w:gridCol w:w="1275"/>
        <w:gridCol w:w="1277"/>
        <w:gridCol w:w="1418"/>
      </w:tblGrid>
      <w:tr>
        <w:trPr>
          <w:tblHeader w:val="true"/>
          <w:trHeight w:val="320" w:hRule="atLeast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blHeader w:val="true"/>
          <w:trHeight w:val="289" w:hRule="atLeast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</w:t>
            </w:r>
          </w:p>
        </w:tc>
      </w:tr>
      <w:tr>
        <w:trPr>
          <w:trHeight w:val="469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ind w:hanging="93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 и неналоговые доходы</w:t>
            </w:r>
          </w:p>
        </w:tc>
        <w:tc>
          <w:tcPr>
            <w:tcW w:w="14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761,6</w:t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 000,0</w:t>
            </w:r>
          </w:p>
        </w:tc>
        <w:tc>
          <w:tcPr>
            <w:tcW w:w="127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6 408,5</w:t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 989,0</w:t>
            </w:r>
          </w:p>
        </w:tc>
      </w:tr>
      <w:tr>
        <w:trPr>
          <w:trHeight w:val="344" w:hRule="atLeast"/>
        </w:trPr>
        <w:tc>
          <w:tcPr>
            <w:tcW w:w="3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мп роста доходов к предыдущему году, %</w:t>
            </w:r>
          </w:p>
        </w:tc>
        <w:tc>
          <w:tcPr>
            <w:tcW w:w="14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5</w:t>
            </w:r>
          </w:p>
        </w:tc>
        <w:tc>
          <w:tcPr>
            <w:tcW w:w="127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7</w:t>
            </w:r>
          </w:p>
        </w:tc>
        <w:tc>
          <w:tcPr>
            <w:tcW w:w="141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9</w:t>
            </w:r>
          </w:p>
        </w:tc>
      </w:tr>
      <w:tr>
        <w:trPr>
          <w:trHeight w:val="239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39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е доходы</w:t>
            </w:r>
          </w:p>
        </w:tc>
        <w:tc>
          <w:tcPr>
            <w:tcW w:w="1428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172,9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 721,2</w:t>
            </w:r>
          </w:p>
        </w:tc>
        <w:tc>
          <w:tcPr>
            <w:tcW w:w="1277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 962,5</w:t>
            </w:r>
          </w:p>
        </w:tc>
        <w:tc>
          <w:tcPr>
            <w:tcW w:w="1418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999,0</w:t>
            </w:r>
          </w:p>
        </w:tc>
      </w:tr>
      <w:tr>
        <w:trPr>
          <w:trHeight w:val="245" w:hRule="atLeast"/>
        </w:trPr>
        <w:tc>
          <w:tcPr>
            <w:tcW w:w="3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мп роста доходов к предыдущему году, %</w:t>
            </w:r>
          </w:p>
        </w:tc>
        <w:tc>
          <w:tcPr>
            <w:tcW w:w="14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,9</w:t>
            </w:r>
          </w:p>
        </w:tc>
        <w:tc>
          <w:tcPr>
            <w:tcW w:w="127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,3</w:t>
            </w:r>
          </w:p>
        </w:tc>
        <w:tc>
          <w:tcPr>
            <w:tcW w:w="141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3,6</w:t>
            </w:r>
          </w:p>
        </w:tc>
      </w:tr>
      <w:tr>
        <w:trPr>
          <w:trHeight w:val="32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налоговые доходы</w:t>
            </w:r>
          </w:p>
        </w:tc>
        <w:tc>
          <w:tcPr>
            <w:tcW w:w="14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588,7</w:t>
            </w:r>
          </w:p>
        </w:tc>
        <w:tc>
          <w:tcPr>
            <w:tcW w:w="127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78,8</w:t>
            </w:r>
          </w:p>
        </w:tc>
        <w:tc>
          <w:tcPr>
            <w:tcW w:w="127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446,0</w:t>
            </w:r>
          </w:p>
        </w:tc>
        <w:tc>
          <w:tcPr>
            <w:tcW w:w="141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990,0</w:t>
            </w:r>
          </w:p>
        </w:tc>
      </w:tr>
      <w:tr>
        <w:trPr>
          <w:trHeight w:val="225" w:hRule="atLeast"/>
        </w:trPr>
        <w:tc>
          <w:tcPr>
            <w:tcW w:w="3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ind w:hanging="93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мп роста доходов к предыдущему году, %</w:t>
            </w:r>
          </w:p>
        </w:tc>
        <w:tc>
          <w:tcPr>
            <w:tcW w:w="14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1</w:t>
            </w:r>
          </w:p>
        </w:tc>
        <w:tc>
          <w:tcPr>
            <w:tcW w:w="127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9</w:t>
            </w:r>
          </w:p>
        </w:tc>
        <w:tc>
          <w:tcPr>
            <w:tcW w:w="141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7</w:t>
            </w:r>
          </w:p>
        </w:tc>
      </w:tr>
    </w:tbl>
    <w:p>
      <w:pPr>
        <w:pStyle w:val="Normal"/>
        <w:ind w:firstLine="567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i/>
          <w:i/>
          <w:sz w:val="28"/>
          <w:szCs w:val="28"/>
        </w:rPr>
      </w:pPr>
      <w:r>
        <w:rPr>
          <w:rFonts w:eastAsia="Batang;바탕"/>
          <w:i/>
          <w:sz w:val="28"/>
          <w:szCs w:val="28"/>
        </w:rPr>
        <w:t>Структура доходов бюджета округа  в 2021 - 2024 годах выглядит следующим образом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709"/>
        <w:gridCol w:w="1275"/>
        <w:gridCol w:w="709"/>
        <w:gridCol w:w="1276"/>
        <w:gridCol w:w="850"/>
        <w:gridCol w:w="1276"/>
        <w:gridCol w:w="709"/>
      </w:tblGrid>
      <w:tr>
        <w:trPr>
          <w:tblHeader w:val="true"/>
          <w:trHeight w:val="29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blHeader w:val="true"/>
          <w:trHeight w:val="11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й</w:t>
            </w:r>
          </w:p>
        </w:tc>
      </w:tr>
      <w:tr>
        <w:trPr>
          <w:tblHeader w:val="true"/>
          <w:trHeight w:val="3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</w:tr>
      <w:tr>
        <w:trPr>
          <w:trHeight w:val="684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 761,6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275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 000,0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 408,5</w:t>
            </w:r>
          </w:p>
        </w:tc>
        <w:tc>
          <w:tcPr>
            <w:tcW w:w="850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 989,0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</w:tr>
      <w:tr>
        <w:trPr>
          <w:trHeight w:val="684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8 172,9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75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 721,2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 962,5</w:t>
            </w:r>
          </w:p>
        </w:tc>
        <w:tc>
          <w:tcPr>
            <w:tcW w:w="850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999,0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37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логовые доходы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8 588,7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278,8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446,0</w:t>
            </w:r>
          </w:p>
        </w:tc>
        <w:tc>
          <w:tcPr>
            <w:tcW w:w="850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99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618" w:hRule="atLeast"/>
        </w:trPr>
        <w:tc>
          <w:tcPr>
            <w:tcW w:w="156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, всего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1 818,6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7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95 542,9</w:t>
            </w:r>
          </w:p>
        </w:tc>
        <w:tc>
          <w:tcPr>
            <w:tcW w:w="7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64 207,8</w:t>
            </w:r>
          </w:p>
        </w:tc>
        <w:tc>
          <w:tcPr>
            <w:tcW w:w="8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 824,7</w:t>
            </w:r>
          </w:p>
        </w:tc>
        <w:tc>
          <w:tcPr>
            <w:tcW w:w="7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3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 809 333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195 54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 064 207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 600 824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от негосударствен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 48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48 580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67 542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50 61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12 813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уктура налоговых доходов бюджета округа </w:t>
      </w:r>
      <w:r>
        <w:rPr>
          <w:rFonts w:eastAsia="Batang;바탕"/>
          <w:i/>
          <w:sz w:val="28"/>
          <w:szCs w:val="28"/>
        </w:rPr>
        <w:t>в 2021 - 2024 годах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709"/>
        <w:gridCol w:w="1276"/>
        <w:gridCol w:w="709"/>
        <w:gridCol w:w="1275"/>
        <w:gridCol w:w="709"/>
        <w:gridCol w:w="1276"/>
        <w:gridCol w:w="709"/>
      </w:tblGrid>
      <w:tr>
        <w:trPr>
          <w:tblHeader w:val="true"/>
          <w:trHeight w:val="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blHeader w:val="true"/>
          <w:trHeight w:val="3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я</w:t>
            </w:r>
          </w:p>
        </w:tc>
      </w:tr>
      <w:tr>
        <w:trPr>
          <w:tblHeader w:val="true"/>
          <w:trHeight w:val="3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%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доходы - 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 172,9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 721,2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 962,5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9 999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475,4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 303,8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 494,6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 954,3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>
          <w:trHeight w:val="52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цизы по подакцизным товар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58,8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34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18,9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95,7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52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ог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295,7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775,4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579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79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46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налог на имущество 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 67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 67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3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30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осударственная пошл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outlineLvl w:val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округа по основным источникам налоговых доходов на 2022 год 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округа от поступлений налога на доходы физических лиц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в 2022 году рассчитан с учетом положений главы 23 Налогового кодекса Российской Федерации, исходя из прогнозируемого размера облагаемых налогом доходов налогоплательщиков, осуществляющих свою производственную деятельность на территории Печенсгского муниципального округ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составлен исходя из оценки поступлений налога в бюджет округа в 2021 году с учетом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нных информационного ресурса «Расчеты с бюджетом», предоставляемых Межрайонной ИФНС России № 7 по Мурманской области в соответствии с Постановлением Правительства Российской Федерации от 12.08.2004 № 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в области налогов и сборов»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дексации фонда оплаты труда работников предприятий и организаций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дексации фондов оплаты труда категорий работников бюджетной сферы, которые не попадают под действие Указов Президента Российской Федерации от 7 мая 2012 года № 597, от 1 июня 2012 года № 761, от 28 декабря 2012 года № 1688, в 2022-2023 годах на прогнозный уровень инфляции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обходимостью сохранения в 2022-2024 годах установленных Указами Президента Российской Федерации от 7 мая 2012 года № 597, от 1 июня 2012 года № 761, от 28 декабря 2012 года № 1688 целевых показателей повышения оплаты труда работников в сфере образования, здравоохранения, культуры, социального обслуживания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-</w:t>
        <w:tab/>
        <w:t>ежегодной индексации на прогнозный уровень инфляции в 2022 году, 2023 и 2024 годах на 4% оплаты труда и денежного довольствия военнослужащих и приравненных к ним лиц (проект федерального закона «О федеральном бюджете на 2022 год и на плановый период 2023 и 2024 годов»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о статьей 61.6 Бюджетного кодекса Российской Федерации предусмотрен норматив зачисления налога на доходы физических лиц в бюджеты муниципальных округов в размере 15%, </w:t>
      </w:r>
      <w:r>
        <w:rPr>
          <w:rFonts w:eastAsia="Calibri"/>
          <w:sz w:val="28"/>
          <w:szCs w:val="28"/>
          <w:lang w:eastAsia="en-US"/>
        </w:rPr>
        <w:t>статьей 6 Закона Мурманской области от 10.12.2007 № 916-01-ЗМО «О межбюджетных отношениях в Мурманской области» предусмотрен дополнительный норматив в бюджеты муниципальных округов  в размере 15 %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2022 году по данному нормативу в сумме 643 303,8 тыс. рублей прогнозируются по следующим источникам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641 652,2 тыс. руб. -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450,0 тыс. руб. 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 201,6 тыс. руб. - налог на доходы физических лиц с доходов, полученных физическими лицами в соответствии со статьей 228 Налогов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бюджета округа налог на доходы физических лиц  составляет 643 303,8 тыс. руб. или  90,9% от суммы налоговых доходов бюджета округа на 2022 год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налогов на доходы физических лиц в  бюджет округа на 2023 год прогнозируются в сумме 636 494,6 тыс. рублей, на 2024 год - 661 954,3 тыс. руб., что на 98 478,9 тыс. руб. или на 17,5% больше утвержденных показателей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уплаты акциз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т зачислению  в бюджет округа  в соответствии со статьей 6.1 Закона Мурман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межбюджетных отношениях в Мурман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анного вида налоговых доходов в 2022 году  запланированы на основании прогноза Министерства финансов Мурманской области, проекта Закона Мурманской области «Об областном бюджете на 2022 год и на плановый период 2023 и 2024 годов», в соответствии с дифференцированным нормативом отчислений в местные бюджеты от налоговых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 в консолидированный бюджет Мурманской области, 0,7304 % для Печенгского муниципального округ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поступлений, перечисленных в счет уплаты акцизов, их распределение и перечисление в бюджеты всех уровней осуществляется органами Федерального казначейства. В соответствии с Приказом Федерального Казначейства России от 31.12.2020 № 415 «О наделении территориальных органов Федерального Казначейства отдельными полномочиями главного администратора (администратора) доходов бюджетов субъектов Российской Федерации и местных бюджетов» администратором доходов от уплаты акцизов является УФК по Мурм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являются источником формирования Дорожного фонда Печенгского муниципального округа, средства которого направляются на финансирование в сфере дорож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ступлений акцизов по подакцизным товарам (продукции), производимым на территории Российской Федерации, в бюджет округа, от налоговых доходов от акцизов на дизельное топливо, моторные масла для дизельных и (или) карбюраторных (инжекторных) двигателей, на автомобильный бензин в 2022 году прогнозируется в сумме 14 434 тыс. руб.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дизельное топливо -  6 261,1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оторные масла для дизельных и (или) карбюраторных (инжекторных) двигателей – 46,9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автомобильный бензин – 8 126,0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доходы от уплаты акцизов прогнозируются в сумме 14 418,9 тыс. руб.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дизельное топливо в сумме 5 919,1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оторные масла для дизельных и (или) карбюраторных (инжекторных) двигателей – 48,8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автомобильный бензин – 8 451,0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доходы от уплаты акцизов прогнозируются в сумме 14 995,7 тыс. руб.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дизельное топливо в сумме 6 155,9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моторные масла для дизельных и (или) карбюраторных (инжекторных) двигателей – 50,7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 автомобильный бензин – 8789,0 тыс. руб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 на совокупный доход в бюджет округа планируется в 2022 году в размере 31775,4 тыс. руб., в 2023  в размере 39 579,0 тыс. руб., в 2024 году в размере 54 579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округа в 2022-2024 годах будут зачисляться следующие виды налогов на совокупный дох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г, взимаемый в связи с применением упрощенной системы налогооблож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лог, взимаемый в связи с применением патентной системы налогооблож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2-2024 годы рассчитан в соответствии с положениями главы 26.2 части второй Налогов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Закона Мурманской области от 10.12.2007 № 916-01-ЗМО «О межбюджетных отношениях в Мурманской области» в доход бюджета округа в 2022-2024 годах налог, взимаемый в связи с применением упрощенной системы налогообложения (далее – УСНО), подлежит зачислению по нормативу 100 %.</w:t>
      </w:r>
    </w:p>
    <w:p>
      <w:pPr>
        <w:pStyle w:val="Normal"/>
        <w:ind w:firstLine="709"/>
        <w:jc w:val="both"/>
        <w:rPr>
          <w:rStyle w:val="S10"/>
          <w:sz w:val="28"/>
          <w:szCs w:val="28"/>
        </w:rPr>
      </w:pPr>
      <w:r>
        <w:rPr>
          <w:sz w:val="28"/>
          <w:szCs w:val="28"/>
        </w:rPr>
        <w:t>При расчете прогнозируемого объема УСНО, учитывалось, что в соответствии с Законом Мурманской области от 17 апреля 2020 г. № 2478-01-ЗМО «О внесении изменений в Закон Мурманской области «Об установлении дифференцированных налоговых ставок в зависимости от категорий налогоплательщиков</w:t>
      </w:r>
      <w:r>
        <w:rPr/>
        <w:t xml:space="preserve"> </w:t>
      </w:r>
      <w:r>
        <w:rPr>
          <w:sz w:val="28"/>
          <w:szCs w:val="28"/>
        </w:rPr>
        <w:t>по налогу, взимаемому в связи с применением упрощенной системы налогообложения» для организаций и индивидуальных предпринимателей, зарегистрированных и осуществляющих на территории Мурманской области</w:t>
      </w:r>
      <w:r>
        <w:rPr>
          <w:rStyle w:val="S10"/>
          <w:sz w:val="28"/>
          <w:szCs w:val="28"/>
        </w:rPr>
        <w:t>, применяющих упрощенную систему налогообложения,</w:t>
      </w:r>
      <w:r>
        <w:rPr>
          <w:sz w:val="28"/>
          <w:szCs w:val="28"/>
        </w:rPr>
        <w:t xml:space="preserve"> в 2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у предусмотрено снижение налоговых ставок в зависимости от осуществляемого вида экономической деятельности с</w:t>
      </w:r>
      <w:r>
        <w:rPr>
          <w:rStyle w:val="S10"/>
          <w:sz w:val="28"/>
          <w:szCs w:val="28"/>
        </w:rPr>
        <w:t>ни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налогообложения явля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хо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ходы, уменьшенные на величину расхо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е поступлений налога использовался Отчет Управления федеральной налоговой службы России по Мурманской области о налоговой базе и структуре начислений по налогу, уплачиваемому в связи с применением упрощенной системы налогообложения (форма 5-УСН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состави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  2022 год – 29 945,4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на  2023 год -  37 849,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2024 год -  52 849,0 тыс. руб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61.2 Бюджетного кодекса Российской Федерации в </w:t>
      </w:r>
      <w:r>
        <w:rPr>
          <w:sz w:val="28"/>
          <w:szCs w:val="28"/>
        </w:rPr>
        <w:t>доход бюджета  округа в 2022-2024 годах налог, взимаемый в связи с применением патентной системы налогообложения, подлежит зачислению по нормативу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ируемого объема  поступлений по налогу, взимаемому в связи с применением патентной системы налогообложения, произведен в соответствии с положениями главы 26.5 Налог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прогноза использовались данные Управления федеральной налоговой службы России по Мурманской области (форма 1-Пате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 поступлений по налогу, взимаемому в связи с применением патентной системы налогообложения, составляет на 2022 год 1 830,0 тыс. руб., на 2023 год –1 730,0 тыс. руб., на 2024 год – 1 730,0 тыс. ру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енные налог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юджет округа в 2022-2024 годах будут зачисляться следующие виды имущественных налогов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г на имущество физических лиц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емельный налог с организац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емельный налог с физических лиц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1.6 Бюджетного кодекса Российской Федерации предусмотрен норматив зачисления имущественных налогов в бюджет округа в размере 100 %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имущественных налогов в 2022, 2023 и 2024 годах рассчитан в размере 11 970,0 тыс. руб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 налогу на имущество физических лиц рассчитан в соответствии с  главой 32 части второй Налогового кодекса Российской Федерации, решением Совета депутатов Печенгского муниципального округа от 23.10.2020 № 40 «Об установлении налога на имущество физических лиц на территории муниципального образования Печенгский муниципальный округ Мурманской области» (далее – решение Совета депутатов от 23.10.2020 № 4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прогноза заложены данные отчета Управления федеральной налоговой службы России по Мурманской области формы 5-МН за 202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составлен с учетом налоговых льгот, предусмотренных решением Совета депутатов от 23.10.2020 №4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налога на имущество физических лиц в 2022 и плановый период 2023-2024 годов рассчитан в размере  8 67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земельного налога рассчитан в соответствии с главой 31 части второй Налогового кодекса Российской Федерации,  решением Совета депутатов Печенгского муниципального округа от 23.10.2020 № 39 «Об установлении земельного налога на территории муниципального образования Печенгский муниципальный округ Мурманской области (далее – решение Совета депутатов от 23.10.2020 № 3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округа зачисляются следующие виды земельного налог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емельный налог с организац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емельный налог с физических лиц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основу прогноза заложены данные отчета Управления федеральной налоговой службы России по Мурманской области формы 5-МН за 2020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составлен с учетом налоговых льгот, предусмотренных решением Совета депутатов от 23.10.2020 № 3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ступлений спрогнозирована на 2021 и плановые периоды 2022-2023 годы в размере 3 300 тыс. руб.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о земельному налогу с организаций в размере 2 94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о земельному налогу с физических лиц в размере 360,0 тыс. ру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1.6 Бюджетного кодекса Российской Федерации предусмотрен норматив зачисления в бюджет  округа  государственной пошлины по делам, рассматриваемым в судах общей юрисдикции, мировыми судьями в размере 100 %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сударственной пошлины составлен в соответствии с нормами главы 25.3 Налогового кодекса Российской Федерации,  на основе оценки поступлений за 2021 год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Прогноз поступлений государственной пошлины в 2022 году составляет 6 238,0 тыс. руб., на  плановый период 2023-2024 годов рассчитан в размере  6 5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руктура неналоговых доходов бюджета округа </w:t>
      </w:r>
      <w:r>
        <w:rPr>
          <w:rFonts w:eastAsia="Batang;바탕"/>
          <w:b/>
          <w:sz w:val="28"/>
          <w:szCs w:val="28"/>
        </w:rPr>
        <w:t>в 2021 - 2024 годах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709"/>
        <w:gridCol w:w="1134"/>
        <w:gridCol w:w="709"/>
        <w:gridCol w:w="1275"/>
        <w:gridCol w:w="709"/>
        <w:gridCol w:w="1134"/>
        <w:gridCol w:w="709"/>
      </w:tblGrid>
      <w:tr>
        <w:trPr>
          <w:tblHeader w:val="true"/>
          <w:trHeight w:val="27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blHeader w:val="true"/>
          <w:trHeight w:val="3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я</w:t>
            </w:r>
          </w:p>
        </w:tc>
      </w:tr>
      <w:tr>
        <w:trPr>
          <w:tblHeader w:val="true"/>
          <w:trHeight w:val="3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%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еналоговые доходы -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 588,7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 278,8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 446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 99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д</w:t>
            </w:r>
            <w:r>
              <w:rPr>
                <w:color w:val="000000"/>
                <w:sz w:val="18"/>
                <w:szCs w:val="18"/>
              </w:rPr>
              <w:t>оходы от использования имущества, находящегося в муниципальной собственности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954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343,3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100,2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100,2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плата за негативное воздействие на окружающую среду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 545,5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87,3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50,8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17,7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 90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4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47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 19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46,5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4 014,5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штрафы, санкции, возмещение ущерб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4,5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33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ициативные платеж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округа по основным источникам неналоговых доходов на 2022 год и на плановый период 2023 и 2024 годов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округа от использования имущества, находящегося в муниципальной собственности, прогнозируются на 2022 год в сумме 143 343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 руб.,  на плановый период 2022 и 2023 годов в сумме 141 100,2 тыс. руб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использования имущества, находящегося в муниципальной собственности, формируются за счет:</w:t>
      </w:r>
    </w:p>
    <w:p>
      <w:pPr>
        <w:pStyle w:val="TextBody"/>
        <w:tabs>
          <w:tab w:val="clear" w:pos="708"/>
          <w:tab w:val="left" w:pos="993" w:leader="none"/>
          <w:tab w:val="left" w:pos="1418" w:leader="none"/>
        </w:tabs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ходов от арендной платы за земельные участк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обственность на которые не разграничена, и находящиеся в муниципальной собственности;</w:t>
      </w:r>
    </w:p>
    <w:p>
      <w:pPr>
        <w:pStyle w:val="TextBody"/>
        <w:tabs>
          <w:tab w:val="clear" w:pos="708"/>
          <w:tab w:val="left" w:pos="993" w:leader="none"/>
          <w:tab w:val="left" w:pos="1418" w:leader="none"/>
        </w:tabs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ходов от сдачи в аренду имущества, составляющего государственную (муниципальную) казну (за исключением земельных участков);</w:t>
      </w:r>
    </w:p>
    <w:p>
      <w:pPr>
        <w:pStyle w:val="TextBody"/>
        <w:tabs>
          <w:tab w:val="clear" w:pos="708"/>
          <w:tab w:val="left" w:pos="993" w:leader="none"/>
          <w:tab w:val="left" w:pos="1418" w:leader="none"/>
        </w:tabs>
        <w:spacing w:lineRule="atLeast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  <w:tab/>
        <w:t>доходов от перечисления части прибыли, остающейся после уплаты налогов и иных обязательных платежей муниципальных унитарных предприятий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арендной платы за земельные участки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еченгского муниципального округа, а также арендной платы за использование земельных участков, находящихся в муниципальной собственности зачисляются в бюджет округа в соответствии со статьей 62 Бюджетного кодекса Российской Федерации по нормативу 100%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доходам от аренды земельных участков рассчитан на основании: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ценки поступления доходов  в бюджет округа на 01.10.2021 г.;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естров арендаторов земельных участков юридических и физических лиц по состоянию на 01.10.2021 года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рендной платы произведен с учетом  изменений, принятых Советом депутатов Печенгского муниципального округа от 16.04.2021 года № 148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» (далее – Решение Совета депутатов от 16.04.2021 № 148). В расчете  учтен регулирующий (понижающий) коэффициент в размере 0,01 в отношении юридических лиц и индивидуальных предпринимателей, получивших статус резидента Арктической зоны в соответствии с Федеральным законом от 13.07.2020 № 193-ФЗ «О государственной поддержке предпринимательской деятельности в Арктической зоне Российской Федерации»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ступления по аренде земельных участков составляют: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 арендной платы за земельные участки, государственная собственность на которые не разграничена и которые расположены в границах Печенгского муниципального округа,  на 2022г. -  124 741,8 тыс. руб., на 2023- 2024 годы -   122 498,7 тыс. руб.;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от арендной платы за использование земельных участков, находящихся в муниципальной собственности на 2022, 2023 и 2024 годы -  1 825,8 тыс. руб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сдачи в аренду имущества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зачисляются в бюджет  округа  в соответствии со статьей 62 Бюджетного кодекса Российской Федерации по нормативу 100%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полнения доходной части бюджета округа сдача в аренду объектов муниципального недвижимого и движимого имущества, находящегося в муниципальной собственности предусматривает: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ренду муниципальных жилых помещений, предоставляемых по договорам социального найма, найма служебных жилых помещений, коммерческого использования имущества, составляющего казну Печенгского муниципального округа;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ренду нежилого имущества, составляющего казну Печенгского муниципального округа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доходам от сдачи в аренду имущества рассчитан на основании: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ценки поступления доходов  в бюджет округа на 01.10.2021 г.;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естры заключенных договоров по аренде имущества по состоянию на 01.10.2021 года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 от сдачи в аренду имущества составляет на 2022, 2023 и 2024 годы -  16 530,7 тыс. руб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нижение поступлений по доходам от сдачи в аренду имущества в прогнозируемых 2022-2024 годах, по сравнению с 2021 годом связано с расторжением договоров аренды и выкупом помещений согласно 159-ФЗ от 22.07.2008</w:t>
      </w:r>
      <w:r>
        <w:rPr>
          <w:kern w:val="2"/>
          <w:sz w:val="28"/>
          <w:szCs w:val="28"/>
        </w:rPr>
        <w:t xml:space="preserve">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тежи от государственных и муниципальных унитарных предприятий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Расчет поступлений платежей рассчитан с учетом решения Совета депутатов</w:t>
      </w:r>
      <w:r>
        <w:rPr/>
        <w:t xml:space="preserve"> </w:t>
      </w:r>
      <w:r>
        <w:rPr>
          <w:rFonts w:eastAsia="Calibri"/>
          <w:bCs/>
          <w:sz w:val="28"/>
          <w:szCs w:val="28"/>
        </w:rPr>
        <w:t xml:space="preserve">Печенгского муниципального округа от 16.04.2021 года № 150  «Об утверждении Порядка установления размера и перечисления муниципальными унитарными предприятиями в бюджет Печенгского муниципального округа части прибыли, остающейся в их распоряжении после уплаты налогов и иных обязательных платежей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гноз доходов от платежей части прибыли муниципальными унитарными предприятиями произведен на основании оценки поступления доходов в бюджет округа на 01.10.2021 год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  <w:sz w:val="28"/>
          <w:szCs w:val="28"/>
        </w:rPr>
        <w:t>Прогноз поступлений на 2022 год и плановый период  2023-2024 годов составляет 245,0 тыс. руб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ежи за негативное воздействие на окружающую среду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2-2024 годам по платежам за негативное воздействие на окружающую среду (далее – НВОС) составлен  в соответствии с Федеральным Законом № 219-ФЗ от 21.07.2014 «О внесении изменений в Федеральный закон «Об охране окружающей среды» и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по НВОС зачисляются в бюджет округа по нормативу 100% в соответствии с: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оном Мурманской области от 10.12.2007 № 916-01-ЗМО «О межбюджетных отношениях в Мурманской области» - 40%;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Бюджетным Кодексом Российской Федерации (статья 62)  - 60%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а за негативное воздействие на окружающую среду рассчитана с учетом: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sz w:val="28"/>
          <w:szCs w:val="28"/>
        </w:rPr>
        <w:t>данных главного администратора указанного вида дохода - Управления Федеральной службы по надзору в сферу природопользования (Росприроднадзора) по Мурманской области;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оценки поступления доходов в бюджет округа на 01.10.2021 г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 в 2022 году составляет 13 545,5 тыс. руб., на  2023 год -14 87,3 тыс. руб. и 2024 году -14 650,8  тыс. руб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ходы от платных услуг</w:t>
      </w:r>
      <w:r>
        <w:rPr>
          <w:b/>
          <w:sz w:val="28"/>
          <w:szCs w:val="28"/>
          <w:lang w:eastAsia="en-US"/>
        </w:rPr>
        <w:t xml:space="preserve"> и компенсации затрат государств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62 Бюджетного кодекса Российской Федерации в </w:t>
      </w:r>
      <w:r>
        <w:rPr>
          <w:sz w:val="28"/>
          <w:szCs w:val="28"/>
        </w:rPr>
        <w:t>доход бюджета округа в 2022-2024 годах доходы от платных услуг и компенсации затрат государства подлежат зачислению по нормативу 100%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рогнозируются по следующим источникам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ходы, поступающие в порядке возмещения расходов, понесенных в связи с эксплуатацией имущества Печенгского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ходы от компенсации затрат государства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оказания платных услуг и компенсации затрат государства прогнозируется в 2022 году и плановый период  2023-2024 годов в сумме 1 900 тыс. руб., в том числе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ходы, поступающие в порядке возмещения расходов, понесенных в связи с эксплуатацией имущества Печенгского муниципального округа (возмещение арендатором расходов арендодателя по оплате коммунальных платежей) – 1 800,0 тыс. руб.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-</w:t>
        <w:tab/>
        <w:t>в</w:t>
      </w:r>
      <w:r>
        <w:rPr>
          <w:rFonts w:eastAsia="Calibri"/>
          <w:sz w:val="28"/>
          <w:szCs w:val="28"/>
        </w:rPr>
        <w:t>озврат дебиторской задолженности прошлых лет (возврат излишне произведенных выплат за прошлые годы) - 100,0 тыс. руб.;</w:t>
      </w:r>
    </w:p>
    <w:p>
      <w:pPr>
        <w:pStyle w:val="Normal"/>
        <w:spacing w:lineRule="atLeast" w:line="240"/>
        <w:ind w:hanging="720"/>
        <w:jc w:val="both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600" w:leader="none"/>
        </w:tabs>
        <w:spacing w:lineRule="atLeast" w:line="240"/>
        <w:ind w:firstLine="709"/>
        <w:jc w:val="center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lineRule="atLeast" w:line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62 Бюджетного кодекса Российской Федерации в </w:t>
      </w:r>
      <w:r>
        <w:rPr>
          <w:sz w:val="28"/>
          <w:szCs w:val="28"/>
        </w:rPr>
        <w:t>доход бюджета округа в 2022-2024 годах доходы от реализации имущества подлежат зачислению по нормативу 100%.</w:t>
      </w:r>
    </w:p>
    <w:p>
      <w:pPr>
        <w:pStyle w:val="Normal"/>
        <w:spacing w:lineRule="atLeast" w:line="24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Прогноз  произведен в  соответствии с </w:t>
      </w:r>
      <w:r>
        <w:rPr>
          <w:bCs/>
          <w:kern w:val="2"/>
          <w:sz w:val="28"/>
          <w:szCs w:val="28"/>
        </w:rPr>
        <w:t>Федеральным законом от 22.07.2008 N 159-ФЗ (ред. от 08.06.2020)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реестрами договоров купли-продажи помещений на 2022, 2023 и 2024 годы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использования имущества, находящегося в муниципальной собственности, прогнозируется  в 2022 году в сумме 5 190,0 тыс. руб., в 2023 году - 5 046,5 тыс. руб. и 2024 году – 4 014,5 тыс. руб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гнозируемого поступления доходов от реализации имущества связано  с окончанием действия договоров купли-продажи.</w:t>
      </w:r>
    </w:p>
    <w:p>
      <w:pPr>
        <w:pStyle w:val="Normal"/>
        <w:spacing w:lineRule="atLeast" w:line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штрафов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ы зачислений штрафных санкций определены в  статье 46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2022 год прогнозируются поступления в бюджет округа штрафов, санкций, возмещения ущерба в сумме 300 тыс. руб.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</w:t>
        <w:tab/>
      </w:r>
      <w:r>
        <w:rPr>
          <w:sz w:val="28"/>
          <w:szCs w:val="28"/>
        </w:rPr>
        <w:t xml:space="preserve">штрафы, неустойки в случае просрочки исполнения поставщиком (подрядчиком, исполнителем) обязательств, предусмотренных муниципальным контрактом, в сумме </w:t>
      </w:r>
      <w:r>
        <w:rPr>
          <w:sz w:val="28"/>
          <w:szCs w:val="28"/>
          <w:lang w:eastAsia="en-US"/>
        </w:rPr>
        <w:t>258,4 тыс. руб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штрафы, администратором которых является Межрайонная ИФНС России  №  7 по Мурманской области по доходам от денежных взысканий (штрафов), в счет погашения задолженности, образовавшейся до 1 января 2020 года, подлежащие зачислению в бюджет округа по нормативам, действовавшим в 2019 году в размере 30,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штрафы, администратором которых является Комитет по обеспечению безопасности Мурманской области по административным штрафам, установленным Кодексом Российской Федерации об административных правонарушениях, налагаемых комиссией по делам несовершеннолетних и защите их прав администрации Печенгского муниципального округа в размере 11,6 тыс. руб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iCs/>
          <w:color w:val="000000"/>
          <w:sz w:val="28"/>
          <w:szCs w:val="28"/>
        </w:rPr>
        <w:t>Безвозмездные перечисления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Формирование безвозмездных поступлений осуществляется в соответствии с проектом Закона Мурманской области «Об областном бюджете на 2022 год и на плановый период 2023 и 2024 годов».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eastAsia="en-US"/>
        </w:rPr>
        <w:t>езвозмездные поступления на 2022 год прогнозируются в сумме                       2 195 542,9 тыс. руб., на 2023 год – 2 064 207,8 тыс. руб.,  на 2024 год – 1 600 824,7 тыс. руб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/>
      </w:pPr>
      <w:r>
        <w:rPr>
          <w:b/>
          <w:sz w:val="28"/>
          <w:szCs w:val="28"/>
        </w:rPr>
        <w:t xml:space="preserve">Структура безвозмездных перечислений в бюджет округа </w:t>
      </w:r>
      <w:r>
        <w:rPr>
          <w:rFonts w:eastAsia="Batang;바탕"/>
          <w:b/>
          <w:sz w:val="28"/>
          <w:szCs w:val="28"/>
        </w:rPr>
        <w:t>в 2021 - 2024 годах</w:t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708"/>
        <w:gridCol w:w="1276"/>
        <w:gridCol w:w="709"/>
        <w:gridCol w:w="1276"/>
        <w:gridCol w:w="708"/>
        <w:gridCol w:w="1276"/>
        <w:gridCol w:w="709"/>
      </w:tblGrid>
      <w:tr>
        <w:trPr>
          <w:tblHeader w:val="true"/>
          <w:trHeight w:val="29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blHeader w:val="true"/>
          <w:trHeight w:val="11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поступ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гноз поступ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ельный вес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поступлений</w:t>
            </w:r>
          </w:p>
        </w:tc>
      </w:tr>
      <w:tr>
        <w:trPr>
          <w:tblHeader w:val="true"/>
          <w:trHeight w:val="3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тыс. руб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, всего, в том числе: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21 818,6</w:t>
            </w:r>
          </w:p>
        </w:tc>
        <w:tc>
          <w:tcPr>
            <w:tcW w:w="708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95 542,9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64 207,8</w:t>
            </w:r>
          </w:p>
        </w:tc>
        <w:tc>
          <w:tcPr>
            <w:tcW w:w="708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00 824,7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17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-дотации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1 978,0</w:t>
            </w:r>
          </w:p>
        </w:tc>
        <w:tc>
          <w:tcPr>
            <w:tcW w:w="708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30,2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505,8</w:t>
            </w:r>
          </w:p>
        </w:tc>
        <w:tc>
          <w:tcPr>
            <w:tcW w:w="708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 489,8</w:t>
            </w:r>
          </w:p>
        </w:tc>
        <w:tc>
          <w:tcPr>
            <w:tcW w:w="709" w:type="dxa"/>
            <w:tcBorders>
              <w:top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37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убсидии</w:t>
            </w:r>
          </w:p>
        </w:tc>
        <w:tc>
          <w:tcPr>
            <w:tcW w:w="1134" w:type="dxa"/>
            <w:tcBorders>
              <w:bottom w:val="single" w:sz="4" w:space="0" w:color="80808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7 921,3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 179,3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 585,8</w:t>
            </w:r>
          </w:p>
        </w:tc>
        <w:tc>
          <w:tcPr>
            <w:tcW w:w="708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3,2</w:t>
            </w:r>
          </w:p>
        </w:tc>
        <w:tc>
          <w:tcPr>
            <w:tcW w:w="709" w:type="dxa"/>
            <w:tcBorders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317" w:hRule="atLeast"/>
        </w:trPr>
        <w:tc>
          <w:tcPr>
            <w:tcW w:w="1702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убвенции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 329,4</w:t>
            </w:r>
          </w:p>
        </w:tc>
        <w:tc>
          <w:tcPr>
            <w:tcW w:w="708" w:type="dxa"/>
            <w:tcBorders>
              <w:top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8 768,2</w:t>
            </w:r>
          </w:p>
        </w:tc>
        <w:tc>
          <w:tcPr>
            <w:tcW w:w="7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 268,8</w:t>
            </w:r>
          </w:p>
        </w:tc>
        <w:tc>
          <w:tcPr>
            <w:tcW w:w="70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 857,5</w:t>
            </w:r>
          </w:p>
        </w:tc>
        <w:tc>
          <w:tcPr>
            <w:tcW w:w="7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3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75 104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3 86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8 847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 474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 48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600" w:leader="none"/>
        </w:tabs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 Программная структура расходов бюджета округа на 2022 год и плановый период 2023 и 2024 годов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законодательством Российской Федерации общий объем расходов бюджета округа предлагается определить исходя из соблюдения следующих положений: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бъем дефицита бюджета округа, объем муниципального долга сформированы с учетом ограничений, установленных Бюджетным кодексом Российской Федерации, а также с учетом соблюдения условий соглашений, заключенных с Министерством финансов Мурманской области;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уществление бюджетных инвестиций в объекты инфраструктуры в целях реализации новых инвестиционных проектов;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становление и исполнение расходных обязательств в пределах полномочий, отнесенных Конституцией Российской Федерации, федеральными законами к полномочиям органов местного самоуправления муниципального округа, и с учетом требований статьи 130 Бюджетного кодекса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облюдение нормативов формирования расходов на содержание органов местного самоуправления, установленных Правительством Мурманской области.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очности объема доходной базы бюджета округа и необходимости соблюдения условий соглашений, заключенных с Министерством финансов Мурманской области, предельные объемы бюджетных ассигнований бюджета округа на реализацию муниципальных программ и направлений деятельности, не входящие в муниципальные программы, сформированы на 2022-2024 годы с учетом следующих основных подходов: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ключение в проект бюджета округа объемов бюджетных ассигнований, направленных на реализацию национальных (региональных) проектов (программ), мер предусмотренных в Послании Президента Российской Федерации Федеральному Собранию Российской Федерации от 21.04.2021 года;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;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жегодная индексация в трехлетнем периоде с 1 января расходов на оплату коммунальных услуг на 3,9%;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хранение в 2022-2024 годах установленных указами Президента Российской Федерации целевых показателей повышения оплаты труда работников в сфере образования, культуры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,0%;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жегодная индексация в трехлетнем периоде с 1 октября оплаты труда работников органов местного самоуправления и муниципальных учреждений, которые не попадают под действие указов Президента Российской Федерации на 4%;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жегодная индексация в трехлетнем периоде с 1 января расходов на обеспечение бесплатным питанием в учреждениях образования на 4%;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зменение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2 - 2024 годах: ФСС – 966 тыс. руб., ПФР - 1 465,0 тыс. руб.</w:t>
      </w:r>
    </w:p>
    <w:p>
      <w:pPr>
        <w:pStyle w:val="Normal"/>
        <w:tabs>
          <w:tab w:val="clear" w:pos="708"/>
          <w:tab w:val="left" w:pos="993" w:leader="none"/>
        </w:tabs>
        <w:ind w:left="-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округа сформирован на основе 14 муниципальных </w:t>
      </w:r>
      <w:r>
        <w:rPr>
          <w:bCs/>
          <w:sz w:val="28"/>
          <w:szCs w:val="28"/>
        </w:rPr>
        <w:t>программ Печенгского муниципального округа, непрограммной деятельности, охватывающих основные сферы (направления)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, корректировка, мониторинг, контроль и оценка эффективности реализации муниципальных программ Печенгского муниципального округа осуществляется в соответствии с требованиями порядка разработки, реализации и оценки эффективности муниципальных программ Печенг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финансового обеспечения в разрезе подпрограмм муниципальных программ характеризуется следующими данными: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тыс. руб.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680"/>
        <w:gridCol w:w="1680"/>
        <w:gridCol w:w="1680"/>
      </w:tblGrid>
      <w:tr>
        <w:trPr>
          <w:tblHeader w:val="true"/>
          <w:trHeight w:val="255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аправления расходов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</w:t>
            </w:r>
          </w:p>
        </w:tc>
      </w:tr>
      <w:tr>
        <w:trPr>
          <w:tblHeader w:val="true"/>
          <w:trHeight w:val="255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 бюджета</w:t>
            </w:r>
          </w:p>
        </w:tc>
      </w:tr>
      <w:tr>
        <w:trPr>
          <w:tblHeader w:val="true"/>
          <w:trHeight w:val="255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blHeader w:val="true"/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 xml:space="preserve"> «Образование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47 756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94 515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41 654,0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дошкольного образовани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 100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 184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 493,9</w:t>
            </w:r>
          </w:p>
        </w:tc>
      </w:tr>
      <w:tr>
        <w:trPr>
          <w:trHeight w:val="46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2 «Развитие общего и дополнительного образования детей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 533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 347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 273,7</w:t>
            </w:r>
          </w:p>
        </w:tc>
      </w:tr>
      <w:tr>
        <w:trPr>
          <w:trHeight w:val="27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 «Детский отдых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7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79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79,3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4 «Развитие потенциала участников образовательного процесс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10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44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75,6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5 «Реализация основополагающего права каждого ребенка жить и воспитываться в семье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6 «Хозяйственно-эксплуатационное обслуживание учреждений муниципального образовани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 361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990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762,0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социальной стабильности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 266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 385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 060,3</w:t>
            </w:r>
          </w:p>
        </w:tc>
      </w:tr>
      <w:tr>
        <w:trPr>
          <w:trHeight w:val="36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Социальная  поддержка граждан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 266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 358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 033,6</w:t>
            </w:r>
          </w:p>
        </w:tc>
      </w:tr>
      <w:tr>
        <w:trPr>
          <w:trHeight w:val="54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2 «Обеспечение жильем молодых семей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ультур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6 053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9 424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5 750,0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Развитие учреждений культуры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 021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 861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 133,5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2 «Развитие системы дополнительного образования в сфере культуры и искусств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 531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 062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116,5</w:t>
            </w:r>
          </w:p>
        </w:tc>
      </w:tr>
      <w:tr>
        <w:trPr>
          <w:trHeight w:val="20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 «Развитие культуры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76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беспечение общественного порядка и безопасности населени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784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269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454,5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Повышение безопасности дорожного движения и снижение дорожно-транспортного травматиз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63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13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13,2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2 «Профилактика правонарушений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37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99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63,7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 «Обеспечение защиты населения и территорий от чрезвычайных ситуаций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323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196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317,6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4 «Противодействие терроризму и профилактика экстремиз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6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6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860,0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Экономический потенциал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7,9</w:t>
            </w:r>
          </w:p>
        </w:tc>
      </w:tr>
      <w:tr>
        <w:trPr>
          <w:trHeight w:val="53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Повышение инвестиционной привлекательности Печенгского муниципального округ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</w:t>
            </w:r>
          </w:p>
        </w:tc>
      </w:tr>
      <w:tr>
        <w:trPr>
          <w:trHeight w:val="28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 «Взаимодействие  с СО НКО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фортная среда проживани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0 574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252 177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216 520,1</w:t>
            </w:r>
          </w:p>
        </w:tc>
      </w:tr>
      <w:tr>
        <w:trPr>
          <w:trHeight w:val="32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Охрана окружающей среды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00,0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2 «Развитие жилищно-коммунального хозяйств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232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232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82,2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 «Развитие сферы ритуальных услуг и мест захоронени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 011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 759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155,9</w:t>
            </w:r>
          </w:p>
        </w:tc>
      </w:tr>
      <w:tr>
        <w:trPr>
          <w:trHeight w:val="52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4 «Комплексное благоустройство городской среды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 86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 71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 912,8</w:t>
            </w:r>
          </w:p>
        </w:tc>
      </w:tr>
      <w:tr>
        <w:trPr>
          <w:trHeight w:val="55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5 «Организация отлова животных без владельцев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6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8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69,2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9 496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6 71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5 078,1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Создание условий для обеспечения муниципального управлени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711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 274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 588,1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2 «Развитие информационной и технологической инфраструктуры системы муниципального управления в Печенгском муниципальном округе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08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08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08,7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 «Организация и обеспечение предоставления государственных и муниципальных услуг на базе многофункционального центр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43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4 «Деятельность и развитие печатных средств массовой информации Печенгского муниципального округ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43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33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81,3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олодежная политик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5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500,0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изическая культура и спорт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 095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 055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 888,9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инансы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 93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 235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 777,3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Обеспечение финансирования непредвиденных расходов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</w:t>
            </w:r>
          </w:p>
        </w:tc>
      </w:tr>
      <w:tr>
        <w:trPr>
          <w:trHeight w:val="54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2 «Управление муниципальным долгом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 «Повышение качества управления муниципальными финансами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 «Обеспечение бухгалтерского и экономического обслуживания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71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097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 684,3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Энергосбережение и повышение энергоэффективности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570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 142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 142,7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Транспорт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 34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86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 816,2</w:t>
            </w:r>
          </w:p>
        </w:tc>
      </w:tr>
      <w:tr>
        <w:trPr>
          <w:trHeight w:val="77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Муниципальное имущество и земельные ресурсы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 515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 60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 939,9</w:t>
            </w:r>
          </w:p>
        </w:tc>
      </w:tr>
      <w:tr>
        <w:trPr>
          <w:trHeight w:val="55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Управление муниципальным имуществом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315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 40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 739,9</w:t>
            </w:r>
          </w:p>
        </w:tc>
      </w:tr>
      <w:tr>
        <w:trPr>
          <w:trHeight w:val="5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2.Управление земельными ресурса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3. «Создание безопасных и комфортных условий проживания граждан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</w:tr>
      <w:tr>
        <w:trPr>
          <w:trHeight w:val="2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49 403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4 39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96 089,8</w:t>
            </w:r>
          </w:p>
        </w:tc>
      </w:tr>
    </w:tbl>
    <w:p>
      <w:pPr>
        <w:pStyle w:val="Normal"/>
        <w:tabs>
          <w:tab w:val="clear" w:pos="708"/>
          <w:tab w:val="right" w:pos="3565" w:leader="none"/>
        </w:tabs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right" w:pos="356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зрезе функциональной классификации расходы в проекте бюджета округа сложились:</w:t>
      </w:r>
    </w:p>
    <w:p>
      <w:pPr>
        <w:pStyle w:val="Normal"/>
        <w:tabs>
          <w:tab w:val="clear" w:pos="708"/>
          <w:tab w:val="right" w:pos="356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ыс. 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функциональной классификации расходо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бюджета округа</w:t>
            </w:r>
          </w:p>
        </w:tc>
      </w:tr>
      <w:tr>
        <w:trPr>
          <w:trHeight w:val="51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00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7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7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 69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00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7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00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217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0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0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1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847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00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00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3 6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4 9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5 134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00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5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3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633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 «Соци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2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4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21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0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6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38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0 «Средства массовой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8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0 «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4 7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59 7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5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1 429,1</w:t>
            </w:r>
          </w:p>
        </w:tc>
      </w:tr>
    </w:tbl>
    <w:p>
      <w:pPr>
        <w:pStyle w:val="Normal"/>
        <w:tabs>
          <w:tab w:val="clear" w:pos="708"/>
          <w:tab w:val="right" w:pos="3565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Образова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П «Образование» предусмотрены на 2022 год в объеме 1 447 756,1 тыс. руб. (за счет средств вышестоящих бюджетов – 1 050 051,8 тыс. руб.), на 2023 год ˗  1 494 515,9 тыс. руб., на 2024 год в объеме – 1 441 654,0 тыс. руб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амках МП запланированы расходы на содержание 14 дошкольных учреждений, 10 общеобразовательных учреждений, 3 учреждений дополнительного образования (МБУ ДДТ №№1,2, МБУ «ДЮСШ»), а также МБУ «РЭС», МБУ «ММЦ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ланируемое среднегодовое количество детей, посещающих дошкольные учреждения прогнозируется в количестве 2 32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, посещающих общеобразовательные учреждения - 4 392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 счет средств вышестоящих бюджетов и средств бюджета округа в части софинансирования к ним в проекте бюджета округа запланирова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773 328,0 тыс. руб. (на 2023 год -785 559,6 тыс. руб., на 2024 год -808 711,1 тыс. руб.) - субвенции на реализацию Закона Мурманской области «О единой субвенции местным бюджетам на финансовое обеспечение образовательной деятельности» с учетом </w:t>
      </w:r>
      <w:r>
        <w:rPr>
          <w:color w:val="000000"/>
          <w:sz w:val="28"/>
          <w:szCs w:val="28"/>
        </w:rPr>
        <w:t xml:space="preserve">повышения заработной платы, а также индексации учебных расходов на 4 %. Данные бюджетные ассигнования направлены на финансовое обеспечение выполнения муниципальных заданий 14 дошкольных учреждений (на 2022 год - 360 722,2 тыс. руб., на 2023 год – 366 544,3 тыс. руб., на 2024 год – 375 028,0 тыс. руб.) и 10 общеобразовательных учреждений Печенгского муниципального округа (на </w:t>
      </w:r>
      <w:r>
        <w:rPr>
          <w:sz w:val="28"/>
          <w:szCs w:val="28"/>
        </w:rPr>
        <w:t>2022 год - 412 605,8 тыс. руб., на 2023 год – 419 015,3 тыс. руб., на 2024 год - 433 683,1 тыс. руб.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30 746,8 тыс. руб. (на 2023 год -30 642,6 тыс. руб., на 2024 год – 31 662,7 тыс. руб.) - субсидии на питание отдельных категорий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19 369,6 тыс. руб. (на 2023 год – 122 434,9 тыс. руб., на 2024 год – 127 082,0 тыс. руб.) - субсидии на софинансирование расходов, направляемых на оплату</w:t>
      </w:r>
      <w:r>
        <w:rPr>
          <w:color w:val="000000"/>
          <w:sz w:val="28"/>
          <w:szCs w:val="28"/>
        </w:rPr>
        <w:t xml:space="preserve"> труда и начисления на выплаты по оплате труда работникам муниципальных учреждений, и софинансирование за счет средств бюджета округа. Бюджетные ассигнования направляются  </w:t>
      </w:r>
      <w:r>
        <w:rPr>
          <w:sz w:val="28"/>
          <w:szCs w:val="28"/>
        </w:rPr>
        <w:t xml:space="preserve">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;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беспечение сохранения заработной платы труда работников муниципальных учреждений образования, культуры, физической культуры и спорта на уровне, установленном указами Президента РФ от 07.05.2012 № 597 «О мероприятиях по реализации государственной социальной политики»;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, установленного федеральным законодательством Российской Федерации «О минимальном размере оплаты труд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36 474,2  тыс. руб. на очередной год и каждый год планового периода </w:t>
      </w:r>
      <w:r>
        <w:rPr>
          <w:rFonts w:eastAsia="Calibri"/>
          <w:iCs/>
          <w:sz w:val="28"/>
          <w:szCs w:val="28"/>
        </w:rPr>
        <w:t>- на выплаты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9 825,2 тыс. руб. (на 2023 год – 10 189,1 тыс. руб., на 2024 год – 10 613,6 тыс. руб.) - субвенции на обеспечение бесплатным питанием отдельных категорий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3 452,0 тыс. руб. (на 2023 год – 3 589,4 тыс. руб., на 2024 год – 3 733,9 тыс. руб.) - субсидии на обеспечение бесплатным цельным молоком либо питьевым молоком обучающихся 1-4 классов муниципальных общеобразовательных учрежд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12 186,3 тыс. руб. на очередной год и каждый год планового периода - субвенции на выплату компенсаци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 и на дополнительные расходы, связанные с выплат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3 767,8 тыс. руб. на очередной год и каждый год планового периода - субсидии на проведение оздоровительной кампании детей Печенгского муниципального округа в каникулярное врем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12 472,8 тыс. руб. (на 2023 год – 0,0тыс. руб., на 2024 год – 0,0 тыс. руб.)  - на замену окон в общеобразовательных организация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58 000,0 тыс. руб. (на 2023 – 90 480,0 тыс. руб., на 2024 год – 0,0 тыс. руб.) - иные межбюджетные трансферты на реализацию проектов развития социальной и инженерной инфраструктур (строительство пристройки к МБУ СОШ № 5 п. Печенг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Реализация национального проекта «</w:t>
      </w:r>
      <w:r>
        <w:rPr>
          <w:rFonts w:eastAsia="Calibri"/>
          <w:sz w:val="28"/>
          <w:szCs w:val="28"/>
          <w:lang w:eastAsia="en-US"/>
        </w:rPr>
        <w:t xml:space="preserve">Образование» федерального проекта  «Успех каждого ребенка» - </w:t>
      </w:r>
      <w:r>
        <w:rPr>
          <w:sz w:val="28"/>
          <w:szCs w:val="28"/>
        </w:rPr>
        <w:t xml:space="preserve">запланировано на 2023 году в сумме 1 019,5 тыс. руб. на </w:t>
      </w:r>
      <w:r>
        <w:rPr>
          <w:rFonts w:eastAsia="Calibri"/>
          <w:sz w:val="28"/>
          <w:szCs w:val="28"/>
          <w:lang w:eastAsia="en-US"/>
        </w:rPr>
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оме того, в рамках МП предусмотрены бюджетные ассигнования за счет средств бюджета округа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-</w:t>
        <w:tab/>
        <w:t xml:space="preserve">327 551,3 тыс. руб. (на 2023 год – 336 532,4 тыс. руб., на 2024 год – 345 821,1 тыс. руб.) - </w:t>
      </w:r>
      <w:r>
        <w:rPr>
          <w:sz w:val="28"/>
          <w:szCs w:val="28"/>
        </w:rPr>
        <w:t>на финансовое</w:t>
      </w:r>
      <w:r>
        <w:rPr>
          <w:color w:val="000000"/>
          <w:sz w:val="28"/>
          <w:szCs w:val="28"/>
        </w:rPr>
        <w:t xml:space="preserve"> обеспечение выполнения муниципальных заданий муниципальным учреждениям Печенгского муниципального округа с учетом общих подходов. Т</w:t>
      </w:r>
      <w:r>
        <w:rPr>
          <w:rFonts w:eastAsia="Calibri"/>
          <w:color w:val="000000"/>
          <w:sz w:val="28"/>
          <w:szCs w:val="28"/>
        </w:rPr>
        <w:t>ак содержание в разрезе муниципальных учреждений сложилось по годам 2022, 2023,2024 соответственн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4 дошкольных учреждений – 161 090,1 тыс. руб.; 165 867,6 тыс. руб.; 170 765,1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0 общеобразовательных учреждений – 83 763,3 тыс. руб.; 85 557,2 тыс. руб.; 87 615,2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 учреждения дополнительного образования – 46 468,5 тыс. руб.; 47 976,6 тыс. руб.; 49 738,4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БУ «ММЦ» - 4 565,9 тыс. руб.; 4 744,6 тыс. руб.; 4 930,6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БУ «РЭС» - 31 663,5 тыс. руб.; 32 386,4 тыс. руб.; 32 771, 8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 xml:space="preserve">29 376,4 тыс. руб. (на 2023 год – 30 000,0 тыс. руб., на 2024 год –11 590,1 тыс. руб.) - </w:t>
      </w:r>
      <w:r>
        <w:rPr>
          <w:sz w:val="28"/>
          <w:szCs w:val="28"/>
        </w:rPr>
        <w:t>на реализацию мероприятия «Модернизация и укрепление материально-технической базы муниципальных бюджетных учреждений», а именно на 2022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)</w:t>
        <w:tab/>
        <w:t>5 000,0 тыс. руб.- ремонт кровли в МБДОУ № 5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5 000,0 тыс. руб. - установка противопожарных дверей в ДО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13 876,4 тыс. руб. – ремонт кровли и фасада МБУ СОШ №3,7,11, МБУ ДО ДДТ № 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1 000,0 тыс. руб.  - ремонт освещения МБУ СОШ № 5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1 500,0 тыс. руб. - установка пандуса, ремонт столовой МБУ СОШ № 9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) 3 000,0 тыс. руб. - ремонт пищеблока, устранение предписаний надзорных органов МБУ СОШ № 19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16 485,0 тыс. руб. </w:t>
      </w:r>
      <w:r>
        <w:rPr>
          <w:rFonts w:eastAsia="Calibri"/>
          <w:sz w:val="28"/>
          <w:szCs w:val="28"/>
        </w:rPr>
        <w:t xml:space="preserve">(на 2023 год – 16 540,0 тыс. руб., на 2024 год – 16 485,0 тыс. руб.) - </w:t>
      </w:r>
      <w:r>
        <w:rPr>
          <w:sz w:val="28"/>
          <w:szCs w:val="28"/>
        </w:rPr>
        <w:t>на выплаты компенсации оплаты стоимости проезда к месту использования отпуска (отдыха) и обратно работникам муниципальных учреждений Печенгского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</w:t>
        <w:tab/>
        <w:t xml:space="preserve">159,7 тыс. руб. </w:t>
      </w:r>
      <w:r>
        <w:rPr>
          <w:rFonts w:eastAsia="Calibri"/>
          <w:sz w:val="28"/>
          <w:szCs w:val="28"/>
        </w:rPr>
        <w:t>(на 2023 год – 527,3 тыс. руб., на 2024 год – 527,3 тыс. руб.) - на профессиональное развитие работников муниципальных бюджетных учреждений, финансируемых из бюджета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 xml:space="preserve">69,5 тыс. руб. </w:t>
      </w:r>
      <w:r>
        <w:rPr>
          <w:sz w:val="28"/>
          <w:szCs w:val="28"/>
        </w:rPr>
        <w:t>на очередной год и каждый год планового периода - средства предусмотрены на обеспечение профилактики семейного неблагополучия, основанной на его раннем выявлении, индивидуализированной адекватной помощи замещающей семье и на обеспечение приоритета семейного устройств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9 744,6 тыс. руб. на очередной год и каждый год планового периода </w:t>
      </w:r>
      <w:r>
        <w:rPr>
          <w:rFonts w:eastAsia="Calibri"/>
          <w:sz w:val="28"/>
          <w:szCs w:val="28"/>
        </w:rPr>
        <w:t>- на о</w:t>
      </w:r>
      <w:r>
        <w:rPr>
          <w:sz w:val="28"/>
          <w:szCs w:val="28"/>
        </w:rPr>
        <w:t>беспечение персонифицированного финансирования дополнительного образ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</w:t>
        <w:tab/>
        <w:t>4 311,5 тыс. руб. на очередной год и каждый год планового периода – проведение мероприятий по обеспечению организованного отдыха и оздоровления дет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435,5 тыс. руб. </w:t>
      </w:r>
      <w:r>
        <w:rPr>
          <w:rFonts w:eastAsia="Calibri"/>
          <w:sz w:val="28"/>
          <w:szCs w:val="28"/>
        </w:rPr>
        <w:t xml:space="preserve">(на 2023 год – 447,2 тыс. руб., на 2024 год – 463,5 тыс. руб.) </w:t>
      </w:r>
      <w:r>
        <w:rPr>
          <w:sz w:val="28"/>
          <w:szCs w:val="28"/>
        </w:rPr>
        <w:t>- выполнение работы «Проведение тестирования выполнения нормативов испытаний (тестов) комплекса ГТО» на базе МБУ ДЮСШ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Обеспечение социальной стабильности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Обеспечение социальной стабильности» предусмотрены на 2022 год в объеме 73 266,7 тыс. руб., на 2023 год ˗  75 385,6 тыс. руб., на 2024 год в объеме – 76 060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бюджета округа бюджетные ассигнования запланирова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750,0 тыс. руб. (на каждый год планового периода в объеме 723,3 тыс. руб.) - повышение уровня и качества жизни категорий граждан, нуждающихся в поддержке; создание условий для эффективной интеграции инвалидов в общество и на создание условий для обеспечения доступности в МКД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26,7 тыс. руб. на 2023 и 2024 годы запланировано софинансирование для получения субсидии по обеспечению жильем молодых семей, проживающих на территории Печенгского муниципального округа, признанных в установленном порядке,  нуждающимися в улучшении жилищных усл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областного бюджета в проекте бюджета округа предусмотре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24 338,4 тыс. руб. (24 742,9 тыс. руб. на каждый год планового периода) - на организацию предоставления и предоставление ежемесячной жилищно-коммунальной выплаты специалистам муниципальных учрежд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 080,6 тыс. руб. (на 2023 год – 1 123,9 тыс. руб., на 2024 год -1 168,8 тыс. руб.) - на организацию предоставления и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33 929,2 тыс. руб. (на 2023 год – 35 489,5 тыс. руб., на 2024 год -36 909,0 тыс. руб.) - на содержание ребёнка в семье опекуна (попечителя) и приёмной семье, а так же вознаграждение, причитающееся приемному родител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 834,0 тыс. руб. (на 2023 год – 1 834,0 тыс. руб., на 2024 год – 611,3 тыс. руб.) - на предоставление жилых помещений детям-сиротам и детям, оставшимся без попечения родителей,  лицам из их чис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225,1 тыс. руб. (на 2023 год – 234,1 тыс. руб., на 2024 год – 243,5 тыс. руб.) - на выплаты денежного вознаграждения лицам, осуществляющим постинтернатный патронат в отношении несовершеннолетних и социальный патрона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610,0 тыс. руб. (на каждый год планового периода в объеме 305,0 тыс. руб.) - осуществление ремонта жилых помещений, собственниками которых являются дети-сироты и дети, оставшимся без попечения родителей, лица из числа детей-сирот и детей, оставшихся без попечения родителей, либо текущего ремонта жилых помещений, право пользования которыми сохранено за детьми-сиротами и детьми, оставшимися без попечения родителей, лицами из числ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343,4 тыс. руб. ежегодно в трехлетнем периоде - на осуществление государственных полномочий по предоставлению единовременной денежной выплаты многодетным семьям на улучшение жилищных услов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8 388,5 тыс. руб. (на 2023 год – 8 724,5 тыс. руб., на 2024 год -9 074,5 тыс. руб.) - реализация Закона Мурманской области «О наделении органов местного самоуправления муниципальных образований отдельными государственными полномочиями по опеке и попечительству в отношении несовершеннолетних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690,2 тыс. руб. (на 2023 год – 717,9 тыс. руб., на 2024 год – 746,7 тыс. руб.) - реализация Закона Мурманской области «О наделении органов местного самоуправления муниципальных образований отдельными государственными полномочиями по опеке и попечительству в отношении совершеннолетних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1 077,3 тыс. руб. (на 2023 год – 1 120,4 тыс. руб., на 2024 год -1 165,2 тыс. руб.) - осуществление государственных полномочий по предоставлению и организации выплаты вознаграждения опекунам совершеннолетних недееспособных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Культу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Культура» предусмотрены на 2022 год в объеме 596 053,3 тыс. руб., на 2023 год ˗  549 424,4 тыс. руб., на 2024 год в объеме – 235 750,0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данной МП отражены бюджетные ассигнования на с</w:t>
      </w:r>
      <w:r>
        <w:rPr>
          <w:color w:val="000000"/>
          <w:sz w:val="28"/>
          <w:szCs w:val="28"/>
        </w:rPr>
        <w:t xml:space="preserve">одержание 10 учреждений культуры (3 музыкальных и 2 художественных школы, «МБКПУ «Печенгское МБО», МБУ </w:t>
      </w:r>
      <w:r>
        <w:rPr>
          <w:sz w:val="28"/>
          <w:szCs w:val="28"/>
        </w:rPr>
        <w:t>«Историко - краеведческий музей Печенгского муниципального округа»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МБУК «ДК «Восход» , </w:t>
      </w:r>
      <w:r>
        <w:rPr>
          <w:color w:val="000000"/>
          <w:sz w:val="28"/>
          <w:szCs w:val="28"/>
        </w:rPr>
        <w:t>МБУ «ДК «Октябрь», МБУ «КДЦ «Платформа»), а также на организацию и проведение мероприятий, направленных на сохранение и развитие народных и культурных тради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ая численность обучающихся в музыкальных и художественных школах Печенгского муниципального округа  запланирована в количестве 706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счет средств бюджета округа запланированы расходы на финансовое обеспечение предоставления услуг (работ)  учреждениями культур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  <w:t xml:space="preserve">2 040,0 тыс. руб. ежегодно в трехлетнем периоде - </w:t>
      </w:r>
      <w:r>
        <w:rPr>
          <w:sz w:val="28"/>
          <w:szCs w:val="28"/>
        </w:rPr>
        <w:t>на выплаты компенсации оплаты стоимости проезда к месту использования отпуска (отдыха) и обратно работникам муниципальных учреждений Печенгского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93,6 тыс. руб. ежегодно в трехлетнем периоде - </w:t>
      </w:r>
      <w:r>
        <w:rPr>
          <w:rFonts w:eastAsia="Calibri"/>
          <w:sz w:val="28"/>
          <w:szCs w:val="28"/>
        </w:rPr>
        <w:t>на профессиональное развитие работников муниципальных бюджетных учреждений, финансируемых из бюджета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-</w:t>
        <w:tab/>
        <w:t xml:space="preserve">9 335,9 тыс. руб. (10 000,0 тыс. руб. на каждый год планового периода) - </w:t>
      </w:r>
      <w:r>
        <w:rPr>
          <w:sz w:val="28"/>
          <w:szCs w:val="28"/>
        </w:rPr>
        <w:t>на реализацию мероприятия «Модернизация и укрепление материально-технической базы муниципальных бюджетных учреждений»</w:t>
      </w:r>
      <w:r>
        <w:rPr>
          <w:color w:val="000000"/>
          <w:sz w:val="28"/>
          <w:szCs w:val="28"/>
        </w:rPr>
        <w:t>, а именно в 2022 год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 1 976,3 тыс. руб. - приобретение музыкальных инструментов  и мебели в муниципальные учреждения музыкальных и художественных шко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)</w:t>
        <w:tab/>
        <w:t>3 127,5 тыс. руб. - софинансирование к субсидии областного бюджета свыше установленного уровня (5%), необходимое для проведения ремонтных работ в учреждения дополнительного образования, учреждениях культуры, включенных в государственную программу «Культур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)</w:t>
        <w:tab/>
        <w:t>270,0 тыс. руб. - замена танцевального сценического покрытия в хореографическом зале МБУ «КДЦ «Платформ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г)</w:t>
        <w:tab/>
        <w:t xml:space="preserve"> 1 545,0 тыс. руб. - установка подъемной платформы вертикального перемещения для маломобильных групп населения, ремонт лестничных пролетов в МБУК «ДК «Октябрь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130,0 тыс. руб. - разработка ПСД для замены входной группы (с пандусом) с возможностью доступа лиц с ОВЗ в филиале №4 МБКПУ «Печенгское МБО» п. Печен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200,0 тыс. руб. – замена противопожарных дверей МБУК «ДК «Октябрь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ж)190,0 тыс. руб. – приобретение бензинового генератора электрической энергии в МБУ «КДЦ «Платформ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</w:t>
        <w:tab/>
        <w:t>542,1 тыс. руб. - мероприятия по организации доступной среды во всех филиалах МБКПУ «Печенгское МБО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и)1 000,0 тыс. руб. - пополнение книжных фондов МБКПУ «Печенгское МБО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90,0 тыс. руб. – установка видеонаблюдения МБКПУ «Печенгское МБО» филиалов № 1, Центральная библиотек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65,0 тыс. руб. - приобретение оборудования в МБУ «Историко –краеведческий музей Печенгского муниципального округ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</w:t>
        <w:tab/>
        <w:t>200,0 тыс. руб. – разработка проекта по созданию модельной библиотек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  <w:tab/>
        <w:t>110 798,8 тыс. руб. (</w:t>
      </w:r>
      <w:r>
        <w:rPr>
          <w:rFonts w:eastAsia="Calibri"/>
          <w:sz w:val="28"/>
          <w:szCs w:val="28"/>
        </w:rPr>
        <w:t xml:space="preserve">на 2023 год – 115 327,4 тыс. руб., на 2024 год – 119 427,0 тыс. руб.) - </w:t>
      </w:r>
      <w:r>
        <w:rPr>
          <w:sz w:val="28"/>
          <w:szCs w:val="28"/>
        </w:rPr>
        <w:t>на финансовое</w:t>
      </w:r>
      <w:r>
        <w:rPr>
          <w:color w:val="000000"/>
          <w:sz w:val="28"/>
          <w:szCs w:val="28"/>
        </w:rPr>
        <w:t xml:space="preserve"> обеспечение выполнения муниципальных заданий муниципальным учреждениям Печенгского муниципального округа с учетом общих под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sz w:val="28"/>
          <w:szCs w:val="28"/>
        </w:rPr>
        <w:t xml:space="preserve">3 500,0 </w:t>
      </w:r>
      <w:r>
        <w:rPr>
          <w:color w:val="000000"/>
          <w:sz w:val="28"/>
          <w:szCs w:val="28"/>
        </w:rPr>
        <w:t>тыс. руб</w:t>
      </w:r>
      <w:r>
        <w:rPr>
          <w:sz w:val="28"/>
          <w:szCs w:val="28"/>
        </w:rPr>
        <w:t xml:space="preserve">. ежегодно в трехлетнем периоде - организация и проведение праздничных культурно-массовых мероприятий. </w:t>
      </w:r>
      <w:r>
        <w:rPr>
          <w:color w:val="000000"/>
          <w:sz w:val="28"/>
          <w:szCs w:val="28"/>
        </w:rPr>
        <w:t xml:space="preserve">Средства будут направлены </w:t>
      </w:r>
      <w:r>
        <w:rPr>
          <w:sz w:val="28"/>
          <w:szCs w:val="28"/>
        </w:rPr>
        <w:t>на оплату расходов на поездки участников конкурсов и фестивалей, различных мероприятий, закупку цветов и венков, на проведение концертов, мастер-классов и различных массовых мероприятий, приобретение сувенирной и наградной продукции, изготовление сертификатов, дипломов, грамот для награждения участников различных конкурсов, квестов, концертов и т.д., организацию питания участников мероприят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  <w:tab/>
        <w:t>313,0 тыс. руб. ежегодно в трехлетнем периоде - об</w:t>
      </w:r>
      <w:r>
        <w:rPr>
          <w:color w:val="000000"/>
          <w:sz w:val="28"/>
          <w:szCs w:val="28"/>
        </w:rPr>
        <w:t>еспечение участия учащихся в конкурсах, фестивалях и выставках различного уров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За счет субсидий областного бюджета и софинансирования к ним в проекте бюджета округа предусмотре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93 390,7 тыс. руб. (на 2023 год – 95 221,9 тыс. руб., на 2024 год – 98 836,4 тыс. руб.) - субсидии на софинансирование расходов, направляемых на оплату</w:t>
      </w:r>
      <w:r>
        <w:rPr>
          <w:color w:val="000000"/>
          <w:sz w:val="28"/>
          <w:szCs w:val="28"/>
        </w:rPr>
        <w:t xml:space="preserve"> труда и начисления на выплаты по оплате труда работникам муниципальных учреждений. Бюджетные ассигнования направляются  </w:t>
      </w:r>
      <w:r>
        <w:rPr>
          <w:sz w:val="28"/>
          <w:szCs w:val="28"/>
        </w:rPr>
        <w:t xml:space="preserve">реализацию мер социальной поддержки отдельных категорий граждан, работающих в муниципальных учреждениях культуры, расположенных в сельских населенных пунктах или поселках городского типа Мурманской области;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беспечение сохранения заработной платы труда работников муниципальных учреждений образования, культуры, физической культуры и спорта на уровне, установленном указами Президента РФ от 07.05.2012 № 597 «О мероприятиях по реализации государственной социальной политики»;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, установленного федеральным законодательством Российской Федерации «О минимальном размере оплаты труд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339 502,9 тыс. руб. (на 2023 год - 321 428,6 тыс. руб.) - </w:t>
      </w:r>
      <w:r>
        <w:rPr>
          <w:rFonts w:eastAsia="Calibri"/>
          <w:sz w:val="28"/>
          <w:szCs w:val="28"/>
        </w:rPr>
        <w:t>на реконструкцию здания МБУК «ДК «Восход» по адресу Мурманская обл. п. Никель, ул. Октябрьская д. 1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 xml:space="preserve">22 300,7 тыс. руб. на 2022 год - капитальный ремонт системы вентиляции и дымоудаления здания </w:t>
      </w:r>
      <w:r>
        <w:rPr>
          <w:sz w:val="28"/>
          <w:szCs w:val="28"/>
        </w:rPr>
        <w:t>МУК «ДК «Октябрь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1 255,0 тыс. руб. на 2022 год - </w:t>
      </w:r>
      <w:r>
        <w:rPr>
          <w:rFonts w:eastAsia="Calibri"/>
          <w:sz w:val="28"/>
          <w:szCs w:val="28"/>
        </w:rPr>
        <w:t xml:space="preserve">ремонт помещений сельской библиотеки – филиал №6 </w:t>
      </w:r>
      <w:r>
        <w:rPr>
          <w:sz w:val="28"/>
          <w:szCs w:val="28"/>
        </w:rPr>
        <w:t>МБКПУ «Печенгское МБО» в сп. Корзунов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2 577,1 тыс. руб. на 2022 год - ремонт помещений </w:t>
      </w:r>
      <w:r>
        <w:rPr>
          <w:rFonts w:eastAsia="Calibri"/>
          <w:sz w:val="28"/>
          <w:szCs w:val="28"/>
        </w:rPr>
        <w:t>МБУК «ДК «Восход» сельского клуба в п. Раякос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-</w:t>
        <w:tab/>
        <w:t xml:space="preserve">1 330,0 тыс. руб. ежегодно в трехлетнем периоде – проведение </w:t>
      </w:r>
      <w:r>
        <w:rPr>
          <w:color w:val="000000"/>
          <w:sz w:val="28"/>
          <w:szCs w:val="28"/>
        </w:rPr>
        <w:t>мероприятий, посвященных памятным датам Российской Федерации, Мурманской области, Печенгского муниципального округа</w:t>
      </w:r>
      <w:r>
        <w:rPr>
          <w:sz w:val="28"/>
          <w:szCs w:val="28"/>
        </w:rPr>
        <w:t xml:space="preserve"> (закупка цветов и венков, приобретение сувенирной и наградной продукции, изготовление медалей, поздравительных открыток для награждения участников, организацию питания участников мероприятий), а также на</w:t>
      </w:r>
      <w:r>
        <w:rPr>
          <w:color w:val="000000"/>
          <w:sz w:val="28"/>
          <w:szCs w:val="28"/>
        </w:rPr>
        <w:t xml:space="preserve"> организацию досуговой деятельности для людей с ограниченными возможностями здоровья (</w:t>
      </w:r>
      <w:r>
        <w:rPr>
          <w:sz w:val="28"/>
          <w:szCs w:val="28"/>
        </w:rPr>
        <w:t>оплата расходов специализированного транспорта для поездки инвалидов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170,00 тыс. руб. ежегодно в трехлетнем периоде - благоустройство, паспортизация памятников культурного наследия регионального знач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9 445,7 тыс. руб. на 2022 год – проведение ремонтных работ учреждений дополнительного образования в сфере культуры (выполнение ремонтных работ коридора 1 этажа МБУ ДО «ДХШ № 1», ремонт центрального крыльца, фасада и входной группы  МБУ ДО «ДМШ № 2», ремонтные работы МБУ ДО «ДХШ № 2», работы по утеплению чердачного помещения МБУ ДО «ДМШ № 1», приобретение музыкальных инструментов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Обеспечение общественного порядка и безопасности насел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Обеспечение общественного порядка и безопасности населения» предусмотрены на 2022 год в объеме 25 784,9 тыс. руб., на 2023 год ˗  25 269,1 тыс. рублей, на 2024 год в объеме – 25 454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МП запланированы бюджетные ассигнования на содержание МКУ «ЕДДС Печенгского муниципального округа», исполнение переданных государственных полномочий субъекта Российской Федерации, а также проведение мероприятий и выполнение работ, направленных на  повышение безопасности жизнедеятельности населения на территории Печенгского муниципального округа. А именн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100,0 тыс. руб. ежегодно направляется на п</w:t>
      </w:r>
      <w:r>
        <w:rPr>
          <w:color w:val="000000"/>
          <w:spacing w:val="1"/>
          <w:sz w:val="28"/>
          <w:szCs w:val="28"/>
        </w:rPr>
        <w:t>риобретение светоотражающих фликеров для обучающихся начальных классов</w:t>
      </w:r>
      <w:r>
        <w:rPr>
          <w:sz w:val="28"/>
          <w:szCs w:val="28"/>
        </w:rPr>
        <w:t xml:space="preserve"> образовательных учрежд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450,0 тыс. руб. в 2022 году - на р</w:t>
      </w:r>
      <w:r>
        <w:rPr>
          <w:color w:val="000000"/>
          <w:spacing w:val="1"/>
          <w:sz w:val="28"/>
          <w:szCs w:val="28"/>
        </w:rPr>
        <w:t xml:space="preserve">азработку и утверждение </w:t>
      </w:r>
      <w:r>
        <w:rPr>
          <w:sz w:val="28"/>
          <w:szCs w:val="28"/>
        </w:rPr>
        <w:t>комплексной системы организации дорожного движения (</w:t>
      </w:r>
      <w:r>
        <w:rPr>
          <w:color w:val="000000"/>
          <w:spacing w:val="1"/>
          <w:sz w:val="28"/>
          <w:szCs w:val="28"/>
        </w:rPr>
        <w:t>КСОДД) в соответствии с Федеральным законом от 29.12.2017 № 443-ФЗ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7 513,2 тыс. руб. ежегодно в трехлетнем периоде планируются на и</w:t>
      </w:r>
      <w:r>
        <w:rPr>
          <w:spacing w:val="1"/>
          <w:sz w:val="28"/>
          <w:szCs w:val="28"/>
        </w:rPr>
        <w:t>сполнение решений суда по организации работ по устранению нарушений требований законодательства по безопасности дорожного движ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1 537,9 тыс. руб. (на 2023 год – 1 599,5 тыс. руб., на 2024 год – 1 663,7 тыс. руб.) - за счет </w:t>
      </w:r>
      <w:r>
        <w:rPr>
          <w:color w:val="000000"/>
          <w:sz w:val="28"/>
          <w:szCs w:val="28"/>
        </w:rPr>
        <w:t>субвенции из областного бюджета на реализацию Закона Мурманской области «О комиссиях по делам несовершеннолетних и защите их прав в Мурманской области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</w:t>
        <w:tab/>
        <w:t xml:space="preserve">340,0 тыс. руб. ежегодно в трехлетнем периоде - на </w:t>
      </w:r>
      <w:r>
        <w:rPr>
          <w:rFonts w:eastAsia="Calibri"/>
          <w:sz w:val="28"/>
          <w:szCs w:val="28"/>
          <w:lang w:eastAsia="en-US"/>
        </w:rPr>
        <w:t>организацию мероприятий по построению (развитию) АПК «Безопасный город» (видеокамеры) в сумме 300,0 тыс. руб. и установку и техническое обслуживание системы информирования и оповещения населения в сумме 40,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-</w:t>
        <w:tab/>
        <w:t>700,0 тыс. руб. ежегодно в трехлетнем периоде - п</w:t>
      </w:r>
      <w:r>
        <w:rPr>
          <w:rFonts w:eastAsia="Calibri"/>
          <w:sz w:val="28"/>
          <w:szCs w:val="28"/>
          <w:lang w:eastAsia="en-US"/>
        </w:rPr>
        <w:t>роведение работ по обеспечению пожарной безопасности в период летнего пожароопасного период в сумме 200,0 тыс. руб. и укрепление противопожарного состояния учреждений, жилого фонда, территории муниципального округа (обустройство минерализованной полосы в п. Раякоски)</w:t>
        <w:tab/>
        <w:t>в сумме 500,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 xml:space="preserve">100,0 тыс. руб. </w:t>
      </w:r>
      <w:r>
        <w:rPr>
          <w:color w:val="000000"/>
          <w:sz w:val="28"/>
          <w:szCs w:val="28"/>
        </w:rPr>
        <w:t xml:space="preserve">ежегодно в трехлетнем периоде - на </w:t>
      </w:r>
      <w:r>
        <w:rPr>
          <w:rFonts w:eastAsia="Calibri"/>
          <w:sz w:val="28"/>
          <w:szCs w:val="28"/>
          <w:lang w:eastAsia="en-US"/>
        </w:rPr>
        <w:t>приобретение противопожарного, спасательного оборудования, СИЗ и другого имущества для создания резерва администрации Печенгского муниципального округа (удлинитель, электрическая тепловая пушка дизельная тепловая пушка, канистра, светильник переносной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12 183,8 тыс. руб. (на 2023 год –12 056,4 тыс. руб., на 2024 год – 12 177,6 тыс. руб. – финансовое обеспечение деятельности МКУ «ЕДДС» с учетом основных подходов. Расходы в соответствии с бюджетной сметой учреждения направляются на оплату труда и начисления на оплату труда, услуги связи, оплату льготного проезда к месту отдыха и обратно, коммунальные услуги, услуги по содержанию имущества, приобретение канцелярских и хозяйственных товаров, уплату налог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  <w:tab/>
        <w:t xml:space="preserve">30,0 тыс. руб. </w:t>
      </w:r>
      <w:r>
        <w:rPr>
          <w:color w:val="000000"/>
          <w:sz w:val="28"/>
          <w:szCs w:val="28"/>
        </w:rPr>
        <w:t>ежегодно в трехлетнем периоде -</w:t>
      </w:r>
      <w:r>
        <w:rPr>
          <w:rFonts w:eastAsia="Calibri"/>
          <w:sz w:val="28"/>
          <w:szCs w:val="28"/>
        </w:rPr>
        <w:t xml:space="preserve"> на приобретение </w:t>
      </w:r>
      <w:r>
        <w:rPr>
          <w:color w:val="000000"/>
          <w:sz w:val="28"/>
          <w:szCs w:val="28"/>
        </w:rPr>
        <w:t>стендов и памяток</w:t>
      </w:r>
      <w:r>
        <w:rPr>
          <w:rFonts w:eastAsia="Calibri"/>
          <w:sz w:val="28"/>
          <w:szCs w:val="28"/>
        </w:rPr>
        <w:t xml:space="preserve"> для с</w:t>
      </w:r>
      <w:r>
        <w:rPr>
          <w:color w:val="000000"/>
          <w:spacing w:val="1"/>
          <w:sz w:val="28"/>
          <w:szCs w:val="28"/>
        </w:rPr>
        <w:t>овершенствования системы профилактических мер антитеррористической, противоэкстремистской направлен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330,0 тыс. руб. ежегодно в трехлетнем периоде направляются на усиление антитеррористической защищенности объектов (установка видеонаблюдения, недостроенные здания по улице Ленинградской и улице Бабикова в г. Заполярный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2 500,0 тыс. руб. ежегодно в трехлетнем периоде запланированы расходы на установку ограждения в муниципальных дошкольных учреждениях (на 2022 год - МБДОУ № 7, на 2023 - МБДОУ № 4, на 2024 год – МБДОУ № 1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Экономический потенциал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Экономический потенциал» предусмотрены на 2022 год в объеме 207,4 тыс. руб. (средства ОБ- 7,4 тыс. руб.); на 2023 год ˗ 207,6 тыс. руб., на 2024 год в объеме – 207,9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П предусмотрены бюджетные ассигнования за счет средств бюджета округ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 оказание финансовой поддержки действующим и начинающим предпринимателям Печенгского муниципального округа в сумме 100 тыс. руб. ежегодно как софинансирование для участия в конкурсе получения грантов муниципальным образования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организацию и приём </w:t>
      </w:r>
      <w:r>
        <w:rPr>
          <w:bCs/>
          <w:color w:val="000000"/>
          <w:sz w:val="28"/>
          <w:szCs w:val="28"/>
        </w:rPr>
        <w:t>предпринимателей Печенгского муниципального округа в честь Дня российского предпринимательства в сумме 100,0 тыс. руб. ежегодно (фуршет, сувениры, букеты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 средств областного бюджета осуществляются органами местного самоуправления отдельные государственные полномочия по сбору сведений для формирования и ведения торгового реестра на 2022 год в сумме 7,4 тыс. руб., на 2023 год – 7,6 тыс. руб., на 2024 год – 7,9 тыс. ру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Комфортная среда проживания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Комфортная среда проживания» предусмотрены на 2022 год в объеме 410 574,1 тыс. руб., на 2023 год ˗  252 177,5 тыс. руб., на 2024 год в объеме – 216 520,1 тыс. руб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данной МП запланированы бюджетные ассигнования на финансовое обеспечение деятельности учреждений МКУ «Управление городского хозяйства», МБУ «ОД ОМС МО г.п. Печенга», МБУ «Никельская дорожня служба (далее – МБУ «НДС»), а также проведение мероприятий, направленных н у</w:t>
      </w:r>
      <w:r>
        <w:rPr>
          <w:sz w:val="28"/>
          <w:szCs w:val="28"/>
          <w:lang w:eastAsia="en-US"/>
        </w:rPr>
        <w:t>стойчивое и надежное функционирование жилищно-коммунального хозяйства, о</w:t>
      </w:r>
      <w:r>
        <w:rPr>
          <w:rFonts w:eastAsia="Calibri"/>
          <w:bCs/>
          <w:sz w:val="28"/>
          <w:szCs w:val="28"/>
          <w:lang w:eastAsia="en-US"/>
        </w:rPr>
        <w:t>рганизацию ритуальных услуг и содержание мест захоронения, п</w:t>
      </w:r>
      <w:r>
        <w:rPr>
          <w:rFonts w:eastAsia="Calibri"/>
          <w:sz w:val="28"/>
          <w:szCs w:val="28"/>
          <w:lang w:eastAsia="en-US"/>
        </w:rPr>
        <w:t>овышение комфортности условий проживания населения  и уровня благоустройства территории Печенг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вышестоящих бюджетов с учетом софинансирования к субсидиям в проекте бюджета округа запланированы следующие расход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2 966,9 тыс. руб. (на 2023 год – 2 968,1 тыс. руб., на 2024 год- 2 969,2 тыс. руб.) - осуществление деятельности по отлову и содержанию животных без владельце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60 924,0 тыс. руб.</w:t>
      </w:r>
      <w:r>
        <w:rPr>
          <w:iCs/>
          <w:sz w:val="28"/>
        </w:rPr>
        <w:t xml:space="preserve"> в 2022 году - приобретение  коммунальной  техники  для  уборки  территории  Печенгского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-</w:t>
        <w:tab/>
        <w:t>166,9 тыс. руб. (на 2023 год – 173,6 тыс. руб., на 2024 год- 180,6 тыс. руб.) - исполнение переданных государственных полномочий по возмещению расходов по гарантированному перечню услуг по погребен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156 745,3 тыс. руб. (на 2023 год – 80 986,9 тыс. руб., на 2024 год – 76 376,0 тыс. руб.) - реализация мероприятий по инвестиционным проектам по строительству новых кладбищ п. Никель и г. Заполярны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За счет средств бюджета округа бюджетные ассигнования в проекте бюджета округа запланирова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iCs/>
          <w:sz w:val="28"/>
        </w:rPr>
        <w:t>-</w:t>
        <w:tab/>
        <w:t xml:space="preserve">70 434,3 тыс. руб. (на 2023 год – 71 720,8 тыс. руб., на 2024 год – 75 299,5 тыс. руб.) - </w:t>
      </w:r>
      <w:r>
        <w:rPr>
          <w:sz w:val="28"/>
          <w:szCs w:val="28"/>
        </w:rPr>
        <w:t>финансовое</w:t>
      </w:r>
      <w:r>
        <w:rPr>
          <w:color w:val="000000"/>
          <w:sz w:val="28"/>
          <w:szCs w:val="28"/>
        </w:rPr>
        <w:t xml:space="preserve"> обеспечение осуществления деятельности учреждений </w:t>
      </w:r>
      <w:r>
        <w:rPr>
          <w:sz w:val="28"/>
          <w:szCs w:val="28"/>
        </w:rPr>
        <w:t>МКУ «Управление городского хозяйства», МБУ «ОД ОМС МО г.п. Печенга», МБУ «НДС»</w:t>
      </w:r>
      <w:r>
        <w:rPr>
          <w:color w:val="000000"/>
          <w:sz w:val="28"/>
          <w:szCs w:val="28"/>
        </w:rPr>
        <w:t xml:space="preserve"> с учетом общих подходов, а именно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</w:t>
        <w:tab/>
        <w:t xml:space="preserve">МБУ </w:t>
      </w:r>
      <w:r>
        <w:rPr>
          <w:sz w:val="28"/>
          <w:szCs w:val="28"/>
        </w:rPr>
        <w:t>«ОД ОМС МО г.п. Печенга» - 18 303,2 тыс. руб. (на 2023 год – 18 426,6 тыс. руб., на 2024 год -18 451,0 тыс. руб.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sz w:val="28"/>
          <w:szCs w:val="28"/>
        </w:rPr>
        <w:t>б)</w:t>
        <w:tab/>
        <w:t xml:space="preserve">МКУ «Управление городского хозяйства» - 9 002,7 тыс. руб. (на 2023 год – 9 170,1 тыс. руб., на 2024 год -9 667,4 тыс. руб.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МБУ «НДС» - 43 128,4 тыс. руб. (на 2023 год - 44 124,1 тыс. руб., на 2024 год – 47 181,1 тыс. руб.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780,0 тыс. руб. и на каждый год планового периода по 480,0 тыс. руб.- на выплаты компенсации оплаты стоимости проезда к месту использования отпуска (отдыха) и обратно работникам муниципальных учреждений Печенгского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550,0 тыс. руб. на каждый год в трехлетнем периоде - </w:t>
      </w:r>
      <w:r>
        <w:rPr>
          <w:iCs/>
          <w:sz w:val="28"/>
        </w:rPr>
        <w:t>приведение  пустующих  жилых  помещений  муниципального  жилищного  фонда  в  надлежащее  состояние (вывоз  мусора,  зашивка  оконных  и  дверных  проёмов,  дезинфекция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2 079,7 тыс. руб. на каждый год в трехлетнем периоде – в рамках подготовки к осенне- зимнему периоду предусмотрено софинансирование для получения субсидии областного бюджета. Средства будут направлены на </w:t>
      </w:r>
      <w:r>
        <w:rPr>
          <w:iCs/>
          <w:sz w:val="28"/>
        </w:rPr>
        <w:t>ремонт  магистральных  сетей  теплоснабж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-</w:t>
        <w:tab/>
        <w:t>18 152,6 тыс. руб. на 2022 и 2023 годы, на 2024 год -7 902,5 тыс. руб. - планируются средства для проведения ремонтных работ тепловых и  водопроводных  сетей, проведение экспертизы сметных расчётов стоимости ремонтных работ при подготовке систем коммунальной инфраструктуры к работе в осенне-зимний период в сумме 150,0 тыс. руб. на каждый год, проведение работ по разработке и актуализации схем теплоснабжения в объеме 752,5 тыс. руб. на каждый год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-</w:t>
        <w:tab/>
        <w:t>1 500,0 тыс. руб. в 2022 году - отсыпка действующего кладбища  п.Никел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1 599,3 тыс. руб. на каждый год в трехлетнем периоде – содержание мест захоронения в сумме 1 436,5 тыс. руб., захоронение безродных граждан и доставку тел до мор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25 953,8 тыс. руб. (на 2023 год – 19 388,4 тыс. руб., н 2024 год – 19 819,8 тыс. руб.) – включают в себя следующие расход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а)</w:t>
        <w:tab/>
        <w:t xml:space="preserve">поставку электрической энергии для уличного освещения в Печенгском муниципальном округе в сумме 13 943,7 тыс. руб. (на 2023 год- 13 610,3 тыс. руб., на 2024 год – 14 041,5 тыс. руб.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б)</w:t>
        <w:tab/>
        <w:t xml:space="preserve">техническое обслуживание кабельных линий и трансформаторных подстанций уличного освещения в объеме 5 772,9 тыс. руб. на каждый год в </w:t>
      </w:r>
      <w:r>
        <w:rPr>
          <w:iCs/>
          <w:sz w:val="28"/>
          <w:szCs w:val="28"/>
        </w:rPr>
        <w:t>трехлетнем период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  <w:szCs w:val="28"/>
        </w:rPr>
        <w:t>в)</w:t>
        <w:tab/>
        <w:t>с</w:t>
      </w:r>
      <w:r>
        <w:rPr>
          <w:rFonts w:eastAsia="Calibri"/>
          <w:sz w:val="28"/>
          <w:szCs w:val="28"/>
          <w:lang w:eastAsia="en-US"/>
        </w:rPr>
        <w:t>троительство и ремонт сетей уличного освещения в объеме 6 232,2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  <w:color w:val="FF0000"/>
          <w:sz w:val="28"/>
        </w:rPr>
      </w:pPr>
      <w:r>
        <w:rPr>
          <w:rFonts w:eastAsia="Calibri"/>
          <w:sz w:val="28"/>
          <w:szCs w:val="28"/>
          <w:lang w:eastAsia="en-US"/>
        </w:rPr>
        <w:t>г) п</w:t>
      </w:r>
      <w:r>
        <w:rPr>
          <w:iCs/>
          <w:sz w:val="28"/>
        </w:rPr>
        <w:t xml:space="preserve">оставка электрической энергии для функционирования фонтана г.Заполярный в объеме 5,0 тыс. руб. (на 2023 год – 5,2 тыс. руб., на 2024 год- 5,4 тыс. руб.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67 221,3 тыс. руб. (на 2023 год – 52 578,2 тыс. руб., на 2024 год -13 196,2 тыс. руб.) – включают в себя следующие расход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</w:t>
        <w:tab/>
        <w:t xml:space="preserve"> 215,0 тыс. руб. на каждый год в трехлетнем периоде – содержание в надлежащем состоянии детских площадок на территории Печенгского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</w:t>
        <w:tab/>
        <w:t>471,0 тыс. руб. на каждый год в трехлетнем периоде –</w:t>
      </w:r>
      <w:r>
        <w:rPr>
          <w:iCs/>
          <w:sz w:val="28"/>
        </w:rPr>
        <w:t>эвакуация и хранение брошенного автотранспор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в)</w:t>
        <w:tab/>
        <w:t>28 927,1 тыс. руб. на 2022 и 2023 годы (на 2024 год – 304,4 тыс. руб.)- ремонт пешеходных зо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г)</w:t>
        <w:tab/>
        <w:t>9 114,6 тыс. руб. (4 114,6 тыс. руб. на каждый год планового периода) - ремонт лестничных спуск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д)</w:t>
        <w:tab/>
        <w:t>14 559,3 тыс. руб. (на 2023 год - 10 759,3 тыс. руб., на 2024 год - 0 тыс. руб.) - ремонт,  восстановление и обустройство детских игровых площадок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е)</w:t>
        <w:tab/>
        <w:t>800,0 тыс. руб. на 2022 год - ремонт подпорной стенки по пр. Гвардейский, 15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iCs/>
          <w:sz w:val="28"/>
        </w:rPr>
        <w:t>ж) 260,0 тыс. руб. на каждый год в трехлетнем периоде – приобретение малых архитектурных форм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з)</w:t>
        <w:tab/>
        <w:t>331,2 тыс. руб. на каждый год в трехлетнем периоде - приобретение саженцев деревье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iCs/>
          <w:sz w:val="28"/>
        </w:rPr>
        <w:t>и)</w:t>
        <w:tab/>
        <w:t>43,1 тыс. руб. на 2022 год  - покраска фонтана г. Заполярны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к)</w:t>
        <w:tab/>
        <w:t>5 000,0 тыс. руб. на 2022 год - приобретение иллюмина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л)</w:t>
        <w:tab/>
        <w:t xml:space="preserve">7 500,0 тыс. руб. на каждый год в трехлетнем периоде - содержание парков и скверов;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- 1 500,0 тыс. руб. на каждый год в трехлетнем периоде – с целью </w:t>
      </w:r>
      <w:r>
        <w:rPr>
          <w:sz w:val="28"/>
          <w:szCs w:val="28"/>
        </w:rPr>
        <w:t>повышение уровня экологической безопасности Печенгского муниципального округа</w:t>
      </w:r>
      <w:r>
        <w:rPr>
          <w:iCs/>
          <w:sz w:val="28"/>
          <w:szCs w:val="28"/>
        </w:rPr>
        <w:t xml:space="preserve"> запланированы следующие мероприят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</w:t>
        <w:tab/>
        <w:t>в объеме 700,0 тыс. руб. – ликвидация несанкционированных мест размещения отходов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  <w:szCs w:val="28"/>
        </w:rPr>
        <w:t>б)</w:t>
        <w:tab/>
        <w:t xml:space="preserve">в объеме 800,0 тыс. руб. -  </w:t>
      </w:r>
      <w:r>
        <w:rPr>
          <w:iCs/>
          <w:sz w:val="28"/>
        </w:rPr>
        <w:t>ремонт контейнерных площадок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Муниципальное управление и гражданское обще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Муниципальное управление и гражданское общество» предусмотрены на 2022 год в объеме 249 496,6 тыс. руб., на 2023 год – 226 717,3 тыс. руб., на 2024 год в объеме – 225 078,1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й МП запланированы бюджетные ассигнования на финансовое обеспечение деятельности Совета депутатов Печенгского муниципального округа, Главы Печенгского муниципального округа, администрации Печенгского муниципального округа, доплаты к пенсиям муниципальных служащих, сопровождение программных продуктов, МКУ «Управление по обеспечению деятельности администрации Печенгского муниципального округа» (далее - МКУ «Управление по обеспечению деятельности»), МБУ «МФЦ Печенгского муниципального округа (далее - МБУ «МФЦ»), МАУ «Городской информцентр», исполнение переданных государственных полномочий Российской Федерации и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запланирован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</w:t>
        <w:tab/>
        <w:t>на содержание органов местного самоуправления, а именн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7 677,7 тыс. руб. (на 2023 год – 7 632,7 тыс. руб., на 2024 год -7 677,7 тыс. руб.) - на обеспечение деятельности Совета депутатов Печенгского муниципального округа Мурман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3 920,3 тыс. руб. на каждый год планового периода - обеспечение деятельности Главы Печенгского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119 138,0 тыс. руб. на каждый год планового периода - обеспечение деятельности администрации Печенгского муниципального округ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 осуществление переданных государственных полномочий, а именно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2 833,4 тыс. руб. (на 2023 год -3 458, 0 тыс. руб., на 2024 год -3 593,3 тыс. руб.) - в соответствии с пунктом 1 статьи 4 Федерального закона от 15 ноября 1997 года № 143–ФЗ «Об актах гражданского состояния» полномочий Российской Федерации на государственную регистрацию актов гражданского состояния (средства федерального бюджет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31,3 тыс. руб. (на 2023 год -1,2 тыс. руб., на 2024 год -1,0 тыс. руб.) - по составлению (изменению) списков кандидатов в присяжные заседатели федеральных судов общей юрисдикции в Российской Федерации (средства федерального бюджет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2 052,6 тыс. руб. (на 2023 год - 2 122,3 тыс. руб., на 2024 год -2 197,8 тыс. руб.) - на осуществление первичного воинского учета на территориях, где отсутствуют военные комиссариаты (средства федерального бюджет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6,0 тыс. руб. ежегодно в трехлетнем периоде - по составлению протоколов об административных правонарушениях (средства областного бюджет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 169,8 тыс. руб. (на 2023 год -1 216,6 тыс. руб., на 2024 год -1 265,4 тыс. руб.) - по образованию и деятельности административных комиссий (средства областного бюджет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139,8 тыс. руб. (на 2023 год -145,4 тыс. руб., на 2024 год -151,2 тыс. руб.) - в области жилищных отношений и жилищного строительства.</w:t>
      </w:r>
    </w:p>
    <w:p>
      <w:pPr>
        <w:pStyle w:val="Normal"/>
        <w:tabs>
          <w:tab w:val="clear" w:pos="708"/>
          <w:tab w:val="left" w:pos="1139" w:leader="none"/>
        </w:tabs>
        <w:ind w:firstLine="709"/>
        <w:jc w:val="both"/>
        <w:rPr/>
      </w:pPr>
      <w:r>
        <w:rPr>
          <w:sz w:val="28"/>
          <w:szCs w:val="28"/>
        </w:rPr>
        <w:t>в)</w:t>
        <w:tab/>
        <w:t>71 376,8 тыс. руб. (на 2023 год -70 268,9 тыс. руб., на 2024 год -68 271,9 тыс. руб.) - финансовое обеспечение деятельности МКУ «Управление по обеспечению деятельности» с учетом общих подходов. Содержание учреждения включают расходы на формирования фонда оплаты труда, льготного проезда к месту отдыха и обратно, услуг связи, коммунальных услуг, услуг по содержанию имущества, охраны, приобретение хозяйственных и канцелярских товаров, уплату налогов, приобретение букетов, венков, изготовление полиграфической продукции, приобретение сувенирной продукции с символикой округа, организация фуршетов, приемов и обслуживание делегаций;</w:t>
      </w:r>
    </w:p>
    <w:p>
      <w:pPr>
        <w:pStyle w:val="Normal"/>
        <w:tabs>
          <w:tab w:val="clear" w:pos="708"/>
          <w:tab w:val="left" w:pos="1139" w:leader="none"/>
        </w:tabs>
        <w:ind w:firstLine="709"/>
        <w:jc w:val="both"/>
        <w:rPr/>
      </w:pPr>
      <w:r>
        <w:rPr>
          <w:sz w:val="28"/>
          <w:szCs w:val="28"/>
        </w:rPr>
        <w:t>г)</w:t>
        <w:tab/>
        <w:t>5 278,0 тыс. руб. на каждый год трехлетнего периода 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новление парка вычислительной и оргтехники, расходных материалов, программного сопровождения в учреждениях муниципального образования Печенгский муниципальный округ, а именн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иобретение расходных материалов, системных блоков, мониторов, МФУ, сервера в объеме 27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ремонт вычислительной и оргтехники, заправка картриджей, модернизация телекоммуникационной сети в объеме 23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приобретение лицензий, сопровождения  программного обеспечения обеспечение доступа модуля Малые закупки, «1С» ИТС, «</w:t>
      </w:r>
      <w:r>
        <w:rPr>
          <w:rFonts w:eastAsia="Calibri"/>
          <w:sz w:val="28"/>
          <w:szCs w:val="28"/>
          <w:lang w:val="en-US" w:eastAsia="en-US"/>
        </w:rPr>
        <w:t>SAUMI</w:t>
      </w:r>
      <w:r>
        <w:rPr>
          <w:rFonts w:eastAsia="Calibri"/>
          <w:sz w:val="28"/>
          <w:szCs w:val="28"/>
          <w:lang w:eastAsia="en-US"/>
        </w:rPr>
        <w:t>», «СМАРТ БЮДЖЕТ», «А НОЛЬ», «Контур Экстерн»,  «Госфинансы» в объеме 4 463,6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иобретение оборудования и проведение мероприятий в целях защиты информации в объеме 314,4 тыс. 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</w:t>
        <w:tab/>
        <w:t>30,7 тыс. руб. на каждый год в трехлетнем периоде – за счет средств субсидии областного бюджета и софинансирования к ней запланированы бюджетные ассигнования на техническое сопровождение ПО «Система автоматизированного рабочего места муниципального образования» за счет средств бюджета округа;</w:t>
      </w:r>
    </w:p>
    <w:p>
      <w:pPr>
        <w:pStyle w:val="Normal"/>
        <w:tabs>
          <w:tab w:val="clear" w:pos="708"/>
          <w:tab w:val="left" w:pos="113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)</w:t>
        <w:tab/>
        <w:t>1 300,0 тыс. руб. на каждый год в трехлетнем периоде - р</w:t>
      </w:r>
      <w:r>
        <w:rPr>
          <w:sz w:val="28"/>
          <w:szCs w:val="28"/>
        </w:rPr>
        <w:t>асходы на выплаты персоналу в целях обеспечения выполнения функций муниципальными органами, казенными учреждениями в связи с направлением на курсы повышения квалификации, командировочные расходы, проведение диспансеризации муниципальных служащи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ж)</w:t>
        <w:tab/>
        <w:t xml:space="preserve">6,0 тыс. руб. </w:t>
      </w:r>
      <w:r>
        <w:rPr>
          <w:rFonts w:eastAsia="Calibri"/>
          <w:sz w:val="28"/>
          <w:szCs w:val="28"/>
          <w:lang w:eastAsia="en-US"/>
        </w:rPr>
        <w:t>на каждый год в трехлетнем периоде - преду</w:t>
      </w:r>
      <w:r>
        <w:rPr>
          <w:color w:val="000000"/>
          <w:sz w:val="28"/>
          <w:szCs w:val="28"/>
        </w:rPr>
        <w:t>смотрены расходы на предупреждение коррупции (телефон доверия);</w:t>
      </w:r>
    </w:p>
    <w:p>
      <w:pPr>
        <w:pStyle w:val="Normal"/>
        <w:tabs>
          <w:tab w:val="clear" w:pos="708"/>
          <w:tab w:val="left" w:pos="113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)</w:t>
        <w:tab/>
        <w:t>22 433,0 тыс. руб.</w:t>
      </w:r>
      <w:r>
        <w:rPr>
          <w:sz w:val="28"/>
          <w:szCs w:val="28"/>
        </w:rPr>
        <w:t xml:space="preserve"> на 2022 год - финансовое обеспечение деятельности МБУ «МФЦ» с учетом общих подход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360,0 тыс. руб. - на выплаты компенсации оплаты стоимости проезда к месту использования отпуска (отдыха) и обратно работникам муниципальных учреждений Печенгского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20 734,6 тыс. руб. – финансовое обеспечение деятельности учрежд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710,6 тыс. руб. - субсидии на софинансирование расходов, направляемых на оплату</w:t>
      </w:r>
      <w:r>
        <w:rPr>
          <w:color w:val="000000"/>
          <w:sz w:val="28"/>
          <w:szCs w:val="28"/>
        </w:rPr>
        <w:t xml:space="preserve"> труда и начисления на выплаты по оплате труда работникам муниципальных учреждений, и софинансирование за счет средств бюджета округа. Бюджетные ассигнования направляются на </w:t>
      </w:r>
      <w:r>
        <w:rPr>
          <w:sz w:val="28"/>
          <w:szCs w:val="28"/>
        </w:rPr>
        <w:t>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, установленного федеральным законодательством Российской Федерации «О минимальном размере оплаты труд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627,8 тыс. руб. - организация выездного обслуживания населения специалистами МФЦ в населенных пунктах, удаленных от административных центр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)</w:t>
        <w:tab/>
        <w:t>4 834,7 тыс. руб. ежегодно в трехлетнем периоде - доплаты к пенсиям муниципальных служащих, ранее замещавших муниципальные долж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)</w:t>
        <w:tab/>
        <w:t xml:space="preserve">7 043,9 тыс. руб. (на 2023 год -7 133,8 тыс. руб., на 2024 год -7 181,3 тыс. руб.) - </w:t>
      </w:r>
      <w:r>
        <w:rPr>
          <w:sz w:val="28"/>
          <w:szCs w:val="28"/>
        </w:rPr>
        <w:t>финансовое обеспечение деятельности МАУ «Городской информцентр» с учетом общих подходо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униципальная программа «Молодежная политика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реализацию МП «Молодежная политика» предусмотрены в объеме 2 500,0 тыс. руб. на очередной год и каждый год планового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й программе запланированы бюджетные ассигнования на проведение мероприятий, направленных н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а)</w:t>
        <w:tab/>
        <w:t>успешную социализацию и эффективную самореализацию молодых людей независимо от социального статуса в объеме 1 002,0 тыс. руб., а именн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73,6 тыс. руб. ежегодно - на выплату премии Главы Печенгского муниципального округа одаренным детя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915,7 тыс. руб. - на интеллектуальное и творческое развитие молодежи в виде муниципальных форумов и семинаров для молодеж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2,7 тыс. руб. – проведение мероприятий по поддержке семейных ценностей в молодежной сред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б)</w:t>
        <w:tab/>
        <w:t>сохранение и развитие системы гражданско-патриотического воспитания детей и молодежи в объеме 1 416,5 тыс. руб. ежегодно, а именн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566,5 тыс. руб. - проведение мероприятий, направленных на гражданское становление молодеж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850,0 тыс. руб.  - участие молодежи в мероприятиях, направленных на сохранность и восстановление воинских памятников и захоронен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формирование в молодежной среде отрицательного отношения к злоупотреблению алкоголем, потреблению наркотических и психотропных веществ ежегодно в объеме 81,5 тыс. руб. Бюджетные ассигнования запланированы на проведение мероприятий, пропагандирующих здоровый  образ жизн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Физическая культура и спорт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Физическая культура и спорт» предусмотрены на 2022 год в объеме 130 095,9 тыс. руб., на 2023 год ˗  148 055,3 тыс. руб., на 2024 год в объеме – 91 888,9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й МП предусмотрены средства на финансовое обеспечение деятельности муниципальных учреждений МБУ СК «Дельфин», МБУ СК «Металлург», организацию и проведение спортивных соревнований, спортивно-массовых мероприятий. За счет средств бюджета округа бюджетные ассигнования запланирова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450,0 тыс. руб. ежегодно в трехлетнем периоде – на организацию и участие обучающихся Печенгского муниципального округа в физкультурных и спортивных  мероприятиях, в рамках общероссийского проекта «Мини-футбол в школу!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515,0 тыс. руб. ежегодно в трехлетнем периоде </w:t>
      </w: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на выплаты компенсации оплаты стоимости проезда к месту использования отпуска (отдыха) и обратно работникам муниципальных учреждений Печенгского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2 500,0 тыс. руб. ежегодно в трехлетнем периоде – на организацию и проведение спортивных соревнований, спортивно-массовых мероприятий, на обеспечение участия спортсменов Печенгского муниципального округа в областных, общероссийских и международных соревнования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51,4 тыс. руб. ежегодно в трехлетнем периоде - обслуживание объектов спорта (хоккейные ворота в н.п. Луостари, навес ГТО, резиновое покрытие, беговые дорожки на стадионе п. Печенга, сетка-ограждение футбольное поле в п. Печенг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10 000,0 тыс. руб. на 2022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а)</w:t>
        <w:tab/>
        <w:t>1 170,0 тыс. руб. – софинансирование для участия в государственной программе по проведению капитального ремонта беговых дорожек на стадионе «Труд» п. Никел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2 500,0 тыс. руб. - софинансирование для участия в государственной программе по строительству пристройки к зданию МБУ «СК «Дельфин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2 230,0 тыс. руб. – замена тепловой трассы к МБУ «СК «Металлург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) 2 000,0 тыс. руб. – разработка ПСД по проведению ремонта футбольного поля в г. Заполярны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1 000,0 тыс. руб. – ремонт теплового узла МБУ «СК «Дельфин», устранение предписаний АО «МЭС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600,0 тыс. руб. – ремонтные работы системы водоподготовки (замена фильтрующих элементов, ремонт насосов) МБУ «СК «Металлург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500,0 тыс. руб. – оснащение медицинского кабинета МБУ «СК «Дельфин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</w:t>
        <w:tab/>
        <w:t xml:space="preserve">55 231,1 тыс. руб. (на 2023 год – 56 243,4 тыс. руб., на 2024 год – 58 335,6 тыс. руб.) - </w:t>
      </w:r>
      <w:r>
        <w:rPr>
          <w:sz w:val="28"/>
          <w:szCs w:val="28"/>
        </w:rPr>
        <w:t>на финансовое</w:t>
      </w:r>
      <w:r>
        <w:rPr>
          <w:color w:val="000000"/>
          <w:sz w:val="28"/>
          <w:szCs w:val="28"/>
        </w:rPr>
        <w:t xml:space="preserve"> обеспечение выполнения муниципальных заданий муниципальным учреждениям Печенгского муниципального округа с учетом общих подходов. В Печенгском муниципальном округе осуществляют деятельность два учреждения спортивной направленности  МБУ СК «Дельфин» и МБУ СК «Металлург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 счет средств вышестоящих бюджетов и средств бюджета округа в части софинансирования к ним в проекте бюджета округа запланирован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8 838,6 тыс. руб. (на 2023 год – 19 207,9 тыс. руб., на 2024 год –19 936,9 тыс. руб.) - субсидии на софинансирование расходов, направляемых на оплату</w:t>
      </w:r>
      <w:r>
        <w:rPr>
          <w:color w:val="000000"/>
          <w:sz w:val="28"/>
          <w:szCs w:val="28"/>
        </w:rPr>
        <w:t xml:space="preserve"> труда и начисления на выплаты по оплате труда работникам муниципальных учреждений, и софинансирование за счет средств бюджета округа. Бюджетные ассигнования направляются  </w:t>
      </w:r>
      <w:r>
        <w:rPr>
          <w:sz w:val="28"/>
          <w:szCs w:val="28"/>
        </w:rPr>
        <w:t xml:space="preserve">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Мурманской области;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обеспечение сохранения заработной платы труда работников муниципальных учреждений образования, культуры, физической культуры и спорта на уровне, установленном указами Президента РФ от 07.05.2012 № 597 «О мероприятиях по реализации государственной социальной политики»;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частичную компенсацию дополнительных расходов на повышение оплаты труда работников муниципальных учреждений в связи с доведением оплаты труда до МРОТа, установленного федеральным законодательством Российской Федерации «О минимальном размере оплаты труда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25 280,4 тыс. руб. (на 2023 год - 58 987,6 тыс. руб., на 2024 год – 0,0 тыс. руб.) - строительство физкультурно-оздоровительного комплекса в п. Печенге предусмотр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17 129,4 тыс. руб. в 2022 году средства предусмотрены на капитальный ремонт (освещение, установку раздевалок) лыжной трассы в г. Заполярны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Финансы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Финансы» предусмотрены на 2022 год в объеме 62 933,0 тыс. рублей, на 2023 год ˗  63 235,3 тыс. рублей, на 2024 год в объеме – 63 777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П за счет средств бюджета округа бюджетные ассигнования предусмотрены расход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формирование резервного фонда администрации Печенгского муниципального округа осуществляется в соответствии с пунктом 3</w:t>
      </w:r>
      <w:r>
        <w:rPr>
          <w:bCs/>
          <w:sz w:val="28"/>
          <w:szCs w:val="28"/>
        </w:rPr>
        <w:t xml:space="preserve"> статьи 81 Бюджетного кодекса Российской Федерации в размере 8 000,0 тыс. руб. на </w:t>
      </w:r>
      <w:r>
        <w:rPr>
          <w:sz w:val="28"/>
          <w:szCs w:val="28"/>
        </w:rPr>
        <w:t xml:space="preserve"> очередной финансовый год и каждый год планового период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 обслуживание муниципального долга н</w:t>
      </w:r>
      <w:r>
        <w:rPr>
          <w:color w:val="000000"/>
          <w:sz w:val="28"/>
          <w:szCs w:val="28"/>
        </w:rPr>
        <w:t>а 2022 год в сумме 219,0 тыс. руб., на 2023 год – 138,0 тыс. руб., на 2024 год – 93,0 тыс. руб. Осуществляется оплата процентов за пользование привлеченных бюджетных кредитов, а также привлекаемых коммерческих кредитов на покрытие дефицита бюджета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sz w:val="28"/>
          <w:szCs w:val="28"/>
        </w:rPr>
        <w:t>на финансовое обеспечение деятельности муниципальных учреждений, осуществляющих бухгалтерское обслуживание финансово- хозяйственной деятельности органов местного самоуправления и муниципальных учреждений (МКУ «ЦБ», МБУ «ЦБ») в объеме на 2022 год – 54 714,0 тыс. руб., на 2023 год – 55 097,3 тыс. руб., на 2024 год -55 684,3 тыс. руб. Запланированные бюджетные ассигнования включают следующие расходы - фонд оплаты труда, коммунальные услуги с учетом общих подходов, расходы по содержанию имущества, услуги охраны, приобретение огнетушителей, полиграфической продукции, бумаги), компенсацию расходов по оплате  стоимости проезда и провоза багажа лицам, работающим в организациях, финансируемых из бюджета окру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ая программа «Энергосбережение и повышение энергоэффективности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Энергосбережение и повышение энергоэффективности» предусмотрены в объеме 300 тыс. руб. на очередной финансовый год и каждый год планов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за счет средств бюджета округа предусматриваются н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о</w:t>
      </w:r>
      <w:r>
        <w:rPr>
          <w:rFonts w:eastAsia="Calibri"/>
          <w:sz w:val="28"/>
          <w:szCs w:val="28"/>
          <w:lang w:eastAsia="en-US"/>
        </w:rPr>
        <w:t>борудование муниципального жилищного фонда индивидуальными приборами учёта ежегодно по 15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  <w:tab/>
        <w:t>в</w:t>
      </w:r>
      <w:r>
        <w:rPr>
          <w:sz w:val="28"/>
          <w:szCs w:val="28"/>
        </w:rPr>
        <w:t xml:space="preserve">озмещение затрат гражданам, проживающим в муниципальных жилых помещениях, на установку индивидуальных приборов учета энергетических ресурсов ежегодно по 150,0 тыс. руб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униципальная программа «Формирование современной городской среды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реализацию МП «Формирование современной среды» предусмотрены на 2022 год в объеме 8 570,1 тыс. руб., на 2023 год и 2024 год  ˗ 9 242,7 тыс. руб.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iCs/>
          <w:sz w:val="28"/>
        </w:rPr>
        <w:t>В рамках МП предусмотрены средства бюджета округа для реализации национального проекта «Жилье и городская среда» федерального и регионального проектов «Формирование комфортной городской среды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а)</w:t>
        <w:tab/>
        <w:t>4 229,6 тыс. руб. (на каждый год планового периода в объеме 4 500,0 тыс. руб.) - благоустройство дворовых территорий по территориально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-</w:t>
        <w:tab/>
        <w:t xml:space="preserve">п. Никель - пр. Гвардейский 6/1, 16; ул. Победы 1, 13;  ул. Бредова 1,  3; ул. Октябрьская 3, 5, 7; ул. Споривная 1б; ул. Печенгская 6, 8, 11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г. Заполярный - ул.Мира 6, 8, 10, 12; ул. Юбилейная 5, 9; ул. К. Маркса 7, 9, 11,13,15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-</w:t>
        <w:tab/>
        <w:t>п. Линахамари – ул. Шабалина, 1, ул. Северная 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б)</w:t>
        <w:tab/>
        <w:t>2 197,8 тыс. руб. (на каждый год планового периода в объеме 2 500,0 тыс. руб.) - благоустройство  общественных  территор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-</w:t>
        <w:tab/>
        <w:t>п. Никель - зона отдыха МБУ ДО ДДТ №1, ул. Бредова,7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г. Заполярный - Аллея Слав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п. Спутник - ул. Новая общественная территор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Дополнительно предусмотрено на ремонт проездов к дворовым территориям в г. Заполярный в объеме 2 142,7 тыс. руб. на каждый год планового пери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униципальная программа «Транспортная система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Транспортная система» предусмотрены на 2022 год в объеме 78 349,9 тыс. руб., на 2023 год ˗  50 864,5 тыс. руб., на 2024 год в объеме – 49 816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МП запланированы следующие расходы за счет субсидий областного бюджета и софинансирования к ни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58 463,9 тыс. руб. (на 2023 год -36 931,8 тыс. руб., на 2024 год -35 881,2 тыс. руб.) - </w:t>
      </w:r>
      <w:r>
        <w:rPr>
          <w:iCs/>
          <w:sz w:val="28"/>
        </w:rPr>
        <w:t>выполнение  работ по ремонту автомобильных дорог местного значения в населенных пунктах г. Заполярный по ул. Юбилейная  внутриквартальная дорога; в п. Никель по ул.14 Армии до перекрёстка с ул. Октябрьская, ул. Октябрьская до пл. Ленина; п. Корзуново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округа запланированы следующие работ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5 828,0 тыс. руб. в 2022 году - </w:t>
      </w:r>
      <w:r>
        <w:rPr>
          <w:iCs/>
          <w:sz w:val="28"/>
        </w:rPr>
        <w:t>оборудование тёплых остановочных павильонов и ремонт  остановочных павильонов в п. Никель, в п.  Корзунов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1 400,0 тыс. руб. ежегодно в трехлетнем периоде - проведение ямочного ремон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-</w:t>
        <w:tab/>
        <w:t>650,0 тыс. руб.  ежегодно в трехлетнем периоде - нанесение  дорожной  разметк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11 222,7 тыс. руб. на 2022 и 2023 годы (на 2024 год – 11 225,0 тыс. руб.) - содержание  автомобильных  дорог  общего  пользования  местного  знач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-</w:t>
        <w:tab/>
        <w:t>460,0 тыс. руб. ежегодно в трехлетнем периоде - регулирование  высотного  положения  крышек  колодце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200,0 тыс. руб. ежегодно в трехлетнем периоде - приобретение  дорожных  знак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</w:rPr>
        <w:t>-</w:t>
        <w:tab/>
        <w:t>125,3 тыс. руб. в 2022 году на разработку  программы комплексного  развития  транспортной  сис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ая программа «Муниципальное имущество и земельные ресурсы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olor w:val="000000"/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реализацию МП «Муниципальное имущество и земельные ресурсы» предусмотрены на 2022 год в объеме 63 515,6 тыс. руб., на 2023 год – 56 601,2 тыс. руб., на 2024 год в объеме – 57 939,9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анной МП бюджетные ассигнования планируются с целью обеспечения эффективного управления муниципальным имуществом и земельными ресурсами в Печенгском муниципальном окр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за счет средств областного бюджета и софинансирования к ним в проекте бюджета округа запланированы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iCs/>
          <w:sz w:val="28"/>
        </w:rPr>
      </w:pPr>
      <w:r>
        <w:rPr>
          <w:sz w:val="28"/>
          <w:szCs w:val="28"/>
        </w:rPr>
        <w:t>-</w:t>
        <w:tab/>
        <w:t xml:space="preserve">13 885,7 тыс. руб. (на 2023 год и 2024 годы - 13 882,9 тыс. руб.) - </w:t>
      </w:r>
      <w:r>
        <w:rPr>
          <w:iCs/>
          <w:sz w:val="28"/>
        </w:rPr>
        <w:t>оплата взносов на капитальный ремонт за пустующий фон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За счет средств бюджета округа в проекте бюджета округа предусмотрены следующие расходы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>а)</w:t>
        <w:tab/>
        <w:t>980,0 тыс. руб. на каждый год в трехлетнем периоде – проведение инструментального обследования МКД с выдачей заключ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</w:rPr>
        <w:t>б)</w:t>
        <w:tab/>
        <w:t>2</w:t>
      </w:r>
      <w:r>
        <w:rPr>
          <w:sz w:val="28"/>
          <w:szCs w:val="28"/>
        </w:rPr>
        <w:t xml:space="preserve"> 901,8 тыс. руб. на каждый год в трехлетнем периоде - </w:t>
      </w:r>
      <w:r>
        <w:rPr>
          <w:iCs/>
          <w:sz w:val="28"/>
          <w:szCs w:val="28"/>
        </w:rPr>
        <w:t>содержание  животных без владельцев, переданных в имущество казны Печенгского муниципального окру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Cs/>
          <w:sz w:val="28"/>
          <w:szCs w:val="28"/>
        </w:rPr>
        <w:t>в)</w:t>
        <w:tab/>
        <w:t xml:space="preserve">3 000,0 тыс. руб. </w:t>
      </w:r>
      <w:r>
        <w:rPr>
          <w:sz w:val="28"/>
          <w:szCs w:val="28"/>
        </w:rPr>
        <w:t xml:space="preserve">на каждый год в трехлетнем периоде – проведение </w:t>
      </w:r>
      <w:r>
        <w:rPr>
          <w:iCs/>
          <w:sz w:val="28"/>
        </w:rPr>
        <w:t>ремонта квартир для обеспечения граждан благоустроенным жильё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г) 1 090,9 тыс. руб. </w:t>
      </w:r>
      <w:r>
        <w:rPr>
          <w:sz w:val="28"/>
          <w:szCs w:val="28"/>
        </w:rPr>
        <w:t xml:space="preserve">на каждый год в трехлетнем периоде </w:t>
      </w:r>
      <w:r>
        <w:rPr>
          <w:iCs/>
          <w:sz w:val="28"/>
        </w:rPr>
        <w:t>-</w:t>
        <w:tab/>
        <w:t xml:space="preserve"> запланированы расход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iCs/>
          <w:sz w:val="28"/>
        </w:rPr>
        <w:t>-</w:t>
        <w:tab/>
      </w:r>
      <w:r>
        <w:rPr>
          <w:iCs/>
          <w:sz w:val="28"/>
          <w:szCs w:val="28"/>
        </w:rPr>
        <w:t>р</w:t>
      </w:r>
      <w:r>
        <w:rPr>
          <w:sz w:val="28"/>
          <w:szCs w:val="28"/>
        </w:rPr>
        <w:t>емонт нежилых помещений при возникновении (устранении) аварийных ситуаций при э</w:t>
      </w:r>
      <w:r>
        <w:rPr>
          <w:rFonts w:eastAsia="Calibri"/>
          <w:sz w:val="28"/>
          <w:szCs w:val="28"/>
          <w:lang w:eastAsia="en-US"/>
        </w:rPr>
        <w:t>ксплуатации имущества в объеме 300,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изготовление технической документации (планов, паспортов и кадастровых паспортов) на жилые и нежилые помещения в объеме 298,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проведение оценки рыночной стоимости движимого и недвижимого имущества (жилые и нежилые помещения) в объеме 156,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  <w:tab/>
        <w:t>п</w:t>
      </w:r>
      <w:r>
        <w:rPr>
          <w:sz w:val="28"/>
          <w:szCs w:val="28"/>
        </w:rPr>
        <w:t>роведение независимой аудиторской проверки муниципальных унитарных предприятий, экспертиза отчета по аудиту</w:t>
      </w:r>
      <w:r>
        <w:rPr>
          <w:rFonts w:eastAsia="Calibri"/>
          <w:sz w:val="28"/>
          <w:szCs w:val="28"/>
          <w:lang w:eastAsia="en-US"/>
        </w:rPr>
        <w:t xml:space="preserve"> в объеме 274,8 тыс. руб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  <w:tab/>
      </w:r>
      <w:r>
        <w:rPr>
          <w:rFonts w:eastAsia="Calibri"/>
          <w:sz w:val="28"/>
          <w:szCs w:val="28"/>
          <w:lang w:eastAsia="en-US"/>
        </w:rPr>
        <w:t xml:space="preserve">проведение дератизации, дезинсекции, дезинфекции подвальных помещений в отдельно стоящих нежилых зданиях, находящихся в муниципальной казне в объеме </w:t>
      </w:r>
      <w:r>
        <w:rPr>
          <w:sz w:val="28"/>
          <w:szCs w:val="28"/>
        </w:rPr>
        <w:t>10,1 тыс. руб.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  <w:tab/>
        <w:t>оказание услуг по поверке счетчиков в отдельно стоящих нежилых зданиях, находящихся в муниципальной казне в объеме 2,0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</w:t>
        <w:tab/>
        <w:t>очистка кровель нежилых отдельно стоящих зданий муниципальной казны от снега и наледи в объеме 50,0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</w:t>
        <w:tab/>
        <w:t>33 057,1 тыс. руб. (на 2023 год – 34 545,6 тыс. руб., на 2024 год -35 884,3 тыс. руб.) - оплата коммунальных услуг, в т.ч. содержание и текущий ремонт имущества, составляющего муниципальную казну (требование п.2 ст. 539 ГК РФ, ст. 158 ЖК Российской Федерации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) 7 000,0 тыс. руб. на 2022 год выполнение работ по капитальному ремонту здания по адресу г. Заполярный  ул. Ленина, д 2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ж) 1 400,1 тыс. руб. на 2022 год выполнение работ по ремонту кровли из металлопрофиля здания по адресу п. Никель, ул. Сидоровича, д. 4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) </w:t>
      </w:r>
      <w:r>
        <w:rPr>
          <w:iCs/>
          <w:sz w:val="28"/>
        </w:rPr>
        <w:t xml:space="preserve">200,0 тыс. руб. на каждый год трехлетнего периода - </w:t>
      </w:r>
      <w:r>
        <w:rPr>
          <w:sz w:val="28"/>
          <w:szCs w:val="28"/>
        </w:rPr>
        <w:t>выполнение землеустроительных и кадастровых работ по формированию и постановке на государственный кадастровый учет земельных участков под объектами муниципальной собственности  (казна).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 xml:space="preserve">Расходы бюджета округа на осуществление непрограммных направлений деятельности на 2022 год и плановый период 2023 и 2024 годов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на реализацию непрограммных направлений деятельности предусмотрены на 2022 год в объеме 5 339,3 тыс. руб., на 2023 год ˗ 5 384,3 тыс. руб., на 2024 год в объеме – 5 339,3 тыс. руб.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 339,3 тыс. руб. (на 2023 год – 5 384,3 тыс. руб., на 2024 год -5 339,3 тыс. руб.) - на обеспечение деятельности Контрольно–счетной палаты Печенгского муниципального округа Мурманской област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Источники финансирования бюджета округа на 2022 год и на плановый период</w:t>
      </w:r>
      <w:r>
        <w:rPr>
          <w:b/>
        </w:rPr>
        <w:t xml:space="preserve"> </w:t>
      </w:r>
      <w:r>
        <w:rPr>
          <w:b/>
          <w:sz w:val="28"/>
          <w:szCs w:val="28"/>
        </w:rPr>
        <w:t>2023 и 2024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округа в 2022 году составят 87 200,0  тыс. руб., в 2023 году - 40 640,0 тыс. руб., в 2024 году - 11 200,3 тыс. руб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дефицита бюджета округа в 2022 году составит 10 % от налоговых и неналоговых доходов бюджета округа, в 2023 и 2024 годах – 4,6% и 1,2% соответственн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я указанную норму Бюджетного кодекса Российской Федерации, дефицит бюджета округа в 2022 году составит 10 % от налоговых и неналоговых доходов бюджета округа, тем самым обеспечено соблюдение условий Дополнительных соглашений о реструктуризации, заключенных с Министерством финансов Мурманской области, в части обеспечения уровня дефицита бюджета округа не более 10 % от налоговых и неналоговых доходов бюджета округа в течение всего срока действия указанных Дополнительных соглашени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дефицита бюджета округа в 2022-2024 годах будут выступать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</w:t>
        <w:tab/>
        <w:t>привлечение кредитов в кредитных организациях в валюте Российской Федерации, отобранных путем проведения аукционов в электронной форме по кредитным линиям – 116 780,0 тыс. руб., 63 150,0 тыс. руб. и 21 990,3 тыс. руб. соответственн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остатков средств на счетах по учету средств областного бюджета в течение соответствующего года запланировано в 2022 -2024 годах в объеме 0,0 тыс. руб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гашение долговых обязательств Печенгского муниципального округа планируется осуществлять в следующих объемах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областному бюджету в соответствии с графиками к дополнительным соглашениям о реструктуризации бюджетных кредитов к соглашениям о предоставлении бюджетных кредитов из областного бюджета для частичного покрытия дефицита бюджета округа, заключенным с Министерством финансов Мурманской области в 2017, 2018 годах, в 2020 году – в 2022 году 29 580,0 тыс. руб., в 2023 году – 22 510,0 тыс. руб., в 2024 году – 10 790,0 тыс. руб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ерхний предел муниципального внутреннего долга Печенгского муниципального округа состави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на 1 января 2023 года – 193 240,0 тыс. руб.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на 1 января 2024 года – 233 880,0 тыс. руб.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на 1 января 2025 года – 245 080,3 тыс. руб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муниципального долга Печенгского муниципального округа не превышает общий годовой объем доходов бюджета округа без учета утвержденного объема безвозмездных поступлений за 2022, 2023 и 2024 год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округа обеспечено соблюдение условий Дополнительных соглашений о реструктуризации в части обеспечения доли общего объема муниципального долга Печенгского муниципального округа от суммы доходов бюджета округа без учета безвозмездных поступлений, по итогам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38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Доля общего объема муниципального долга в налоговых и неналоговых дохода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в соответствии с Дополнительными соглашениями о реструктуризации бюджетных креди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в проекте бюджета округа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022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8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023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7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024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7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/>
            </w:pPr>
            <w:r>
              <w:rPr/>
              <w:t>26,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ченгского муниципального округа                                  А.В. Кузнецов</w:t>
      </w:r>
    </w:p>
    <w:sectPr>
      <w:type w:val="nextPage"/>
      <w:pgSz w:w="11906" w:h="16838"/>
      <w:pgMar w:left="170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10">
    <w:name w:val="s_10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Без интервала Знак"/>
    <w:qFormat/>
    <w:rPr/>
  </w:style>
  <w:style w:type="character" w:styleId="Style21">
    <w:name w:val="Абзац списка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2" w:hanging="0"/>
      <w:jc w:val="center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4:46:00Z</dcterms:created>
  <dc:creator>grishina</dc:creator>
  <dc:description/>
  <cp:keywords/>
  <dc:language>en-US</dc:language>
  <cp:lastModifiedBy>Пикина Надежда Анатольевна</cp:lastModifiedBy>
  <cp:lastPrinted>2021-11-15T16:10:00Z</cp:lastPrinted>
  <dcterms:modified xsi:type="dcterms:W3CDTF">2021-11-15T13:10:00Z</dcterms:modified>
  <cp:revision>156</cp:revision>
  <dc:subject/>
  <dc:title>Раздел 0100 «Общегосударственные вопросы»</dc:title>
</cp:coreProperties>
</file>