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9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 xml:space="preserve">от  «    »  декабря 2021 г. №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2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3 и 2024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лощадей и дорог муниципального знач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наружного освещ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затрат, связанных с содержанием и обслуживанием муниципальных парков и скве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19-10-23T14:12:00Z</cp:lastPrinted>
  <dcterms:modified xsi:type="dcterms:W3CDTF">2021-11-12T05:43:00Z</dcterms:modified>
  <cp:revision>45</cp:revision>
  <dc:subject/>
  <dc:title>Приложение № 16</dc:title>
</cp:coreProperties>
</file>