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инспекция по маломерным судам                                             МЧС России по Мурманской области                                                                                     предупреждает!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86690</wp:posOffset>
            </wp:positionV>
            <wp:extent cx="3771900" cy="2286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41" t="67482" r="53635" b="16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понижением температуры воздуха и становлением льда  резко возрастает вероятность несчастных случаев с людьми на водоемах области. В первую очередь это относится к гражданам, отдыхающим на водоемах,  рыбакам - любителям подледной рыбалки и лыжникам, так как многие лыжные трассы прокладываются по льду водоемов.</w:t>
      </w:r>
    </w:p>
    <w:p>
      <w:pPr>
        <w:pStyle w:val="Normal"/>
        <w:ind w:firstLine="708"/>
        <w:jc w:val="both"/>
        <w:rPr/>
      </w:pPr>
      <w:r>
        <w:rPr/>
        <w:t xml:space="preserve">Просим Вас воздержаться от пересечения водоемов по льду. Не забывайте о том, что выход на недостаточно окрепший  лед крайне опасен для жизни и здоровья! Обращаем внимание родителей и педагогов, на необходимость провести с детьми дополнительные беседы о правилах поведения вблизи водоемов, соблюдения требований знаков запрещающих выход на лед, которые установлены в наиболее опасных местах на берегах водоемов. </w:t>
      </w:r>
    </w:p>
    <w:p>
      <w:pPr>
        <w:pStyle w:val="Normal"/>
        <w:ind w:firstLine="708"/>
        <w:rPr/>
      </w:pPr>
      <w:r>
        <w:rPr/>
        <w:t xml:space="preserve">Хочется в очередной раз напомнить об опасности выхода на лед.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мните! Ваша безопасность во многом зависит от вас самих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04:00Z</dcterms:created>
  <dc:creator>EVG</dc:creator>
  <dc:description/>
  <cp:keywords/>
  <dc:language>en-US</dc:language>
  <cp:lastModifiedBy>Kosheleva</cp:lastModifiedBy>
  <dcterms:modified xsi:type="dcterms:W3CDTF">2013-11-28T07:20:00Z</dcterms:modified>
  <cp:revision>6</cp:revision>
  <dc:subject/>
  <dc:title/>
</cp:coreProperties>
</file>