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58483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ЧЕНГСКИЙ РАЙОН МУРМ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1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05.02.2013</w:t>
        <w:tab/>
        <w:tab/>
        <w:tab/>
        <w:tab/>
        <w:tab/>
        <w:t xml:space="preserve">   </w:t>
        <w:tab/>
        <w:tab/>
        <w:t xml:space="preserve">                                                     №  9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.Нике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О Программно-целевом совете муниципального образования Печенгски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21EF0"/>
          <w:sz w:val="22"/>
          <w:szCs w:val="24"/>
        </w:rPr>
      </w:pPr>
      <w:r>
        <w:rPr>
          <w:rFonts w:cs="Times New Roman" w:ascii="Times New Roman" w:hAnsi="Times New Roman"/>
          <w:color w:val="021EF0"/>
          <w:szCs w:val="24"/>
        </w:rPr>
        <w:t xml:space="preserve">(в редакции постановлений </w:t>
      </w:r>
      <w:r>
        <w:rPr>
          <w:rFonts w:cs="Times New Roman" w:ascii="Times New Roman" w:hAnsi="Times New Roman"/>
          <w:color w:val="021EF0"/>
        </w:rPr>
        <w:t xml:space="preserve">от 08.12.2014 № 1993, </w:t>
      </w:r>
      <w:r>
        <w:rPr>
          <w:rFonts w:cs="Times New Roman" w:ascii="Times New Roman" w:hAnsi="Times New Roman"/>
          <w:color w:val="021EF0"/>
          <w:szCs w:val="24"/>
        </w:rPr>
        <w:t>от 30.03.2015 № 495, от 17.03.2016 № 242, от 22.03.2018 № 323, от 19.08.2019 № 719, от 25.05.2020 № 506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21EF0"/>
          <w:sz w:val="24"/>
          <w:szCs w:val="24"/>
        </w:rPr>
      </w:pPr>
      <w:r>
        <w:rPr>
          <w:rFonts w:cs="Times New Roman" w:ascii="Times New Roman" w:hAnsi="Times New Roman"/>
          <w:color w:val="021EF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совершенствования процесса формирования целевых программ муниципального образования Печенгский район, повышения эффективности их реализации, а также расширения сферы применения и повышения качества программно-целевых методов бюджетного планирования, как инструментов управления социально-экономическим развитием муниципального образования Печенгский район, руководствуясь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№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Печенгский район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1. Создать Программно-целевой совет </w:t>
      </w:r>
      <w:r>
        <w:rPr>
          <w:rFonts w:cs="Times New Roman" w:ascii="Times New Roman" w:hAnsi="Times New Roman"/>
          <w:sz w:val="24"/>
          <w:szCs w:val="20"/>
        </w:rPr>
        <w:t>муниципального образования Печенгский район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Утвердить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2.1. Положение о Программно-целевом совете </w:t>
      </w:r>
      <w:r>
        <w:rPr>
          <w:rFonts w:cs="Times New Roman" w:ascii="Times New Roman" w:hAnsi="Times New Roman"/>
          <w:sz w:val="24"/>
          <w:szCs w:val="20"/>
        </w:rPr>
        <w:t>муниципального образования Печенгский район</w:t>
      </w:r>
      <w:r>
        <w:rPr>
          <w:rFonts w:cs="Times New Roman" w:ascii="Times New Roman" w:hAnsi="Times New Roman"/>
          <w:sz w:val="24"/>
        </w:rPr>
        <w:t xml:space="preserve"> согласно приложению 1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2. Состав Программно-целевого совета </w:t>
      </w:r>
      <w:r>
        <w:rPr>
          <w:rFonts w:cs="Times New Roman" w:ascii="Times New Roman" w:hAnsi="Times New Roman"/>
          <w:sz w:val="24"/>
          <w:szCs w:val="20"/>
        </w:rPr>
        <w:t>муниципального образования Печенгский район</w:t>
      </w:r>
      <w:r>
        <w:rPr>
          <w:rFonts w:cs="Times New Roman" w:ascii="Times New Roman" w:hAnsi="Times New Roman"/>
          <w:sz w:val="24"/>
        </w:rPr>
        <w:t xml:space="preserve"> согласно приложению 2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3.  Утратил силу. - Постановление от </w:t>
      </w:r>
      <w:r>
        <w:rPr>
          <w:rFonts w:cs="Times New Roman" w:ascii="Times New Roman" w:hAnsi="Times New Roman"/>
          <w:sz w:val="24"/>
          <w:szCs w:val="28"/>
        </w:rPr>
        <w:t xml:space="preserve">08.12.2014 № 1993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Признать утратившим силу постановление администрации муниципального образования Печенгский район от 07.12.2011 № 1108 «О создании рабочей группы по программно-целевому планированию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5.   Настоящее постановление опубликовать в районной газете «Печенга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6.   Контроль за исполнением настоящего постановления оставляю за собой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дминистрации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образования Печенгский район                                                                                     С.М. Гонч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Медведева Т.А., 5120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ж/17</w:t>
      </w:r>
    </w:p>
    <w:p>
      <w:pPr>
        <w:pStyle w:val="ConsPlusNormal"/>
        <w:widowControl/>
        <w:numPr>
          <w:ilvl w:val="0"/>
          <w:numId w:val="0"/>
        </w:numPr>
        <w:ind w:left="5954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954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left="5954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Печенгский район</w:t>
      </w:r>
    </w:p>
    <w:p>
      <w:pPr>
        <w:pStyle w:val="ConsPlusNormal"/>
        <w:widowControl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5.02.2013 № 96</w:t>
      </w:r>
    </w:p>
    <w:p>
      <w:pPr>
        <w:pStyle w:val="ConsPlusNormal"/>
        <w:widowControl/>
        <w:ind w:left="5954" w:hanging="0"/>
        <w:rPr/>
      </w:pPr>
      <w:r>
        <w:rPr>
          <w:rFonts w:cs="Times New Roman" w:ascii="Times New Roman" w:hAnsi="Times New Roman"/>
          <w:i/>
          <w:color w:val="021EF0"/>
          <w:szCs w:val="24"/>
        </w:rPr>
        <w:t>(в редакции постановлений от 30.03.2015 № 495, от 17.03.2016 № 242, от 21.03.2018 № 323)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/>
          <w:i/>
          <w:color w:val="021EF0"/>
          <w:sz w:val="24"/>
          <w:szCs w:val="24"/>
        </w:rPr>
      </w:pPr>
      <w:r>
        <w:rPr>
          <w:rFonts w:cs="Times New Roman" w:ascii="Times New Roman" w:hAnsi="Times New Roman"/>
          <w:i/>
          <w:color w:val="021EF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0" w:name="Par30"/>
      <w:bookmarkEnd w:id="0"/>
      <w:r>
        <w:rPr>
          <w:rFonts w:cs="Times New Roman" w:ascii="Times New Roman" w:hAnsi="Times New Roman"/>
          <w:b w:val="false"/>
          <w:sz w:val="24"/>
          <w:szCs w:val="24"/>
        </w:rPr>
        <w:t>о Программно-целевом совете муниципального образования Печенг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но-целевой совет муниципального образования Печенгский район (далее - Программно-целевой совет) - постоянно действующий коллегиальный совещательный орган, образованный в целях совершенствования процесса формирования муниципальных программ муниципального образования Печенгский район (далее - муниципальные программы), повышения эффективности их реализации, а также расширения сферы применения и повышения качества программно-целевых методов бюджетного планирования, как инструментов управления социально-экономическим развитием муниципального образования Печенгский район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но-целевой совет в своей деятельности руководствуется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иными нормативными правовыми актами Российской Федерации,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иными нормативными правовыми актам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рманской области, правовыми актами муниципального образования Печенгский район, а также настоящим Положением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Программно-целевого совета являются: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проектов муниципальных программ и принятие решений о направлении их на публичные обсуждения или подготовка рекомендаций по их доработке;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результатов публичных обсуждений проектов муниципальных программ и принятие решений о направлении проектов муниципальных программ на доработку либо о направлении их на утверждение (в случае отсутствия предложений и замечаний по проекту по результатам публичных обсуждений);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ние сводного отчета о реализации муниципальных программ за отчетный год с оценкой эффективности их реализации и принятие решений о направлении отчета на утверждение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шения возложенных задач Программно-целевой совет имеет право:</w:t>
      </w:r>
    </w:p>
    <w:p>
      <w:pPr>
        <w:pStyle w:val="Style16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рашивать в установленном порядке от структурных подразделений администрации муниципального образования Печенгский район, заинтересованных организаций необходимые материалы по вопросам разработки и реализации целевых программ. </w:t>
      </w:r>
    </w:p>
    <w:p>
      <w:pPr>
        <w:pStyle w:val="Style16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согласованию с главой муниципального образования Печенгский район приглашать на заседания Программно-целевого совета председателей постоянных комиссий Совета депутатов муниципального образования Печенгский район. </w:t>
      </w:r>
    </w:p>
    <w:p>
      <w:pPr>
        <w:pStyle w:val="Style16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лекать к работе Программно-целевого совета представителей иных заинтересованных организаций (по согласованию)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Программно-целевого совета входят председатель, заместитель председателя, секретарь и члены Программно-целевого совета. Члены Программно-целевого совета принимают участие в заседаниях лично. Замена члена Программно-целевого совета допускается лицом, исполняющим его обязанности по основному месту работы в случае командировки, болезни или отпуска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ой работы Программно-целевого совета является заседание. Заседание правомочно, если на нем присутствует не менее половины от установленного числа членов Программно-целевого совета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оводятся председателем Программно-целевого совета (далее - Председатель), а в случае его отсутствия - заместителем Председателя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дания Программно-целевого совета проводятся по мере необходимости. 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я Программно-целевого совета принимаются большинством голосов от числа присутствующих членов Программно-целевого совета и оформляются протоколом. 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заседания подписывается председательствующим на заседании и секретарем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е обеспечение деятельности Программно-целевого совета осуществляет секретарь, а в его отсутствие – сотрудник отдела экономического развития администрации Печенг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widowControl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Печенгский район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5.02.2013  № 96</w:t>
      </w:r>
    </w:p>
    <w:p>
      <w:pPr>
        <w:pStyle w:val="ConsPlusNormal"/>
        <w:widowControl/>
        <w:ind w:left="5670" w:hanging="0"/>
        <w:rPr/>
      </w:pPr>
      <w:r>
        <w:rPr>
          <w:rFonts w:cs="Times New Roman" w:ascii="Times New Roman" w:hAnsi="Times New Roman"/>
          <w:i/>
          <w:color w:val="021EF0"/>
          <w:szCs w:val="24"/>
        </w:rPr>
        <w:t>(в редакции постановлений от 21.03.2018 № 323, от 19.08.2019 № 719, от 25.05.2020 № 506)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i/>
          <w:i/>
          <w:color w:val="021EF0"/>
          <w:sz w:val="24"/>
          <w:szCs w:val="24"/>
        </w:rPr>
      </w:pPr>
      <w:r>
        <w:rPr>
          <w:rFonts w:cs="Times New Roman" w:ascii="Times New Roman" w:hAnsi="Times New Roman"/>
          <w:i/>
          <w:color w:val="021EF0"/>
          <w:sz w:val="24"/>
          <w:szCs w:val="24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 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граммно-целевого совета муниципального образования Печенгский район</w:t>
      </w:r>
    </w:p>
    <w:p>
      <w:pPr>
        <w:pStyle w:val="ConsPlus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296"/>
        <w:gridCol w:w="6685"/>
      </w:tblGrid>
      <w:tr>
        <w:trPr/>
        <w:tc>
          <w:tcPr>
            <w:tcW w:w="3042" w:type="dxa"/>
            <w:tcBorders/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514" w:leader="none"/>
              </w:tabs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она 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дуард Викторович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администрации Печенгского района, председатель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здова Жанна Вадимо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экономического развития администрации Печенгского района, заместитель председател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</w:tr>
      <w:tr>
        <w:trPr/>
        <w:tc>
          <w:tcPr>
            <w:tcW w:w="3042" w:type="dxa"/>
            <w:tcBorders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адина 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а Владимиро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экономического развития администрации Печенгского района, секретарь Программно-целевого со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Члены Программно-целевого совета: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239"/>
        <w:gridCol w:w="6730"/>
      </w:tblGrid>
      <w:tr>
        <w:trPr/>
        <w:tc>
          <w:tcPr>
            <w:tcW w:w="3056" w:type="dxa"/>
            <w:tcBorders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нова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Валерьевна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инансового управления администрации Печенгского района</w:t>
            </w:r>
          </w:p>
        </w:tc>
      </w:tr>
      <w:tr>
        <w:trPr/>
        <w:tc>
          <w:tcPr>
            <w:tcW w:w="3056" w:type="dxa"/>
            <w:tcBorders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ва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Анатольевна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по управлению имуществом администрации Печенг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56" w:type="dxa"/>
            <w:tcBorders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ица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Иван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администрации Печенг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56" w:type="dxa"/>
            <w:tcBorders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а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Васильевна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бразования администрации Печенгского района</w:t>
            </w:r>
          </w:p>
        </w:tc>
      </w:tr>
      <w:tr>
        <w:trPr/>
        <w:tc>
          <w:tcPr>
            <w:tcW w:w="3056" w:type="dxa"/>
            <w:tcBorders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жкова Анастасия Алексее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КУ «Управление по обеспечению деятельности администрации Печенг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56" w:type="dxa"/>
            <w:tcBorders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есса Александровна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30" w:type="dxa"/>
            <w:tcBorders/>
          </w:tcPr>
          <w:p>
            <w:pPr>
              <w:pStyle w:val="Normal"/>
              <w:tabs>
                <w:tab w:val="clear" w:pos="708"/>
                <w:tab w:val="left" w:pos="-967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Печенг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335" w:hanging="7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10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10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0" w:hanging="10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3" w:hanging="7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8" w:hanging="10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8" w:hanging="10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8" w:hanging="10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8" w:hanging="180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nstantia" w:hAnsi="Constantia" w:cs="Constantia" w:hint="default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4.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nstantia" w:hAnsi="Constantia" w:cs="Constanti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BA9B412E3DC758435662632EE1E11157E439470DAC68D7AA48C351585B9J4L" TargetMode="External"/><Relationship Id="rId4" Type="http://schemas.openxmlformats.org/officeDocument/2006/relationships/hyperlink" Target="consultantplus://offline/ref=DBA9B412E3DC75843566383FF8724F10784BCC7BDACC8229FCD36E48D29DE074B7J6L" TargetMode="External"/><Relationship Id="rId5" Type="http://schemas.openxmlformats.org/officeDocument/2006/relationships/hyperlink" Target="consultantplus://offline/ref=DBA9B412E3DC758435662632EE1E11157D489573D292DA78F5D93BB1J0L" TargetMode="External"/><Relationship Id="rId6" Type="http://schemas.openxmlformats.org/officeDocument/2006/relationships/hyperlink" Target="consultantplus://offline/ref=DBA9B412E3DC758435662632EE1E11157D489573D292DA78F5D93BB1J0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9:36:00Z</dcterms:created>
  <dc:creator>Медведева Татьяна Алексеевна</dc:creator>
  <dc:description/>
  <cp:keywords/>
  <dc:language>en-US</dc:language>
  <cp:lastModifiedBy>Обадина Анна Владимировна</cp:lastModifiedBy>
  <cp:lastPrinted>2013-02-06T15:19:00Z</cp:lastPrinted>
  <dcterms:modified xsi:type="dcterms:W3CDTF">2020-05-29T06:20:00Z</dcterms:modified>
  <cp:revision>8</cp:revision>
  <dc:subject/>
  <dc:title> </dc:title>
</cp:coreProperties>
</file>