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rPr>
          <w:sz w:val="28"/>
        </w:rPr>
      </w:pPr>
      <w:r>
        <w:rPr>
          <w:sz w:val="28"/>
        </w:rPr>
        <w:t>АДМИНИСТРАЦИЯ  МУНИЦИПАЛЬНОГО ОБРАЗОВАНИЯ</w:t>
      </w:r>
    </w:p>
    <w:p>
      <w:pPr>
        <w:pStyle w:val="Style17"/>
        <w:rPr>
          <w:sz w:val="28"/>
        </w:rPr>
      </w:pPr>
      <w:r>
        <w:rPr>
          <w:sz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08.12.2014</w:t>
        <w:tab/>
        <w:tab/>
        <w:tab/>
        <w:tab/>
        <w:t xml:space="preserve">           </w:t>
        <w:tab/>
        <w:tab/>
        <w:t xml:space="preserve"> </w:t>
        <w:tab/>
        <w:t xml:space="preserve">                       </w:t>
        <w:tab/>
        <w:tab/>
        <w:t xml:space="preserve">                 № 199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 Никел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б утверждении Порядка разработки, реализации и оценки эффективности муниципальных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программ  муниципального образования Печенгский район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CC"/>
          <w:sz w:val="18"/>
          <w:szCs w:val="18"/>
        </w:rPr>
        <w:t>(в редакции постановлений администрации Печенгского района от 22.06.2016 № 651, от 12.11.2018 № 1102, от 27.08.2019 № 743, от 17.01.2020 № 10, от 01.04.2020 № 349, от 21.05.2020 № 494, от 03.09.2020 № 885)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spacing w:before="270" w:after="0"/>
        <w:ind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В целях обеспечения единства методологических подходов и упорядочения процесса разработки, утверждения и реализации муниципальных программ </w:t>
      </w:r>
      <w:r>
        <w:rPr>
          <w:sz w:val="24"/>
        </w:rPr>
        <w:t xml:space="preserve">муниципального образования </w:t>
      </w:r>
      <w:r>
        <w:rPr>
          <w:sz w:val="24"/>
          <w:szCs w:val="24"/>
        </w:rPr>
        <w:t>Печенгский район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район</w:t>
      </w:r>
    </w:p>
    <w:p>
      <w:pPr>
        <w:pStyle w:val="Normal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TextBody"/>
        <w:tabs>
          <w:tab w:val="clear" w:pos="720"/>
          <w:tab w:val="left" w:pos="9000" w:leader="none"/>
        </w:tabs>
        <w:ind w:right="-5" w:hanging="0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left" w:pos="993" w:leader="none"/>
          <w:tab w:val="center" w:pos="4677" w:leader="none"/>
          <w:tab w:val="right" w:pos="9355" w:leader="none"/>
        </w:tabs>
        <w:ind w:left="0" w:firstLine="709"/>
        <w:jc w:val="both"/>
        <w:rPr>
          <w:bCs/>
          <w:iCs/>
          <w:sz w:val="24"/>
          <w:szCs w:val="28"/>
        </w:rPr>
      </w:pPr>
      <w:r>
        <w:rPr>
          <w:sz w:val="24"/>
        </w:rPr>
        <w:t>Утвердить Порядок разработки, реализации и оценки эффективности муниципальных программ муниципального образования Печенгский район (далее - Порядок) согласно приложению.</w:t>
      </w:r>
    </w:p>
    <w:p>
      <w:pPr>
        <w:pStyle w:val="Header"/>
        <w:numPr>
          <w:ilvl w:val="0"/>
          <w:numId w:val="4"/>
        </w:numPr>
        <w:tabs>
          <w:tab w:val="left" w:pos="993" w:leader="none"/>
          <w:tab w:val="center" w:pos="4677" w:leader="none"/>
          <w:tab w:val="right" w:pos="9355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изнать утратившими силу: </w:t>
      </w:r>
    </w:p>
    <w:p>
      <w:pPr>
        <w:pStyle w:val="Header"/>
        <w:numPr>
          <w:ilvl w:val="0"/>
          <w:numId w:val="11"/>
        </w:numPr>
        <w:tabs>
          <w:tab w:val="left" w:pos="993" w:leader="none"/>
          <w:tab w:val="center" w:pos="4677" w:leader="none"/>
          <w:tab w:val="right" w:pos="9355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становление администрации муниципального образования  Печенгский район от 12.07.2012 № 767 «Об утверждении Положения о порядке разработки, утверждения и реализации долгосрочных целевых и ведомственных программ»;</w:t>
      </w:r>
    </w:p>
    <w:p>
      <w:pPr>
        <w:pStyle w:val="Header"/>
        <w:numPr>
          <w:ilvl w:val="0"/>
          <w:numId w:val="11"/>
        </w:numPr>
        <w:tabs>
          <w:tab w:val="left" w:pos="993" w:leader="none"/>
          <w:tab w:val="center" w:pos="4677" w:leader="none"/>
          <w:tab w:val="right" w:pos="9355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ункт 3 постановления администрации муниципального образования  Печенгский район от 05.02.2013 № 96 «О Программно-целевом совете муниципального образования  Печенгский район»;</w:t>
      </w:r>
    </w:p>
    <w:p>
      <w:pPr>
        <w:pStyle w:val="Header"/>
        <w:numPr>
          <w:ilvl w:val="0"/>
          <w:numId w:val="11"/>
        </w:numPr>
        <w:tabs>
          <w:tab w:val="left" w:pos="993" w:leader="none"/>
          <w:tab w:val="center" w:pos="4677" w:leader="none"/>
          <w:tab w:val="right" w:pos="9355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становление администрации муниципального образования Печенгский район от 16.10.2013 № 1455 «О внесении изменений в Положение о порядке разработки, утверждения и реализации целевых программ муниципального образования Печенгский район».</w:t>
      </w:r>
    </w:p>
    <w:p>
      <w:pPr>
        <w:pStyle w:val="Header"/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</w:rPr>
      </w:pPr>
      <w:r>
        <w:rPr>
          <w:sz w:val="24"/>
        </w:rPr>
        <w:t>3. Настоящее постановление опубликовать в районной газете «Печенга» и разместить на официальном сайте муниципального образования Печенгский район в информационно-телекоммуникационной сети Интер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 муницип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я Печенгский район</w:t>
        <w:tab/>
        <w:tab/>
        <w:tab/>
        <w:tab/>
        <w:tab/>
        <w:t xml:space="preserve">           </w:t>
        <w:tab/>
        <w:t xml:space="preserve"> </w:t>
        <w:tab/>
        <w:t xml:space="preserve">        С.М.Гонч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едведева Т.А., 512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ж/1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both"/>
        <w:rPr/>
      </w:pPr>
      <w:r>
        <w:rPr>
          <w:bC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left="6237" w:hanging="0"/>
        <w:jc w:val="both"/>
        <w:rPr/>
      </w:pPr>
      <w:r>
        <w:rPr>
          <w:sz w:val="24"/>
          <w:szCs w:val="24"/>
        </w:rPr>
        <w:t>к постановлению администрации муниципального образования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енгский район 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от 08.12.2014№ 1993</w:t>
      </w:r>
    </w:p>
    <w:p>
      <w:pPr>
        <w:pStyle w:val="Normal"/>
        <w:ind w:left="6237" w:hanging="0"/>
        <w:jc w:val="both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  <w:t>(в редакции постановления администрации Печенгского района от 22.06.2016 № 651, от 12.11.2018 № 1102, от 27.08.2019 № 743, от 17.01.2020 № 10, от 01.04.2020 № 349, от 21.05.2020 № 494, от 03.09.2020 № 885)</w:t>
      </w:r>
    </w:p>
    <w:p>
      <w:pPr>
        <w:pStyle w:val="Normal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 xml:space="preserve">                                                                     </w:t>
      </w:r>
      <w:r>
        <w:rPr>
          <w:b/>
          <w:iCs/>
          <w:caps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320"/>
        <w:ind w:left="1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ки, реализации и оценки эффективности муниципальных программ </w:t>
      </w:r>
    </w:p>
    <w:p>
      <w:pPr>
        <w:pStyle w:val="Normal"/>
        <w:shd w:fill="FFFFFF" w:val="clear"/>
        <w:spacing w:lineRule="exact" w:line="320"/>
        <w:ind w:left="14" w:hanging="0"/>
        <w:jc w:val="center"/>
        <w:rPr>
          <w:bCs/>
          <w:sz w:val="24"/>
          <w:szCs w:val="24"/>
        </w:rPr>
      </w:pPr>
      <w:r>
        <w:rPr>
          <w:sz w:val="24"/>
        </w:rPr>
        <w:t xml:space="preserve">муниципального образования </w:t>
      </w:r>
      <w:r>
        <w:rPr>
          <w:bCs/>
          <w:sz w:val="24"/>
          <w:szCs w:val="24"/>
        </w:rPr>
        <w:t>Печенгский район</w:t>
      </w:r>
    </w:p>
    <w:p>
      <w:pPr>
        <w:pStyle w:val="Normal"/>
        <w:shd w:fill="FFFFFF" w:val="clear"/>
        <w:spacing w:before="55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spacing w:before="270" w:after="0"/>
        <w:ind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1.1. Настоящий Порядок разработки, реализации и оценки эффективности муниципальных программ муниципального образования Печенгский район (далее - Порядок) устанавливает требования к разработке, реализации и оценке эффективности муниципальных программ муниципального образования Печенгский район, а также осуществлению контроля за ходом их реализации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3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Для целей настоящего Порядка используются следующие основные поняти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32" w:firstLine="709"/>
        <w:jc w:val="both"/>
        <w:rPr/>
      </w:pPr>
      <w:r>
        <w:rPr>
          <w:sz w:val="24"/>
          <w:szCs w:val="24"/>
        </w:rPr>
        <w:t xml:space="preserve">- муниципальная программа - система мероприятий (взаимоувязанных по задачам, срокам осуществления и ресурсам), обеспечивающих в рамках реализации муниципальных функций достижение приоритетов и целей муниципальной политики в сфере социально-экономического развития муниципального образова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32" w:firstLine="709"/>
        <w:jc w:val="both"/>
        <w:rPr/>
      </w:pPr>
      <w:r>
        <w:rPr>
          <w:sz w:val="24"/>
          <w:szCs w:val="24"/>
        </w:rPr>
        <w:t>- подпрограмма муниципальной программы (далее - подпрограмма) - составная часть муниципальной программы, представляющая собой комплекс мероприятий, направленных на решение отдельных задач муниципальной программы, объединенных по одному общему признаку и реализуемых несколькими заказчикам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3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омственная целевая программа (далее - ВЦП) - составная часть муниципальной программы, представляющая собой комплекс мероприятий, направленных на решение конкретной задачи муниципальной программы и реализуемых одним заказчиком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32" w:firstLine="709"/>
        <w:jc w:val="both"/>
        <w:rPr/>
      </w:pPr>
      <w:r>
        <w:rPr>
          <w:sz w:val="24"/>
          <w:szCs w:val="24"/>
        </w:rPr>
        <w:t xml:space="preserve">- аналитическая ведомственная целевая программа (далее - АВЦП) - вид ведомственной целевой программы, представляющей собой аналитическое распределение расходов органов местного самоуправле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>, исходя из выполняемых функци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3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араметры муниципальной программы (подпрограммы, ВЦП, АВЦП) - цель, задачи, основные мероприятия, показатели, конечные результаты реализации муниципальной программы (подпрограммы, ВЦП, АВЦП), сроки их достижения, объем ресурсов в разрезе основных мероприятий, необходимый для достижения цели муниципальной программы (подпрограммы, ВЦП, АВЦП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3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ль - основной ожидаемый (планируемый) конечный результат реализации муниципальной программы (подпрограммы, ВЦП, АВЦП), характеризуемый количественными и (или) качественными показателями состояния (изменения состояния) социально-экономического развития, которое отражает выгоды от реализации муниципальной программы (подпрограммы, ВЦП, АВЦП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3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дача - планируемый результат выполнения совокупности взаимоувязанных мероприятий и (или) осуществления муниципальных функций, направленных на достижение цели реализации муниципальной программы (подпрограммы, ВЦП), характеризуемый количественными и (или) качественными показателям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мероприятие муниципальной программы (подпрограммы) - комплекс действий по решению соответствующей задач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показатель муниципальной программы (подпрограммы) – количественный индикатор выполнения поставленной задачи, достижения цели муниципальной программы (подпрограммы), характеризующий ход и результативность ее реализации, отражающий специфику развития конкретной области, количественное значение которого непосредственно зависит от решения конкретных задач и достижения целей муниципальной программы (подпрограммы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- ответственный исполнитель муниципальной программы (подпрограммы,  ВЦП, АВЦП) - администрация Печенгского района, структурные подразделения администрации Печенгского района, в ведомственной компетенции которых находится вопрос, регулируемый данной муниципальной программой (подпрограммой, ВЦП, АВЦП), выступающие главными распорядителями средств бюджета муниципального образова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>, направленных на реализацию муниципальной программы (подпрограммы, ВЦП, АВЦП), ответственные за разработку и реализацию муниципальной программы (подпрограммы, ВЦП, АВЦП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исполнитель муниципальной программы (подпрограммы, ВЦП, АВЦП) (далее - исполнитель) - структурные подразделения администрации Печенгского района, муниципальные казенные учреждения, их структурные подразделения, ответственные за реализацию муниципальной программы (подпрограммы, ВЦП, АВЦП)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исполнитель муниципальной программы (подпрограммы, ВЦП, АВЦП) (далее - соисполнитель) - структурные подразделения администрации Печенгского района, муниципальные казенные учреждения, муниципальные бюджетные учреждения, хозяйствующие субъекты, общественные, научные и иные организации, участвующие в реализации одного или нескольких мероприятий муниципальной программы (подпрограммы, ВЦП, АВЦП)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.3. Муниципальная программа включает в себя подпрограммы, ВЦП и АВЦП (при наличии)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мероприятий, реализуемых в рамках муниципальной программы, иными муниципальными программами не допускается.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СОДЕРЖАНИЮ МУНИЦИПАЛЬНОЙ ПРОГРАММЫ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1. </w:t>
      </w:r>
      <w:bookmarkStart w:id="0" w:name="Par3"/>
      <w:bookmarkEnd w:id="0"/>
      <w:r>
        <w:rPr>
          <w:sz w:val="24"/>
          <w:szCs w:val="24"/>
        </w:rPr>
        <w:t>Муниципальная программа содержит следующие основные разделы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лное наименование муниципальной программ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(по форме согласно приложению 1 к настоящему Порядку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проблемы, описание основных целей и задач, прогноз развития сферы реализации муниципальной программ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казателей муниципальной программы (по форме согласно приложению 2 к настоящему Порядку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ограммы (в случае отсутствия подпрограмм, по форме согласно приложению 3 к настоящему Порядку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и описание подпрограмм (при наличии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муниципальной программ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механизмов управления риска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ценка эффективности муниципальной программы.</w:t>
      </w:r>
    </w:p>
    <w:p>
      <w:pPr>
        <w:pStyle w:val="Normal"/>
        <w:widowControl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2. Подпрограмма муниципальной программы содержит следующие основные разделы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аспорт подпрограммы (по форме согласно приложению 1 к настоящему Порядку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казателей подпрограммы (по форме согласно приложению 2 к настоящему Порядку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(по форме согласно приложению 3 к настоящему Порядку)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3. Муниципальная программа должна содержать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тко сформулированную цель, соответствующую приоритетным направлениям развития муниципального образования Печенгский район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истему абсолютных и относительных показателей для измерения результатов реализации муниципальной программы, а именно описание поддающихся количественной оценке ожидаемых результатов реализации муниципальной програм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число используемых показателей муниципальной программы должны включаться показатели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характеризующие исполнения указов Президента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арактеризующие конечные общественно значимые результаты, непосредственные результаты и уровень удовлетворенности потребителей оказываемыми (финансируемыми) муниципальными услугами (работами), их объемом и качеством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уемые для оценки эффективности деятельности органов местного самоуправления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ключенные в перечень целевых показателей (индикаторов) государственной программы Мурманской области в соответствующей сфере социально-экономического развития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ключенные в планы мероприятий ("дорожные карты") в соответствующей сфере социально-экономического развит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подпрограмм должны быть увязаны с показателями, характеризующими достижение целей и решение задач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4. При наличии отдельных требований исполнительных органов государственной власти Мурманской области к муниципальным программам проект муниципальной программы формируется с учетом положений, установленных на региональном уровн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3. РАЗРАБОТКА МУНИЦИПАЛЬНОЙ ПРОГРАММЫ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ДПРОГРАММЫ, ВЦП, АВЦП)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работка муниципальных программ (подпрограмм, ВЦП, АВЦП) осуществляется в соответствии с перечнем муниципальных программ муниципального образова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>, утверждаемым распоряжением администрации Печенгского района. Перечень должен содержать наименование муниципальной программы, наименование ответственного исполнителя (исполнителя) муниципальной программы, наименование разработчика проекта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Проект перечня муниципальных программ муниципального образова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 xml:space="preserve"> формируется отделом экономического развития администрации Печенгского района (далее – ОЭР) в соответствии с законодательством Российской Федерации, Мурманской области, нормативными правовыми актами муниципального образова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>, поручениями главы муниципального образования</w:t>
      </w:r>
      <w:r>
        <w:rPr>
          <w:bCs/>
          <w:sz w:val="24"/>
          <w:szCs w:val="24"/>
        </w:rPr>
        <w:t xml:space="preserve"> Печенгский район</w:t>
      </w:r>
      <w:r>
        <w:rPr>
          <w:sz w:val="24"/>
          <w:szCs w:val="24"/>
        </w:rPr>
        <w:t>, главы администрации Печенгского района, а также с учетом рекомендаций и предложений исполнительных органов государственной власти Мурманской области и структурных подразделений администрации Печенгского район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3.2. Основаниями для включения муниципальной программы (подпрограммы, ВЦП, АВЦП) в перечень муниципальных программ муниципального образова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 xml:space="preserve"> являются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еобходимость достижения целей и решения задач планов и программ развития муниципального образова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 xml:space="preserve">, решения вопросов местного значения, требующих применения программно-целевого метода, в том числе в целях достижения показателей для оценки эффективности деятельности органов местного самоуправления муниципального образования </w:t>
      </w:r>
      <w:r>
        <w:rPr>
          <w:bCs/>
          <w:sz w:val="24"/>
          <w:szCs w:val="24"/>
        </w:rPr>
        <w:t>Печенгский рай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3.2.2. Наличие проблемных вопросов развития муниципального образова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>, выявленных путем проведения социологических исследований и (или) анализа тенденций социально-экономического развития муниципалитета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Наличие рекомендаций в федеральных и (или) региональных нормативных правовых актах о разработке и принятии аналогичных программ (подпрограмм, ВЦП, АВЦП) на муниципальном уровне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3.3. Ответственный исполнитель (исполнитель)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организует работу по подготовке проекта муниципальной программы (подпрограммы, ВЦП, АВЦП), координирует действия ее разработчика (-ов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согласовывает с исполнителями (соисполнителями) муниципальной программы (подпрограммы, ВЦП, АВЦП) возможные сроки реализации ее мероприятий, объемы их финансирования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ет ответственность за своевременную и качественную подготовку проекта муниципальной программы (подпрограммы, ВЦП, АВЦП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подготавливает проект постановления администрации Печенгского района об утверждении муниципальной программы, включению подпрограммы, ВЦП, АВЦП в муниципальную программу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3.4. Проект муниципальной программы с прилагаемыми к нему материалами, предварительно согласованный с заместителем главы администрации Печенгского района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курирующим вопросы, предлагаемые к решению в рамках муниципальной программы, не позднее 1 сентября года, предшествующего году начала действия муниципальной программы, направляется в ОЭР, которое в течение 7 рабочих дней со дня поступления рассматривает проект муниципальной программы, учитывая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- соответствие проекта муниципальной программы </w:t>
      </w:r>
      <w:hyperlink r:id="rId3">
        <w:r>
          <w:rPr>
            <w:rStyle w:val="InternetLink"/>
            <w:sz w:val="24"/>
            <w:szCs w:val="24"/>
          </w:rPr>
          <w:t>приложениям 1</w:t>
        </w:r>
      </w:hyperlink>
      <w:hyperlink r:id="rId4">
        <w:r>
          <w:rPr>
            <w:rStyle w:val="InternetLink"/>
            <w:sz w:val="24"/>
            <w:szCs w:val="24"/>
          </w:rPr>
          <w:t>-3</w:t>
        </w:r>
      </w:hyperlink>
      <w:r>
        <w:rPr>
          <w:sz w:val="24"/>
          <w:szCs w:val="24"/>
        </w:rPr>
        <w:t xml:space="preserve"> к настоящему Порядку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соответствие программных мероприятий цели и задачам муниципа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отсутствие дублирования программных мероприятий в иных муниципальных программах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- наличие механизма контроля за исполнением муниципальной программы: системы показателей и порядка их мониторинг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- социально-экономическую эффективность муниципальной программы в целом, ожидаемые результаты от реализации муниципальной программы и их соответствие показателям оценки эффективности деятельности органов местного самоуправления, предусмотренных в федеральных и областных нормативных правовых актах, и показателям планов и программ развития муниципального образования </w:t>
      </w:r>
      <w:r>
        <w:rPr>
          <w:bCs/>
          <w:sz w:val="24"/>
          <w:szCs w:val="24"/>
        </w:rPr>
        <w:t>Печенгский район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3.5. В случае поступления замечаний и предложений от ОЭР ответственный исполнитель (исполнитель) обеспечивает доработку проекта муниципальной программы и направляет его на повторное согласование в ОЭР в течение 3 рабочих дней со дня получения замечаний и предложени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3.6. Согласованный ОЭР проект муниципальной программы направляется ответственным исполнителем (исполнителем) в финансовое управление администрации Печенгского района</w:t>
      </w:r>
      <w:r>
        <w:rPr>
          <w:bCs/>
          <w:sz w:val="24"/>
          <w:szCs w:val="24"/>
        </w:rPr>
        <w:t xml:space="preserve"> (далее – ФИНУ)</w:t>
      </w:r>
      <w:r>
        <w:rPr>
          <w:sz w:val="24"/>
          <w:szCs w:val="24"/>
        </w:rPr>
        <w:t>, которое в течение 7 рабочих дней со дня получения рассматривает проект муниципальной программы, учитывая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объемов ассигнований, указанных в паспортах муниципальной программы, подпрограмм, ВЦП, АВЦП, объемам ресурсного обеспечения муниципальной программы, подпрограмм, ВЦП, АВЦП, установленным в текстовой части программы и приложениях к ней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ость потребности в финансовых ресурсах на реализацию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3.7. В случае поступления замечаний и предложений от ФИНУ ответственный исполнитель (исполнитель) обеспечивает доработку проекта муниципальной программы и направляет его на повторное согласование в ФИНУ в течение 3 рабочих дней со дня получения замечаний и предложений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Согласованный ФИНУ проект муниципальной программы направляется ответственным исполнителем (исполнителем) в ОЭР в срок не позднее 1 октября года, предшествующего году начала действия муниципальной программы, для вынесения на заседание Программно-целевого совета муниципального образования </w:t>
      </w:r>
      <w:r>
        <w:rPr>
          <w:bCs/>
          <w:sz w:val="24"/>
          <w:szCs w:val="24"/>
        </w:rPr>
        <w:t xml:space="preserve">Печенгский район (далее - </w:t>
      </w:r>
      <w:r>
        <w:rPr>
          <w:sz w:val="24"/>
          <w:szCs w:val="24"/>
        </w:rPr>
        <w:t>Программно-целевой совет)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УТВЕРЖДЕНИЯ МУНИЦИПАЛЬНОЙ ПРОГРАММЫ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4.1. На заседании Программно-целевого совета ответственный исполнитель (исполнитель) представляет и защищает проект муниципальной программы, при необходимости на заседание приглашаются разработчик (и) и исполнители подпрограмм, ВЦП, АВЦП, входящих в состав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4.2. Программно-целевой совет рассматривает и оценивает проект муниципальной программы, основываясь на следующих критериях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й характер проблемы, предлагаемой для решения программно-целевым методо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, комплексность программных мероприятий, сроки их реал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внебюджетных средств и средств бюджетов вышестоящих уровней для решения задач муниципа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оциально-экономическая эффективность муниципальной программы в целом, ожидаемые конечные результаты реализации муниципальной программы и ее влияние на социально-экономическое развитие Печенгского район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4.3. В случае поступления замечаний и предложений от членов Программно-целевого совета ответственный исполнитель (исполнитель) обеспечивает доработку проекта муниципальной программы и представляет доработанный проект муниципальной программы в ОЭР в течение 3 рабочих дней со дня получения замечаний и предложений для повторного вынесения на заседание Программно-целевого совет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открытости и доступности информации проект муниципальной программы подлежит общественному (публичному) обсуждению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щественные (публичные) обсуждения проектов муниципальных программ проводятся в целях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а) учета мнения населения Печенгского района, органов местного самоуправления муниципальных образований, входящих в состав муниципального образования Печенгский район, предприятий, учреждений, общественных организаций по вопросам и проблемам, на решение которых будут направлены предлагаемые к утверждению муниципальные программы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б) обеспечения обратной связи органов местного самоуправления муниципального образования Печенгский район с населением района, органами местного самоуправления муниципальных образований, входящих в состав муниципального образования Печенгский район, предприятиями, учреждениями, общественными организациями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В общественных (публичных) обсуждениях могут участвовать граждане, проживающие на территории Печенгского района, достигшие возраста 18 лет, представители органов местного самоуправления муниципальных образований, входящих в состав муниципального образования Печенгский район, предприятий, организаций, учреждений, расположенных на территории Печенгского район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outlineLvl w:val="1"/>
        <w:rPr/>
      </w:pPr>
      <w:r>
        <w:rPr>
          <w:sz w:val="24"/>
          <w:szCs w:val="24"/>
        </w:rPr>
        <w:t>В течение 3 рабочих дней со дня вынесения решения Программно-целевого совета об одобрении и направлении проекта муниципальной программы на публичные обсуждения ОЭР обеспечивает размещение данного проекта в сети Интернет на официальном сайте муниципального образования Печенгский район с указанием дат начала и окончания приема предложений и замечаний по проекту муниципальной программы, а также опубликование в районной газете "Печенга" официального извещения о проведении публичных обсуждений и размещении проекта муниципальной программы в сети Интернет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Официальное извещение о проведении публичных обсуждений и размещении проекта муниципальной программы в сети Интернет должно содержать: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outlineLvl w:val="1"/>
        <w:rPr/>
      </w:pPr>
      <w:r>
        <w:rPr>
          <w:sz w:val="24"/>
          <w:szCs w:val="24"/>
        </w:rPr>
        <w:t>дату размещения на официальном сайте муниципального образования Печенгский район проекта муниципальной программы;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outlineLvl w:val="1"/>
        <w:rPr/>
      </w:pPr>
      <w:r>
        <w:rPr>
          <w:sz w:val="24"/>
          <w:szCs w:val="24"/>
        </w:rPr>
        <w:t>электронный адрес сайта, на котором размещен проект муниципальной программы;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outlineLvl w:val="1"/>
        <w:rPr/>
      </w:pPr>
      <w:r>
        <w:rPr>
          <w:sz w:val="24"/>
          <w:szCs w:val="24"/>
        </w:rPr>
        <w:t>даты начала и окончания приема предложений и замечаний по проекту муниципальной программы;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outlineLvl w:val="1"/>
        <w:rPr/>
      </w:pPr>
      <w:r>
        <w:rPr>
          <w:sz w:val="24"/>
          <w:szCs w:val="24"/>
        </w:rPr>
        <w:t xml:space="preserve">порядок и форму приема предложений и замечаний по проекту муниципальной программы, адреса приема предложений и замечаний; 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outlineLvl w:val="1"/>
        <w:rPr/>
      </w:pPr>
      <w:r>
        <w:rPr>
          <w:sz w:val="24"/>
          <w:szCs w:val="24"/>
        </w:rPr>
        <w:t>контактный телефон (телефоны) ОЭР для консультаций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рок приема предложений и замечаний по проекту муниципальной программы  составляет 5 рабочих дней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ступления замечаний и предложений ОЭР направляет их на рассмотрение в Программно-целевой совет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течение 3 рабочих дней со дня принятия решения Программно-целевого совета о необходимости доработки проекта муниципальной программы ответственный исполнитель (исполнитель) обеспечивает его доработку и представляет доработанный проект муниципальной программы в ОЭР для повторного вынесения на заседание Программно-целевого совет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outlineLvl w:val="1"/>
        <w:rPr/>
      </w:pPr>
      <w:r>
        <w:rPr>
          <w:sz w:val="24"/>
          <w:szCs w:val="24"/>
        </w:rPr>
        <w:t>В течение трех рабочих дней со дня вынесения решения Программно-целевого совета об одобрении и направлении проекта муниципальной программы на утверждение ответственный исполнитель (исполнитель) направляет проект постановления администрации Печенгского района об утверждении муниципальной программы на согласование в соответствии с требованиями регламента администрации Печенгского района, утвержденного распоряжением администрации Печенгского района от 21.12.2018 № 109 (далее – регламент)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4" w:after="0"/>
        <w:ind w:right="14"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Проект постановления администрации Печенгского района об утверждении муниципальной программы в обязательном порядке согласовывается с ОЭР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Муниципальные программы, предлагаемые к финансированию начиная с очередного финансового года, подлежат утверждению постановлением администрации Печенгского района в срок не позднее 10 ноября текущего года. 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Муниципальные программы, предлагаемые к финансированию начиная с текущего финансового года, подлежат утверждению постановлением администрации Печенгского района не позднее двух месяцев со дня вступления в силу решения Совета депутатов муниципального образования Печенгский район о внесении изменений в решение о районном бюджете на текущий финансовый год и на плановый период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ИНАНСОВОЕ ОБЕСПЕЧЕНИЕ РЕАЛИЗАЦИИ МУНИЦИПАЛЬНЫХ ПРОГРАММ</w:t>
      </w:r>
    </w:p>
    <w:p>
      <w:pPr>
        <w:pStyle w:val="Normal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5.1. Финансовое обеспечение реализации муниципальных программ осуществляется за счет средств бюджета муниципального образования Печенгский район, а также привлекаемых для выполнения программ средств областного и федерального бюджетов, средств из внебюджетных источников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5.2. Объем бюджетных ассигнований за счет средств бюджета муниципального образования Печенгский район на реализацию муниципальных программ (подпрограмм, ВЦП, АВЦП) утверждается решением Совета депутатов муниципального образования Печенгский район о районном бюджете на очередной финансовый год и на плановый период по соответствующей каждой программе целевой статье расходов бюджета в соответствии с нормативным правовым актом администрации Печенгского района об утверждении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5.3. В случае планируемого привлечения средств федерального и областного бюджетов на реализацию мероприятий муниципальной программы (подпрограммы, ВЦП, АВЦП) в муниципальной программе должны отражаться справочные сведения о прогнозном объеме средств федерального и областного бюджетов, использование которых предполагается в рамках реализации муниципальной программы (подпрограммы, ВЦП, АВЦП)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ОНИТОРИНГ И КОНТРОЛЬ РЕАЛИЗАЦИИ МУНИЦИПАЛЬНОЙ ПРОГРАММЫ</w:t>
      </w:r>
    </w:p>
    <w:p>
      <w:pPr>
        <w:pStyle w:val="Normal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6.1. Общая координация реализации муниципальной программы в целом осуществляется ответственным исполнителем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6.2. Текущее управление, мониторинг реализации мероприятий подпрограмм, ВЦП и АВЦП, включенных в муниципальную программу, осуществляется исполнителями подпрограммы, ВЦП, АВЦП, ответственным за реализацию мероприятий подпрограмм, ВЦП, АВЦП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6.3. Исполнитель муниципальной программы (подпрограммы, ВЦП, АВЦП)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существляет управление реализацией муниципальной программы (подпрограммы, ВЦП, АВЦП), общую координацию деятельности исполнителей мероприятий, мониторинг выполнения мероприятий и контроль за ходом реализации муниципальной программы (подпрограммы, ВЦП, АВЦП)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своевременную и качественную реализацию муниципальной программы (подпрограммы, ВЦП, АВЦП)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еспечивает привлечение средств из внебюджетных источников, бюджетов других уровней для реализации муниципальной программы (подпрограммы, ВЦП, АВЦП)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ает в рамках действующего законодательства Российской Федерации и Мурманской области, правовых актов муниципального образования Печенгский район договоры и соглашения, необходимые для реализации муниципальной программы (подпрограммы, ВЦП, АВЦП)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азрабатывает и согласовывает в установленном порядке проекты нормативных правовых актов, необходимых для выполнения муниципальной программы (подпрограммы, ВЦП, АВЦП)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осит изменения в муниципальную программу (подпрограмму, ВЦП, АВЦП) в соответствии с разделом 7 настоящего Положени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о в установленном порядке предложения по уточнению перечня программных мероприятий на очередной финансовый год, формирует бюджетные заявки с обоснованием расходов по мероприятиям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запрашивает у исполнителей мероприятий муниципальной программы (подпрограммы, ВЦП, АВЦП) информацию, необходимую для проведения оценки эффективности муниципальной программы и подготовки отчетов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едставляет в сроки, установленные пунктами 6.5, 6.8 настоящего Порядка, отчетность о реализации муниципальной программы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азмещение на официальном сайте муниципального образования Печенгский район текста муниципальной программы, нормативных правовых актов по управлению реализацией муниципальной программы, а также информации о ходе ее реализации, об объемах финансирования и исполнителях, результатах мониторинга реализации муниципальной программы, об оценке эффективности реализации муниципальной программ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6.4. ОЭР осуществляет общую координацию выполнения муниципальной программы и мониторинг эффективности ее реализ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6.5. </w:t>
      </w:r>
      <w:bookmarkStart w:id="1" w:name="Par31"/>
      <w:bookmarkEnd w:id="1"/>
      <w:r>
        <w:rPr>
          <w:sz w:val="24"/>
          <w:szCs w:val="24"/>
        </w:rPr>
        <w:t xml:space="preserve">В целях обеспечения оперативного мониторинга выполнения муниципальной программы ответственный исполнитель (исполнитель) муниципальной программы направляет в ОЭР </w:t>
      </w:r>
      <w:hyperlink r:id="rId5">
        <w:r>
          <w:rPr>
            <w:rStyle w:val="InternetLink"/>
            <w:sz w:val="24"/>
            <w:szCs w:val="24"/>
          </w:rPr>
          <w:t>отчеты</w:t>
        </w:r>
      </w:hyperlink>
      <w:r>
        <w:rPr>
          <w:sz w:val="24"/>
          <w:szCs w:val="24"/>
        </w:rPr>
        <w:t xml:space="preserve"> о реализации муниципальной программы (подпрограммы, ВЦП, АВЦП) за 1 полугодие и 9 месяцев текущего года (нарастающим итогом с начала года) в срок до 20 числа месяца, следующего за соответствующим отчетным периодом, на бумажном и электронном носителях согласно приложению 4 к настоящему Порядку.</w:t>
      </w:r>
    </w:p>
    <w:p>
      <w:pPr>
        <w:pStyle w:val="Normal"/>
        <w:widowControl/>
        <w:ind w:firstLine="709"/>
        <w:jc w:val="both"/>
        <w:rPr/>
      </w:pPr>
      <w:bookmarkStart w:id="2" w:name="Par39"/>
      <w:bookmarkEnd w:id="2"/>
      <w:r>
        <w:rPr>
          <w:sz w:val="24"/>
          <w:szCs w:val="24"/>
        </w:rPr>
        <w:t>6.6. ФИНУ представляет в ОЭР информацию о финансировании муниципальной программы в разрезе подпрограмм, ВЦП, АВЦП и главных распорядителей бюджетных средств (уточненные бюджетные ассигнования на год в соответствии с решением Совета депутатов муниципального образования Печенгский район о районном бюджете на текущий финансовый год и на плановый период, в соответствии со сводной бюджетной росписью, профинансировано на отчетную дату, кассовый расход на отчетную дату) за 1 полугодие и 9 месяцев текущего года (нарастающим итогом с начала года) за счет средств бюджетов всех уровней в срок до 15 числа месяца, следующего за отчетным периодом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6.7. ОЭР на основании отчетов и информации ФИНУ в срок до 05 августа и 05 ноября текущего года предоставляет администрации Печенгского района информацию о ходе реализации муниципальных программ за отчетный период для сведе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В целях обеспечения программного мониторинга ответственный исполнитель (исполнитель) муниципальной программы ежегодно готовит годовые </w:t>
      </w:r>
      <w:hyperlink r:id="rId6">
        <w:r>
          <w:rPr>
            <w:rStyle w:val="InternetLink"/>
            <w:sz w:val="24"/>
            <w:szCs w:val="24"/>
          </w:rPr>
          <w:t>отчеты</w:t>
        </w:r>
      </w:hyperlink>
      <w:r>
        <w:rPr>
          <w:sz w:val="24"/>
          <w:szCs w:val="24"/>
        </w:rPr>
        <w:t xml:space="preserve"> о ходе реализации муниципальной программы (подпрограммы, ВЦП, АВЦП) согласно приложению 4 к настоящему Порядку и в срок до 5 февраля года, следующего за отчетным, направляет их в ОЭР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тчету в обязательном порядке прилагается пояснительная записка, содержащая информацию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 результатах реализации муниципальной программы в целом и результатах реализации входящих в нее подпрограмм, ВЦП, АВЦП за отчетный период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эффективности использования финансовых средств за отчетный период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ыполнении программных мероприятий, предусмотренных на данный период реализации муниципальной программы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причинах невыполнения (при наличии) и несвоевременного выполнения мероприятий и мерах, принимаемых по устранению выявленных отклонений при реализации муниципальной программы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привлечении дополнительных источников финансирования и иных способах достижения программных целей либо о прекращении дальнейшей реализации муниципальной программы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достигнутом уровне показателей и сведения о невыполнении мероприятий исполнителями - муниципальными учреждениями (при наличии данного факта), причинах невыполнения и принимаемых мерах.</w:t>
      </w:r>
    </w:p>
    <w:p>
      <w:pPr>
        <w:pStyle w:val="Normal"/>
        <w:widowControl/>
        <w:ind w:firstLine="709"/>
        <w:jc w:val="both"/>
        <w:rPr/>
      </w:pPr>
      <w:bookmarkStart w:id="3" w:name="Par43"/>
      <w:bookmarkEnd w:id="3"/>
      <w:r>
        <w:rPr>
          <w:sz w:val="24"/>
          <w:szCs w:val="24"/>
        </w:rPr>
        <w:t>6.9. ФИНУ представляет в ОЭР информацию о финансировании муниципальной программы в разрезе подпрограмм, ВЦП, АВЦП, главных распорядителей бюджетных средств за отчетный год (уточненные бюджетные ассигнования в соответствии с решением Совета депутатов муниципального образования Печенгский район о районном бюджете на текущий финансовый год и на плановый период, в соответствии со сводной бюджетной росписью, профинансировано, кассовый расход) за счет средств бюджетов всех уровней в срок до 25 января года, следующего за отчетным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0. ОЭР на основании отчетов и информации ФИНУ до 15 марта года, следующего за отчетным, составляет сводный отчет о реализации муниципальных программ за истекший год с оценкой эффективности их реализации и направляет на рассмотрение в Программно-целевой совет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о реализации муниципальных программ должен включать информацию о результатах реализации муниципальных программ (подпрограмм, ВЦП) за истекший год, выполнении программных мероприятий, степени достижения целей и задач муниципальных программ, целевых показателей, причинах невыполнения (при наличии) и несвоевременного выполнения мероприятий и мерах, принимаемых по устранению выявленных отклонений реализации муниципальных программ, а также оценку эффективности реализации муниципальных программ, осуществленную в соответствии с разделом 8 настоящего Порядк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6.11. Отчет о реализации муниципальных программ за отчетный год, одобренный Программно-целевым советом, утверждается распоряжением администрации Печенгского района в срок не позднее 1 апреля года, следующего за отчетным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4962" w:leader="none"/>
        </w:tabs>
        <w:spacing w:before="4" w:after="0"/>
        <w:ind w:left="720" w:right="14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ИЗМЕНЕНИЙ В МУНИЦИПАЛЬНУЮ ПРОГРАММУ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4" w:after="0"/>
        <w:ind w:left="360" w:right="1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outlineLvl w:val="1"/>
        <w:rPr/>
      </w:pPr>
      <w:r>
        <w:rPr>
          <w:sz w:val="24"/>
        </w:rPr>
        <w:t>Внесение изменений в муниципальную программу осуществляется в следующих случаях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outlineLvl w:val="1"/>
        <w:rPr/>
      </w:pPr>
      <w:r>
        <w:rPr>
          <w:sz w:val="24"/>
        </w:rPr>
        <w:t>необходимости уточнения цели, задач муниципальной программы;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pacing w:before="4" w:after="0"/>
        <w:ind w:left="0" w:right="1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сключения или уточнения имеющихся, включения новых подпрограмм, ВЦП, АВЦП, мероприятий и показателей эффективности их реализации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outlineLvl w:val="1"/>
        <w:rPr/>
      </w:pPr>
      <w:r>
        <w:rPr>
          <w:sz w:val="24"/>
        </w:rPr>
        <w:t>необходимости корректировки перечня программных мероприятий для обеспечения достижения показателей муниципальной программы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</w:rPr>
        <w:t>исключения мероприятий из муниципальной программы, выполнение которых становится невозможным или нецелесообразны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outlineLvl w:val="1"/>
        <w:rPr/>
      </w:pPr>
      <w:r>
        <w:rPr>
          <w:sz w:val="24"/>
          <w:szCs w:val="24"/>
        </w:rPr>
        <w:t xml:space="preserve">перераспределения объемов финансирования между мероприятиями </w:t>
      </w:r>
      <w:r>
        <w:rPr>
          <w:sz w:val="24"/>
        </w:rPr>
        <w:t>муниципальной программы (подпрограммы, ВЦП, АВЦП)</w:t>
      </w:r>
      <w:r>
        <w:rPr>
          <w:sz w:val="24"/>
          <w:szCs w:val="24"/>
        </w:rPr>
        <w:t xml:space="preserve">;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outlineLvl w:val="1"/>
        <w:rPr/>
      </w:pPr>
      <w:r>
        <w:rPr>
          <w:sz w:val="24"/>
        </w:rPr>
        <w:t>исключения или перераспределения части полномочий главного распорядителя (распорядителя) получателя средств районного бюджета, в пределах которых реализуется муниципальная программ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</w:rPr>
        <w:t>изменения (уточнения) объема бюджетных ассигнований на реализацию муниципальной программы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ие изменений в наименование мероприятий, технические правки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spacing w:before="4" w:after="0"/>
        <w:ind w:left="0" w:right="1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ие изменений в муниципальную программу утверждается постановлением администрации Печенгского район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4" w:after="0"/>
        <w:ind w:right="1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3.Ответственный исполнитель (исполнитель) муниципальной программы готовит проект постановления администрации Печенгского района о внесении изменений в муниципальную программу и осуществляет его согласование в соответствии с требованиями регламент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4" w:after="0"/>
        <w:ind w:right="14" w:firstLine="709"/>
        <w:jc w:val="both"/>
        <w:outlineLvl w:val="1"/>
        <w:rPr/>
      </w:pPr>
      <w:r>
        <w:rPr>
          <w:sz w:val="24"/>
          <w:szCs w:val="24"/>
        </w:rPr>
        <w:t>К проекту постановления администрации Печенгского района о внесении изменений в муниципальную программу в обязательном порядке прилагают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4" w:after="0"/>
        <w:ind w:right="1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яснительная записка, в которой отражаются причины изменений и их влияние на показатели эффективности реализации муниципальной программы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4" w:after="0"/>
        <w:ind w:right="1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актуальная редакция муниципальной программы (в электронном виде) с учетом предлагаемых изменений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4" w:after="0"/>
        <w:ind w:right="14"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Проекты постановлений администрации Печенгского района о внесении изменений в муниципальные программы в обязательном порядке согласовываются с ОЭР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276" w:leader="none"/>
        </w:tabs>
        <w:ind w:firstLine="709"/>
        <w:jc w:val="both"/>
        <w:outlineLvl w:val="1"/>
        <w:rPr/>
      </w:pPr>
      <w:r>
        <w:rPr>
          <w:sz w:val="24"/>
          <w:szCs w:val="24"/>
        </w:rPr>
        <w:t xml:space="preserve">7.4. Внесение изменений, предусматривающих изменение объемов финансирования муниципальной программы на очередной финансовый год, подлежит утверждению постановлением администрации Печенгского района в срок не позднее 10 ноября текущего года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276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ие изменений с целью приведения объемов финансирования муниципальной программы, предусмотренных на текущий финансовый год, в соответствие с решением Совета депутатов муниципального образования Печенгский район о районном бюджете на текущий финансовый год и на плановый период осуществляется в соответствии со статьей 179 Бюджетного кодекса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16"/>
        </w:rPr>
      </w:pPr>
      <w:r>
        <w:rPr/>
        <w:t xml:space="preserve">7.5. Ответственный исполнитель (исполнитель) муниципальной программы в срок не позднее трех календарных дней со дня издания постановлений администрации Печенгского района о внесении изменений в муниципальные программы в обязательном порядке направляет в </w:t>
      </w:r>
      <w:r>
        <w:rPr>
          <w:bCs/>
        </w:rPr>
        <w:t xml:space="preserve">юридический отдел в электронном виде копии постановлений администрации </w:t>
      </w:r>
      <w:r>
        <w:rPr/>
        <w:t>Печенгского района</w:t>
      </w:r>
      <w:r>
        <w:rPr>
          <w:bCs/>
        </w:rPr>
        <w:t>, которыми внесены изменения в муниципальную программу, а также актуальные редакции муниципальных программ с учетом внесенных изменений.</w:t>
      </w:r>
    </w:p>
    <w:p>
      <w:pPr>
        <w:pStyle w:val="Style16"/>
        <w:spacing w:before="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8. </w:t>
      </w:r>
      <w:r>
        <w:rPr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hd w:fill="FFFFFF" w:val="clear"/>
        <w:ind w:left="18" w:right="18" w:firstLine="691"/>
        <w:jc w:val="both"/>
        <w:rPr/>
      </w:pPr>
      <w:r>
        <w:rPr>
          <w:sz w:val="24"/>
          <w:szCs w:val="24"/>
        </w:rPr>
        <w:t>8.1. В целях определения степени достижения целей и задач муниципальной программы ОЭР ежегодно проводит оценку эффективности реализации муниципальных программ.</w:t>
      </w:r>
    </w:p>
    <w:p>
      <w:pPr>
        <w:pStyle w:val="Normal"/>
        <w:shd w:fill="FFFFFF" w:val="clear"/>
        <w:ind w:left="18" w:right="18" w:firstLine="691"/>
        <w:jc w:val="both"/>
        <w:rPr/>
      </w:pPr>
      <w:r>
        <w:rPr>
          <w:sz w:val="24"/>
          <w:szCs w:val="24"/>
        </w:rPr>
        <w:t>8.2. Оценка эффективности реализации муниципальной программы осуществляется по итогам ее реализации за отчетный год и в целом за весь период с начала реализации муниципальной программы (в случае если муниципальная программа завершается в отчетном году).</w:t>
      </w:r>
    </w:p>
    <w:p>
      <w:pPr>
        <w:pStyle w:val="Normal"/>
        <w:shd w:fill="FFFFFF" w:val="clear"/>
        <w:ind w:left="18" w:right="18" w:firstLine="691"/>
        <w:jc w:val="both"/>
        <w:rPr/>
      </w:pPr>
      <w:r>
        <w:rPr>
          <w:sz w:val="24"/>
          <w:szCs w:val="24"/>
        </w:rPr>
        <w:t>8.3. Для выявления степени достижения запланированных результатов и намеченных целей фактически достигнутые результаты сопоставляются с их плановыми значениями.</w:t>
      </w:r>
    </w:p>
    <w:p>
      <w:pPr>
        <w:pStyle w:val="Normal"/>
        <w:shd w:fill="FFFFFF" w:val="clear"/>
        <w:ind w:left="18" w:right="18" w:firstLine="691"/>
        <w:jc w:val="both"/>
        <w:rPr/>
      </w:pPr>
      <w:r>
        <w:rPr>
          <w:sz w:val="24"/>
          <w:szCs w:val="24"/>
        </w:rPr>
        <w:t>8.4. Результаты оценки эффективности муниципальной программы включаются в сводный отчет о реализации муниципальных программ за истекший год и используются в целях повышения объективности принятия решений по составу (перечню) муниципальных программ, предлагаемых к финансированию за счет средств бюджета муниципального образования Печенгский район в очередном финансовом году, и распределения средств бюджета муниципального образования Печенгский район по муниципальным программам с учетом хода их реализации.</w:t>
      </w:r>
    </w:p>
    <w:p>
      <w:pPr>
        <w:pStyle w:val="Normal"/>
        <w:shd w:fill="FFFFFF" w:val="clear"/>
        <w:ind w:left="18" w:right="18" w:firstLine="691"/>
        <w:jc w:val="both"/>
        <w:rPr/>
      </w:pPr>
      <w:r>
        <w:rPr>
          <w:sz w:val="24"/>
          <w:szCs w:val="24"/>
        </w:rPr>
        <w:t xml:space="preserve">8.5. </w:t>
      </w:r>
      <w:r>
        <w:rPr>
          <w:rFonts w:eastAsia="Calibri"/>
          <w:bCs/>
          <w:sz w:val="24"/>
          <w:szCs w:val="24"/>
        </w:rPr>
        <w:t>Оценка эффективности реализации муниципальной программы (подпрограммы) проводится на основе: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) оценки степени достижения целей и решения задач муниципальной программы (подпрограмм) в целом путем сопоставления фактически достигнутых значений показателей муниципальной программы (подпрограмм) и их плановых значений по формуле: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jc w:val="center"/>
        <w:rPr>
          <w:rFonts w:eastAsia="Calibri"/>
          <w:bCs/>
          <w:sz w:val="24"/>
          <w:szCs w:val="24"/>
          <w:lang w:val="en-US"/>
        </w:rPr>
      </w:pPr>
      <w:r>
        <w:rPr>
          <w:rFonts w:eastAsia="Calibri"/>
        </w:rPr>
        <w:drawing>
          <wp:inline distT="0" distB="0" distL="0" distR="0">
            <wp:extent cx="809625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4"/>
          <w:szCs w:val="24"/>
          <w:lang w:val="en-US"/>
        </w:rPr>
      </w:pPr>
      <w:r>
        <w:rPr>
          <w:rFonts w:eastAsia="Calibri"/>
          <w:bCs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rFonts w:eastAsia="Calibri"/>
        </w:rPr>
        <w:drawing>
          <wp:inline distT="0" distB="0" distL="0" distR="0">
            <wp:extent cx="4714240" cy="771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ДЦ - степень достижения целей (решения задач)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24765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99" r="-1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bCs/>
          <w:sz w:val="24"/>
          <w:szCs w:val="24"/>
        </w:rPr>
        <w:t xml:space="preserve"> – степень достижения </w:t>
      </w:r>
      <w:r>
        <w:rPr>
          <w:rFonts w:eastAsia="Calibri"/>
          <w:bCs/>
          <w:sz w:val="24"/>
          <w:szCs w:val="24"/>
          <w:lang w:val="en-US"/>
        </w:rPr>
        <w:t>i</w:t>
      </w:r>
      <w:r>
        <w:rPr>
          <w:rFonts w:eastAsia="Calibri"/>
          <w:bCs/>
          <w:sz w:val="24"/>
          <w:szCs w:val="24"/>
        </w:rPr>
        <w:t>-го показателя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/>
        </w:rPr>
        <w:t>N</w:t>
      </w:r>
      <w:r>
        <w:rPr>
          <w:rFonts w:eastAsia="Calibri"/>
          <w:bCs/>
          <w:sz w:val="24"/>
          <w:szCs w:val="24"/>
        </w:rPr>
        <w:t xml:space="preserve"> – число показателей муниципальной программы и подпрограм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9050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bCs/>
          <w:sz w:val="24"/>
          <w:szCs w:val="24"/>
        </w:rPr>
        <w:t xml:space="preserve"> - фактическое значение показателя муниципальной программы (подпрограммы), достигнутое в отчетном году; 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80975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bCs/>
          <w:sz w:val="24"/>
          <w:szCs w:val="24"/>
        </w:rPr>
        <w:t>- плановое значение показателя муниципальной программы (подпрограммы);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bCs/>
          <w:sz w:val="24"/>
          <w:szCs w:val="24"/>
        </w:rPr>
        <w:t>В случае если степень достижения показателя превышает 100 %, при расчете ДЦ степень достижения такого показателя принимается равной 100 %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) динамики показателей по сравнению с предыдущим периодом, рассчитываемой по формуле: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14"/>
          <w:rFonts w:eastAsia="Calibri"/>
        </w:rPr>
        <w:instrText xml:space="preserve"> QUOTE _x0001_ </w:instrText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separate"/>
      </w:r>
      <w:r>
        <w:rPr>
          <w:rFonts w:eastAsia="Calibri"/>
          <w:position w:val="-14"/>
        </w:rPr>
      </w:r>
      <w:r>
        <w:rPr>
          <w:rFonts w:eastAsia="Calibri"/>
          <w:position w:val="-14"/>
        </w:rPr>
        <w:drawing>
          <wp:inline distT="0" distB="0" distL="0" distR="0">
            <wp:extent cx="95250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end"/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rFonts w:eastAsia="Calibri"/>
        </w:rPr>
        <w:drawing>
          <wp:inline distT="0" distB="0" distL="0" distR="0">
            <wp:extent cx="4790440" cy="771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9"/>
          <w:rFonts w:eastAsia="Calibri"/>
        </w:rPr>
        <w:instrText xml:space="preserve"> QUOTE _x0001_ </w:instrText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separate"/>
      </w:r>
      <w:r>
        <w:rPr>
          <w:rFonts w:eastAsia="Calibri"/>
          <w:position w:val="-9"/>
        </w:rPr>
      </w:r>
      <w:r>
        <w:rPr>
          <w:rFonts w:eastAsia="Calibri"/>
          <w:position w:val="-9"/>
        </w:rPr>
        <w:drawing>
          <wp:inline distT="0" distB="0" distL="0" distR="0">
            <wp:extent cx="390525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end"/>
      </w:r>
      <w:r>
        <w:rPr>
          <w:sz w:val="24"/>
          <w:szCs w:val="24"/>
        </w:rPr>
        <w:t xml:space="preserve"> – средняя динамика значений показателей </w:t>
      </w:r>
      <w:r>
        <w:rPr>
          <w:rFonts w:eastAsia="Calibri"/>
          <w:bCs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</w:t>
      </w:r>
      <w:r>
        <w:rPr>
          <w:rFonts w:eastAsia="Calibri"/>
          <w:bCs/>
          <w:sz w:val="24"/>
          <w:szCs w:val="24"/>
        </w:rPr>
        <w:t>(подпрограммы)</w:t>
      </w:r>
      <w:r>
        <w:rPr>
          <w:sz w:val="24"/>
          <w:szCs w:val="24"/>
        </w:rPr>
        <w:t xml:space="preserve"> по сравнению с предыдущим годо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80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–динамика значения i-го показателя </w:t>
      </w:r>
      <w:r>
        <w:rPr>
          <w:rFonts w:eastAsia="Calibri"/>
          <w:bCs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(подпрограмм) по сравнению с предыдущим годо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- базовое значение i-го показателя (значение в предыдущем году);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  <w:lang w:val="en-US"/>
        </w:rPr>
        <w:t>N</w:t>
      </w:r>
      <w:r>
        <w:rPr>
          <w:rFonts w:eastAsia="Calibri"/>
          <w:bCs/>
          <w:sz w:val="24"/>
          <w:szCs w:val="24"/>
        </w:rPr>
        <w:t xml:space="preserve"> – число показателей муниципальной программы и подпрограмм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значение показателя за предыдущий год отсутствует, его динамика не рассчитывается и не используется при расчете средней динамики значений показателей </w:t>
      </w:r>
      <w:r>
        <w:rPr>
          <w:rFonts w:eastAsia="Calibri"/>
          <w:bCs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</w:t>
      </w:r>
      <w:r>
        <w:rPr>
          <w:rFonts w:eastAsia="Calibri"/>
          <w:bCs/>
          <w:sz w:val="24"/>
          <w:szCs w:val="24"/>
        </w:rPr>
        <w:t>(подпрограммы)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лучае если динамика значения показателя превышает 100 %, при расчете Дин</w:t>
      </w:r>
      <w:r>
        <w:rPr>
          <w:bCs/>
          <w:sz w:val="24"/>
          <w:szCs w:val="24"/>
          <w:vertAlign w:val="subscript"/>
        </w:rPr>
        <w:t xml:space="preserve">ср </w:t>
      </w:r>
      <w:r>
        <w:rPr>
          <w:bCs/>
          <w:sz w:val="24"/>
          <w:szCs w:val="24"/>
        </w:rPr>
        <w:t>степень достижения такого показателя принимается равной 100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 </w:t>
      </w:r>
      <w:r>
        <w:rPr>
          <w:rFonts w:eastAsia="Calibri"/>
          <w:bCs/>
          <w:sz w:val="24"/>
          <w:szCs w:val="24"/>
        </w:rPr>
        <w:t>степени соответствия запланированному уровню затрат и эффективности использования финансовых ресурсов путем сопоставления фактических и плановых объемов финансирования муниципальной программы (подпрограммы) в целом по формуле: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28725" cy="285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Cs/>
          <w:sz w:val="24"/>
          <w:szCs w:val="24"/>
        </w:rPr>
        <w:t>,</w:t>
      </w:r>
    </w:p>
    <w:p>
      <w:pPr>
        <w:pStyle w:val="Normal"/>
        <w:ind w:firstLine="709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</w:rPr>
        <w:t>ИФР  - уровень использования финансовых ресурсов, направленных на реализацию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209550" cy="180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bCs/>
          <w:sz w:val="24"/>
          <w:szCs w:val="24"/>
        </w:rPr>
        <w:t xml:space="preserve"> - объем финансовых ресурсов, фактически использованный в отчетном году при реализации мероприятий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90500" cy="180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bCs/>
          <w:sz w:val="24"/>
          <w:szCs w:val="24"/>
        </w:rPr>
        <w:t xml:space="preserve"> - плановый объем финансовых ресурсов, направленных на реализацию муниципальной программы (подпрограммы) в отчетном году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Для проведения данного расчета проводится оценка плановых значений объема финансовых ресурсов, которая может быть скорректирована (уменьшена) в следующих случаях: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если бюджетные ассигнования, предусмотренные на реализацию муниципальной программы (подпрограммы), не были уменьшены на сумму экономии, - на сумму экономии, полученную по результатам размещения муниципальных заказов путем проведения торгов и (или) запросов котировок цен;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если торги или запрос котировок цен не состоялись, и отсутствовала возможность в оставшееся время отчетного периода повторного проведения торгов или запроса котировок цен, - на сумму начальной (максимальной) цены контракта;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в случае позднего доведения лимитов бюджетных обязательств на суммы, однозначно предполагающие проведение торгов или запросов котировок цен, в связи с чем отсутствовала возможность в оставшееся время отчетного периода проведения торгов или запроса котировок цен, - на сумму доведенных лимитов бюджетных обязательств.</w:t>
      </w:r>
    </w:p>
    <w:p>
      <w:pPr>
        <w:pStyle w:val="ConsPlusNormal"/>
        <w:ind w:firstLine="709"/>
        <w:jc w:val="both"/>
        <w:rPr/>
      </w:pPr>
      <w:r>
        <w:rPr/>
        <w:t xml:space="preserve">-в случае позднего заключения договоров (контрактов), выполнение работ, либо оплата по которым будет произведена в следующем году – на сумму, предусмотренную договором (контрактом). 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Для корректировки в вышеперечисленных случаях плановое значение объема финансовых ресурсов рассчитывается по формуле: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90500" cy="180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bCs/>
          <w:sz w:val="24"/>
          <w:szCs w:val="24"/>
        </w:rPr>
        <w:t xml:space="preserve"> = Б – С,</w:t>
      </w:r>
    </w:p>
    <w:p>
      <w:pPr>
        <w:pStyle w:val="Normal"/>
        <w:ind w:firstLine="709"/>
        <w:jc w:val="both"/>
        <w:rPr>
          <w:rFonts w:eastAsia="Calibri"/>
          <w:bCs/>
          <w:sz w:val="10"/>
          <w:szCs w:val="10"/>
        </w:rPr>
      </w:pPr>
      <w:r>
        <w:rPr>
          <w:rFonts w:eastAsia="Calibri"/>
          <w:bCs/>
          <w:sz w:val="10"/>
          <w:szCs w:val="10"/>
        </w:rPr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90500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bCs/>
          <w:sz w:val="24"/>
          <w:szCs w:val="24"/>
        </w:rPr>
        <w:t xml:space="preserve"> - плановое значение объема финансовых ресурсов на реализацию муниципальной программы (подпрограммы), утвержденное на соответствующий отчетный период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</w:rPr>
        <w:t>Б - бюджетные ассигнования, предусмотренные на реализацию муниципальной программы (подпрограммы);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С - сумма, на которую производится корректировка (уменьшение) бюджетных ассигнований, предусмотренных на реализацию муниципальной программы (подпрограммы), в случаях, предусмотренных для корректиров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ценки достижения пороговых значений целевых показателей </w:t>
      </w:r>
      <w:r>
        <w:rPr>
          <w:rFonts w:eastAsia="Calibri"/>
          <w:bCs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. За пороговые значения целевых показателей принимаются значения, утвержденные муниципальной программой по состоянию на 1 января отчетно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критерия производится по формул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рог – оценка достижения пороговых значений показателей </w:t>
      </w:r>
      <w:r>
        <w:rPr>
          <w:rFonts w:eastAsia="Calibri"/>
          <w:bCs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90525" cy="200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4"/>
          <w:szCs w:val="24"/>
        </w:rPr>
        <w:t>- число показателей, по которым в отчетном году достигнуто (превышено) установленное пороговое значение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  <w:u w:val="single"/>
        </w:rPr>
        <w:t>Интегральный показатель эффективности реализации муниципальной программы</w:t>
      </w:r>
      <w:r>
        <w:rPr>
          <w:rFonts w:eastAsia="Calibri"/>
          <w:bCs/>
          <w:sz w:val="24"/>
          <w:szCs w:val="24"/>
        </w:rPr>
        <w:t xml:space="preserve"> (ЭМП) в отчетном году рассчитывается по формуле: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ЭМП = ДЦ х 0,4 + </w:t>
      </w:r>
      <w:r>
        <w:fldChar w:fldCharType="begin"/>
      </w:r>
      <w:r>
        <w:rPr>
          <w:position w:val="-9"/>
          <w:rFonts w:eastAsia="Calibri"/>
        </w:rPr>
        <w:instrText xml:space="preserve"> QUOTE _x0001_ </w:instrText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separate"/>
      </w:r>
      <w:r>
        <w:rPr>
          <w:rFonts w:eastAsia="Calibri"/>
          <w:position w:val="-9"/>
        </w:rPr>
      </w:r>
      <w:r>
        <w:rPr>
          <w:rFonts w:eastAsia="Calibri"/>
          <w:position w:val="-9"/>
        </w:rPr>
        <w:drawing>
          <wp:inline distT="0" distB="0" distL="0" distR="0">
            <wp:extent cx="390525" cy="200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end"/>
      </w:r>
      <w:r>
        <w:rPr>
          <w:sz w:val="24"/>
          <w:szCs w:val="24"/>
        </w:rPr>
        <w:t xml:space="preserve"> х 0,1 + ИФР х 0,3 + Порог х 0,2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</w:rPr>
        <w:t>Муниципальная программа считается реализуемой с высоким уровнем эффективности, если значение интегрального показателя эффективности реализации муниципальной программы составляет не менее 95%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</w:rPr>
        <w:t>Муниципальная программа считается реализуемой с удовлетворительным уровнем эффективности, если значение интегрального показателя эффективности реализации муниципальной программы составляет 70%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1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ind w:left="6237" w:hanging="0"/>
        <w:rPr>
          <w:sz w:val="32"/>
          <w:szCs w:val="24"/>
        </w:rPr>
      </w:pPr>
      <w:r>
        <w:rPr>
          <w:sz w:val="24"/>
          <w:szCs w:val="24"/>
        </w:rPr>
        <w:t xml:space="preserve">к </w:t>
      </w:r>
      <w:r>
        <w:rPr>
          <w:sz w:val="24"/>
        </w:rPr>
        <w:t>Порядку разработки, реализации и оценки эффективности муниципальных программ муниципального образования Печенгский район</w:t>
      </w:r>
    </w:p>
    <w:p>
      <w:pPr>
        <w:pStyle w:val="Normal"/>
        <w:shd w:fill="FFFFFF" w:val="clear"/>
        <w:spacing w:lineRule="exact" w:line="324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АСПОРТ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5"/>
        <w:gridCol w:w="6259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80" w:leader="none"/>
              </w:tabs>
              <w:snapToGrid w:val="false"/>
              <w:ind w:left="-4" w:hanging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99" w:leader="none"/>
              </w:tabs>
              <w:snapToGrid w:val="false"/>
              <w:ind w:left="32" w:hanging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63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ind w:left="10632" w:hanging="0"/>
        <w:rPr>
          <w:sz w:val="32"/>
          <w:szCs w:val="24"/>
        </w:rPr>
      </w:pPr>
      <w:r>
        <w:rPr>
          <w:sz w:val="24"/>
          <w:szCs w:val="24"/>
        </w:rPr>
        <w:t xml:space="preserve">к </w:t>
      </w:r>
      <w:r>
        <w:rPr>
          <w:sz w:val="24"/>
        </w:rPr>
        <w:t>Порядку разработки, реализации и оценки эффективности муниципальных программ муниципального образования Печенгский район</w:t>
      </w:r>
    </w:p>
    <w:p>
      <w:pPr>
        <w:pStyle w:val="Normal"/>
        <w:tabs>
          <w:tab w:val="clear" w:pos="720"/>
          <w:tab w:val="left" w:pos="10490" w:leader="none"/>
        </w:tabs>
        <w:ind w:left="7020" w:right="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ind w:left="7020" w:right="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показателей муниципальной программы</w:t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sz w:val="4"/>
          <w:szCs w:val="24"/>
        </w:rPr>
      </w:pPr>
      <w:r>
        <w:rPr>
          <w:rFonts w:cs="Times New Roman;Times New Roman" w:ascii="Times New Roman;Times New Roman" w:hAnsi="Times New Roman;Times New Roman"/>
          <w:sz w:val="4"/>
          <w:szCs w:val="24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544"/>
        <w:gridCol w:w="993"/>
        <w:gridCol w:w="992"/>
        <w:gridCol w:w="992"/>
        <w:gridCol w:w="850"/>
        <w:gridCol w:w="851"/>
        <w:gridCol w:w="850"/>
        <w:gridCol w:w="851"/>
        <w:gridCol w:w="9"/>
        <w:gridCol w:w="48"/>
        <w:gridCol w:w="793"/>
        <w:gridCol w:w="851"/>
        <w:gridCol w:w="2268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Цели, задачи и 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ценка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1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1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цели муниципальной программ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казатели задач муниципальной программы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дпрограмма 2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3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а 4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1482" w:hanging="0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shd w:fill="FFFFFF" w:val="clear"/>
        <w:ind w:left="11482" w:hanging="0"/>
        <w:rPr>
          <w:sz w:val="32"/>
          <w:szCs w:val="24"/>
        </w:rPr>
      </w:pPr>
      <w:r>
        <w:rPr>
          <w:sz w:val="24"/>
          <w:szCs w:val="24"/>
        </w:rPr>
        <w:t xml:space="preserve">к </w:t>
      </w:r>
      <w:r>
        <w:rPr>
          <w:sz w:val="24"/>
        </w:rPr>
        <w:t>Порядку разработки, реализации и оценки эффективности муниципальных программ муниципального образования Печенгский район</w:t>
      </w:r>
    </w:p>
    <w:p>
      <w:pPr>
        <w:pStyle w:val="Normal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МЕРОПРИЯТИЙ ПРОГРАМ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342"/>
        <w:gridCol w:w="1895"/>
        <w:gridCol w:w="1422"/>
        <w:gridCol w:w="1408"/>
        <w:gridCol w:w="814"/>
        <w:gridCol w:w="814"/>
        <w:gridCol w:w="814"/>
        <w:gridCol w:w="814"/>
        <w:gridCol w:w="814"/>
        <w:gridCol w:w="2152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строки ИТ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рограмм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i/>
                <w:sz w:val="24"/>
                <w:szCs w:val="24"/>
              </w:rPr>
              <w:t>и т.д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left="1148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shd w:fill="FFFFFF" w:val="clear"/>
        <w:ind w:left="11482" w:hanging="0"/>
        <w:rPr>
          <w:sz w:val="32"/>
          <w:szCs w:val="24"/>
        </w:rPr>
      </w:pPr>
      <w:r>
        <w:rPr>
          <w:sz w:val="24"/>
          <w:szCs w:val="24"/>
        </w:rPr>
        <w:t xml:space="preserve">к </w:t>
      </w:r>
      <w:r>
        <w:rPr>
          <w:sz w:val="24"/>
        </w:rPr>
        <w:t>Порядку разработки, реализации и оценки эффективности муниципальных программ муниципального образования Печенгский район</w:t>
      </w:r>
    </w:p>
    <w:p>
      <w:pPr>
        <w:pStyle w:val="Normal"/>
        <w:tabs>
          <w:tab w:val="clear" w:pos="720"/>
          <w:tab w:val="left" w:pos="10490" w:leader="none"/>
        </w:tabs>
        <w:ind w:left="7020" w:right="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8"/>
      </w:tblGrid>
      <w:tr>
        <w:trPr>
          <w:trHeight w:val="465" w:hRule="atLeast"/>
        </w:trPr>
        <w:tc>
          <w:tcPr>
            <w:tcW w:w="16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</w:t>
            </w:r>
          </w:p>
        </w:tc>
      </w:tr>
      <w:tr>
        <w:trPr>
          <w:trHeight w:val="234" w:hRule="atLeast"/>
        </w:trPr>
        <w:tc>
          <w:tcPr>
            <w:tcW w:w="163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рограммы)</w:t>
            </w:r>
          </w:p>
        </w:tc>
      </w:tr>
      <w:tr>
        <w:trPr>
          <w:trHeight w:val="465" w:hRule="atLeast"/>
        </w:trPr>
        <w:tc>
          <w:tcPr>
            <w:tcW w:w="16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_____________________ 201___ года</w:t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ind w:left="7020" w:right="56" w:hanging="70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529"/>
        <w:gridCol w:w="132"/>
        <w:gridCol w:w="1922"/>
        <w:gridCol w:w="2196"/>
        <w:gridCol w:w="17"/>
        <w:gridCol w:w="2055"/>
        <w:gridCol w:w="1740"/>
        <w:gridCol w:w="2214"/>
        <w:gridCol w:w="1682"/>
      </w:tblGrid>
      <w:tr>
        <w:trPr>
          <w:trHeight w:val="55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рогр. меропр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мероприятия программы, действия, направленны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реализацию мероприятия (наименования работ, услуг, товаров)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финансирования в соответствии с бюджетной росписью по состоянию на отчетную дату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 принято обязательств (в соответствии с заключенными договорами, муниципальными контрактами, авансовыми отчетами и пр.), тыс. руб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умма освоенных средств по состоянию на конец отчетного периода (кассовый расход)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% исполнения к объему финансирования (гр.5/гр.3*100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освоено по состоянию на конец отчетного периода, тыс. руб. (гр.3-гр.5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мечание*</w:t>
            </w:r>
          </w:p>
        </w:tc>
      </w:tr>
      <w:tr>
        <w:trPr>
          <w:trHeight w:val="86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79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 (должность, ФИО), подпись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* В примечании указываются уточняющие сведения (при необходимости) о причинах неосвоения средств, о необходимости выделения дополнительных средств на реализацию мероприятий и др.</w:t>
      </w:r>
    </w:p>
    <w:p>
      <w:pPr>
        <w:pStyle w:val="Normal"/>
        <w:shd w:fill="FFFFFF" w:val="clear"/>
        <w:jc w:val="both"/>
        <w:rPr>
          <w:bCs/>
          <w:strike/>
        </w:rPr>
      </w:pPr>
      <w:r>
        <w:rPr>
          <w:bCs/>
          <w:strike/>
        </w:rPr>
      </w:r>
    </w:p>
    <w:sectPr>
      <w:headerReference w:type="default" r:id="rId24"/>
      <w:type w:val="nextPage"/>
      <w:pgSz w:orient="landscape" w:w="16838" w:h="11906"/>
      <w:pgMar w:left="357" w:right="720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843"/>
        </w:tabs>
        <w:ind w:left="709" w:firstLine="709"/>
      </w:pPr>
      <w:rPr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nstantia" w:hAnsi="Constantia" w:cs="Constanti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0"/>
        </w:tabs>
        <w:ind w:left="1069" w:hanging="360"/>
      </w:pPr>
      <w:rPr>
        <w:rFonts w:ascii="Constantia" w:hAnsi="Constantia" w:cs="Constantia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nstantia" w:hAnsi="Constantia" w:cs="Constantia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eastAsia="SimSun;宋体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nstantia" w:hAnsi="Constantia" w:cs="Constantia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Constantia" w:hAnsi="Constantia" w:cs="Constantia"/>
    </w:rPr>
  </w:style>
  <w:style w:type="character" w:styleId="WW8Num9z0">
    <w:name w:val="WW8Num9z0"/>
    <w:qFormat/>
    <w:rPr>
      <w:rFonts w:ascii="Constantia" w:hAnsi="Constantia" w:cs="Constant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onstantia" w:hAnsi="Constantia" w:cs="Constant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SimSun;宋体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SimSun;宋体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nstantia" w:hAnsi="Constantia" w:cs="Constantia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i w:val="false"/>
      <w:color w:val="000000"/>
    </w:rPr>
  </w:style>
  <w:style w:type="character" w:styleId="WW8Num31z0">
    <w:name w:val="WW8Num31z0"/>
    <w:qFormat/>
    <w:rPr>
      <w:rFonts w:ascii="Constantia" w:hAnsi="Constantia" w:cs="Constant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nstantia" w:hAnsi="Constantia" w:cs="Constanti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SimSun;宋体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4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6F8C7BFCBE836207DEEBC1DFAA34BF93B54C6E515420BE88034353B17D264DD0139B6E126D2D280915F1d9y2L" TargetMode="External"/><Relationship Id="rId4" Type="http://schemas.openxmlformats.org/officeDocument/2006/relationships/hyperlink" Target="consultantplus://offline/ref=B56F8C7BFCBE836207DEEBC1DFAA34BF93B54C6E515420BE88034353B17D264DD0139B6E126D2D280917FAd9y7L" TargetMode="External"/><Relationship Id="rId5" Type="http://schemas.openxmlformats.org/officeDocument/2006/relationships/hyperlink" Target="consultantplus://offline/ref=05986F60F04BB78FC994ABBD7ED2170F3FC47D86D6811FA55C2A33D25B098A9C0DBA084998FEC2506D91827429L" TargetMode="External"/><Relationship Id="rId6" Type="http://schemas.openxmlformats.org/officeDocument/2006/relationships/hyperlink" Target="consultantplus://offline/ref=05986F60F04BB78FC994ABBD7ED2170F3FC47D86D6811FA55C2A33D25B098A9C0DBA084998FEC2506D91827429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9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50:00Z</dcterms:created>
  <dc:creator>korepova</dc:creator>
  <dc:description/>
  <cp:keywords/>
  <dc:language>en-US</dc:language>
  <cp:lastModifiedBy>Обадина Анна Владимировна</cp:lastModifiedBy>
  <cp:lastPrinted>2017-06-19T10:10:00Z</cp:lastPrinted>
  <dcterms:modified xsi:type="dcterms:W3CDTF">2020-10-06T06:12:00Z</dcterms:modified>
  <cp:revision>8</cp:revision>
  <dc:subject/>
  <dc:title> </dc:title>
</cp:coreProperties>
</file>