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4.11.2012</w:t>
        <w:tab/>
        <w:tab/>
        <w:tab/>
        <w:tab/>
        <w:tab/>
        <w:tab/>
        <w:t xml:space="preserve">   </w:t>
        <w:tab/>
        <w:tab/>
        <w:t xml:space="preserve">  </w:t>
        <w:tab/>
        <w:t xml:space="preserve">                          №  126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 Никель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900" w:leader="none"/>
        </w:tabs>
        <w:ind w:right="-5" w:hanging="0"/>
        <w:jc w:val="center"/>
        <w:rPr>
          <w:b/>
          <w:b/>
        </w:rPr>
      </w:pPr>
      <w:r>
        <w:rPr>
          <w:b/>
        </w:rPr>
        <w:t>Об утверждении муниципальной программы «Развитие транспортной системы» на 2013-2020 годы</w:t>
      </w:r>
    </w:p>
    <w:p>
      <w:pPr>
        <w:pStyle w:val="Normal"/>
        <w:tabs>
          <w:tab w:val="clear" w:pos="708"/>
          <w:tab w:val="left" w:pos="9900" w:leader="none"/>
        </w:tabs>
        <w:ind w:right="-5" w:hanging="0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(в редакции постановлений администрации муниципального образования Печенгский район от 31.12.2013 № 1950,                               от 31.12.2014 № 2209, от 26.05.2015 № 667, от 01.09.2015 № 1021, от 29.12.2015  № 2228, от 23.11.2016 № 1186, от 30.12.2016                       № 1382, от 14.11.2017 № 1256, от 28.12.2017 № 1543, от 13.11.2018 № 1113, от 27.12.2018 № 1331, от 13.11.2019 № 1013,                         от 30.12.2019 № 1309, от 24.01.2020 № 41, от 07.09.2020 № 897, от 30.12.2020 № 1342)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Федеральными законами от 06.10.2003 № 131-ФЗ «Об общих принципах организации местного самоуправления в Российской Федерации»</w:t>
      </w:r>
      <w:r>
        <w:rPr>
          <w:spacing w:val="-1"/>
          <w:sz w:val="24"/>
          <w:szCs w:val="24"/>
        </w:rPr>
        <w:t xml:space="preserve">, </w:t>
      </w:r>
      <w:r>
        <w:rPr>
          <w:sz w:val="24"/>
          <w:szCs w:val="24"/>
        </w:rPr>
        <w:t xml:space="preserve">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Печенгского района от 08.12.2014 № 1993 «Об утверждении Порядка разработки, реализации и оценки эффективности муниципальных программ муниципального образования Печенгский район </w:t>
      </w:r>
      <w:r>
        <w:rPr>
          <w:i/>
          <w:color w:val="0000FF"/>
          <w:sz w:val="18"/>
          <w:szCs w:val="18"/>
        </w:rPr>
        <w:t>(в редакции постановления от 30.12.2019 № 1309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программу «Развитие транспортной системы» на 2013-2020 годы (далее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ограмма) согласно приложению </w:t>
      </w:r>
      <w:r>
        <w:rPr>
          <w:i/>
          <w:color w:val="0000FF"/>
          <w:sz w:val="18"/>
          <w:szCs w:val="18"/>
        </w:rPr>
        <w:t>(в редакции постановления от 30.12.2019 № 1309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eastAsia="zh-CN"/>
        </w:rPr>
        <w:t xml:space="preserve"> Настоящее постановление вступает в силу с момента опубликования в районной газете «Печенг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возложить на первого заместителя Главы администрации </w:t>
      </w:r>
      <w:r>
        <w:rPr>
          <w:i/>
          <w:color w:val="0000FF"/>
          <w:sz w:val="18"/>
          <w:szCs w:val="18"/>
        </w:rPr>
        <w:t>(в редакции постановления от 30.12.2019 № 130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 главы администрации муниципального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Печенгский район</w:t>
        <w:tab/>
        <w:tab/>
        <w:tab/>
        <w:tab/>
        <w:tab/>
        <w:tab/>
        <w:t xml:space="preserve">            А.В.Мороз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Жуков Р.А. 4-16-66 </w:t>
      </w:r>
    </w:p>
    <w:p>
      <w:pPr>
        <w:pStyle w:val="Normal"/>
        <w:jc w:val="both"/>
        <w:rPr/>
      </w:pPr>
      <w:r>
        <w:rPr/>
        <w:t xml:space="preserve">сж/8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left="637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6379" w:hanging="283"/>
        <w:rPr/>
      </w:pPr>
      <w:r>
        <w:rPr>
          <w:sz w:val="24"/>
          <w:szCs w:val="24"/>
        </w:rPr>
        <w:t xml:space="preserve">Приложение </w:t>
        <w:tab/>
        <w:tab/>
        <w:tab/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jc w:val="both"/>
        <w:rPr/>
      </w:pPr>
      <w:r>
        <w:rPr>
          <w:sz w:val="24"/>
          <w:szCs w:val="24"/>
        </w:rPr>
        <w:t xml:space="preserve">к постановлению администрации муниципального образования Печенгский район от  14.11.2012 № 1264 </w:t>
      </w:r>
      <w:r>
        <w:rPr>
          <w:i/>
          <w:color w:val="0000FF"/>
          <w:sz w:val="18"/>
          <w:szCs w:val="18"/>
        </w:rPr>
        <w:t>(в редакции постановлений от 31.12.2013 № 1950, от 31.12.2014 № 2209, от 26.05.2015 № 667, от 01.09.2015 № 1021, от 29.12.2015 № 2228, от 23.11.2016 № 1186, от 30.12.2016 № 1382, от 14.11.2017 № 1256, от 28.12.2017 № 1543, от 13.11.2018 № 1113, от 27.12.2018 № 1331, от 13.11.2019 № 1013, от 30.12.2019 № 1309, от 24.01.2020 № 41, от 07.09.2020 № 897, от 30.12.2020 № 1342)</w:t>
      </w:r>
    </w:p>
    <w:p>
      <w:pPr>
        <w:pStyle w:val="Normal"/>
        <w:ind w:left="6372" w:hanging="0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Heading2"/>
        <w:spacing w:before="0" w:after="60"/>
        <w:jc w:val="center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й систем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3-2020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/>
        <w:t>ПАСПОР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53"/>
      </w:tblGrid>
      <w:tr>
        <w:trPr>
          <w:trHeight w:val="56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exact" w:line="269" w:before="5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>
                <w:i/>
                <w:i/>
                <w:color w:val="FF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ой доступности населенных пунктов района, увеличение доли автомобильных дорог, соответствующих нормативным требованиям.</w:t>
            </w:r>
          </w:p>
        </w:tc>
      </w:tr>
      <w:tr>
        <w:trPr>
          <w:trHeight w:val="76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Задачи Программ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. Обеспечение потребностей населения в услугах общественного транспорта на территории муниципального образования Печенгский район</w:t>
            </w:r>
            <w:r>
              <w:rPr>
                <w:color w:val="000000"/>
                <w:sz w:val="24"/>
                <w:szCs w:val="24"/>
              </w:rPr>
              <w:t xml:space="preserve"> на муниципальных маршрута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5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000000"/>
                <w:spacing w:val="3"/>
                <w:sz w:val="24"/>
                <w:szCs w:val="24"/>
                <w:shd w:fill="FFFFFF" w:val="clear"/>
              </w:rPr>
              <w:t>Приведение в нормативное состояние сети автомобильных дорог общего пользования местного значения на территории муниципального образования сельское поселение Корзунов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07" w:leader="none"/>
              </w:tabs>
              <w:autoSpaceDE w:val="false"/>
              <w:ind w:left="257" w:hanging="257"/>
              <w:jc w:val="both"/>
              <w:rPr>
                <w:i/>
                <w:i/>
                <w:color w:val="FF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гулярных муниципальных маршру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3" w:leader="none"/>
              </w:tabs>
              <w:autoSpaceDE w:val="false"/>
              <w:ind w:left="-26" w:firstLine="26"/>
              <w:jc w:val="both"/>
              <w:rPr>
                <w:i/>
                <w:i/>
                <w:color w:val="FF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омплексных комиссионных обследований муниципальных маршрутов, в том числе на предмет наполняем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07" w:leader="none"/>
              </w:tabs>
              <w:autoSpaceDE w:val="false"/>
              <w:ind w:left="0" w:hanging="0"/>
              <w:jc w:val="both"/>
              <w:rPr>
                <w:i/>
                <w:i/>
                <w:color w:val="FF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участков автомобильных дорог общего пользования местного значения, на которых выполнен капитальный ремонт, ремонт и реконструкция (к базовому периоду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1" w:leader="none"/>
              </w:tabs>
              <w:autoSpaceDE w:val="false"/>
              <w:ind w:left="-26" w:firstLine="26"/>
              <w:jc w:val="both"/>
              <w:rPr>
                <w:i/>
                <w:i/>
                <w:color w:val="FF0000"/>
                <w:spacing w:val="1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  <w:shd w:fill="FFFFFF" w:val="clear"/>
              </w:rPr>
              <w:t>Протяженность участков автомобильных дорог общего пользования местного значения, приведенных в нормативное состояние (к базовому периоду)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</w:t>
            </w: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2020 годы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сего по Программе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74 384,7 </w:t>
            </w:r>
            <w:r>
              <w:rPr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ыс.</w:t>
            </w:r>
            <w:r>
              <w:rPr/>
              <w:t xml:space="preserve"> руб., в том числе по годам реализации и источникам финансирования:</w:t>
            </w:r>
          </w:p>
          <w:tbl>
            <w:tblPr>
              <w:tblW w:w="7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3"/>
              <w:gridCol w:w="1134"/>
              <w:gridCol w:w="2268"/>
              <w:gridCol w:w="2693"/>
            </w:tblGrid>
            <w:tr>
              <w:trPr>
                <w:trHeight w:val="64" w:hRule="atLeast"/>
              </w:trPr>
              <w:tc>
                <w:tcPr>
                  <w:tcW w:w="16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9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йонный бюджет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01,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01,8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00,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900,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17,8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917,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 год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54,6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54,6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623,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623,5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627,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0,1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537,2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945,9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1,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854,9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13,8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3,9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10,0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1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384,7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85,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599,8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2"/>
                <w:sz w:val="24"/>
                <w:szCs w:val="24"/>
                <w:u w:val="single"/>
              </w:rPr>
            </w:pPr>
            <w:r>
              <w:rPr>
                <w:i/>
                <w:iCs/>
                <w:spacing w:val="2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жидаемые конечные результаты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реализации Программы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Удовлетворение потребностей населения в услугах общественного транспорта </w:t>
            </w:r>
            <w:r>
              <w:rPr>
                <w:color w:val="000000"/>
                <w:spacing w:val="1"/>
                <w:sz w:val="24"/>
                <w:szCs w:val="24"/>
              </w:rPr>
              <w:t>на территории муниципального образования Печенгский район</w:t>
            </w:r>
            <w:r>
              <w:rPr>
                <w:color w:val="000000"/>
                <w:sz w:val="24"/>
                <w:szCs w:val="24"/>
              </w:rPr>
              <w:t xml:space="preserve"> на муниципальных маршрутах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доли приведенных в нормативное состояние автомобильных дорог общего пользования местного значения </w:t>
            </w:r>
            <w:r>
              <w:rPr>
                <w:color w:val="000000"/>
                <w:spacing w:val="3"/>
                <w:sz w:val="24"/>
                <w:szCs w:val="24"/>
                <w:shd w:fill="FFFFFF" w:val="clear"/>
              </w:rPr>
              <w:t>на территории муниципального образования сельское поселение Корзуново до 80 % к 2020 год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Исполнители Программ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5" w:after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митет по управлению имуществом администрации муниципального образования Печенгский район (далее – КУИ), Муниципальное бюджетное учреждение «Ремонтно-эксплуатационная служба» (далее – МБУ «РЭС»)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740" w:leader="none"/>
          <w:tab w:val="left" w:pos="9694" w:leader="none"/>
        </w:tabs>
        <w:ind w:left="0" w:hanging="0"/>
        <w:jc w:val="center"/>
        <w:rPr>
          <w:i/>
          <w:i/>
          <w:color w:val="0000FF"/>
          <w:sz w:val="18"/>
          <w:szCs w:val="18"/>
        </w:rPr>
      </w:pPr>
      <w:r>
        <w:rPr>
          <w:b/>
          <w:sz w:val="24"/>
          <w:szCs w:val="24"/>
        </w:rPr>
        <w:t>Характеристика проблемы, описание основных целей и задач, прогноз развития                           сферы реализации муниципальной программы</w:t>
      </w:r>
      <w:r>
        <w:rPr>
          <w:i/>
          <w:color w:val="0000FF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740" w:leader="none"/>
          <w:tab w:val="left" w:pos="9694" w:leader="none"/>
        </w:tabs>
        <w:jc w:val="center"/>
        <w:rPr/>
      </w:pPr>
      <w:r>
        <w:rPr>
          <w:i/>
          <w:color w:val="0000FF"/>
          <w:sz w:val="18"/>
          <w:szCs w:val="18"/>
        </w:rPr>
        <w:t>(в редакции постановлений от 13.11.2018 № 1113, от 30.12.2019 № 1309, от 24.01.2020 № 41)</w:t>
      </w:r>
    </w:p>
    <w:p>
      <w:pPr>
        <w:pStyle w:val="Normal"/>
        <w:ind w:left="720" w:hanging="0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 соответствии с пунктом 6 статьи 15 Федерального закона от 06.10.2003                            № 131-ФЗ «Об общих принципах организации местного самоуправления в Российской Федерации» к вопросам местного значения муниципального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шрутная сеть Печенгского района состоит из восьми автобусных муниципальных маршрутов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возку пассажиров по муниципальным маршрутам осуществляют ООО «Заполярное АТП», ООО «АТП-Никель», ООО «ПеченгаТрансСервис» на основании заключенных по результатам аукционов договоров на транспортное обслуживание с возмещением недополученных доходов, связанных с эксплуатационной деятельностью автомобильного транспорта общего пользования на муниципальных маршрутах.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зку пассажиров по маршрутам в границах муниципального образования Печенгский район осуществляет ООО «Премиум» на основании заключенных по результатам проведенных аукционов договоров на транспортное обслуживание населения. 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данных обществ с ограниченной ответственностью носит социальный характер, так как ими осуществляется перевозка льготной категории граждан, а также перевозка пассажиров в ранние утренние и поздние вечерние часы, в которые складывается минимальный пассажиропоток на маршрутах, что соответственно отражается на финансовом результате предприятий.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за последние несколько лет произошло уменьшение пассажиропотока на муниципальных маршрутах и перемещение его в пользу личного автомобильного транспорта и автобусов малой вместимости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Дорожно-транспортный комплекс является составной частью производственной инфраструктуры </w:t>
      </w:r>
      <w:r>
        <w:rPr>
          <w:sz w:val="24"/>
          <w:szCs w:val="24"/>
        </w:rPr>
        <w:t xml:space="preserve">на территории поселений </w:t>
      </w:r>
      <w:r>
        <w:rPr>
          <w:rFonts w:eastAsia="Arial Unicode MS"/>
          <w:color w:val="000000"/>
          <w:sz w:val="24"/>
          <w:szCs w:val="24"/>
        </w:rPr>
        <w:t>Печенгского района. Его устойчивое и эффективное развитие - необходимое условие обеспечения темпов экономического роста и повышения качества жизни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>Протяженность автомобильных дорог общего пользования и внутриквартальных дорог на территории городского поселения Никель составляет около 13,2 км, в сельском поселении Корзуново 13 к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 Unicode MS"/>
          <w:color w:val="000000"/>
          <w:sz w:val="24"/>
          <w:szCs w:val="24"/>
        </w:rPr>
        <w:t>В настоящее время</w:t>
      </w:r>
      <w:r>
        <w:rPr>
          <w:rFonts w:eastAsia="Arial Unicode MS"/>
          <w:sz w:val="24"/>
          <w:szCs w:val="24"/>
        </w:rPr>
        <w:t xml:space="preserve"> уровень доступности и качество транспортных услуг в поселениях не отвечают потребностям населения, развитие дорожной сети не соответствует автомобилизации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начительное внимание в транспортной системе поселений необходимо уделять развитию дорожного хозяйства, обеспечению качественного транспортного обслуживания населения и обеспечению безопасности дорожного движ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Содержание в надлежащем состоянии автомобильных дорог поселений и элементов по их благоустройству требует регулярного выполнения большого объема работ по очистке проезжей части дорог, тротуаров, обочин, по ямочному ремонту, по подсыпке дорог песком (гравием) и своевременному их грейдерованию, по очистке придорожных кюветов, установке дорожных знаков и выполнению работ по горизонтальной разметке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связи с увеличением уровня автомобилизации и включением все большего числа граждан в дорожное движение необходимо принимать дополнительные меры по обеспечению безопасности дорожного движения, сохранению жизни и здоровья участников дорожного движения.</w:t>
      </w:r>
    </w:p>
    <w:p>
      <w:pPr>
        <w:pStyle w:val="Normal"/>
        <w:widowControl w:val="false"/>
        <w:ind w:firstLine="720"/>
        <w:jc w:val="both"/>
        <w:rPr/>
      </w:pPr>
      <w:hyperlink r:id="rId3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 (далее - Федеральный закон № 131-ФЗ) установлено, что к вопросам местного значения поселения относится 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аршрутная сеть на территории городского поселения Никель Печенгского района состоит из двух автобусных муниципальных маршрутов, которые являются социально значим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транспортных предприятий носит социальный характер, так как перевозка пассажиров осуществляется по маршрутам с минимальным пассажиропотоком на большие расстояния, что отражается на финансовом результате предприяти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связи с этим необходимо оказывать финансовую поддержку транспортным предприятиям, осуществляющим пассажирские перевозки на социально значимых маршрут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Целью Программы является обеспечение транспортной доступности населенных пунктов района, увеличение доли автомобильных дорог, соответствующих нормативным требовани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должны быть решены задачи:</w:t>
      </w:r>
    </w:p>
    <w:p>
      <w:pPr>
        <w:pStyle w:val="Normal"/>
        <w:spacing w:before="5" w:after="0"/>
        <w:ind w:firstLine="708"/>
        <w:jc w:val="both"/>
        <w:rPr/>
      </w:pPr>
      <w:r>
        <w:rPr>
          <w:color w:val="000000"/>
          <w:spacing w:val="1"/>
          <w:sz w:val="24"/>
          <w:szCs w:val="24"/>
        </w:rPr>
        <w:t>1. Обеспечение потребностей населения в услугах общественного транспорта на территории муниципального образования Печенгский район</w:t>
      </w:r>
      <w:r>
        <w:rPr>
          <w:color w:val="000000"/>
          <w:sz w:val="24"/>
          <w:szCs w:val="24"/>
        </w:rPr>
        <w:t xml:space="preserve"> на муниципальных маршрутах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3"/>
          <w:sz w:val="24"/>
          <w:szCs w:val="24"/>
          <w:shd w:fill="FFFFFF" w:val="clear"/>
        </w:rPr>
        <w:t>Приведение в нормативное состояние сети автомобильных дорог общего пользования местного значения на территории муниципального образования сельское поселение Корзуново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ализации программы - 2013-2020 годы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й программы позволит:</w:t>
      </w:r>
    </w:p>
    <w:p>
      <w:pPr>
        <w:pStyle w:val="Normal"/>
        <w:spacing w:before="5" w:after="0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1"/>
          <w:sz w:val="24"/>
          <w:szCs w:val="24"/>
        </w:rPr>
        <w:t xml:space="preserve">обеспечить удовлетворение потребностей населения в услугах общественного транспорта </w:t>
      </w:r>
      <w:r>
        <w:rPr>
          <w:color w:val="000000"/>
          <w:spacing w:val="1"/>
          <w:sz w:val="24"/>
          <w:szCs w:val="24"/>
        </w:rPr>
        <w:t>на территории муниципального образования Печенгский район</w:t>
      </w:r>
      <w:r>
        <w:rPr>
          <w:color w:val="000000"/>
          <w:sz w:val="24"/>
          <w:szCs w:val="24"/>
        </w:rPr>
        <w:t xml:space="preserve"> на муниципальных маршрутах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 2020 году увеличить долю приведенных в нормативное состояние автомобильных дорог общего пользования местного значения </w:t>
      </w:r>
      <w:r>
        <w:rPr>
          <w:color w:val="000000"/>
          <w:spacing w:val="3"/>
          <w:sz w:val="24"/>
          <w:szCs w:val="24"/>
          <w:shd w:fill="FFFFFF" w:val="clear"/>
        </w:rPr>
        <w:t>на территории муниципального образования сельское поселение Корзуново до 80 %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ключает мероприятия по: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ю ООО «Заполярное АТП», ООО «АТП-Никель», ООО «ПеченгаТрансСервис» из районного бюджета недополученных доходов, связанных с эксплуатационной деятельностью автомобильного транспорта общего пользования на муниципальных маршрутах;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оведению комплексного комиссионного обследования муниципальных маршрутов в границах муниципального образования Печенгский район, в том числе на предмет наполняем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нению государственных полномочий по установлению регулируемых тарифов на перевозки пассажиров и багажа автомобильным транспортом. </w:t>
      </w:r>
    </w:p>
    <w:p>
      <w:pPr>
        <w:pStyle w:val="Normal"/>
        <w:ind w:firstLine="708"/>
        <w:jc w:val="both"/>
        <w:rPr>
          <w:color w:val="000000"/>
          <w:spacing w:val="3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по приведению </w:t>
      </w:r>
      <w:r>
        <w:rPr>
          <w:color w:val="000000"/>
          <w:spacing w:val="3"/>
          <w:sz w:val="24"/>
          <w:szCs w:val="24"/>
          <w:shd w:fill="FFFFFF" w:val="clear"/>
        </w:rPr>
        <w:t>в нормативное состояние сети автомобильных дорог общего пользования местного значения на территории муниципального образования сельское поселение Корзуново.</w:t>
      </w:r>
    </w:p>
    <w:p>
      <w:pPr>
        <w:pStyle w:val="Normal"/>
        <w:ind w:firstLine="708"/>
        <w:jc w:val="both"/>
        <w:rPr>
          <w:b/>
          <w:b/>
          <w:color w:val="000000"/>
          <w:spacing w:val="3"/>
          <w:sz w:val="18"/>
          <w:szCs w:val="18"/>
          <w:shd w:fill="FFFFFF" w:val="clear"/>
        </w:rPr>
      </w:pPr>
      <w:r>
        <w:rPr>
          <w:b/>
          <w:color w:val="000000"/>
          <w:spacing w:val="3"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Перечень показателей муниципальной программы</w:t>
      </w:r>
    </w:p>
    <w:p>
      <w:pPr>
        <w:pStyle w:val="Normal"/>
        <w:tabs>
          <w:tab w:val="clear" w:pos="708"/>
          <w:tab w:val="left" w:pos="1740" w:leader="none"/>
          <w:tab w:val="left" w:pos="9694" w:leader="none"/>
        </w:tabs>
        <w:jc w:val="center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(в редакции постановлений от 31.12.2013 № 1950, от 01.09.2015 № 1021, от 23.11.2016 № 1186, от 14.11.2017 № 1256,                                    от 13.11.2018 № 1113, от 30.12.2019 № 1309, от 24.01.2020 № 41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оценки результатов реализации Программы используются следующие индикаторы (показатели)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690"/>
        <w:gridCol w:w="709"/>
        <w:gridCol w:w="709"/>
        <w:gridCol w:w="709"/>
        <w:gridCol w:w="708"/>
        <w:gridCol w:w="709"/>
        <w:gridCol w:w="709"/>
        <w:gridCol w:w="709"/>
        <w:gridCol w:w="1152"/>
      </w:tblGrid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задачи и показател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каторы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34" w:leader="none"/>
                <w:tab w:val="right" w:pos="486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Значение показателя (индикатора)</w:t>
              <w:tab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34" w:leader="none"/>
                <w:tab w:val="right" w:pos="486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данных</w:t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FF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Цель: </w:t>
            </w:r>
            <w:r>
              <w:rPr>
                <w:sz w:val="18"/>
                <w:szCs w:val="18"/>
              </w:rPr>
              <w:t>Обеспечение транспортной доступности населенных пунктов района, увеличение доли автомобильных дорог, соответствующих нормативным требовани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гулярных муниципальных маршру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77" w:hanging="4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77" w:hanging="4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УИ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рганизация гарантированного и качественного транспортного обслуживания населения в муниципальном образовании Печенгский райо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комплексных комиссионных обследований муниципальных маршрутов, в том числе на предмет наполняе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КУИ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. </w:t>
            </w:r>
            <w:r>
              <w:rPr>
                <w:color w:val="000000"/>
                <w:spacing w:val="3"/>
                <w:sz w:val="18"/>
                <w:szCs w:val="18"/>
                <w:shd w:fill="FFFFFF" w:val="clear"/>
              </w:rPr>
              <w:t>Приведение в нормативное состояние сети автомобильных дорог общего пользования местного значения на территории муниципального образования сельское поселение Корзун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участков автомобильных дорог общего пользования местного значения, на которых выполнен капитальный ремонт, ремонт и реконструкция (к базовому период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3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3"/>
                <w:sz w:val="18"/>
                <w:szCs w:val="18"/>
                <w:shd w:fill="FFFFFF" w:val="clear"/>
              </w:rPr>
              <w:t>Протяженность участков автомобильных дорог общего пользования местного значения, приведенных в нормативное состояние (к базовому период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Перечень программных мероприятий</w:t>
      </w:r>
    </w:p>
    <w:p>
      <w:pPr>
        <w:pStyle w:val="Normal"/>
        <w:autoSpaceDE w:val="false"/>
        <w:ind w:firstLine="720"/>
        <w:jc w:val="center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(в редакции постановлений от 31.12.2013 № 1950, от 31.12.2014 № 2209, от 01.09.2015 № 1021, от 29.12.2015 № 2228, от 23.11.2016 № 1186, от 30.12.2016 № 1382, от 14.11.2017 № 1256, от 28.12.2017 № 1543, от 13.11.2018 № 1113, от 27.12.2018 № 1331, от 13.11.2019 № 1013, от 30.12.2019 № 1309, от 07.09.2020 № 897, от30.12.2020 № 1342)</w: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636"/>
        <w:gridCol w:w="683"/>
        <w:gridCol w:w="537"/>
        <w:gridCol w:w="203"/>
        <w:gridCol w:w="639"/>
        <w:gridCol w:w="193"/>
        <w:gridCol w:w="553"/>
        <w:gridCol w:w="103"/>
        <w:gridCol w:w="553"/>
        <w:gridCol w:w="103"/>
        <w:gridCol w:w="553"/>
        <w:gridCol w:w="103"/>
        <w:gridCol w:w="553"/>
        <w:gridCol w:w="103"/>
        <w:gridCol w:w="553"/>
        <w:gridCol w:w="103"/>
        <w:gridCol w:w="553"/>
        <w:gridCol w:w="103"/>
        <w:gridCol w:w="553"/>
        <w:gridCol w:w="103"/>
        <w:gridCol w:w="950"/>
        <w:gridCol w:w="811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-тели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-нения</w:t>
            </w:r>
          </w:p>
        </w:tc>
        <w:tc>
          <w:tcPr>
            <w:tcW w:w="6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color w:val="000000"/>
                <w:spacing w:val="1"/>
                <w:sz w:val="16"/>
                <w:szCs w:val="16"/>
              </w:rPr>
              <w:t>Обеспечение потребностей населения в услугах общественного транспорта на территории муниципального образования Печенгский район</w:t>
            </w:r>
            <w:r>
              <w:rPr>
                <w:color w:val="000000"/>
                <w:sz w:val="16"/>
                <w:szCs w:val="16"/>
              </w:rPr>
              <w:t xml:space="preserve"> на муниципальных маршрутах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ещение недополученных доходов, связанных с эксплуатационной деятельностью автомобильного транспорта общего пользования на муниципальных маршрутах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И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2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75,7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7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4,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,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7,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4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5,9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комплексного комиссионного обследования муниципальных маршрутов в границах муниципального образования Печенгский район, в том числе на предмет наполняемости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И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2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е государственных полномочий по установлению регулируемых тарифов на перевозки пассажиров и багажа автомобильным транспортом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еченгского район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202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106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color w:val="000000"/>
                <w:spacing w:val="3"/>
                <w:sz w:val="16"/>
                <w:szCs w:val="16"/>
                <w:shd w:fill="FFFFFF" w:val="clear"/>
              </w:rPr>
              <w:t>Приведение в нормативное состояние сети автомобильных дорог общего пользования местного значения на территории муниципального образования сельское поселение Корзуново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содержанию, ремонту и капитальному ремонту автомобильных дорог общего пользования местного значения по с.п. Корзуно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РЭС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7,7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" w:leader="none"/>
              </w:tabs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7,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работ по карточному (ямочному) ремонту и автомобильных дорог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РЭС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2,5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2,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приятия по обустройству автомобильных дорог дорожными знаками и нанесение дорожной разметки на дорогах общего пользования местного значения в с.п. Корзунов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РЭС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я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 (сп Корзуново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РЭС»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9,4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9,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4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Программ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84,7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7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4,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,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7,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5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3,8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строки ИТОГО по Программе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99,78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1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,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7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4,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,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7,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4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9,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,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,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4" w:leader="none"/>
        </w:tabs>
        <w:jc w:val="center"/>
        <w:rPr/>
      </w:pPr>
      <w:r>
        <w:rPr>
          <w:b/>
          <w:sz w:val="24"/>
          <w:szCs w:val="24"/>
          <w:lang w:eastAsia="en-US"/>
        </w:rPr>
        <w:t>4.</w:t>
      </w:r>
      <w:r>
        <w:rPr>
          <w:sz w:val="24"/>
          <w:szCs w:val="24"/>
          <w:lang w:eastAsia="en-US"/>
        </w:rPr>
        <w:t xml:space="preserve"> </w:t>
      </w:r>
      <w:r>
        <w:rPr>
          <w:b/>
          <w:bCs/>
          <w:color w:val="000000"/>
          <w:sz w:val="24"/>
          <w:szCs w:val="24"/>
        </w:rPr>
        <w:t>Финансовое обеспечение муниципальной программы</w:t>
      </w:r>
    </w:p>
    <w:p>
      <w:pPr>
        <w:pStyle w:val="Style18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i/>
          <w:color w:val="0000FF"/>
          <w:sz w:val="18"/>
          <w:szCs w:val="18"/>
        </w:rPr>
        <w:t>(в редакции постановления от 24.01.2020  № 41)</w:t>
      </w:r>
    </w:p>
    <w:p>
      <w:pPr>
        <w:pStyle w:val="Style18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ъемы и источники финансирования муниципальной программы изложены в разделе 3 Перечень мероприятий Программы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механизмов управления рисками</w:t>
      </w:r>
    </w:p>
    <w:p>
      <w:pPr>
        <w:pStyle w:val="Style18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i/>
          <w:color w:val="0000FF"/>
          <w:sz w:val="18"/>
          <w:szCs w:val="18"/>
        </w:rPr>
        <w:t>(в редакции постановления от 24.01.2020  № 41)</w:t>
      </w:r>
    </w:p>
    <w:p>
      <w:pPr>
        <w:pStyle w:val="Style18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ительным риском является сокращение запланированных объемов финансирования (за счет средств районного бюджета и других источников)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авовые риски, связанные с внесением не предусмотренных Программой изменений в федеральные нормативные правовые акты, которые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оперативное принятие региональных нормативных правовых актов, регулирующих сферу управления социально-экономическим развитием региона, с целью приведения нормативно-методической базы Программы в соответствие с муниципальной политикой на федеральном уровне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ие лицензионных требований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являются:</w:t>
      </w:r>
    </w:p>
    <w:p>
      <w:pPr>
        <w:pStyle w:val="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бъективной информации о потребностях квалифицированных кадров в учреждениях культуры и искусства, учреждениях дополнительного образования детей в сфере культуры и искусства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данного риска возможна путем информирования граждан о наличии вакансий в образовательных организациях муниципального образования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 Программы объем таких товаров, работ, услуг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исполнения Программы в полном объеме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, а также минимизации отрицательных последствий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исками будет осуществляться на основе регулярного мониторинга реализ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эффективности реализации муниципальной программы</w:t>
      </w:r>
    </w:p>
    <w:p>
      <w:pPr>
        <w:pStyle w:val="Style18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i/>
          <w:color w:val="0000FF"/>
          <w:sz w:val="18"/>
          <w:szCs w:val="18"/>
        </w:rPr>
        <w:t>(в редакции постановления от 24.01.2020  № 41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изменений в муниципальную Программу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jc w:val="both"/>
        <w:rPr/>
      </w:pPr>
      <w:r>
        <w:rPr>
          <w:sz w:val="24"/>
          <w:szCs w:val="24"/>
        </w:rPr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результатов их реализации) оценивается комплексно в рамках оценки задач, на решение которых они направлены.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</w:rPr>
  </w:style>
  <w:style w:type="character" w:styleId="WW8Num5z0">
    <w:name w:val="WW8Num5z0"/>
    <w:qFormat/>
    <w:rPr>
      <w:i w:val="false"/>
      <w:color w:val="000000"/>
      <w:sz w:val="24"/>
    </w:rPr>
  </w:style>
  <w:style w:type="character" w:styleId="WW8Num6z0">
    <w:name w:val="WW8Num6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860" w:leader="none"/>
      </w:tabs>
      <w:ind w:right="4495" w:hanging="0"/>
      <w:jc w:val="both"/>
    </w:pPr>
    <w:rPr>
      <w:sz w:val="26"/>
      <w:szCs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Cs/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6"/>
      <w:szCs w:val="26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186367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09:00Z</dcterms:created>
  <dc:creator>Lobanova</dc:creator>
  <dc:description/>
  <cp:keywords/>
  <dc:language>en-US</dc:language>
  <cp:lastModifiedBy>Ковалева Ольга Владимировна</cp:lastModifiedBy>
  <cp:lastPrinted>2019-11-14T09:07:00Z</cp:lastPrinted>
  <dcterms:modified xsi:type="dcterms:W3CDTF">2021-03-02T13:52:00Z</dcterms:modified>
  <cp:revision>3</cp:revision>
  <dc:subject/>
  <dc:title> </dc:title>
</cp:coreProperties>
</file>