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bookmarkStart w:id="0" w:name="Par49"/>
      <w:bookmarkStart w:id="1" w:name="Par36"/>
      <w:bookmarkStart w:id="2" w:name="Par1"/>
      <w:bookmarkStart w:id="3" w:name="Par29"/>
      <w:bookmarkEnd w:id="0"/>
      <w:bookmarkEnd w:id="1"/>
      <w:bookmarkEnd w:id="2"/>
      <w:bookmarkEnd w:id="3"/>
      <w:r>
        <w:rPr>
          <w:b/>
          <w:sz w:val="28"/>
          <w:lang w:val="en-US" w:eastAsia="en-US"/>
        </w:rPr>
        <w:drawing>
          <wp:inline distT="0" distB="0" distL="0" distR="0">
            <wp:extent cx="575310" cy="7188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635</wp:posOffset>
                </wp:positionV>
                <wp:extent cx="14605" cy="17081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45pt;mso-wrap-distance-left:0pt;mso-wrap-distance-right:0pt;mso-wrap-distance-top:0pt;mso-wrap-distance-bottom:0pt;margin-top:0.0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АДМИНИСТРАЦИЯ МУНИЦИПАЛЬНОГО ОБРАЗОВАНИЯ ПЕЧЕНГСКИЙ РАЙОН МУРМ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eastAsia="ru-RU"/>
        </w:rPr>
      </w:pPr>
      <w:r>
        <w:rPr>
          <w:rFonts w:cs="Times New Roman" w:ascii="Times New Roman" w:hAnsi="Times New Roman"/>
          <w:b/>
          <w:bCs/>
          <w:sz w:val="44"/>
          <w:szCs w:val="44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т 24.11.2014                                                                                                                               № 1901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. Никел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 xml:space="preserve">О муниципальной программе «Развитие культуры в муниципальном образовании 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Печенгский район»  на 2015-2020 годы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color w:val="0000CC"/>
          <w:sz w:val="18"/>
          <w:szCs w:val="18"/>
          <w:lang w:eastAsia="ru-RU"/>
        </w:rPr>
      </w:pPr>
      <w:r>
        <w:rPr>
          <w:rFonts w:cs="Times New Roman" w:ascii="Times New Roman" w:hAnsi="Times New Roman"/>
          <w:bCs/>
          <w:color w:val="0000CC"/>
          <w:sz w:val="18"/>
          <w:szCs w:val="18"/>
          <w:lang w:eastAsia="ru-RU"/>
        </w:rPr>
        <w:t>(в редакции постановлений администрации муниципального образования Печенгский район от 23.07.2015 № 927, от 10.12.2015 № 2137, от 30.12.2015 № 2243, от 15.04.2016 № 390, от 01.07.2016 № 721, от 22.11.2016 № 1173, от 29.12.2016 № 1365, от 02.06.2017 № 677, от 14.11.2017 № 1257, от 27.12.2017 № 1541, от 11.05.2018 № 491, от 15.06.2018 № 623, от 23.08.2018 № 869, от 13.11.2018 № 1120, от 25.12.2018 № 1314, от 05.03.2019 № 228, от 26.03.2019 № 293, от 20.05.2019 № 478, от 12.11.2019 № 1008</w:t>
      </w:r>
      <w:r>
        <w:rPr>
          <w:rFonts w:cs="Times New Roman" w:ascii="Times New Roman" w:hAnsi="Times New Roman"/>
          <w:i/>
          <w:color w:val="0000CC"/>
          <w:sz w:val="18"/>
          <w:szCs w:val="18"/>
          <w:lang w:eastAsia="ru-RU"/>
        </w:rPr>
        <w:t xml:space="preserve">, </w:t>
      </w:r>
      <w:r>
        <w:rPr>
          <w:rFonts w:cs="Times New Roman" w:ascii="Times New Roman" w:hAnsi="Times New Roman"/>
          <w:bCs/>
          <w:color w:val="0000CC"/>
          <w:sz w:val="18"/>
          <w:szCs w:val="18"/>
          <w:lang w:eastAsia="ru-RU"/>
        </w:rPr>
        <w:t>от 11.12.2019 № 1189, от 11.12.2019 № 1189, от 26.12.2019 № 1247, от</w:t>
      </w:r>
      <w:r>
        <w:rPr/>
        <w:t xml:space="preserve"> </w:t>
      </w:r>
      <w:r>
        <w:rPr>
          <w:rFonts w:cs="Times New Roman" w:ascii="Times New Roman" w:hAnsi="Times New Roman"/>
          <w:bCs/>
          <w:color w:val="0000CC"/>
          <w:sz w:val="18"/>
          <w:szCs w:val="18"/>
          <w:lang w:eastAsia="ru-RU"/>
        </w:rPr>
        <w:t>28.04.2020 № 418, от 22.07.2020 № 702, от 16.10.2020 № 1020, от 29.12.2020 № 1338)</w:t>
      </w:r>
    </w:p>
    <w:p>
      <w:pPr>
        <w:pStyle w:val="Normal"/>
        <w:autoSpaceDE w:val="false"/>
        <w:spacing w:lineRule="auto" w:line="240" w:before="0" w:after="0"/>
        <w:ind w:left="34" w:firstLine="675"/>
        <w:jc w:val="both"/>
        <w:rPr>
          <w:rFonts w:ascii="Times New Roman" w:hAnsi="Times New Roman" w:cs="Times New Roman"/>
          <w:bCs/>
          <w:color w:val="0000CC"/>
          <w:sz w:val="18"/>
          <w:szCs w:val="18"/>
          <w:lang w:eastAsia="ru-RU"/>
        </w:rPr>
      </w:pPr>
      <w:r>
        <w:rPr>
          <w:rFonts w:cs="Times New Roman" w:ascii="Times New Roman" w:hAnsi="Times New Roman"/>
          <w:bCs/>
          <w:color w:val="0000CC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240" w:before="0" w:after="0"/>
        <w:ind w:right="-1"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 целью осуществления комплекса мероприятий, направленных на создание условий для повышения качества, доступности и конкурентоспособности образования в муниципальном образовании Печенгский район и развития культуры, на основании Федерального закона от 06.10.2003 №131-ФЗ «Об общих принципах организации местного самоуправления в Российской Федерации», Федерального закона от 29.12.2012 № 273-ФЗ «Об образовании в Российской Федерации», закона Мурманской области от 28.06.2013 № 1649-01-ЗМО «Об образовании в Мурманской области», </w:t>
      </w:r>
      <w:r>
        <w:rPr>
          <w:rFonts w:cs="Times New Roman" w:ascii="Times New Roman" w:hAnsi="Times New Roman"/>
          <w:sz w:val="24"/>
          <w:szCs w:val="24"/>
        </w:rPr>
        <w:t>государственной программы Мурманской области «Развитие культуры и сохранения культурного наследия региона на 2014-2020 гг.», утвержденной постановлением Правительства Мурманской области от 30.09.2013 № 562 ПП</w:t>
      </w:r>
      <w:bookmarkStart w:id="4" w:name="_GoBack"/>
      <w:bookmarkEnd w:id="4"/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СТАНОВЛЯЮ:</w:t>
      </w:r>
    </w:p>
    <w:p>
      <w:pPr>
        <w:pStyle w:val="Normal"/>
        <w:widowControl w:val="false"/>
        <w:autoSpaceDE w:val="false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b/>
          <w:b/>
          <w:bCs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твердить муниципальную программу «Развитие культуры в муниципальном образовании  Печенгский  район» на 2015-2020 годы согласно приложению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Признать утратившими силу с 01.01.2015 следующие постановления администрации муниципального образования Печенгский район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от 13.06.2012 № 606 «Об утверждении муниципальной целевой программы «Модернизация сети муниципальных бюджетных и казенных учреждений муниципального образования Печенгский район» на 2012-2015 годы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т 05.12.2012 № 1356 «О внесении изменений в постановление администрации муниципального образования Печенгский район от 13.06.2012 № 606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 от 21.03.2013 № 344 «О внесении изменений в долгосрочную целевую программу «Модернизация сети муниципальных бюджетных и казенных учреждений муниципального образования  Печенгский район» на 2012-2015 годы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от 24.06.2013 № 894 «О внесении изменений в долгосрочную целевую программу «Модернизация сети муниципальных бюджетных и казенных учреждений муниципального образования Печенгский район» на 2012-2015 годы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 от 25.07.2013 № 1051 «О внесении изменений в приложение к постановлению администрации муниципального образования Печенгский район от 13.06.2012 № 606 «Об утверждении муниципальной целевой программы «Модернизация сети муниципальных бюджетных и казенных учреждений муниципального образования Печенгский район» на 2012-2015 годы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т 09.08.2013 № 1100 «О внесении изменений в долгосрочную целевую программу «Модернизация сети муниципальных бюджетных и казенных учреждений муниципального образования Печенгский район» на 2012-2015 годы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т 08.11.2013 № 1581 «О внесении изменений в долгосрочную целевую программу «Модернизация сети муниципальных бюджетных и казенных учреждений муниципального образования Печенгский район» на 2012-2015 годы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от 31.12.2013 № 1971 «О внесении изменений в постановление администрации муниципального образования Печенгский район от 13.06.2012 № 606»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от 11.07.2014 № 1138 «О внесении изменений в постановление администрации муниципального образования Печенгский район от 13.06.2012 № 606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от 15.10.2012 № 1133 «О долгосрочной целевой программе «Молодежь Печенгского района» на 2013 - 2015 годы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т 15.04.2013 № 483 «О внесении изменений в долгосрочную целевую программу «Молодежь Печенгского района» на 2013-2015 годы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от 25.07.2013 № 1044 «О внесении изменений в приложение к постановлению администрации муниципального образования Печенгский район от 15.10.2012 № 1133 «О долгосрочной целевой программе «Молодежь Печенгского района» на 2013-2015 годы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от 19.12.2013 № 1802 «О внесении изменений в приложение к постановлению администрации муниципального образования Печенгский район от 15.10.2012 № 1133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от 31.12.2013 № 1975 «О внесении изменений в постановление администрации муниципального образования Печенгский район от 15.10.2012 № 1133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от 24.03.2014 № 468 «О внесении изменений в постановление администрации муниципального образования Печенгский район от 15.10.2012 № 1133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от 08.07.2014 № 1111 «О внесении изменений в постановление администрации муниципального образования Печенгский район от 15.10.2012 № 1133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от 14.11.2012 № 1260 «О ведомственной  целевой программе «Развитие культуры в Печенгском районе» на 2013-2015 годы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от 29.12.2012 № 1501 «О внесении изменений в ведомственную целевую программу «Развитие культуры в Печенгском районе» на 2013-2015 годы, утвержденную постановлением администрации муниципального образования Печенгский район от 14.11.2012 № 1260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от 14.02.2013 № 131 «О внесении изменений в ведомственную целевую программу «Развитие культуры в Печенгском районе» на 2013-2015 годы, утвержденную постановлением администрации муниципального образования Печенгский район от 14.11.2012 № 1260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от  04.06.2013 № 796 «О внесении изменений в ведомственную целевую программу «Развитие культуры в Печенгском районе» на 2013-2015 годы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от 16.07.2013 № 987 «О внесении изменений в приложение к постановлению администрации муниципального образования Печенгский район от 14.11.2012 № 1260 «О ведомственной целевой программе «Развитие культуры в Печенгском районе» на 2013-2015 годы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от 31.12.2013 № 1990 «О внесении изменений в постановление администрации муниципального образования Печенгский район от 14.11.2012 № 1260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от 07.07.2014 № 1106 «О внесении изменений в постановление администрации муниципального образования Печенгский район от 14.11.2012 № 1260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т 15.11.2012 № 1267 «О ведомственной  целевой программе «Развитие учреждений культуры муниципального образования Печенгский район» на 2013-2015 годы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 от 05.04.2013 № 448 «О внесении изменений в ведомственную целевую программу «Развитие учреждений культуры муниципального образования Печенгский район» 2013-2015 годы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от 20.05.2013 № 686 «О внесении изменений в ведомственную целевую программу «Развитие учреждений культуры муниципального образования Печенгский район» 2013-2015 годы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от 16.07.2013 № 988 «О внесении изменений в приложение к постановлению администрации муниципального образования Печенгский район от 15.11.2012 № 1267 «О ведомственной целевой программе «Развитие учреждений  культуры муниципального образования Печенгский район» на 2013-2015 годы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от 31.12.2013 № 1989 «О внесении изменений в постановление администрации муниципального образования Печенгский район  от 15.11.2012 № 1267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от 29.07.2014 № 1256 «О внесении изменений в постановление администрации муниципального образования Печенгский район  от 15.11.2012 № 1267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от 15.11.2012 № 1268 «О ведомственной целевой программе «Развитие системы дополнительного образования в сфере культуры и искусства»  на 2013 -2015 годы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 от 05.04.2013 № 447 «О внесении изменений в ведомственную целевую программу «Развитие системы дополнительного образования в сфере культуры и искусства» на 2013-2015 годы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  от 20.05.2013 № 685 «О внесении изменений в ведомственную целевую программу «Развитие системы дополнительного образования в сфере культуры и искусства» на 2013-2015 годы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  от 16.07.2013 № 989 «О внесении изменений в приложение к постановлению администрации муниципального образования Печенгский район от 15.11.2012 № 1268 «О ведомственной целевой программе «Развитие системы дополнительного образования в сфере культуры и искусства»  на 2013-2015 годы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 от 25.07.2013 № 1046 «О внесении изменений в приложение к постановлению администрации муниципального образования Печенгский район от 15.11.2012 № 1268 «О ведомственной целевой программе «Развитие системы дополнительного образования в сфере культуры и искусства»  на 2013-2015 годы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от 31.12.2013 № 1986 «О внесении изменений в постановление администрации муниципального образования Печенгский район от 15.11.2012 № 1268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т 10.07.2014 № 1125 «О внесении изменений в постановление администрации муниципального образования Печенгский район от 15.11.2012 № 1268»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Настоящее постановление опубликовать в районной газете «Печенга» и разместить на официальном сайте муниципального образования Печенгский район в информационно-телекоммуникационной сети Интерн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остановления возложить на управляющего делами администрации муниципального образования Печенгский район Фоменко И.А.</w:t>
      </w:r>
    </w:p>
    <w:p>
      <w:pPr>
        <w:pStyle w:val="Normal"/>
        <w:widowControl w:val="false"/>
        <w:autoSpaceDE w:val="false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а администрации муниципального</w:t>
      </w:r>
    </w:p>
    <w:p>
      <w:pPr>
        <w:pStyle w:val="Normal"/>
        <w:autoSpaceDE w:val="false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разования Печенгский район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C</w:t>
      </w:r>
      <w:r>
        <w:rPr>
          <w:rFonts w:cs="Times New Roman" w:ascii="Times New Roman" w:hAnsi="Times New Roman"/>
          <w:sz w:val="24"/>
          <w:szCs w:val="24"/>
          <w:lang w:eastAsia="ru-RU"/>
        </w:rPr>
        <w:t>.М. Гончар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  <w:tab w:val="left" w:pos="11620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  <w:tab w:val="left" w:pos="11620" w:leader="none"/>
        </w:tabs>
        <w:spacing w:lineRule="auto" w:line="240" w:before="0" w:after="0"/>
        <w:ind w:right="-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льинская М.Ю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  <w:tab w:val="left" w:pos="11620" w:leader="none"/>
        </w:tabs>
        <w:spacing w:lineRule="auto" w:line="240" w:before="0" w:after="0"/>
        <w:ind w:right="-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ж/12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  <w:tab w:val="left" w:pos="5670" w:leader="none"/>
        </w:tabs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ab/>
        <w:tab/>
        <w:t xml:space="preserve">  Приложение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812" w:leader="none"/>
        </w:tabs>
        <w:spacing w:lineRule="auto" w:line="240" w:before="0" w:after="0"/>
        <w:ind w:left="5812" w:right="-1" w:hanging="148"/>
        <w:jc w:val="both"/>
        <w:rPr>
          <w:rFonts w:ascii="Times New Roman" w:hAnsi="Times New Roman" w:cs="Times New Roman"/>
          <w:i/>
          <w:i/>
          <w:color w:val="0000CC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к постановлению администрации муниципального образования Печенгский район от 24.11.2014 №  1901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i/>
          <w:color w:val="0000CC"/>
          <w:sz w:val="18"/>
          <w:szCs w:val="18"/>
          <w:lang w:eastAsia="ru-RU"/>
        </w:rPr>
        <w:t xml:space="preserve">(в редакции постановлений от 23.07.2015 № 927, от 10.12.2015 № 2137, от 30.12.2015 № 2243, от 15.042016 № 390, от 01.07.2016 № 721, от 22.11.2016 № 1173, от 29.12.2016 № 1365, от 02.06.2017 № 677, от 14.11.2017 № 1257, от 27.12.2017 № 1541, от 11.05.2018 № 491, от 15.06.2018 № 623, от 23.08.2018 № 869, от 13.11.2018 № 1120, от 25.12.2018 № 1314, от 05.03.2019 № 228, от 26.03.2019 № 293, от 20.05.2019 № 478, от 12.11.2019 № 1008, </w:t>
      </w:r>
      <w:r>
        <w:rPr>
          <w:rFonts w:cs="Times New Roman" w:ascii="Times New Roman" w:hAnsi="Times New Roman"/>
          <w:bCs/>
          <w:i/>
          <w:color w:val="0000CC"/>
          <w:sz w:val="18"/>
          <w:szCs w:val="18"/>
          <w:lang w:eastAsia="ru-RU"/>
        </w:rPr>
        <w:t>от 11.12.2019 № 1189, от 26.12.2019 № 1247,</w:t>
      </w:r>
      <w:r>
        <w:rPr/>
        <w:t xml:space="preserve"> </w:t>
      </w:r>
      <w:r>
        <w:rPr>
          <w:rFonts w:cs="Times New Roman" w:ascii="Times New Roman" w:hAnsi="Times New Roman"/>
          <w:bCs/>
          <w:i/>
          <w:color w:val="0000CC"/>
          <w:sz w:val="18"/>
          <w:szCs w:val="18"/>
          <w:lang w:eastAsia="ru-RU"/>
        </w:rPr>
        <w:t>28.04.2020 № 418, 22.07.2020 № 702, 16.10.2020 № 1020, от 29.12.2020 № 1338</w:t>
      </w:r>
      <w:r>
        <w:rPr>
          <w:rFonts w:cs="Times New Roman" w:ascii="Times New Roman" w:hAnsi="Times New Roman"/>
          <w:i/>
          <w:color w:val="0000CC"/>
          <w:sz w:val="18"/>
          <w:szCs w:val="18"/>
          <w:lang w:eastAsia="ru-RU"/>
        </w:rPr>
        <w:t>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  <w:tab w:val="left" w:pos="5812" w:leader="none"/>
        </w:tabs>
        <w:spacing w:lineRule="auto" w:line="240" w:before="0" w:after="0"/>
        <w:ind w:right="-1" w:firstLine="5387"/>
        <w:rPr>
          <w:rFonts w:ascii="Times New Roman" w:hAnsi="Times New Roman" w:cs="Times New Roman"/>
          <w:i/>
          <w:i/>
          <w:color w:val="0000CC"/>
          <w:sz w:val="18"/>
          <w:szCs w:val="18"/>
          <w:lang w:eastAsia="ru-RU"/>
        </w:rPr>
      </w:pPr>
      <w:r>
        <w:rPr>
          <w:rFonts w:cs="Times New Roman" w:ascii="Times New Roman" w:hAnsi="Times New Roman"/>
          <w:i/>
          <w:color w:val="0000CC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  <w:tab w:val="left" w:pos="5812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НИЦИПАЛЬНАЯ ПРОГРАММА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  <w:tab w:val="left" w:pos="5812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Развитие культуры в муниципальном образовании Печенгский район» на 2015-2020 го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/>
        <w:t>ПАСПОРТ</w:t>
      </w:r>
    </w:p>
    <w:tbl>
      <w:tblPr>
        <w:tblW w:w="97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76"/>
        <w:gridCol w:w="7938"/>
      </w:tblGrid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творческого и культурного развития личности, участия населения в культурной жизни муниципального образования Печенгский район</w:t>
            </w:r>
          </w:p>
        </w:tc>
      </w:tr>
      <w:tr>
        <w:trPr>
          <w:trHeight w:val="565" w:hRule="atLeast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вышение доступности и качества предоставляемых услуг учреждениями культуры, создание условий для развития детей по эстетическому направлению.</w:t>
            </w:r>
          </w:p>
        </w:tc>
      </w:tr>
      <w:tr>
        <w:trPr>
          <w:trHeight w:val="549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вышение доступности и качества услуг дополнительного образования в сфере культуры и искусства.  Совершенствование системы выявления и сопровождения одарённых детей, их специальной поддержки.</w:t>
            </w:r>
          </w:p>
        </w:tc>
      </w:tr>
      <w:tr>
        <w:trPr>
          <w:trHeight w:val="461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охранение, развитие и формирование культурных традиций Печенгского района, создание единого социокультурного пространства.</w:t>
            </w:r>
          </w:p>
        </w:tc>
      </w:tr>
      <w:tr>
        <w:trPr>
          <w:trHeight w:val="468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Создание возможностей для успешной социализации и эффективной самореализации молодых людей независимо от социального статуса</w:t>
            </w:r>
          </w:p>
        </w:tc>
      </w:tr>
      <w:tr>
        <w:trPr>
          <w:trHeight w:val="637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, участвующего в культурно-массовых мероприятиях</w:t>
            </w:r>
          </w:p>
        </w:tc>
      </w:tr>
      <w:tr>
        <w:trPr>
          <w:trHeight w:val="577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-  2020 го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8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подпрограмм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Развитие учреждений культуры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 «Развитие системы дополнительного образования в сфере культуры и искусства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  «Развитие культуры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4 «Молодежь».</w:t>
            </w:r>
          </w:p>
        </w:tc>
      </w:tr>
      <w:tr>
        <w:trPr>
          <w:trHeight w:val="422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по муниципальной програм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664 530,6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/>
              <w:t>тыс. рублей, в том числе по источникам финансирования и годам реализации:</w:t>
            </w:r>
          </w:p>
          <w:tbl>
            <w:tblPr>
              <w:tblW w:w="7717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15"/>
              <w:gridCol w:w="1115"/>
              <w:gridCol w:w="1418"/>
              <w:gridCol w:w="1201"/>
              <w:gridCol w:w="1208"/>
              <w:gridCol w:w="1560"/>
            </w:tblGrid>
            <w:tr>
              <w:trPr/>
              <w:tc>
                <w:tcPr>
                  <w:tcW w:w="121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оды реализации</w:t>
                  </w:r>
                </w:p>
              </w:tc>
              <w:tc>
                <w:tcPr>
                  <w:tcW w:w="111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53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В том числе по источникам финансирования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тыс. руб.)</w:t>
                  </w:r>
                </w:p>
              </w:tc>
            </w:tr>
            <w:tr>
              <w:trPr/>
              <w:tc>
                <w:tcPr>
                  <w:tcW w:w="12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едеральный бюджет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1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районный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бюджет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небюджетные средства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5 год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4696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1,7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2338,10</w:t>
                  </w:r>
                </w:p>
              </w:tc>
              <w:tc>
                <w:tcPr>
                  <w:tcW w:w="1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2346,3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6 год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5625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1,3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2604,50</w:t>
                  </w:r>
                </w:p>
              </w:tc>
              <w:tc>
                <w:tcPr>
                  <w:tcW w:w="1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3009,2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7 год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8401,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5,16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9182,97</w:t>
                  </w:r>
                </w:p>
              </w:tc>
              <w:tc>
                <w:tcPr>
                  <w:tcW w:w="1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9203,12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76" w:hanging="176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8 год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13747,2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9,87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8032,46</w:t>
                  </w:r>
                </w:p>
              </w:tc>
              <w:tc>
                <w:tcPr>
                  <w:tcW w:w="1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5694,9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9 год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21785,4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23,23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6974,81</w:t>
                  </w:r>
                </w:p>
              </w:tc>
              <w:tc>
                <w:tcPr>
                  <w:tcW w:w="1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4477,25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10,16</w:t>
                  </w:r>
                </w:p>
              </w:tc>
            </w:tr>
            <w:tr>
              <w:trPr/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0 год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30275,5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38435,67</w:t>
                  </w:r>
                </w:p>
              </w:tc>
              <w:tc>
                <w:tcPr>
                  <w:tcW w:w="1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1839,89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64530,6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81,26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77568,51</w:t>
                  </w:r>
                </w:p>
              </w:tc>
              <w:tc>
                <w:tcPr>
                  <w:tcW w:w="1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86570,7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10,16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реализации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населения, участвующего в культурно-массовых мероприятиях до 50 %.</w:t>
            </w:r>
          </w:p>
        </w:tc>
      </w:tr>
      <w:tr>
        <w:trPr>
          <w:trHeight w:val="138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 администрации Печенгского района</w:t>
            </w:r>
          </w:p>
        </w:tc>
      </w:tr>
    </w:tbl>
    <w:p>
      <w:pPr>
        <w:pStyle w:val="ListParagraph"/>
        <w:widowControl w:val="false"/>
        <w:autoSpaceDE w:val="false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  <w:bookmarkStart w:id="5" w:name="Par149"/>
      <w:bookmarkStart w:id="6" w:name="Par149"/>
      <w:bookmarkEnd w:id="6"/>
    </w:p>
    <w:p>
      <w:pPr>
        <w:pStyle w:val="ListParagraph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1080" w:hanging="33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арактеристика проблемы, описание основных целей и задач, прогноз развития сферы реализации муниципальной программы</w:t>
      </w:r>
    </w:p>
    <w:p>
      <w:pPr>
        <w:pStyle w:val="ListParagraph"/>
        <w:widowControl w:val="false"/>
        <w:autoSpaceDE w:val="false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 "Развитие культуры в муниципальном образовании Печенгский район" на 2015 – 2020 годы (далее – Программа) разработана с учетом положений государственной программы Мурманской области "Развитие образования", утвержденной постановлением Правительства Мурманской области от 30.09.2013 № 568-ПП, государственной программы Мурманской области «Развитие культуры и сохранения культурного наследия региона на 2014-2020 гг.», утвержденной постановлением Правительства Мурманской области от 30.09.2013 № 562 ПП, долгосрочной целевой программой «Модернизация учреждений культуры, искусства образования в сфере культуры и искусства Мурманской области на 2012-2016 гг.», утвержденной Постановлением Правительства Мурманской области от 23.09.2013   № 535-ПП, ведомственной целевой программой «Музейное дело Мурманской области на 2012-2016 гг.», утвержденной приказом Комитетом по культуре и искусству Мурманской области от 16.04.2013 № 99; ведомственной целевой программой «Библиотечное дело Мурманской области на 2012-2016 гг.», утвержденной приказом Комитета по культуре и искусству Мурманской области от 16.04.2013 № 100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настоящей Программы является обеспечение творческого и культурного развития личности, участия населения в культурной жизни муниципального образования Печенгский район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ечение последних лет в Печенгском районе осуществлялась реализация ряда целевых программ, направленных на развитие и модернизацию учреждений культуры и учреждений дополнительного образования в сфере культуры и искусства, что позволило обеспечить положительные результаты в сфере культуры и искусства, высокий уровень доступности учреждений культуры и качества дополнительного образования в сфере культуры и искусства муниципальных образовательных учреждений дополнительного образования детей - музыкальных и художественных школ (далее - ДМШ, ДХШ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ть учреждений по состоянию на 01.01.2015 г. в сфере культуры муниципального образования Печенгский район представлена 8 муниципальными учреждениями в сфере культуры и искусства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реждения дополнительного образования детей – 6, из них 4 ДМШ и 2 ДХШ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БКПУ «Печенгское МБО» - 1, в состав, которого входят 2 библиотеки и 9 филиалов библиотек, расположенных во всех муниципальных образования Печенгск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ниципальный музей – 1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а играет важную роль в социально-экономическом развитии региона, формировании человеческого капитала, обеспечении достойного уровня и качества жизни населения регион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бюджетные  учреждения культуры и искусства, являясь базовыми учреждениями реализации государственной культурной политики, обеспечивают доступ населения к культурным ценностям и информации, участвуют в формировании и развитии единого культурного пространства регион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ой частью богатого культурного и исторического прошлого региона являются объекты культурного наследия (памятники истории и культуры) народов Российской Федераци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муниципальной  программы «Развитие культуры в муниципальном образовании Печенгский район» вызвана необходимостью поддерживать и развивать все направления отрасли культуры, наиболее эффективно используя финансовые ресурсы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хватывает все основные направления деятельности в сфере культуры: развитие музейного и библиотечного дела, культурно-досуговой деятельности, поддержку народного художественного творчества, а также сохранение, использование, популяризацию расположенных на территории Печенгского район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направлена на преодоление существующих проблем развития отрасли, среди которых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достаточный уровень информированности населения о памятник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достаточный уровень обеспечения безопасности и сохранности музейных и библиотечных фонд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достаточный уровень материально-технической базы учреждений культуры и искусства, ее несоответствие современным требованиям к качеству и доступности предоставления услуг культур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достаточный и неравномерный по отдельным направлениям деятельности учреждений культуры темп внедрения современных информационно-коммуникационных технолог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блемы кадрового обеспечения культурных процессов, включая невысокий уровень заработной платы, слабый приток молодых специалистов в отрасль, старение кад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ение негативных тенденций, сложившихся в сфере культуры Печенгского района, может повлечь за собой ухудшение качества жизни населения, снижение исторической духовно-нравственной культуры населения, разрушение системы культурных ценностей, и как следствие, обострение социальных, в том числе национально-этнических, пробл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улучшения состояния сферы культуры Печенгского района и обеспечения устойчивого ее развития в долгосрочной перспективе разработана Программа.</w:t>
      </w:r>
    </w:p>
    <w:p>
      <w:pPr>
        <w:pStyle w:val="Normal"/>
        <w:spacing w:lineRule="auto" w:line="240" w:before="0" w:after="0"/>
        <w:ind w:right="-3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ля повышения качества жизни населения в Печенгском районе созданы и функционируют МБУ «Историко-краеведческий музей Печенгского района»,  МБКПУ «Печенгское МБО». </w:t>
      </w:r>
    </w:p>
    <w:p>
      <w:pPr>
        <w:pStyle w:val="Normal"/>
        <w:spacing w:lineRule="auto" w:line="240" w:before="0" w:after="0"/>
        <w:ind w:right="-3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узей обладает огромным образовательно-воспитательным потенциалом, так как он сохраняет и экспонирует подлинные исторические документы Печенгского района.  Работники музея проводят поисково-собирательную работу, изучение и описание музейных предметов, создают экспозиции, проводят экскурсии, вечера, конференции, что способствует досугу жителей Печенгского района.  Кроме того, музей является своеобразной визитной карточкой муниципального образования. </w:t>
      </w:r>
    </w:p>
    <w:p>
      <w:pPr>
        <w:pStyle w:val="Normal"/>
        <w:spacing w:lineRule="auto" w:line="240" w:before="0" w:after="0"/>
        <w:ind w:right="-3"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муниципальном образовании Печенгский район насчитывается 11 библиотек и их филиалов. Библиотеки - наиболее распространенный демократический институт современного общества, приближенный к местам проживания граждан в городах и селах и максимально доступный. Библиотеки участвуют в экономическом и социальном развитии своих территорий, заботятся о развитии подрастающего поколения и о людях, нуждающихся в социокультурной поддержке. Традиционно библиотеки выполняют миссию просветительства, сохранения культурного наслед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личество пользователей библиотеками Печенгского района составляет 25624 человека, из них детей в возрасте до 14 лет - 10178 человек. Книговыдача в учреждениях составляет 601465 экземпляров в год, в том числе для детей  до 14 лет - 249929 человек. Охват обслуживанием населения муниципального образования составляет 66,6 %. Число посещений Интернет-сайта библиотеки 37759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Библиотеки района обеспечивают жителям свободный доступ к информации, предоставляют услуги и оказывают помощь всем гражданам вне зависимости от пола, возраста, национальности, образования, социального положения, политических убеждений, отношения к религии. В ходе реализации муниципальной целевой программы «БиблиоУслуга» с 2011 года библиотеки оснащаются новым оборудованием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учреждениях культуры работают 86 сотрудников, из них: 83 сотрудника в МБКПУ «Печенгское МБО» (56 сотрудников основного персонала и 27 сотрудников обслуживающего персонала); 3 сотрудника МБУ «Историко-краеведческий музей Печенгского района» (2 сотрудника основного персонала и 1 сотрудник обслуживающего персонала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месте с тем, в деятельности учреждений культуры и искусства существует ряд проблем, требующих планомерного решени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дальнейшего развития библиотечного дела в районе необходимо и дальше улучшать качество библиотечного обслуживания населения за счет внедрения новых технологий, повышения уровня информационной культуры жителей района, совершенствования и формирования в соответствии с современными требованиями фондов библиотек, укрепление материально-технической базы учреждений, создание еще более комфортных условий для читател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МБУ «Историко-краеведческий музей Печенгского района» число предметов основного фонда составляет 373, из них представлено посетителям 307, что составляет 82,3 % основного фонда. Число посещаемых выставок и постоянных экспозиций составляет 0,03 на 1 жителя муниципального образования в год, число экскурсий в 2014 году - 76, что на 51,3 % выше, чем в предыдущем году. Число музейных предметов доступных зрителю на электронных ресурсах – 47 предметов основного фонда. Музейное дело также нуждается в сознательной и плановой модернизации. При этом не должна быть упущена его вневременная задача - сохранение культурного наследия в специфическом формате существования музейных фондов: хранение, собирание, изучение и публичное представление культурных ценнос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Ведомственным перечнем муниципальных услуг в сфере культуры и искусства подведомственные учреждения оказывают 5 муниципальных услуг. Реализация муниципальных услуг подведомственными учреждениями осуществляется на основе устанавливаемых ежегодно администрацией муниципального образования Печенгский район муниципальных зада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й по установлению муниципальных заданий на выполнение услуг выявила следующие проблемы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>недостаточный уровень профессиональной компетентности руководителей и сотрудников учреждений культур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ие норматива финансирования обеспечения учреждений дополнительного образования детей в сфере культуры и искус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МЦП «Детский отдых в Печенгском районе на 2010-2014 гг.» специалистами МБКПУ «Печенгское МБО» постоянно велась работа по организации досуга детей, посещающих оздоровительные лагеря в муниципальном образовании. В ходе реализации мероприятий библиотеками и филиалами библиотек в системе проводились мероприятия для организации доступного досуга детьми в учреждения культуры. В результате работы в данном направлении к окончанию летней кампании дополнительно записались читателями библиотек 316 детей, посещавших оздоровительные лагер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целевых Программ «Одаренные дети» и «Талантливые дети» на 2008-2014 годах способствовала формированию муниципальной системы поддержки талантливой и одаренной молодёжи по эстетическому направлению. При реализации Программ в данном направлении 16 детей в 2013 г. являются победителями и призерами региональных и международных конкурсах и фестивалях, всего принимало участие в конкурсах и фестивалях по различным направлениям до 70 детей, посещающих библиотеки. Результаты участия свидетельствуют об увеличении интереса обучающихся к творческой деятельности, повышении результативности участия в конкурсах и фестивалях, росте профессионального мастерства преподавателей учреждений дополнительного образования в области культуры и искус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 дополнительного образования детей - выявление и развитие способностей каждого ребенка, формирование духовно богатой, свободной, творчески мыслящей, социально активной личности, обладающей прочными знаниями, ориентированной на высокие нравственные ценности, способной впоследствии на участие в социальном и духовном развитии общества. Учреждения дополнительного образования детей ориентированы на развитие мотивации личности к познанию и творчеству, реализацию дополнительных образовательных программ и услуг в интересах личности, общества, государства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учреждениях в сфере культуры и искусства ДМШ, ДХШ обучаются 745 детей, из них 400 детей в музыкальных школах, 345 детей в художественных школах. В 2013/2014 учебном году принято в первый класс 169 детей. Охват детского населения в муниципальном образовании по программам дополнительного образования в сфере культуры и искусства составляет 21,4 %. Численность работников учреждений дополнительного образования составляет 63 работни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Ведомственным перечнем муниципальных услуг в сфере культуры и искусства подведомственные учреждения оказывают 1 муниципальную услугу. Реализация муниципальных услуг подведомственными учреждениями осуществляется на основе устанавливаемых ежегодно администрацией муниципального образования Печенгский район муниципальных зада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й по установлению муниципальных заданий на выполнение услуг выявила следующие проблемы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ие норматива финансирования обеспечения учреждений ДМШ, ДХШ в сфере культуры и искус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достаточное улучшение материально-технической базы в соответствии с новыми стандартами учреждений ДМШ, ДХШ в сфере культуры и искусства;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достаточные условия для доступного получения услуг в ДМШ, ДХШ детьми-инвалидами и детьми с ограниченными возможностями здоровь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удается на должном уровне внедрить в практику работы электронный учет читателей библиотек и филиал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ие в штатных расписаниях учреждений специалистов по необходимым направлениям деятельности – системный администратор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достаточная квалификация руководителей учреждений, что влечет за собой «непонимание» происходящих процессов. Повышение квалификации руководителей по направлению деятельности учреждений отстает от требований законодательства РФ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ю муниципальной системы поддержки талантливой и одаренной молодёжи способствовали ранее реализуемые целевые Программы «Одаренные дети» и «Талантливые дети» (2008-2014г.). Ежегодно в муниципальном образовании 30 детей награждаются премиями главы администрации муниципального образования, из них 15 детей в области культуры и искусства. При реализации программ в данном направлении 53 ребенка в 2013 г. являются победителями и призерами региональных и международных конкурсов и фестивалей, всего в них принимало участие до 380 детей. Результаты участия свидетельствуют об увеличении интереса обучающихся к творческой деятельности, повышении результативности участия, росте профессионального мастерства преподавателей учреждений дополнительного образования в области культуры и искус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ется нерешенными ряд проблем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достаточная массовость участников муниципальных конкурсов для младшего возрас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лабая мотивация участия в мероприятиях на институциональном (школьном) уровн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й в данной подпрограмме будет способствовать решению одной из приоритетных задач государства по созданию условий для выявления одаренных детей и реализации их интеллектуального и творческого потенциала независимо от места ж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эффективной реализации услуг в сфере дополнительного образования учреждениями культуры и искусства необходимо обеспечить улучшение условий обучения, улучшение и повышение эффективности использования материально-технической базы образовательных учреждений, внедрение информационных технологий (музыкально-компьютерные технологии, компьютерная графика, экранные искусства, мультимедиа технологии и др.), а также создать условия для повышения профессиональной компетентности педагогов через организацию, проведение и участие в конкурсах, фестивалях в различных областях музыкального исполнительства, проведение мастер-классов и семина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одпрограммы "Развитие культуры" позволит обеспечить поддержку форм народной традиционной культуры с учетом их функционального назначения, местного своеобразия и естественных условий существования. В их числе фиксация произведений народной культуры современными способами, проведение фестивалей, праздников, выставок народного художественного творчеств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й из актуальных проблем гражданского общества остается кризис духовных и нравственных ценностей у подрастающего поколения. Проведение мероприятий вносят определенный вклад в организацию профилактической работы по преодолению негативных явлений в детской среде, в воспитании личности созидающей, высоконравственной, твердой в своих убеждениях. В муниципальном образовании проводится до 12 культурно-массовых мероприятий в год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бходима поддержка мероприятий, направленных на укрепление международного и межрегионального сотрудничества и являющихся важной областью культурной политик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сть особой политики в отношении молодежи определяется спецификой её положения в обществе. Молодежь необходимо оценивать как органическую часть современного общества, несущую особую, незаменимую другими социальными группами, функцию ответственности за сохранение и развитие нашей страны, за преемственность её истории и культуры, жизнь старших и воспроизводство последующих поколений. Молодое поколение несет ответственность за настоящее и будущее своего государства и выступает главным субъектом образования семьи и демографических процесс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ая молодежная политика должна быть направлена на создание правовых, социально-экономических и организационных условий и гарантий для социального становления, самореализации личности молодых людей, участия их в общественной деятельности, на развитие молодежных и детских общественных  объединений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ежь является наиболее уязвимой категорией общества, подверженной влиянию негативных социально-экономических факторов, последствия которых - распространение в молодежной среде асоциальных явлений: наркомании, алкоголизма, правонарушений и др. В Печенгском районе зарегистрирована общественная организация «Активный Никель», которая проводит работу по направлениям: военно-патриотическое, эстетическое, культурно-спортивно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позиции молодежи в общественно-политической жизни, её уверенности в завтрашнем дне и активности будет зависеть темп продвижения государства по пути демократических преобразований. Именно молодые люди должны быть готовы к противостоянию политическим манипуляциям и экстремистским призывам. Результаты исследований показывают, что молодежь в целом аполитична. В связи с этим, необходимо сформировать систему гражданско-патриотического воспитания детей и молодежи в учреждениях системы образования, культуры, молодежной политики, проводить в молодежной среде идеологию толерантности, укреплять межпоселенческие и межнациональные отношения. В муниципальном образовании зарегистрировано 2 поисковых отряда в Координационном совете поисковых отрядов Мурманской области: «Петсамо» г. Заполярный в количестве 6 человек, «Омега» п.Никель в количестве 12 человек. Поисковые отряды проводят работу по поиску останков и розыску родственников погибших советских солдат в годы Великой Отечественной войны 1941-1945 гг. на территории Печенгского района, проводят большую работу по организации военно-патриотического воспитания молодёжи, проведением  походов по местам боевой славы в муниципальном образовании. Ежегодно принимают участие в походах до 20 человек. Отряд «Боец» ежегодно проводит летнюю кампанию «Тропою героев Заполярья» в составе 15 человек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с тем в области патриотического воспитания остается ряд нерешенных пробле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ие специального необходимого оборудования для проведения поисковых работ на территории Печенгского район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ильная изношенность материально-технической базы для организации летней кампании «Тропою героев Заполярья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ие нормативной базы на муниципальном уровн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й по гражданско-патриотическому воспитанию на данном направлении позволит улучшить работу с обучающимися учреждений и молодёжь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ая семья является главным субъектом демографической политики района. Именно она закладывает основы воспитания и социализации личности, адаптирует человека в сферу семейной жизни. От уровня ее развития зависит и состояние общества в целом. Настораживающей тенденцией в брачном поведении молодых людей можно считать сокращение числа регистрируемых браков. Молодежь предпочитает жить без юридического оформления брака, что деформирует представление о семье как таковой и о роли каждого члена в ней.  В то же время человеку свойственно хранить память о предках, обращаться к памятным датам в истории семьи, поддерживать родственные связи. Это способствует передаче семейных ценностей и традиций из поколения в поколение. Поэтому нужно формировать генеалогическую (семейную) культуру подростков и молодежи и реализовывать проекты, направленные на укрепление института семьи и пропаганду ответственного родительств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ется низким уровень информированности молодых граждан о своих правах, возможностях обучения, трудоустройства, организации досуга и т.д., поэтому в мероприятиях подпрограммы «Молодежь» предусмотрены правовое образование и консультационная помощь молодым людям, справочно-информационное обслуживание молодежных общественных объединен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крепления позитивных тенденций в молодежной среде муниципальная молодежная политика должна быть сориентирована на поддержку и содействие реализации гражданских инициатив, участие в общественно значимой и социально полезной деятельности в сочетании с необходимыми мерами социальной защиты, содействия адаптации к современным социально-экономическим условиям, корректным взаимодействием в случае проявления отклоняющегося пове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молодежная политика является системой приоритетов и мер, направленных на создание условий и возможностей для успешной социализации и эффективной самореализации молодежи, для развития её потенциала. Решить поставленные проблемы и рационально использовать имеющиеся ресурсы возможно на основе программно-целевого метода. Эффективность такого метода обусловлена его системным характером, что позволит сконцентрировать ресурсы на приоритетных направлениях и достичь положительной динамики исполнения Программы в установленные срок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одпрограммы "Молодёжь" будет способствовать дальнейшему формированию духовно-нравственного гражданского общества, повышению качества жизни населения района, привлечению молодёжи к активной гражданской позиции, укреплению молодых семей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7" w:name="Par175"/>
      <w:bookmarkEnd w:id="7"/>
      <w:r>
        <w:rPr>
          <w:rFonts w:cs="Times New Roman" w:ascii="Times New Roman" w:hAnsi="Times New Roman"/>
          <w:sz w:val="24"/>
          <w:szCs w:val="24"/>
        </w:rPr>
        <w:t>Основные мероприятия подпрограмм отражают перспективные направления муниципальной политики в сфере культуры и искусства Печенгского района, успешная реализация которых позволит решить поставленные Программой задач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вышение доступности и качества предоставляемых услуг учреждениями культуры, создание условий для развития детей по эстетическому направле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вышение доступности и качества услуг дополнительного образования в сфере культуры и искусства.  Совершенствование системы выявления и сопровождения одарённых детей, их специальной поддержки учреждениями дополнительного образования в сфере культуры и искусства. Создание комфортных и безопасных условий пребывания ребёнка в учрежд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охранение, развитие и формирование культурных традиций Печенгского района, создание единого социокультурного простран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оздание возможностей для успешной социализации и эффективной самореализации молодых людей независимо от социального статус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2020 году по итогам реализации муниципальной программы планируется обеспечение выполнения государственных гарантий общедоступности и бесплатности получения дополнительного образования в ДМШ, ДХШ в сфере культуры и искус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удет увеличен охват детей программами дополнительного образования детей в ДМШ, ДХШ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удет увеличен охват жителей муниципального образования Печенгский район культурно - досуговыми мероприятиями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удет увеличен охват жителей муниципального образования Печенгский район учреждениями культуры МБКПУ «Печенгское МБО», МБУ «Историко-краеведческий музей Печенгского района»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м детям с ограниченными возможностями здоровья и детям-инвалидам будет предоставлена возможность освоения образовательных программа ДМШ, ДХШ в сфере культуры и искусства в различных форм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няя заработная плата педагогических работников общеобразовательных организаций составит не менее 100 процентов от средней заработной платы в регионе, а педагогических работников дошкольных образовательных организаций - не менее 100 процентов к средней заработной плате в общем образовании реги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сится уровень квалификации управленческих и педагогических кад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учшится качество предоставления услуг учреждениями культуры и искус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ится количество молодых людей, вовлеченных в мероприятия, направленные на самореализацию и социализацию молодеж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образовательные организации Печенгского района будут привлечены к участию в региональных конкурсных мероприятиях, направленных на развитие и продвижение талантливой молодежи.</w:t>
      </w:r>
      <w:bookmarkStart w:id="8" w:name="Par211"/>
      <w:bookmarkEnd w:id="8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гнозном периоде планируется осуществить комплекс мероприятий, обеспечение инновационного развития учреждений культуры и искусства и расширение форм культурного обслуживания населения Печенг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будет способствовать также развитию деятельности общественных объединений, которые играют большую роль в патриотическом, духовно-нравственном и эстетическом воспитании подрастающего поко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позволит решить задачи сохранения культурного и исторического наследия, обеспечит расширение доступа населения к культурным ценностям и информации, обеспечит реализацию прав граждан на участие в культурной жизни, а также будет способствовать реализации творческого потенциала населения Печенг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показателей муниципальной программы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jc w:val="center"/>
        <w:outlineLvl w:val="1"/>
        <w:rPr>
          <w:rFonts w:ascii="Times New Roman" w:hAnsi="Times New Roman" w:cs="Times New Roman"/>
          <w:bCs/>
          <w:i/>
          <w:i/>
          <w:color w:val="0000FF"/>
          <w:sz w:val="18"/>
          <w:szCs w:val="18"/>
        </w:rPr>
      </w:pPr>
      <w:r>
        <w:rPr>
          <w:rFonts w:cs="Times New Roman" w:ascii="Times New Roman" w:hAnsi="Times New Roman"/>
          <w:bCs/>
          <w:i/>
          <w:color w:val="0000FF"/>
          <w:sz w:val="18"/>
          <w:szCs w:val="18"/>
        </w:rPr>
        <w:t>(в редакции постановления от 27.12.2017 № 1541, от 25.12.2018 № 1314, от 29.12.2020 № 1338)</w:t>
      </w:r>
    </w:p>
    <w:tbl>
      <w:tblPr>
        <w:tblW w:w="150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51"/>
        <w:gridCol w:w="900"/>
        <w:gridCol w:w="1220"/>
        <w:gridCol w:w="1150"/>
        <w:gridCol w:w="723"/>
        <w:gridCol w:w="723"/>
        <w:gridCol w:w="11"/>
        <w:gridCol w:w="981"/>
        <w:gridCol w:w="11"/>
        <w:gridCol w:w="982"/>
        <w:gridCol w:w="14"/>
        <w:gridCol w:w="978"/>
        <w:gridCol w:w="17"/>
        <w:gridCol w:w="11"/>
        <w:gridCol w:w="964"/>
        <w:gridCol w:w="2254"/>
      </w:tblGrid>
      <w:tr>
        <w:trPr>
          <w:tblHeader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/п</w:t>
            </w:r>
          </w:p>
        </w:tc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Цели, задачи, целевые индикаторы (показатели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. изм.</w:t>
            </w:r>
          </w:p>
        </w:tc>
        <w:tc>
          <w:tcPr>
            <w:tcW w:w="77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чение показателя (индикатора)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3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сточник данных</w:t>
            </w:r>
          </w:p>
        </w:tc>
      </w:tr>
      <w:tr>
        <w:trPr>
          <w:tblHeader w:val="true"/>
          <w:trHeight w:val="31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четный год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кущий год</w:t>
            </w:r>
          </w:p>
        </w:tc>
        <w:tc>
          <w:tcPr>
            <w:tcW w:w="54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оды реализации Программы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16" w:leader="none"/>
                <w:tab w:val="left" w:pos="136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5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7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150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Развитие культуры в муниципальном образовании Печенгский район»</w:t>
            </w:r>
          </w:p>
        </w:tc>
      </w:tr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41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цели муниципальной программ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населения, участвующего в культурно-массовых мероприят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отдела по культуре и молодёжной полити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41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задач муниципальной программы (целей подпрограммы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141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« Развитие учреждений культуры »</w:t>
            </w:r>
          </w:p>
        </w:tc>
      </w:tr>
      <w:tr>
        <w:trPr>
          <w:trHeight w:val="4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та выполнения муниципального за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ые отчеты учреждений</w:t>
            </w:r>
          </w:p>
        </w:tc>
      </w:tr>
      <w:tr>
        <w:trPr>
          <w:trHeight w:val="5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детей, принимающих участие в культурно-просветительских мероприят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ые отчеты музея</w:t>
            </w:r>
          </w:p>
        </w:tc>
      </w:tr>
      <w:tr>
        <w:trPr>
          <w:trHeight w:val="6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библиотек, работающих с оздоровительными лагерями в летний пери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ые отчеты библиоте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. </w:t>
            </w:r>
          </w:p>
        </w:tc>
        <w:tc>
          <w:tcPr>
            <w:tcW w:w="141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«Развитие системы дополнительного образования в сфере культуры и искусства »</w:t>
            </w:r>
          </w:p>
        </w:tc>
      </w:tr>
      <w:tr>
        <w:trPr>
          <w:trHeight w:val="6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та выполнения муниципального за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ые отчеты музыкальных и художественных школ</w:t>
            </w:r>
          </w:p>
        </w:tc>
      </w:tr>
      <w:tr>
        <w:trPr>
          <w:trHeight w:val="6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детей, принимающих участие в конкурсах и фестивалях различных уров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ые отчеты музыкальных и художественных шко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</w:t>
            </w:r>
          </w:p>
        </w:tc>
        <w:tc>
          <w:tcPr>
            <w:tcW w:w="141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3«Развитие культуры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культурно-досуговых мероприятий для жителей Печенг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06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отдела по культуре и молодёжной полити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</w:t>
            </w:r>
          </w:p>
        </w:tc>
        <w:tc>
          <w:tcPr>
            <w:tcW w:w="141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4«Молодеж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олодёжи, принимающей участие в мероприятиях для молодёжи по различным направл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061" w:leader="none"/>
              </w:tabs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ы о реализации мероприятий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bookmarkStart w:id="9" w:name="Par230"/>
      <w:bookmarkEnd w:id="9"/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sz w:val="24"/>
          <w:szCs w:val="24"/>
        </w:rPr>
        <w:t>. Перечень и краткое описание подпрограм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Cs/>
          <w:i/>
          <w:color w:val="0000FF"/>
          <w:sz w:val="18"/>
          <w:szCs w:val="18"/>
        </w:rPr>
        <w:t>(в редакции постановлений от 27.12.2017 № 1541, от 26.12.2019 № 1247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ение муниципальной программы "Развитие культуры в муниципальном образовании Печенгский район" осуществляется путем реализации подпрограммам, сформированных исходя из необходимости достижения целей и задач муниципальной программ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руктуру муниципальной программы входят четыре под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дпрограмма 1 "Развитие учреждений культуры" (приложение 1):</w:t>
      </w:r>
    </w:p>
    <w:p>
      <w:pPr>
        <w:pStyle w:val="Normal"/>
        <w:widowControl w:val="false"/>
        <w:autoSpaceDE w:val="false"/>
        <w:spacing w:lineRule="auto" w:line="240" w:before="0" w:after="0"/>
        <w:ind w:left="-18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Целью подпрограммы является - повышение доступности и качества предоставляемых услуг учреждениями культуры, создание условий для развития детей по эстетическому направле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-18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ля достижения поставленных целей подпрограммы предусматривается решение следующих задач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еспечение предоставления  услуг (работ) учреждениями культуры;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развития учреждений культу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приобщение населения к культурным и историческим ценностям, расширение сферы досуговых услуг населению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рганизация интеллектуального досуга детей, посещающих детские оздоровительные лагер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пешная реализация мероприятий подпрограммы будет способствовать повышению доступности и качества предоставляемых услуг учреждениями культуры и искусства, максимальной вовлеченности детей к участию в конкурсах и фестивалях эстетической направленности, организации их интеллектуального досуга в летних оздоровительных лагер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дпрограмма 2 «Развитие системы дополнительного образования в сфере культуры и искусства» (приложение 2)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ями подпрограммы являются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доступности и качества услуг дополнительного образования в сфере культуры и искусства.  Совершенствование системы выявления и сопровождения одарённых детей, их специальной поддержк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подпрограммы предусматривается решение следующих задач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предоставления услуг дополнительного образования в сфере культуры и искусства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развития учреждений дополнительного образования в сфере культуры и искусства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благоприятных условий для выявления, развития и поддержки одарённых детей в различных областях творческой деятельност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ом реализация мероприятий подпрограммы позволит осуществить поддержку муниципальной системы дополнительного образования детей в сфере культуры и искусства, поддержать учреждения в части развития современных инфраструктур, увеличить долю детей, посещающих учреждения дополнительного образования и принимающих участие в муниципальных региональных, всероссийских конкурсах и фестивалях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-142"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>Подпрограмма 3 «Развитие культуры» (приложение 3):</w:t>
      </w:r>
    </w:p>
    <w:p>
      <w:pPr>
        <w:pStyle w:val="ConsPlusNonformat"/>
        <w:widowControl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подпрограммы является сохранение, развитие и формирование культурных традиций Печенгского района, создание единого социокультурного простран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подпрограмма предусматривает решение следующих задач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хранение и развитие народных и культурных традиций Печенгского района путем привлечения населения к участию в праздничных мероприятия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ирование населения о событиях в культурной и общественной жизн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сохранение, использование и популяризация объектов культурного наследия (памятников истории культуры), находящихся в собственности поселения, охрана объектов культурного наследия (памятников истории и культуры) местного (муниципального значения) расположенного на территории поселения Корзуново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ым показателем эффективности реализации подпрограммы станет увеличение количества жителей района, участвующих в культурно - досуговых мероприятиях, повышение качества проводимых массовых мероприятий, организация полезного досуга населения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-142"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>Подпрограмма 4«Молодежь» (приложение 4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подпрограммы является создание возможностей для успешной социализации и эффективной самореализации молодых людей вне зависимости от социального статуса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поставленной цели предполагает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вовлечения молодежи в социальную практику и её информирования о потенциальных возможностях саморазвит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возможностей для интеллектуального и творческого развития молодеж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гражданского становления молодеж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повышения эффективности деятельности общественных объединений, реализующих общественно-значимые программы и проект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паганда семейных ценностей в молодежной сред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целенаправленной работы по профилактике злоупотреблений и  правонарушений в молодежной среде.</w:t>
      </w:r>
    </w:p>
    <w:p>
      <w:pPr>
        <w:pStyle w:val="Normal"/>
        <w:tabs>
          <w:tab w:val="clear" w:pos="708"/>
          <w:tab w:val="left" w:pos="720" w:leader="none"/>
        </w:tabs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подпрограммы будет способствовать укреплению позитивных тенденций в молодежной среде, поддержке и содействию реализации гражданских инициатив, участию молодежи в общественно значимой и социально полезной деятель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ListParagraph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426" w:hanging="426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0" w:name="Par281"/>
      <w:bookmarkEnd w:id="10"/>
      <w:r>
        <w:rPr>
          <w:rFonts w:cs="Times New Roman" w:ascii="Times New Roman" w:hAnsi="Times New Roman"/>
          <w:b/>
          <w:bCs/>
          <w:sz w:val="24"/>
          <w:szCs w:val="24"/>
        </w:rPr>
        <w:t>Финансовое обеспечение муниципальной программы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jc w:val="center"/>
        <w:outlineLvl w:val="1"/>
        <w:rPr>
          <w:rFonts w:ascii="Times New Roman" w:hAnsi="Times New Roman" w:cs="Times New Roman"/>
          <w:bCs/>
          <w:color w:val="0000CC"/>
          <w:sz w:val="24"/>
          <w:szCs w:val="24"/>
        </w:rPr>
      </w:pPr>
      <w:r>
        <w:rPr>
          <w:rFonts w:cs="Times New Roman" w:ascii="Times New Roman" w:hAnsi="Times New Roman"/>
          <w:i/>
          <w:color w:val="0000CC"/>
          <w:sz w:val="18"/>
          <w:szCs w:val="18"/>
        </w:rPr>
        <w:t>(в редакции постановлений от 23.07.2015 № 927, от 10.12.2015 № 2137, от 30.12.2015 № 2243, от 22.11.2016 № 1173, от 29.12.2016 № 1365, от 02.06.2017 № 677, от 14.11.2017 № 1257, от 27.12.2017 № 1541, от 11.05.2018 № 491, от 15.06.2018 № 623, от 23.08.2018 № 869, от 13.11.2018 № 1120, от 25.12.2018 № 1314, от 05.03.2019 № 228, от 26.03.2019 № 293, от 20.05.2019 № 478, от 12.11.2019 № 1008</w:t>
      </w:r>
      <w:r>
        <w:rPr>
          <w:rFonts w:cs="Times New Roman" w:ascii="Times New Roman" w:hAnsi="Times New Roman"/>
          <w:bCs/>
          <w:i/>
          <w:color w:val="0000CC"/>
          <w:sz w:val="18"/>
          <w:szCs w:val="18"/>
          <w:lang w:eastAsia="ru-RU"/>
        </w:rPr>
        <w:t>, от 11.12.2019 № 1189, от 26.12.2019 № 1247</w:t>
      </w:r>
      <w:r>
        <w:rPr/>
        <w:t xml:space="preserve"> </w:t>
      </w:r>
      <w:r>
        <w:rPr>
          <w:rFonts w:cs="Times New Roman" w:ascii="Times New Roman" w:hAnsi="Times New Roman"/>
          <w:bCs/>
          <w:i/>
          <w:color w:val="0000CC"/>
          <w:sz w:val="18"/>
          <w:szCs w:val="18"/>
          <w:lang w:eastAsia="ru-RU"/>
        </w:rPr>
        <w:t>28.04.2020 № 418, 22.07.2020 № 702, 16.10.2020 № 1020, от 29.12.2020 № 1338</w:t>
      </w:r>
      <w:r>
        <w:rPr>
          <w:rFonts w:cs="Times New Roman" w:ascii="Times New Roman" w:hAnsi="Times New Roman"/>
          <w:i/>
          <w:color w:val="0000CC"/>
          <w:sz w:val="18"/>
          <w:szCs w:val="18"/>
        </w:rPr>
        <w:t>)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782" w:hanging="797"/>
        <w:jc w:val="right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ыс. руб.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1"/>
        <w:gridCol w:w="1242"/>
        <w:gridCol w:w="1099"/>
        <w:gridCol w:w="977"/>
        <w:gridCol w:w="1024"/>
        <w:gridCol w:w="1024"/>
        <w:gridCol w:w="1024"/>
        <w:gridCol w:w="1270"/>
      </w:tblGrid>
      <w:tr>
        <w:trPr>
          <w:trHeight w:val="510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ВСЕГО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201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2018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2019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2020</w:t>
            </w:r>
          </w:p>
        </w:tc>
      </w:tr>
      <w:tr>
        <w:trPr>
          <w:trHeight w:val="461" w:hRule="atLeast"/>
        </w:trPr>
        <w:tc>
          <w:tcPr>
            <w:tcW w:w="2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униципальная программа всего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664530,6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94696,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95625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8401,25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113747,28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121785,4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30275,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2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 том числе</w:t>
            </w:r>
          </w:p>
        </w:tc>
        <w:tc>
          <w:tcPr>
            <w:tcW w:w="12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3436,71</w:t>
            </w:r>
          </w:p>
        </w:tc>
        <w:tc>
          <w:tcPr>
            <w:tcW w:w="1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234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3009,2</w:t>
            </w:r>
          </w:p>
        </w:tc>
        <w:tc>
          <w:tcPr>
            <w:tcW w:w="1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203,12</w:t>
            </w:r>
          </w:p>
        </w:tc>
        <w:tc>
          <w:tcPr>
            <w:tcW w:w="1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5694,95</w:t>
            </w:r>
          </w:p>
        </w:tc>
        <w:tc>
          <w:tcPr>
            <w:tcW w:w="1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4477,25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8705,89</w:t>
            </w:r>
          </w:p>
        </w:tc>
      </w:tr>
      <w:tr>
        <w:trPr>
          <w:trHeight w:val="70" w:hRule="atLeast"/>
        </w:trPr>
        <w:tc>
          <w:tcPr>
            <w:tcW w:w="2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айонный бюджет</w:t>
            </w:r>
          </w:p>
        </w:tc>
        <w:tc>
          <w:tcPr>
            <w:tcW w:w="1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" w:hRule="atLeast"/>
        </w:trPr>
        <w:tc>
          <w:tcPr>
            <w:tcW w:w="2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568,5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338,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604,5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182,97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8032,46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6974,8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8435,67</w:t>
            </w:r>
          </w:p>
        </w:tc>
      </w:tr>
      <w:tr>
        <w:trPr>
          <w:trHeight w:val="138" w:hRule="atLeast"/>
        </w:trPr>
        <w:tc>
          <w:tcPr>
            <w:tcW w:w="2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,2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1,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1,3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16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9,87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3,2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38" w:hRule="atLeast"/>
        </w:trPr>
        <w:tc>
          <w:tcPr>
            <w:tcW w:w="2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10,1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10,1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194" w:hRule="atLeast"/>
        </w:trPr>
        <w:tc>
          <w:tcPr>
            <w:tcW w:w="2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Администрация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64530,6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4696,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5625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401,25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113747,28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121785,4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30275,56</w:t>
            </w:r>
          </w:p>
        </w:tc>
      </w:tr>
      <w:tr>
        <w:trPr>
          <w:trHeight w:val="641" w:hRule="atLeast"/>
        </w:trPr>
        <w:tc>
          <w:tcPr>
            <w:tcW w:w="2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одпрограмма 1                  «Развитие учреждений культуры»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01015,1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41343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42482,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2490,25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53033,4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52179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59486,81</w:t>
            </w:r>
          </w:p>
        </w:tc>
      </w:tr>
      <w:tr>
        <w:trPr>
          <w:trHeight w:val="70" w:hRule="atLeast"/>
        </w:trPr>
        <w:tc>
          <w:tcPr>
            <w:tcW w:w="2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 том числе</w:t>
            </w:r>
          </w:p>
        </w:tc>
        <w:tc>
          <w:tcPr>
            <w:tcW w:w="12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103,74</w:t>
            </w:r>
          </w:p>
        </w:tc>
        <w:tc>
          <w:tcPr>
            <w:tcW w:w="1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3571,7</w:t>
            </w:r>
          </w:p>
        </w:tc>
        <w:tc>
          <w:tcPr>
            <w:tcW w:w="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4543,56</w:t>
            </w:r>
          </w:p>
        </w:tc>
        <w:tc>
          <w:tcPr>
            <w:tcW w:w="1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613,42</w:t>
            </w:r>
          </w:p>
        </w:tc>
        <w:tc>
          <w:tcPr>
            <w:tcW w:w="1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5081,08</w:t>
            </w:r>
          </w:p>
        </w:tc>
        <w:tc>
          <w:tcPr>
            <w:tcW w:w="1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8341,02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4952,96</w:t>
            </w:r>
          </w:p>
        </w:tc>
      </w:tr>
      <w:tr>
        <w:trPr>
          <w:trHeight w:val="199" w:hRule="atLeast"/>
        </w:trPr>
        <w:tc>
          <w:tcPr>
            <w:tcW w:w="2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айонный бюджет</w:t>
            </w:r>
          </w:p>
        </w:tc>
        <w:tc>
          <w:tcPr>
            <w:tcW w:w="1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2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730,1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759,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927,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861,67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7932,46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3715,3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4533,85</w:t>
            </w:r>
          </w:p>
        </w:tc>
      </w:tr>
      <w:tr>
        <w:trPr>
          <w:trHeight w:val="207" w:hRule="atLeast"/>
        </w:trPr>
        <w:tc>
          <w:tcPr>
            <w:tcW w:w="2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,2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1,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1,3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16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9,87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3,2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054" w:hRule="atLeast"/>
        </w:trPr>
        <w:tc>
          <w:tcPr>
            <w:tcW w:w="2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одпрограмма 2                  «Развитие системы дополнительного образования в сфере культуры и искусства»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4813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49715,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49544,47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3556,18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58650,54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67507,4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69165,50</w:t>
            </w:r>
          </w:p>
        </w:tc>
      </w:tr>
      <w:tr>
        <w:trPr>
          <w:trHeight w:val="143" w:hRule="atLeast"/>
        </w:trPr>
        <w:tc>
          <w:tcPr>
            <w:tcW w:w="2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 том числе</w:t>
            </w:r>
          </w:p>
        </w:tc>
        <w:tc>
          <w:tcPr>
            <w:tcW w:w="12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091,2</w:t>
            </w:r>
          </w:p>
        </w:tc>
        <w:tc>
          <w:tcPr>
            <w:tcW w:w="1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5137,2</w:t>
            </w:r>
          </w:p>
        </w:tc>
        <w:tc>
          <w:tcPr>
            <w:tcW w:w="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4867,17</w:t>
            </w:r>
          </w:p>
        </w:tc>
        <w:tc>
          <w:tcPr>
            <w:tcW w:w="1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234,88</w:t>
            </w:r>
          </w:p>
        </w:tc>
        <w:tc>
          <w:tcPr>
            <w:tcW w:w="1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8550,54</w:t>
            </w:r>
          </w:p>
        </w:tc>
        <w:tc>
          <w:tcPr>
            <w:tcW w:w="1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4037,79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5263,68</w:t>
            </w:r>
          </w:p>
        </w:tc>
      </w:tr>
      <w:tr>
        <w:trPr>
          <w:trHeight w:val="132" w:hRule="atLeast"/>
        </w:trPr>
        <w:tc>
          <w:tcPr>
            <w:tcW w:w="2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айонный бюджет</w:t>
            </w:r>
          </w:p>
        </w:tc>
        <w:tc>
          <w:tcPr>
            <w:tcW w:w="1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2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838,3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578,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677,3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21,3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100,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3259,4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3901,82</w:t>
            </w:r>
          </w:p>
        </w:tc>
      </w:tr>
      <w:tr>
        <w:trPr>
          <w:trHeight w:val="211" w:hRule="atLeast"/>
        </w:trPr>
        <w:tc>
          <w:tcPr>
            <w:tcW w:w="2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,1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10,1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365" w:hRule="atLeast"/>
        </w:trPr>
        <w:tc>
          <w:tcPr>
            <w:tcW w:w="2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одпрограмма 3 «Развитие культуры»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373,7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1729,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180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14,5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1419,25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1507,1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1303,41</w:t>
            </w:r>
          </w:p>
        </w:tc>
      </w:tr>
      <w:tr>
        <w:trPr>
          <w:trHeight w:val="225" w:hRule="atLeast"/>
        </w:trPr>
        <w:tc>
          <w:tcPr>
            <w:tcW w:w="2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 том числе</w:t>
            </w:r>
          </w:p>
        </w:tc>
        <w:tc>
          <w:tcPr>
            <w:tcW w:w="12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373,72</w:t>
            </w:r>
          </w:p>
        </w:tc>
        <w:tc>
          <w:tcPr>
            <w:tcW w:w="1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729,4</w:t>
            </w:r>
          </w:p>
        </w:tc>
        <w:tc>
          <w:tcPr>
            <w:tcW w:w="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800,0</w:t>
            </w:r>
          </w:p>
        </w:tc>
        <w:tc>
          <w:tcPr>
            <w:tcW w:w="1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14,50</w:t>
            </w:r>
          </w:p>
        </w:tc>
        <w:tc>
          <w:tcPr>
            <w:tcW w:w="1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419,25</w:t>
            </w:r>
          </w:p>
        </w:tc>
        <w:tc>
          <w:tcPr>
            <w:tcW w:w="1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507,16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1303,41</w:t>
            </w:r>
          </w:p>
        </w:tc>
      </w:tr>
      <w:tr>
        <w:trPr>
          <w:trHeight w:val="219" w:hRule="atLeast"/>
        </w:trPr>
        <w:tc>
          <w:tcPr>
            <w:tcW w:w="2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айонный бюджет</w:t>
            </w:r>
          </w:p>
        </w:tc>
        <w:tc>
          <w:tcPr>
            <w:tcW w:w="1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0" w:hRule="atLeast"/>
        </w:trPr>
        <w:tc>
          <w:tcPr>
            <w:tcW w:w="2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одпрограмма 4</w:t>
            </w:r>
          </w:p>
        </w:tc>
        <w:tc>
          <w:tcPr>
            <w:tcW w:w="12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002,02</w:t>
            </w:r>
          </w:p>
        </w:tc>
        <w:tc>
          <w:tcPr>
            <w:tcW w:w="1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1908,0</w:t>
            </w:r>
          </w:p>
        </w:tc>
        <w:tc>
          <w:tcPr>
            <w:tcW w:w="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1798,5</w:t>
            </w:r>
          </w:p>
        </w:tc>
        <w:tc>
          <w:tcPr>
            <w:tcW w:w="1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40,32</w:t>
            </w:r>
          </w:p>
        </w:tc>
        <w:tc>
          <w:tcPr>
            <w:tcW w:w="1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644,08</w:t>
            </w:r>
          </w:p>
        </w:tc>
        <w:tc>
          <w:tcPr>
            <w:tcW w:w="1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591,28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319,84</w:t>
            </w:r>
          </w:p>
        </w:tc>
      </w:tr>
      <w:tr>
        <w:trPr>
          <w:trHeight w:val="155" w:hRule="atLeast"/>
        </w:trPr>
        <w:tc>
          <w:tcPr>
            <w:tcW w:w="2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«Молодежь»</w:t>
            </w:r>
          </w:p>
        </w:tc>
        <w:tc>
          <w:tcPr>
            <w:tcW w:w="1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 том числе</w:t>
            </w:r>
          </w:p>
        </w:tc>
        <w:tc>
          <w:tcPr>
            <w:tcW w:w="12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2,02</w:t>
            </w:r>
          </w:p>
        </w:tc>
        <w:tc>
          <w:tcPr>
            <w:tcW w:w="1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908,0</w:t>
            </w:r>
          </w:p>
        </w:tc>
        <w:tc>
          <w:tcPr>
            <w:tcW w:w="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798,5</w:t>
            </w:r>
          </w:p>
        </w:tc>
        <w:tc>
          <w:tcPr>
            <w:tcW w:w="1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0,32</w:t>
            </w:r>
          </w:p>
        </w:tc>
        <w:tc>
          <w:tcPr>
            <w:tcW w:w="1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44,08</w:t>
            </w:r>
          </w:p>
        </w:tc>
        <w:tc>
          <w:tcPr>
            <w:tcW w:w="1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91,28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9,84</w:t>
            </w:r>
          </w:p>
        </w:tc>
      </w:tr>
      <w:tr>
        <w:trPr>
          <w:trHeight w:val="233" w:hRule="atLeast"/>
        </w:trPr>
        <w:tc>
          <w:tcPr>
            <w:tcW w:w="2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айонный бюджет</w:t>
            </w:r>
          </w:p>
        </w:tc>
        <w:tc>
          <w:tcPr>
            <w:tcW w:w="1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ListParagraph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782" w:hanging="797"/>
        <w:jc w:val="right"/>
        <w:outlineLvl w:val="1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. Описание механизмов управления рискам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подвержена влиянию следующих групп рисков и негативных фактор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начительным риском является сокращение запланированных объемов финансирования (за счет средств районного бюджета и других источников) в ходе формирования и реализации Программы, что может повлечь за собой корректировку целевых значений показателей и необходимость внесения изменений в перечень реализуемых основных мероприят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минимизации негативного влияния данного риска на ход реализации Программы необходимо обеспечить сбалансированное распределение финансовых средств по подпрограммам, задачам и основным мероприятиям Программы с учетом ограниченности ресурсов, определения приоритетных направлений деятельности и необходимости достижения ожидаемых конечных результа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овые риски, связанные с внесением не предусмотренных  Программой изменений в федеральные нормативные правовые акты, которые могут привести к утере актуальности поставленных задач и запланированных основных мероприятий, а также к необходимости включения новых направлений деятельности, что окажет влияние на конечные результаты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ами по управлению данным видом рисков служит оперативное принятие региональных нормативных правовых актов, регулирующих сферу управления социально-экономическим развитием региона, с целью приведения нормативно-методической базы Программы в соответствие с муниципальной политикой на федеральном уровн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зменение лицензионных требова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ами по управлению данным видом рисков являются: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ие объективной информации о потребностях квалифицированных кадров в учреждениях культуры и искусства, учреждениях дополнительного образования детей в сфере культуры и искус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изация данного риска возможна путем информирования граждан о наличии вакансий в образовательных организациях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Повышение уровня инфляции может привести к изменению цен на рынке товаров, работ, услуг, что в свою очередь существенно повлияет на запланированный к приобретению в рамках  Программы объем таких товаров, работ,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ами по управлению данным видом рисков служит мониторинг цен и прогнозирование текущих тенденций в сфере реализации Программы для своевременного пересмотра объема финансирования и его перераспределения по подпрограммам, задачам и основным мероприятиям Программы для обеспечения достижения ожидаемых конечных результа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есоблюдение договорных обязательств исполнителей по муниципальным контрактам может повлечь срыв сроков выполнения мероприятий либо выполнение их не в полном объеме, что в свою очередь может оказать серьезное влияние на конечные результаты исполнения Программы в полном объе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минимизации негативного влияния данного риска на ход реализации Программы необходимо обеспечить оперативный мониторинг выполнения мероприятий Программы, контроль и сопровождение всех действующих договоров и контрактов в части своевременности исполнения контрагентами своих обязатель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икновение обстоятельств непреодолимой силы (природные, техногенные катастрофы, вооруженные конфликты) может оказать существенное влияние на результаты реализации Программы и существенно снизить показатели ее результатив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изация данного риска возможна путем дальнейшего развития системы мониторинга и прогнозирования чрезвычайных ситуаций природного и техногенного характера в целях предотвращения чрезвычайных ситуаций, а также минимизации отрицательных последств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рисками будет осуществляться на основе регулярного мониторинга реализации 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bCs/>
          <w:sz w:val="24"/>
          <w:szCs w:val="24"/>
        </w:rPr>
        <w:t>. Оценка эффективности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выполнения муниципальной Программы проводится для обеспечения ответственного исполнителя, иных заинтересованных органов государственной власти оперативной информацией о ходе и промежуточных результатах достижения цели, решения задач и выполнения мероприятий муниципальной Программы. Результаты оценки эффективности используются для корректировки плана реализации, а также подготовки предложений по внесению изменений в муниципальную Программ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оценивается как степень достижения запланированных результатов (сопоставление плановых и фактических значений показателей и индикаторов муниципальной программы) при условии соблюдения обоснованного объема расходов. При этом степень реализации мероприятий (достижения ожидаемых результатов их реализации) оценивается комплексно в рамках оценки задач, на решение которых они направлены.</w:t>
      </w:r>
    </w:p>
    <w:p>
      <w:pPr>
        <w:sectPr>
          <w:type w:val="nextPage"/>
          <w:pgSz w:w="11906" w:h="16838"/>
          <w:pgMar w:left="1418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06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</w:tblGrid>
      <w:tr>
        <w:trPr/>
        <w:tc>
          <w:tcPr>
            <w:tcW w:w="50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муниципальной программе «Развитие культуры в муниципальном образовании Печенгский район» на 2015-2020 годы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CC"/>
                <w:sz w:val="18"/>
                <w:szCs w:val="18"/>
              </w:rPr>
              <w:t xml:space="preserve">(в редакции постановлений от 23.07.2015 № 927, от 10.12.2015 № 2137, от 30.12.2015 № 2243, от 15.04.2016 № 390, от 01.07.2016 № 721, от 22.11.2016 № 1173, от 29.12.2016 № 1365, от 02.06.2017 № 677, от 14.11.2017 № 1257, от 27.12.2017 № 1541, от 11.05.2018 № 491, от 15.06.2018 № 623, от 13.11.2018 № 1120, от 25.12.2018 № 1314, от 05.03.2019 № 228, от 26.03.2019 № 293, от 20.05.2019 № 478, от 12.11.2019 № 1008, </w:t>
            </w:r>
            <w:r>
              <w:rPr>
                <w:rFonts w:cs="Times New Roman" w:ascii="Times New Roman" w:hAnsi="Times New Roman"/>
                <w:bCs/>
                <w:i/>
                <w:color w:val="0000CC"/>
                <w:sz w:val="18"/>
                <w:szCs w:val="18"/>
              </w:rPr>
              <w:t xml:space="preserve">от 11.12.2019 № 1189, </w:t>
            </w:r>
            <w:r>
              <w:rPr>
                <w:rFonts w:cs="Times New Roman" w:ascii="Times New Roman" w:hAnsi="Times New Roman"/>
                <w:bCs/>
                <w:i/>
                <w:color w:val="0000CC"/>
                <w:sz w:val="18"/>
                <w:szCs w:val="18"/>
                <w:lang w:eastAsia="ru-RU"/>
              </w:rPr>
              <w:t>от 26.12.2019 № 1247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i/>
                <w:color w:val="0000CC"/>
                <w:sz w:val="18"/>
                <w:szCs w:val="18"/>
                <w:lang w:eastAsia="ru-RU"/>
              </w:rPr>
              <w:t>28.04.2020 № 418, 22.07.2020 № 702, 16.10.2020 № 1020, от 29.12.2020 № 1338</w:t>
            </w:r>
            <w:r>
              <w:rPr>
                <w:rFonts w:cs="Times New Roman" w:ascii="Times New Roman" w:hAnsi="Times New Roman"/>
                <w:i/>
                <w:color w:val="0000CC"/>
                <w:sz w:val="18"/>
                <w:szCs w:val="18"/>
              </w:rPr>
              <w:t>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ДПРОГРАММА 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Развитие учреждений культуры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tbl>
      <w:tblPr>
        <w:tblW w:w="14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1214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подпрограммы </w:t>
            </w:r>
          </w:p>
        </w:tc>
        <w:tc>
          <w:tcPr>
            <w:tcW w:w="1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доступности и качества предоставляемых услуг учреждениями культуры, создание условий для развития детей по эстетическому направлению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 подпрограммы </w:t>
            </w:r>
          </w:p>
        </w:tc>
        <w:tc>
          <w:tcPr>
            <w:tcW w:w="1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Обеспечение предоставления услуг (работ)  учреждениями культуры.</w:t>
            </w:r>
          </w:p>
          <w:p>
            <w:pPr>
              <w:pStyle w:val="Normal"/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 Создание условий для развития учреждений культуры.</w:t>
            </w:r>
          </w:p>
          <w:p>
            <w:pPr>
              <w:pStyle w:val="Normal"/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общение населения к культурным и историческим ценностям, расширение сферы досуговых услуг населению.</w:t>
            </w:r>
          </w:p>
          <w:p>
            <w:pPr>
              <w:pStyle w:val="Normal"/>
              <w:spacing w:lineRule="auto" w:line="240" w:before="0" w:after="0"/>
              <w:ind w:left="33" w:hanging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Организация интеллектуального досуга детей, посещающих детские оздоровительные лагеря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</w:t>
            </w:r>
          </w:p>
        </w:tc>
        <w:tc>
          <w:tcPr>
            <w:tcW w:w="1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нота выполнения муниципального зад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, принимающих участие в культурно-просветительских мероприятия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я библиотек, работающих с оздоровительными лагерями в летний период.</w:t>
            </w:r>
          </w:p>
        </w:tc>
      </w:tr>
      <w:tr>
        <w:trPr>
          <w:trHeight w:val="7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и этапы    реализации       подпрограммы  </w:t>
            </w:r>
          </w:p>
        </w:tc>
        <w:tc>
          <w:tcPr>
            <w:tcW w:w="1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– 2020 г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подпрограммы</w:t>
            </w:r>
          </w:p>
        </w:tc>
        <w:tc>
          <w:tcPr>
            <w:tcW w:w="1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овых затрат на реализацию подпрограммы составляет  299 495,29 </w:t>
            </w:r>
            <w:r>
              <w:rPr/>
              <w:t>тысяч рублей, в том числе по источникам финансирования и годам реализации:</w:t>
            </w:r>
          </w:p>
          <w:tbl>
            <w:tblPr>
              <w:tblW w:w="8320" w:type="dxa"/>
              <w:jc w:val="left"/>
              <w:tblInd w:w="10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8"/>
              <w:gridCol w:w="1199"/>
              <w:gridCol w:w="2109"/>
              <w:gridCol w:w="1843"/>
              <w:gridCol w:w="1751"/>
            </w:tblGrid>
            <w:tr>
              <w:trPr/>
              <w:tc>
                <w:tcPr>
                  <w:tcW w:w="14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Годы реализации</w:t>
                  </w:r>
                </w:p>
              </w:tc>
              <w:tc>
                <w:tcPr>
                  <w:tcW w:w="11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570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В том числе по источникам финансирования (тыс. руб.)</w:t>
                  </w:r>
                </w:p>
              </w:tc>
            </w:tr>
            <w:tr>
              <w:trPr/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1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федеральный бюджет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областной бюджет</w:t>
                  </w:r>
                </w:p>
              </w:tc>
              <w:tc>
                <w:tcPr>
                  <w:tcW w:w="1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районный бюджет</w:t>
                  </w:r>
                </w:p>
              </w:tc>
            </w:tr>
            <w:tr>
              <w:trPr/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15 год</w:t>
                  </w:r>
                </w:p>
              </w:tc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1343,00</w:t>
                  </w:r>
                </w:p>
              </w:tc>
              <w:tc>
                <w:tcPr>
                  <w:tcW w:w="2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1,7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7759,60</w:t>
                  </w:r>
                </w:p>
              </w:tc>
              <w:tc>
                <w:tcPr>
                  <w:tcW w:w="1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3571,70</w:t>
                  </w:r>
                </w:p>
              </w:tc>
            </w:tr>
            <w:tr>
              <w:trPr/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16 год</w:t>
                  </w:r>
                </w:p>
              </w:tc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2482,06</w:t>
                  </w:r>
                </w:p>
              </w:tc>
              <w:tc>
                <w:tcPr>
                  <w:tcW w:w="2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1,3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7927,20</w:t>
                  </w:r>
                </w:p>
              </w:tc>
              <w:tc>
                <w:tcPr>
                  <w:tcW w:w="1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4543,56</w:t>
                  </w:r>
                </w:p>
              </w:tc>
            </w:tr>
            <w:tr>
              <w:trPr/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17 год</w:t>
                  </w:r>
                </w:p>
              </w:tc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2490,25</w:t>
                  </w:r>
                </w:p>
              </w:tc>
              <w:tc>
                <w:tcPr>
                  <w:tcW w:w="2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5,16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6861,67</w:t>
                  </w:r>
                </w:p>
              </w:tc>
              <w:tc>
                <w:tcPr>
                  <w:tcW w:w="1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5613,42</w:t>
                  </w:r>
                </w:p>
              </w:tc>
            </w:tr>
            <w:tr>
              <w:trPr/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18 год</w:t>
                  </w:r>
                </w:p>
              </w:tc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3033,41</w:t>
                  </w:r>
                </w:p>
              </w:tc>
              <w:tc>
                <w:tcPr>
                  <w:tcW w:w="2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9,87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7932,46</w:t>
                  </w:r>
                </w:p>
              </w:tc>
              <w:tc>
                <w:tcPr>
                  <w:tcW w:w="1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5081,08</w:t>
                  </w:r>
                </w:p>
              </w:tc>
            </w:tr>
            <w:tr>
              <w:trPr/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19 год</w:t>
                  </w:r>
                </w:p>
              </w:tc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2179,60</w:t>
                  </w:r>
                </w:p>
              </w:tc>
              <w:tc>
                <w:tcPr>
                  <w:tcW w:w="2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23,23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3715,35</w:t>
                  </w:r>
                </w:p>
              </w:tc>
              <w:tc>
                <w:tcPr>
                  <w:tcW w:w="1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8341,02</w:t>
                  </w:r>
                </w:p>
              </w:tc>
            </w:tr>
            <w:tr>
              <w:trPr/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20 год</w:t>
                  </w:r>
                </w:p>
              </w:tc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9486,81</w:t>
                  </w:r>
                </w:p>
              </w:tc>
              <w:tc>
                <w:tcPr>
                  <w:tcW w:w="2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6433,85</w:t>
                  </w:r>
                </w:p>
              </w:tc>
              <w:tc>
                <w:tcPr>
                  <w:tcW w:w="1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4952,96</w:t>
                  </w:r>
                </w:p>
              </w:tc>
            </w:tr>
            <w:tr>
              <w:trPr/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01015,13</w:t>
                  </w:r>
                </w:p>
              </w:tc>
              <w:tc>
                <w:tcPr>
                  <w:tcW w:w="2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81,26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20630,13</w:t>
                  </w:r>
                </w:p>
              </w:tc>
              <w:tc>
                <w:tcPr>
                  <w:tcW w:w="1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82103,74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CC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 конечные результаты реализации подпрограммы</w:t>
            </w:r>
          </w:p>
        </w:tc>
        <w:tc>
          <w:tcPr>
            <w:tcW w:w="1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нота выполнения муниципального задания – 100 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Увеличение 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личества детей, принимающих участие в культурно-просветительских мероприятиях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до 1025 человек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я библиотек, работающих с оздоровительными лагерями в летний период – 45,5 %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</w:tr>
      <w:tr>
        <w:trPr>
          <w:trHeight w:val="7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1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252" w:leader="none"/>
                <w:tab w:val="left" w:pos="297" w:leader="none"/>
                <w:tab w:val="left" w:pos="3039" w:leader="none"/>
              </w:tabs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культуры, спорта и молодёжной политики администрации Печенгского района </w:t>
            </w:r>
          </w:p>
        </w:tc>
      </w:tr>
      <w:tr>
        <w:trPr>
          <w:trHeight w:val="7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подпрограммы</w:t>
            </w:r>
          </w:p>
        </w:tc>
        <w:tc>
          <w:tcPr>
            <w:tcW w:w="1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252" w:leader="none"/>
                <w:tab w:val="left" w:pos="297" w:leader="none"/>
                <w:tab w:val="left" w:pos="3039" w:leader="none"/>
              </w:tabs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КПУ «Печенгское МБО», МБУ «Историко-краеведческий музей Печенгского района»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317" w:leader="none"/>
        </w:tabs>
        <w:spacing w:lineRule="auto" w:line="240" w:before="0" w:after="0"/>
        <w:jc w:val="center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Перечень показателей подпрограммы</w:t>
      </w:r>
    </w:p>
    <w:p>
      <w:pPr>
        <w:pStyle w:val="ListParagraph"/>
        <w:tabs>
          <w:tab w:val="clear" w:pos="708"/>
          <w:tab w:val="left" w:pos="317" w:leader="none"/>
        </w:tabs>
        <w:spacing w:lineRule="auto" w:line="240" w:before="0" w:after="0"/>
        <w:jc w:val="center"/>
        <w:rPr>
          <w:rFonts w:ascii="Times New Roman" w:hAnsi="Times New Roman" w:cs="Times New Roman"/>
          <w:spacing w:val="1"/>
          <w:sz w:val="18"/>
          <w:szCs w:val="18"/>
        </w:rPr>
      </w:pPr>
      <w:r>
        <w:rPr>
          <w:rFonts w:cs="Times New Roman" w:ascii="Times New Roman" w:hAnsi="Times New Roman"/>
          <w:i/>
          <w:color w:val="0000CC"/>
          <w:spacing w:val="1"/>
          <w:sz w:val="18"/>
          <w:szCs w:val="18"/>
        </w:rPr>
        <w:t>(в редакции постановления от 25.12.2018 № 1314)</w:t>
      </w:r>
    </w:p>
    <w:tbl>
      <w:tblPr>
        <w:tblW w:w="151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1"/>
        <w:gridCol w:w="743"/>
        <w:gridCol w:w="21"/>
        <w:gridCol w:w="1362"/>
        <w:gridCol w:w="1134"/>
        <w:gridCol w:w="850"/>
        <w:gridCol w:w="993"/>
        <w:gridCol w:w="992"/>
        <w:gridCol w:w="992"/>
        <w:gridCol w:w="992"/>
        <w:gridCol w:w="1134"/>
        <w:gridCol w:w="1810"/>
      </w:tblGrid>
      <w:tr>
        <w:trPr>
          <w:trHeight w:val="26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Цели, задачи, целевые индикаторы (показатели)</w:t>
            </w:r>
          </w:p>
        </w:tc>
        <w:tc>
          <w:tcPr>
            <w:tcW w:w="7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. изм.</w:t>
            </w:r>
          </w:p>
        </w:tc>
        <w:tc>
          <w:tcPr>
            <w:tcW w:w="8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чение показателя (индикатора)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сточник данных</w:t>
            </w:r>
          </w:p>
        </w:tc>
      </w:tr>
      <w:tr>
        <w:trPr>
          <w:trHeight w:val="1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четный год 201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цен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4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оды реализации программы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42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ли цели подпрограммы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- Повышение доступности и качества предоставляемых услуг учреждениями культуры, создание условий для развития детей по эстетическому направлению.</w:t>
            </w:r>
          </w:p>
        </w:tc>
      </w:tr>
      <w:tr>
        <w:trPr>
          <w:trHeight w:val="1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" w:right="22"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та выполнения муниципального зада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</w:t>
            </w:r>
          </w:p>
        </w:tc>
      </w:tr>
      <w:tr>
        <w:trPr>
          <w:trHeight w:val="1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" w:right="22"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детей, принимающих участие в культурно-просветительских мероприятиях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музея</w:t>
            </w:r>
          </w:p>
        </w:tc>
      </w:tr>
      <w:tr>
        <w:trPr>
          <w:trHeight w:val="1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" w:right="22"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библиотек, работающих с оздоровительными лагерями в летний перио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ПМБО</w:t>
            </w:r>
          </w:p>
        </w:tc>
      </w:tr>
      <w:tr>
        <w:trPr>
          <w:trHeight w:val="1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42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задач подпрограммы</w:t>
            </w:r>
          </w:p>
        </w:tc>
      </w:tr>
      <w:tr>
        <w:trPr>
          <w:trHeight w:val="1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142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а 1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предоставления услуг (работ)  учреждениями культуры.</w:t>
            </w:r>
          </w:p>
        </w:tc>
      </w:tr>
      <w:tr>
        <w:trPr>
          <w:trHeight w:val="1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ло посещений музея 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т. фор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 - НК</w:t>
            </w:r>
          </w:p>
        </w:tc>
      </w:tr>
      <w:tr>
        <w:trPr>
          <w:trHeight w:val="3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нота исполнения муниципального задания 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ые отчеты музея</w:t>
            </w:r>
          </w:p>
        </w:tc>
      </w:tr>
      <w:tr>
        <w:trPr>
          <w:trHeight w:val="3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ользователей библиотеками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5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. фор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-НК,   № 7-НК</w:t>
            </w:r>
          </w:p>
        </w:tc>
      </w:tr>
      <w:tr>
        <w:trPr>
          <w:trHeight w:val="2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142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а 2.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здание условий для развития учреждений культуры.</w:t>
            </w:r>
          </w:p>
        </w:tc>
      </w:tr>
      <w:tr>
        <w:trPr>
          <w:trHeight w:val="3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новых  предметов в основном фонде музея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061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овые отчеты музея, стат. форм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506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-НК</w:t>
            </w:r>
          </w:p>
        </w:tc>
      </w:tr>
      <w:tr>
        <w:trPr>
          <w:trHeight w:val="3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 электронных услуг, оказанных библиотеками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4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альные отчеты библиотек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записей в библиотечных базах данных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7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альные отчеты библиотек</w:t>
            </w:r>
          </w:p>
        </w:tc>
      </w:tr>
      <w:tr>
        <w:trPr>
          <w:trHeight w:val="1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</w:t>
            </w:r>
          </w:p>
        </w:tc>
        <w:tc>
          <w:tcPr>
            <w:tcW w:w="142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3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3. Приобщение населения к культурным и историческим ценностям, расширение сферы досуговых услуг населению.</w:t>
            </w:r>
          </w:p>
        </w:tc>
      </w:tr>
      <w:tr>
        <w:trPr>
          <w:trHeight w:val="4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 выставок, осуществляемых в культурном центре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 отчет музея</w:t>
            </w:r>
          </w:p>
        </w:tc>
      </w:tr>
      <w:tr>
        <w:trPr>
          <w:trHeight w:val="4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экскурсий, проведенных в культурном центре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 отчет музея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</w:t>
            </w:r>
          </w:p>
        </w:tc>
        <w:tc>
          <w:tcPr>
            <w:tcW w:w="142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ча 4. Организация интеллектуального досуга детей, посещающих детские оздоровительные лагеря.</w:t>
            </w:r>
          </w:p>
        </w:tc>
      </w:tr>
      <w:tr>
        <w:trPr>
          <w:trHeight w:val="4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оведенных мероприятий в оздоровительных лагерях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ПМБО о летней кампании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i/>
          <w:i/>
          <w:color w:val="0000FF"/>
          <w:sz w:val="18"/>
          <w:szCs w:val="18"/>
        </w:rPr>
      </w:pPr>
      <w:r>
        <w:rPr>
          <w:rFonts w:cs="Times New Roman" w:ascii="Times New Roman" w:hAnsi="Times New Roman"/>
          <w:i/>
          <w:color w:val="0000FF"/>
          <w:sz w:val="18"/>
          <w:szCs w:val="18"/>
        </w:rPr>
        <w:t xml:space="preserve">(в редакции постановлений от 23.07.2015 № 927, от 10.12.2015 № 2137, от 30.12.2015 № 2243, от 01.07.2016 № 721, от 22.11.2016 № 1173, от 29.12.2016 № 1365, от 02.06.2017 № 677, от 14.11.2017 № 1257, от 27.12.2017 № 1541, от 11.05.2018 № 491, от 15.06.2018 № 623, от 13.11.2018 № 1120, от 25.12.2018 № 1314, от 05.03.2019 № 228, от 26.03.2019 № 293, от 20.05.2019 № 478, от 12.11.2019 № 1008, </w:t>
      </w:r>
      <w:r>
        <w:rPr>
          <w:rFonts w:cs="Times New Roman" w:ascii="Times New Roman" w:hAnsi="Times New Roman"/>
          <w:bCs/>
          <w:i/>
          <w:color w:val="0000FF"/>
          <w:sz w:val="18"/>
          <w:szCs w:val="18"/>
        </w:rPr>
        <w:t xml:space="preserve">от 11.12.2019 № 1189, </w:t>
      </w:r>
      <w:r>
        <w:rPr>
          <w:rFonts w:cs="Times New Roman" w:ascii="Times New Roman" w:hAnsi="Times New Roman"/>
          <w:bCs/>
          <w:i/>
          <w:color w:val="0000CC"/>
          <w:sz w:val="18"/>
          <w:szCs w:val="18"/>
          <w:lang w:eastAsia="ru-RU"/>
        </w:rPr>
        <w:t>от 26.12.2019 № 1247</w:t>
      </w:r>
      <w:r>
        <w:rPr/>
        <w:t xml:space="preserve"> </w:t>
      </w:r>
      <w:r>
        <w:rPr>
          <w:rFonts w:cs="Times New Roman" w:ascii="Times New Roman" w:hAnsi="Times New Roman"/>
          <w:bCs/>
          <w:i/>
          <w:color w:val="0000CC"/>
          <w:sz w:val="18"/>
          <w:szCs w:val="18"/>
          <w:lang w:eastAsia="ru-RU"/>
        </w:rPr>
        <w:t>28.04.2020 № 418, 22.07.2020 № 702, 16.10.2020 № 1020, от 29.12.2020 № 1338</w:t>
      </w:r>
      <w:r>
        <w:rPr>
          <w:rFonts w:cs="Times New Roman" w:ascii="Times New Roman" w:hAnsi="Times New Roman"/>
          <w:i/>
          <w:color w:val="0000FF"/>
          <w:sz w:val="18"/>
          <w:szCs w:val="18"/>
        </w:rPr>
        <w:t>)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i/>
          <w:i/>
          <w:color w:val="0000FF"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color w:val="0000FF"/>
          <w:sz w:val="18"/>
          <w:szCs w:val="18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402"/>
        <w:gridCol w:w="1417"/>
        <w:gridCol w:w="1105"/>
        <w:gridCol w:w="1134"/>
        <w:gridCol w:w="993"/>
        <w:gridCol w:w="992"/>
        <w:gridCol w:w="992"/>
        <w:gridCol w:w="992"/>
        <w:gridCol w:w="993"/>
        <w:gridCol w:w="992"/>
        <w:gridCol w:w="1588"/>
      </w:tblGrid>
      <w:tr>
        <w:trPr>
          <w:trHeight w:val="14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сполн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ели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ро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спол-нения</w:t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ъём финансирования (тыс. руб.)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сточ-</w:t>
            </w:r>
          </w:p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ики финан-</w:t>
            </w:r>
          </w:p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иро-</w:t>
            </w:r>
          </w:p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ания</w:t>
            </w:r>
          </w:p>
        </w:tc>
      </w:tr>
      <w:tr>
        <w:trPr>
          <w:trHeight w:val="14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том числе по годам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0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Обеспечение предоставления услуг (работ)  учреждениями культуры.</w:t>
            </w:r>
          </w:p>
        </w:tc>
      </w:tr>
      <w:tr>
        <w:trPr>
          <w:trHeight w:val="7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рганизация предоставления услуг (работ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БУ «Истрико-краеведческий музей Печенгского района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-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670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286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518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148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321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25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969,2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йонный бюджет</w:t>
            </w:r>
          </w:p>
        </w:tc>
      </w:tr>
      <w:tr>
        <w:trPr>
          <w:trHeight w:val="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плата кредиторской задолженности за 201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4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йонный бюджет</w:t>
            </w:r>
          </w:p>
        </w:tc>
      </w:tr>
      <w:tr>
        <w:trPr>
          <w:trHeight w:val="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плата кредиторской задолженности за 2015 г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йонный бюджет</w:t>
            </w:r>
          </w:p>
        </w:tc>
      </w:tr>
      <w:tr>
        <w:trPr>
          <w:trHeight w:val="7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Организация предоставления услуг (работ)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БКПУ «Печенгское МБО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-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0367,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9658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1953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2232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811,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5097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0612,8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йонный бюджет</w:t>
            </w:r>
          </w:p>
        </w:tc>
      </w:tr>
      <w:tr>
        <w:trPr>
          <w:trHeight w:val="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плата кредиторской задолжноости за 2014 г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94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94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йонный бюджет</w:t>
            </w:r>
          </w:p>
        </w:tc>
      </w:tr>
      <w:tr>
        <w:trPr>
          <w:trHeight w:val="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плата кредиторской задолженности за 2015 г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35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35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йонный бюджет</w:t>
            </w:r>
          </w:p>
        </w:tc>
      </w:tr>
      <w:tr>
        <w:trPr>
          <w:trHeight w:val="7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2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ам муниципальных районов на софинансирование расходов, направляемых на оплату труда и начисления на выплаты по оплате труда работникам муниципальных учреждений, в том числе: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 «Историко-краеведческий музей Печенгского района», МБКПУ «Печенгское МБО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-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15625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759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927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5669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639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715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4162,0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ластной бюджет</w:t>
            </w:r>
          </w:p>
        </w:tc>
      </w:tr>
      <w:tr>
        <w:trPr>
          <w:trHeight w:val="14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032,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17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351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744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248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271,7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ный бюджет</w:t>
            </w:r>
          </w:p>
        </w:tc>
      </w:tr>
      <w:tr>
        <w:trPr>
          <w:trHeight w:val="7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.1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2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я муниципальным образованиям на повышение оплаты труда работников муниципальных учреждений образования, культуры, физической культуры и спорта, повышение оплаты труда которых предусмотрено указами Президента Российской Федер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 «Историко-краеведческий музей Печенгского района», МБКПУ «Печенгское МБО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-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7747,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759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927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5669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639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ластной бюджет</w:t>
            </w:r>
          </w:p>
        </w:tc>
      </w:tr>
      <w:tr>
        <w:trPr>
          <w:trHeight w:val="147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12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7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1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4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ный бюджет</w:t>
            </w:r>
          </w:p>
        </w:tc>
      </w:tr>
      <w:tr>
        <w:trPr>
          <w:trHeight w:val="14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.2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сохранения заработной платы труда работников муниципальных учреждений образования, культуры, физической культуры и спорта на уровне, установленном указами Президента Российской Федерации от 07.05.2012 № 597 «О мероприятиях по реализации государственной политики», от 01.06.2012 №761 «О Национальной стратегии действий в интересах детей на 2012-2017 годы» и от 28.12.2012 № 1688 «О некоторых мерах по реализации государственной политики ы сфере защиты детей-сирот  и детей, оставшихся без попечения родителей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  «Историко-краеведческий музей Печенгского района», МБКПУ «Печенгское МБО»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-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817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3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82,0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</w:tr>
      <w:tr>
        <w:trPr>
          <w:trHeight w:val="14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6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5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0,6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ный бюджет</w:t>
            </w:r>
          </w:p>
        </w:tc>
      </w:tr>
      <w:tr>
        <w:trPr>
          <w:trHeight w:val="14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.3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 социальной поддержки отдельных  категорий граждан, работающих в муниципальных учреждениях образования и культуры, расположенных в сельских населенных пунктах или поселков городского типа Мурманской области, имеющих в соответствии с Законом Мурманской области от 27.12.2004 № 561-01-ЗМЛ «О мерах социальной поддержки отдельных категорий граждан, работающих в сельских населенных пунктах или поселках городского типа» право на установление повышенных на 25 процентов размеров тарифной ставки, оклада (должностного оклада), установленного работнику по сравнению с тарифными ставками, окладами (должностными окладами)специалистов муниципальных учреждений образования и культуры, занимающихся  этим видом деятельности в городских условиях, в соответствии с Перечнем должностей специалистов, работающих в государственных областных и муниципальных учреждениях, имеющих право на получение мер социальной поддержки и (или)  установление повышенных размеров тарифных ставок, окладов (должностных окладов) в соответствии с Законом Мурманской области «О мерах социальной поддержки отдельных категорий граждан, работающих в сельских населенных пунктах или поселках городского типа», утвержденным постановлением Правительства Мурманской области от 01.03.2011 № 86-П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  «Историко-краеведческий музей Печенгского района», МБКПУ «Печенгское МБО»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-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1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80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</w:tr>
      <w:tr>
        <w:trPr>
          <w:trHeight w:val="14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,0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ный бюджет</w:t>
            </w:r>
          </w:p>
        </w:tc>
      </w:tr>
      <w:tr>
        <w:trPr>
          <w:trHeight w:val="14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.4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ичная компенсация дополнительных расходов на повышение оплаты труда работников муниципальных учреждений в связи с доведением оплаты труда до минимального размера оплаты труда, установленного федеральным законом от 19.06.2000 № 82- ФЗ «О минимальном размере оплаты труда» (с изменениями), увеличенного на районный коэффициент и процентную надбавку за стаж работы в районах Крайнего Север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  «Историко-краеведческий музей Печенгского района», МБКПУ «Печенгское МБО»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</w:tr>
      <w:tr>
        <w:trPr>
          <w:trHeight w:val="14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" w:leader="none"/>
                <w:tab w:val="center" w:pos="3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ный бюджет</w:t>
            </w:r>
          </w:p>
        </w:tc>
      </w:tr>
      <w:tr>
        <w:trPr>
          <w:trHeight w:val="147" w:hRule="atLeast"/>
        </w:trPr>
        <w:tc>
          <w:tcPr>
            <w:tcW w:w="1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оздание условий для развития учреждений культуры.</w:t>
            </w:r>
          </w:p>
        </w:tc>
      </w:tr>
      <w:tr>
        <w:trPr>
          <w:trHeight w:val="1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дернизация и укрепление материально-технической базы учре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КПУ «Печенгское МБО», МБУ  «Историко-краеведческий музей Печенгского района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17, 2019, 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8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,9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ный бюджет</w:t>
            </w:r>
          </w:p>
        </w:tc>
      </w:tr>
      <w:tr>
        <w:trPr>
          <w:trHeight w:val="45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КПУ «Печенгское МБО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</w:tr>
      <w:tr>
        <w:trPr>
          <w:trHeight w:val="68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</w:tr>
      <w:tr>
        <w:trPr>
          <w:trHeight w:val="14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-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,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ный бюджет</w:t>
            </w:r>
          </w:p>
        </w:tc>
      </w:tr>
      <w:tr>
        <w:trPr>
          <w:trHeight w:val="45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проекта «Открываем книгу – открываем мир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КПУ «Печенгское МБО»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-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1,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1,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</w:tr>
      <w:tr>
        <w:trPr>
          <w:trHeight w:val="14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9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8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ный бюджет</w:t>
            </w:r>
          </w:p>
        </w:tc>
      </w:tr>
      <w:tr>
        <w:trPr>
          <w:trHeight w:val="1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поддержка лучших сельских учреждений кульут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КПУ «Печенгское МБО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</w:tr>
      <w:tr>
        <w:trPr>
          <w:trHeight w:val="14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5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проекта «Цифровая эпоха - пенсионерам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БКПУ «Печенгское МБО», 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1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1,8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</w:tr>
      <w:tr>
        <w:trPr>
          <w:trHeight w:val="14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,1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ный бюджет</w:t>
            </w:r>
          </w:p>
        </w:tc>
      </w:tr>
      <w:tr>
        <w:trPr>
          <w:trHeight w:val="147" w:hRule="atLeast"/>
        </w:trPr>
        <w:tc>
          <w:tcPr>
            <w:tcW w:w="1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риобщение населения к культурным и историческим ценностям, расширение сферы досуговых услуг населению.</w:t>
            </w:r>
          </w:p>
        </w:tc>
      </w:tr>
      <w:tr>
        <w:trPr>
          <w:trHeight w:val="41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культурного центра «Живая история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 «Историко-краеведческий музей Печенгского района»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8,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8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</w:tr>
      <w:tr>
        <w:trPr>
          <w:trHeight w:val="14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9,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5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ный бюджет</w:t>
            </w:r>
          </w:p>
        </w:tc>
      </w:tr>
      <w:tr>
        <w:trPr>
          <w:trHeight w:val="147" w:hRule="atLeast"/>
        </w:trPr>
        <w:tc>
          <w:tcPr>
            <w:tcW w:w="1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Организация интеллектуального досуга детей, посещающих детские оздоровительные лагеря.</w:t>
            </w:r>
          </w:p>
        </w:tc>
      </w:tr>
      <w:tr>
        <w:trPr>
          <w:trHeight w:val="1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мероприятий для детей, посещающих летние оздоровительные лаге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КПУ «Печенгское МБО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</w:tr>
      <w:tr>
        <w:trPr>
          <w:trHeight w:val="1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по подпрограмме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1015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13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2482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249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3033,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2179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9486,8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строки ИТОГО по подпрограмм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дминистраци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1015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134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2482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249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3033,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2179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9486,8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103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57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43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613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81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341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952,9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730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9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27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861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932,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715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33,8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</w:r>
    </w:p>
    <w:tbl>
      <w:tblPr>
        <w:tblW w:w="54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1"/>
      </w:tblGrid>
      <w:tr>
        <w:trPr/>
        <w:tc>
          <w:tcPr>
            <w:tcW w:w="5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муниципальной программе «Развитие культуры в муниципальном образовании Печенгский район» на 2015-2020 годы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CC"/>
                <w:sz w:val="18"/>
                <w:szCs w:val="18"/>
              </w:rPr>
              <w:t>(в редакции постановлений от 23.07.2015 № 927, от 10.12.2015 № 2137, от 31.12.2015 № 2243, от 15.04.2016 № 390, от 01.07.2016 № 721, от 22.11.2016 № 1173, от 29.12.2016 № 1365, от 14.11.2017 № 1257, от 27.12.2017 № 1541, от 15.06.2018 № 623, от 23.08.2018 № 869, от 13.11.2018 № 1120, от 25.12.2018 № 1314, от 05.03.2019 № 228, от 26.03.2019 № 293, от 20.05.2019 № 478, от 12.11.2019 № 1008,</w:t>
            </w:r>
            <w:r>
              <w:rPr>
                <w:rFonts w:cs="Times New Roman" w:ascii="Times New Roman" w:hAnsi="Times New Roman"/>
                <w:bCs/>
                <w:i/>
                <w:color w:val="0000CC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color w:val="0000CC"/>
                <w:sz w:val="18"/>
                <w:szCs w:val="18"/>
              </w:rPr>
              <w:t xml:space="preserve">от 11.12.2019 № 1189, </w:t>
            </w:r>
            <w:r>
              <w:rPr>
                <w:rFonts w:cs="Times New Roman" w:ascii="Times New Roman" w:hAnsi="Times New Roman"/>
                <w:bCs/>
                <w:i/>
                <w:color w:val="0000CC"/>
                <w:sz w:val="18"/>
                <w:szCs w:val="18"/>
                <w:lang w:eastAsia="ru-RU"/>
              </w:rPr>
              <w:t>от 26.12.2019 № 1247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color w:val="0000CC"/>
                <w:sz w:val="18"/>
                <w:szCs w:val="18"/>
              </w:rPr>
              <w:t>от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i/>
                <w:color w:val="0000CC"/>
                <w:sz w:val="18"/>
                <w:szCs w:val="18"/>
                <w:lang w:eastAsia="ru-RU"/>
              </w:rPr>
              <w:t xml:space="preserve">28.04.2020 № 418, </w:t>
            </w:r>
            <w:r>
              <w:rPr>
                <w:rFonts w:cs="Times New Roman" w:ascii="Times New Roman" w:hAnsi="Times New Roman"/>
                <w:bCs/>
                <w:i/>
                <w:color w:val="0000CC"/>
                <w:sz w:val="18"/>
                <w:szCs w:val="18"/>
              </w:rPr>
              <w:t xml:space="preserve">от </w:t>
            </w:r>
            <w:r>
              <w:rPr>
                <w:rFonts w:cs="Times New Roman" w:ascii="Times New Roman" w:hAnsi="Times New Roman"/>
                <w:bCs/>
                <w:i/>
                <w:color w:val="0000CC"/>
                <w:sz w:val="18"/>
                <w:szCs w:val="18"/>
                <w:lang w:eastAsia="ru-RU"/>
              </w:rPr>
              <w:t xml:space="preserve">22.07.2020 № 702, </w:t>
            </w:r>
            <w:r>
              <w:rPr>
                <w:rFonts w:cs="Times New Roman" w:ascii="Times New Roman" w:hAnsi="Times New Roman"/>
                <w:bCs/>
                <w:i/>
                <w:color w:val="0000CC"/>
                <w:sz w:val="18"/>
                <w:szCs w:val="18"/>
              </w:rPr>
              <w:t xml:space="preserve">от </w:t>
            </w:r>
            <w:r>
              <w:rPr>
                <w:rFonts w:cs="Times New Roman" w:ascii="Times New Roman" w:hAnsi="Times New Roman"/>
                <w:bCs/>
                <w:i/>
                <w:color w:val="0000CC"/>
                <w:sz w:val="18"/>
                <w:szCs w:val="18"/>
                <w:lang w:eastAsia="ru-RU"/>
              </w:rPr>
              <w:t>16.10.2020 № 1020, от 29.12.2020 № 1338</w:t>
            </w:r>
            <w:r>
              <w:rPr>
                <w:rFonts w:cs="Times New Roman" w:ascii="Times New Roman" w:hAnsi="Times New Roman"/>
                <w:bCs/>
                <w:i/>
                <w:color w:val="0000CC"/>
                <w:sz w:val="18"/>
                <w:szCs w:val="18"/>
              </w:rPr>
              <w:t>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ДПРОГРАММА 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Развитие системы дополнительного образования в сфере культуры и искусства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ListParagraph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tbl>
      <w:tblPr>
        <w:tblW w:w="14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139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подпрограммы </w:t>
            </w:r>
          </w:p>
        </w:tc>
        <w:tc>
          <w:tcPr>
            <w:tcW w:w="1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доступности и качества услуг дополнительного образования в сфере культуры и искусства.  Совершенствование системы выявления и сопровождения одарённых детей, их специальной поддержки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 подпрограммы </w:t>
            </w:r>
          </w:p>
        </w:tc>
        <w:tc>
          <w:tcPr>
            <w:tcW w:w="1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Обеспечение предоставления услуг в сфере дополнительного образования учреждениями культуры и искус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Создание условий для развития учреждений дополнительного образования в сфере культуры и искусст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для выявления, развития и поддержки одарённых детей в различных областях творческой деятельности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</w:t>
            </w:r>
          </w:p>
        </w:tc>
        <w:tc>
          <w:tcPr>
            <w:tcW w:w="1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лнота выполнения муниципального зад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личество детей, принимающих участие в конкурсах и фестивалях различных уровней.</w:t>
            </w:r>
          </w:p>
        </w:tc>
      </w:tr>
      <w:tr>
        <w:trPr>
          <w:trHeight w:val="7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и этапы    реализации       подпрограммы  </w:t>
            </w:r>
          </w:p>
        </w:tc>
        <w:tc>
          <w:tcPr>
            <w:tcW w:w="1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– 2020 г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подпрограммы</w:t>
            </w:r>
          </w:p>
        </w:tc>
        <w:tc>
          <w:tcPr>
            <w:tcW w:w="1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овых затрат на реализацию подпрограммы составляет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8 139,7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/>
              <w:t>тысяч рублей, в том числе по источникам финансирования и годам реализации:</w:t>
            </w:r>
          </w:p>
          <w:tbl>
            <w:tblPr>
              <w:tblW w:w="104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2"/>
              <w:gridCol w:w="1701"/>
              <w:gridCol w:w="2268"/>
              <w:gridCol w:w="2410"/>
              <w:gridCol w:w="2410"/>
            </w:tblGrid>
            <w:tr>
              <w:trPr/>
              <w:tc>
                <w:tcPr>
                  <w:tcW w:w="16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Годы реализации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708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В том числе по источникам финансирования (тыс. руб.)</w:t>
                  </w:r>
                </w:p>
              </w:tc>
            </w:tr>
            <w:tr>
              <w:trPr/>
              <w:tc>
                <w:tcPr>
                  <w:tcW w:w="16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областной бюджет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районный бюджет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внебюджетные средства</w:t>
                  </w:r>
                </w:p>
              </w:tc>
            </w:tr>
            <w:tr>
              <w:trPr/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15 год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9715,67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578,50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5137,17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16 год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9544,47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677,30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4867,17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17 год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3556,18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2321,30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1234,88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18 год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8650,54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0100,00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8550,54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19 год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7507,41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3259,46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4037,79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10,16</w:t>
                  </w:r>
                </w:p>
              </w:tc>
            </w:tr>
            <w:tr>
              <w:trPr/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20 год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9165,5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3901,82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5263,68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48139,77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8838,38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89091,23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10,16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CC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 конечные результаты реализации подпрограммы</w:t>
            </w:r>
          </w:p>
        </w:tc>
        <w:tc>
          <w:tcPr>
            <w:tcW w:w="1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лнота выполнения муниципального задания – 100 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величение количества детей, принимающих участие в конкурсах и фестивалях различных уровней до 530 человек.</w:t>
            </w:r>
          </w:p>
        </w:tc>
      </w:tr>
      <w:tr>
        <w:trPr>
          <w:trHeight w:val="40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1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252" w:leader="none"/>
                <w:tab w:val="left" w:pos="297" w:leader="none"/>
                <w:tab w:val="left" w:pos="3039" w:leader="none"/>
              </w:tabs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культуры, спорта и молодёжной политики администрации Печенгского района </w:t>
            </w:r>
          </w:p>
        </w:tc>
      </w:tr>
      <w:tr>
        <w:trPr>
          <w:trHeight w:val="7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подпрограммы</w:t>
            </w:r>
          </w:p>
        </w:tc>
        <w:tc>
          <w:tcPr>
            <w:tcW w:w="1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252" w:leader="none"/>
                <w:tab w:val="left" w:pos="297" w:leader="none"/>
                <w:tab w:val="left" w:pos="3039" w:leader="none"/>
              </w:tabs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учреждения дополнительного образования детей: музыкальные и художественные школы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70C0"/>
          <w:sz w:val="18"/>
          <w:szCs w:val="18"/>
        </w:rPr>
      </w:pPr>
      <w:r>
        <w:rPr>
          <w:rFonts w:cs="Times New Roman" w:ascii="Times New Roman" w:hAnsi="Times New Roman"/>
          <w:color w:val="0070C0"/>
          <w:sz w:val="18"/>
          <w:szCs w:val="18"/>
        </w:rPr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317" w:leader="none"/>
        </w:tabs>
        <w:spacing w:lineRule="auto" w:line="240" w:before="0" w:after="0"/>
        <w:jc w:val="center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Перечень показателей подпрограммы</w:t>
      </w:r>
    </w:p>
    <w:p>
      <w:pPr>
        <w:pStyle w:val="ListParagraph"/>
        <w:tabs>
          <w:tab w:val="clear" w:pos="708"/>
          <w:tab w:val="left" w:pos="317" w:leader="none"/>
        </w:tabs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i/>
          <w:i/>
          <w:color w:val="0000FF"/>
          <w:spacing w:val="1"/>
          <w:sz w:val="18"/>
          <w:szCs w:val="18"/>
        </w:rPr>
      </w:pPr>
      <w:r>
        <w:rPr>
          <w:rFonts w:cs="Times New Roman" w:ascii="Times New Roman" w:hAnsi="Times New Roman"/>
          <w:i/>
          <w:color w:val="0000FF"/>
          <w:spacing w:val="1"/>
          <w:sz w:val="18"/>
          <w:szCs w:val="18"/>
        </w:rPr>
        <w:t>(в редакции постановления от 27.12.2017 № 1541, от 25.12.2018 № 1314)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743"/>
        <w:gridCol w:w="21"/>
        <w:gridCol w:w="1221"/>
        <w:gridCol w:w="992"/>
        <w:gridCol w:w="850"/>
        <w:gridCol w:w="993"/>
        <w:gridCol w:w="850"/>
        <w:gridCol w:w="992"/>
        <w:gridCol w:w="851"/>
        <w:gridCol w:w="992"/>
        <w:gridCol w:w="2410"/>
      </w:tblGrid>
      <w:tr>
        <w:trPr>
          <w:trHeight w:val="7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, задачи, целевые индикаторы (показатели)</w:t>
            </w:r>
          </w:p>
        </w:tc>
        <w:tc>
          <w:tcPr>
            <w:tcW w:w="7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.</w:t>
            </w:r>
          </w:p>
        </w:tc>
        <w:tc>
          <w:tcPr>
            <w:tcW w:w="7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показателя (индикатора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данных</w:t>
            </w:r>
          </w:p>
        </w:tc>
      </w:tr>
      <w:tr>
        <w:trPr>
          <w:trHeight w:val="17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год 201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ы реализации программы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4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ль цели подпрограммы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1 - Повышение доступности и качества услуг дополнительного образования в сфере культуры и искусств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2 - Совершенствование системы выявления и сопровождения одарённых детей, их специальной поддержки.</w:t>
            </w:r>
          </w:p>
        </w:tc>
      </w:tr>
      <w:tr>
        <w:trPr>
          <w:trHeight w:val="1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" w:right="22"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та выполнения муниципального зада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</w:t>
            </w:r>
          </w:p>
        </w:tc>
      </w:tr>
      <w:tr>
        <w:trPr>
          <w:trHeight w:val="1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" w:right="22"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детей, принимающих участие в конкурсах и фестивалях различных уровне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ы музыкальных и художественных школ</w:t>
            </w:r>
          </w:p>
        </w:tc>
      </w:tr>
      <w:tr>
        <w:trPr>
          <w:trHeight w:val="1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4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задач подпрограммы</w:t>
            </w:r>
          </w:p>
        </w:tc>
      </w:tr>
      <w:tr>
        <w:trPr>
          <w:trHeight w:val="1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14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. Обеспечение предоставления услуг в сфере дополнительного образования учреждениями культуры и искусства</w:t>
            </w:r>
          </w:p>
        </w:tc>
      </w:tr>
      <w:tr>
        <w:trPr>
          <w:trHeight w:val="1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, осваивающих дополнительные общеразвивающие программы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ые отчеты музыкальных и художественных школ</w:t>
            </w:r>
          </w:p>
        </w:tc>
      </w:tr>
      <w:tr>
        <w:trPr>
          <w:trHeight w:val="3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, осваивающих дополнительные предпрофессиональные программы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ые отчеты музыкальных и художественных школ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14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2.  Создание условий для развития учреждений дополнительного образования в сфере культуры и искусства</w:t>
            </w:r>
          </w:p>
        </w:tc>
      </w:tr>
      <w:tr>
        <w:trPr>
          <w:trHeight w:val="3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единиц приобретенного оборудования, обновление основных фондов учреждений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ые отчеты музыкальных и художественных школ</w:t>
            </w:r>
          </w:p>
        </w:tc>
      </w:tr>
      <w:tr>
        <w:trPr>
          <w:trHeight w:val="3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информационных материалов о деятельности учреждения,  распространенных  через СМИ и общественные места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ые отчеты музыкальных и художественных школ</w:t>
            </w:r>
          </w:p>
        </w:tc>
      </w:tr>
      <w:tr>
        <w:trPr>
          <w:trHeight w:val="2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</w:t>
            </w:r>
          </w:p>
        </w:tc>
        <w:tc>
          <w:tcPr>
            <w:tcW w:w="14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Задача 3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здание благоприятных условий для выявления, развития и поддержки одарённых детей в различных областях творческой деятельности</w:t>
            </w:r>
          </w:p>
        </w:tc>
      </w:tr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, ставших призерами и лауреатами фестивалей и конкурсов различных уровней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ые отчеты музыкальных и художественных школ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еречень мероприятий подпрограммы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CC"/>
          <w:sz w:val="18"/>
          <w:szCs w:val="18"/>
        </w:rPr>
      </w:pPr>
      <w:r>
        <w:rPr>
          <w:rFonts w:cs="Times New Roman" w:ascii="Times New Roman" w:hAnsi="Times New Roman"/>
          <w:i/>
          <w:color w:val="0000CC"/>
          <w:sz w:val="18"/>
          <w:szCs w:val="18"/>
        </w:rPr>
        <w:t xml:space="preserve">(в редакции постановлений от 23.07.2015 № 927, от 10.12.2015 № 2137, от 30.12.2015 № 2243, от 15.04.2016 № 390, от 01.07.2016 № 721, от 22.11.2016 № 1173, от 29.12.2016 № 1365, от 14.11.2017 № 1257, от 27.12.2017 № 1541, от 15.06.2018 № 623, от 23.08.2018 № 869, от 13.11.2018 № 1120, от 25.12.2018 № 1314, от 05.03.2019 № 228, от 26.03.2019 № 293, от 20.05.2019 № 478, от 12.11.2019 № 1008, </w:t>
      </w:r>
      <w:r>
        <w:rPr>
          <w:rFonts w:cs="Times New Roman" w:ascii="Times New Roman" w:hAnsi="Times New Roman"/>
          <w:bCs/>
          <w:i/>
          <w:color w:val="0000CC"/>
          <w:sz w:val="18"/>
          <w:szCs w:val="18"/>
        </w:rPr>
        <w:t xml:space="preserve">от 11.12.2019 № 1189, </w:t>
      </w:r>
      <w:r>
        <w:rPr>
          <w:rFonts w:cs="Times New Roman" w:ascii="Times New Roman" w:hAnsi="Times New Roman"/>
          <w:bCs/>
          <w:i/>
          <w:color w:val="0000CC"/>
          <w:sz w:val="18"/>
          <w:szCs w:val="18"/>
          <w:lang w:eastAsia="ru-RU"/>
        </w:rPr>
        <w:t xml:space="preserve">от 26.12.2019 № 1247, </w:t>
      </w:r>
      <w:r>
        <w:rPr>
          <w:rFonts w:cs="Times New Roman" w:ascii="Times New Roman" w:hAnsi="Times New Roman"/>
          <w:bCs/>
          <w:i/>
          <w:color w:val="0000CC"/>
          <w:sz w:val="18"/>
          <w:szCs w:val="18"/>
        </w:rPr>
        <w:t>от</w:t>
      </w:r>
      <w:r>
        <w:rPr>
          <w:rFonts w:cs="Times New Roman" w:ascii="Times New Roman" w:hAnsi="Times New Roman"/>
          <w:i/>
          <w:color w:val="0000CC"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i/>
          <w:color w:val="0000CC"/>
          <w:sz w:val="18"/>
          <w:szCs w:val="18"/>
        </w:rPr>
        <w:t>28.04.2020 № 418, от 22.07.2020 № 702, от 16.10.2020 № 1020)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CC"/>
          <w:sz w:val="18"/>
          <w:szCs w:val="18"/>
        </w:rPr>
      </w:pPr>
      <w:r>
        <w:rPr>
          <w:rFonts w:cs="Times New Roman" w:ascii="Times New Roman" w:hAnsi="Times New Roman"/>
          <w:i/>
          <w:color w:val="0000CC"/>
          <w:sz w:val="18"/>
          <w:szCs w:val="1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559"/>
        <w:gridCol w:w="993"/>
        <w:gridCol w:w="142"/>
        <w:gridCol w:w="992"/>
        <w:gridCol w:w="1134"/>
        <w:gridCol w:w="1134"/>
        <w:gridCol w:w="992"/>
        <w:gridCol w:w="992"/>
        <w:gridCol w:w="1134"/>
        <w:gridCol w:w="992"/>
        <w:gridCol w:w="1701"/>
      </w:tblGrid>
      <w:tr>
        <w:trPr>
          <w:trHeight w:val="14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сполн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ел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ро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спол-нения</w:t>
            </w:r>
          </w:p>
        </w:tc>
        <w:tc>
          <w:tcPr>
            <w:tcW w:w="7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ъём финансирования (тыс. 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сточники финансирования</w:t>
            </w:r>
          </w:p>
        </w:tc>
      </w:tr>
      <w:tr>
        <w:trPr>
          <w:trHeight w:val="14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</w:t>
            </w:r>
          </w:p>
        </w:tc>
        <w:tc>
          <w:tcPr>
            <w:tcW w:w="6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том числе по года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51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Обеспечение предоставления услуг в сфере дополнительного образования учреждениями культуры и искусства</w:t>
            </w:r>
          </w:p>
        </w:tc>
      </w:tr>
      <w:tr>
        <w:trPr>
          <w:trHeight w:val="7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едоставление услуг (работ) в сфере дополнительного обра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МШ, ДХ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-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78521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4089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3749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0040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7499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251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891,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йонный бюджет</w:t>
            </w:r>
          </w:p>
        </w:tc>
      </w:tr>
      <w:tr>
        <w:trPr>
          <w:trHeight w:val="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плата кредиторской задолженности за 201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14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14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йонный бюджет</w:t>
            </w:r>
          </w:p>
        </w:tc>
      </w:tr>
      <w:tr>
        <w:trPr>
          <w:trHeight w:val="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плата кредиторской задолженности за 2015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78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78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йонный бюджет</w:t>
            </w:r>
          </w:p>
        </w:tc>
      </w:tr>
      <w:tr>
        <w:trPr>
          <w:trHeight w:val="7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2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ам муниципальных районов на софинансирование расходов, направляемых на оплату труда и начисления на выплаты по оплате труда работникам муниципальных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МШ, ДХ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-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09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77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21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86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ластной бюджет</w:t>
            </w:r>
          </w:p>
        </w:tc>
      </w:tr>
      <w:tr>
        <w:trPr>
          <w:trHeight w:val="14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52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6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8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7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8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2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ный бюджет</w:t>
            </w:r>
          </w:p>
        </w:tc>
      </w:tr>
      <w:tr>
        <w:trPr>
          <w:trHeight w:val="7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1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2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я муниципальным образованиям на повышение оплаты труда работников муниципальных учреждений образования, культуры, физической культуры и спорта, повышение оплаты труда которых предусмотрено указами Президента Российской Федер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МШ, ДХ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-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1677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57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677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2321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ластной бюджет</w:t>
            </w:r>
          </w:p>
        </w:tc>
      </w:tr>
      <w:tr>
        <w:trPr>
          <w:trHeight w:val="14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2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6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8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7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ный бюджет</w:t>
            </w:r>
          </w:p>
        </w:tc>
      </w:tr>
      <w:tr>
        <w:trPr>
          <w:trHeight w:val="14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2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сохранения заработной платы труда работников муниципальных учреждений образования, культуры, физической культуры и спорта на уровне, установленном указами Президента Российской Федерации от 07.05.2012 № 597 «О мероприятиях по реализации государственной политики», от 01.06.2012 №761 «О Национальной стратегии действий в интересах детей на 2012-2017 годы» и от 28.12.2012 № 1688 «О некоторых мерах по реализации государственной политики ы сфере защиты детей-сирот  и детей, оставшихся без попечения родителей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МШ, ДХШ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-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8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</w:tr>
      <w:tr>
        <w:trPr>
          <w:trHeight w:val="14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3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3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ный бюджет</w:t>
            </w:r>
          </w:p>
        </w:tc>
      </w:tr>
      <w:tr>
        <w:trPr>
          <w:trHeight w:val="14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3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 социальной поддержки отдельных  категорий граждан, работающих в муниципальных учреждениях образования и культуры, расположенных в сельских населенных пунктах или поселков городского типа Мурманской области, имеющих в соответствии с Законом Мурманской области от 27.12.2004 № 561-01-ЗМЛ «О мерах социальной поддержки отдельных категорий граждан, работающих в сельских населенных пунктах или поселках городского типа» право на установление повышенных на 25 процентов размеров тарифной ставки, оклада (должностного оклада), установленного работнику по сравнению с тарифными ставками, окладами (должностными окладами)специалистов муниципальных учреждений образования и культуры, занимающихся  этим видом деятельности в городских условиях, в соответствии с Перечнем должностей специалистов, работающих в государственных областных и муниципальных учреждениях, имеющих право на получение мер социальной поддержки и (или)  установление повышенных размеров тарифных ставок, окладов (должностных окладов) в соответствии с Законом Мурманской области «О мерах социальной поддержки отдельных категорий граждан, работающих в сельских населенных пунктах или поселках городского типа», утвержденным постановлением Правительства Мурманской области от 01.03.2011 № 86-П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МШ, ДХШ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-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</w:tr>
      <w:tr>
        <w:trPr>
          <w:trHeight w:val="14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5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ный бюджет</w:t>
            </w:r>
          </w:p>
        </w:tc>
      </w:tr>
      <w:tr>
        <w:trPr>
          <w:trHeight w:val="14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4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ичная компенсация дополнительных расходов на повышение оплаты труда работников муниципальных учреждений в связи с доведением оплаты труда до минимального размера оплаты труда, установленного федеральным законом от 19.06.2000 № 82- ФЗ «О минимальном размере оплаты труда» (с изменениями), увеличенного на районный коэффициент и процентную надбавку за стаж работы в районах Крайнего Север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МШ, ДХШ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-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96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46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</w:tr>
      <w:tr>
        <w:trPr>
          <w:trHeight w:val="14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ный бюджет</w:t>
            </w:r>
          </w:p>
        </w:tc>
      </w:tr>
      <w:tr>
        <w:trPr>
          <w:trHeight w:val="147" w:hRule="atLeast"/>
        </w:trPr>
        <w:tc>
          <w:tcPr>
            <w:tcW w:w="151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оздание условий для развития учреждений дополнительного образования в сфере культуры и искусства.</w:t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дернизация и укрепление материально-технической базы 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МШ. ДХШ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, 2019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87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5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31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ный бюджет</w:t>
            </w:r>
          </w:p>
        </w:tc>
      </w:tr>
      <w:tr>
        <w:trPr>
          <w:trHeight w:val="28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в учреждениях дополнительного образования текущих и капитальных ремонт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МШ, ДХШ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, 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ный бюджет</w:t>
            </w:r>
          </w:p>
        </w:tc>
      </w:tr>
      <w:tr>
        <w:trPr>
          <w:trHeight w:val="27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2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2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</w:tr>
      <w:tr>
        <w:trPr>
          <w:trHeight w:val="40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</w:tr>
      <w:tr>
        <w:trPr>
          <w:trHeight w:val="40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еализация проекта «Музыкальная гостиная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МШ № 3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71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71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ластной бюджет</w:t>
            </w:r>
          </w:p>
        </w:tc>
      </w:tr>
      <w:tr>
        <w:trPr>
          <w:trHeight w:val="40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28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28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йонный бюджет</w:t>
            </w:r>
          </w:p>
        </w:tc>
      </w:tr>
      <w:tr>
        <w:trPr>
          <w:trHeight w:val="147" w:hRule="atLeast"/>
        </w:trPr>
        <w:tc>
          <w:tcPr>
            <w:tcW w:w="151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Создание благоприятных условий для выявления, развития и поддержки одаренных детей в различных областях творческой деятельности</w:t>
            </w:r>
          </w:p>
        </w:tc>
      </w:tr>
      <w:tr>
        <w:trPr>
          <w:trHeight w:val="16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участия учащихся детских музыкальных и художественных школ в конкурсах, фестивалях, выставках различного уров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культуры, спорта и молодежной политики администрации Печенгского района, ДМШ, ДХ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9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7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ный бюджет</w:t>
            </w:r>
          </w:p>
        </w:tc>
      </w:tr>
      <w:tr>
        <w:trPr>
          <w:trHeight w:val="15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конкурсных мероприятий, направленных на выявление талантливых детей среди учеников начальной шко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культуры, спорта и молодежной политики администрации Печенгского района, ДМШ, ДХ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ный бюджет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лата премий Главы администрации Печенгского района одаренным дет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Печенг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17, 2019, 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9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ный бюджет</w:t>
            </w:r>
          </w:p>
        </w:tc>
      </w:tr>
      <w:tr>
        <w:trPr>
          <w:trHeight w:val="11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торжественного приема Главой администрации Печенгского района одаренных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образования, отдел культуры, спорта и молодежной полит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8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ный бюджет</w:t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по подпрограмме 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48139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9715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9544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3556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8650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7507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9165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строки ИТОГО по подпрограмме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дминистрация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48139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9715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9544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3556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8650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7507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9165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йон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091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137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867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234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550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37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263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838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77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2321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59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01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</w:r>
    </w:p>
    <w:tbl>
      <w:tblPr>
        <w:tblW w:w="506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</w:tblGrid>
      <w:tr>
        <w:trPr/>
        <w:tc>
          <w:tcPr>
            <w:tcW w:w="50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3</w:t>
              <w:tab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муниципальной программе «Развитие культуры в муниципальном образовании Печенгский район» на 2015-2020 годы </w:t>
            </w:r>
            <w:r>
              <w:rPr>
                <w:rFonts w:cs="Times New Roman" w:ascii="Times New Roman" w:hAnsi="Times New Roman"/>
                <w:i/>
                <w:color w:val="0000CC"/>
                <w:sz w:val="18"/>
                <w:szCs w:val="18"/>
              </w:rPr>
              <w:t xml:space="preserve">(в редакции постановлений от 23.07.2015 № 927, от 10.12.2015 № 2137, от 30.12.2015 № 2243, от 15.04.2016 № 390, от 01.07.2016 № 721, от 22.11.2016 № 1173, от 29.12.2016 № 1365, от 02.06.2017 № 677, от 14.11.2017 № 1257, от 27.12.2017 № 1541, от 15.06.2018 № 623, от 13.11.2018 № 1120, от 25.12.2018 № 1314, от 12.11.2019 № 1008, </w:t>
            </w:r>
            <w:r>
              <w:rPr>
                <w:rFonts w:cs="Times New Roman" w:ascii="Times New Roman" w:hAnsi="Times New Roman"/>
                <w:bCs/>
                <w:i/>
                <w:color w:val="0000CC"/>
                <w:sz w:val="18"/>
                <w:szCs w:val="18"/>
                <w:lang w:eastAsia="ru-RU"/>
              </w:rPr>
              <w:t xml:space="preserve">от 26.12.2019 № 1247, </w:t>
            </w:r>
            <w:r>
              <w:rPr>
                <w:rFonts w:cs="Times New Roman" w:ascii="Times New Roman" w:hAnsi="Times New Roman"/>
                <w:bCs/>
                <w:i/>
                <w:color w:val="0000CC"/>
                <w:sz w:val="18"/>
                <w:szCs w:val="18"/>
              </w:rPr>
              <w:t>от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i/>
                <w:color w:val="0000CC"/>
                <w:sz w:val="18"/>
                <w:szCs w:val="18"/>
                <w:lang w:eastAsia="ru-RU"/>
              </w:rPr>
              <w:t xml:space="preserve">28.04.2020 № 418, </w:t>
            </w:r>
            <w:r>
              <w:rPr>
                <w:rFonts w:cs="Times New Roman" w:ascii="Times New Roman" w:hAnsi="Times New Roman"/>
                <w:bCs/>
                <w:i/>
                <w:color w:val="0000CC"/>
                <w:sz w:val="18"/>
                <w:szCs w:val="18"/>
              </w:rPr>
              <w:t xml:space="preserve">от </w:t>
            </w:r>
            <w:r>
              <w:rPr>
                <w:rFonts w:cs="Times New Roman" w:ascii="Times New Roman" w:hAnsi="Times New Roman"/>
                <w:bCs/>
                <w:i/>
                <w:color w:val="0000CC"/>
                <w:sz w:val="18"/>
                <w:szCs w:val="18"/>
                <w:lang w:eastAsia="ru-RU"/>
              </w:rPr>
              <w:t xml:space="preserve">22.07.2020 № 702, </w:t>
            </w:r>
            <w:r>
              <w:rPr>
                <w:rFonts w:cs="Times New Roman" w:ascii="Times New Roman" w:hAnsi="Times New Roman"/>
                <w:bCs/>
                <w:i/>
                <w:color w:val="0000CC"/>
                <w:sz w:val="18"/>
                <w:szCs w:val="18"/>
              </w:rPr>
              <w:t xml:space="preserve">от </w:t>
            </w:r>
            <w:r>
              <w:rPr>
                <w:rFonts w:cs="Times New Roman" w:ascii="Times New Roman" w:hAnsi="Times New Roman"/>
                <w:bCs/>
                <w:i/>
                <w:color w:val="0000CC"/>
                <w:sz w:val="18"/>
                <w:szCs w:val="18"/>
                <w:lang w:eastAsia="ru-RU"/>
              </w:rPr>
              <w:t>16.10.2020 № 1020, от 29.12.2020 № 1338</w:t>
            </w:r>
            <w:r>
              <w:rPr>
                <w:rFonts w:cs="Times New Roman" w:ascii="Times New Roman" w:hAnsi="Times New Roman"/>
                <w:i/>
                <w:color w:val="0000CC"/>
                <w:sz w:val="18"/>
                <w:szCs w:val="18"/>
              </w:rPr>
              <w:t>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ДПРОГРАММА 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витие культуры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tbl>
      <w:tblPr>
        <w:tblW w:w="14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54"/>
      </w:tblGrid>
      <w:tr>
        <w:trPr>
          <w:trHeight w:val="42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подпрограммы </w:t>
            </w:r>
          </w:p>
        </w:tc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, развитие и формирование культурных традиций Печенгского района, создание единого социокультурного пространства </w:t>
            </w:r>
          </w:p>
        </w:tc>
      </w:tr>
      <w:tr>
        <w:trPr>
          <w:trHeight w:val="77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 подпрограммы </w:t>
            </w:r>
          </w:p>
        </w:tc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хранение и развитие народных и культурных традиций Печенгского района путем привлечения населения к участию в праздничных мероприят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формирование населения о событиях в культурной и общественной жиз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хранение, использование и популяризация объектов культурного наследия (памятников истории культуры), находящихся в собственности поселения, охрана объектов культурного наследия (памятников истории и культуры) местного (муниципального значения), расположенного на территории поселения Корзуново</w:t>
            </w:r>
          </w:p>
        </w:tc>
      </w:tr>
      <w:tr>
        <w:trPr>
          <w:trHeight w:val="43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</w:t>
            </w:r>
          </w:p>
        </w:tc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культурно - досуговых мероприятий для жителей Печенгского района</w:t>
            </w:r>
          </w:p>
        </w:tc>
      </w:tr>
      <w:tr>
        <w:trPr>
          <w:trHeight w:val="7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и этапы    реализации       подпрограммы  </w:t>
            </w:r>
          </w:p>
        </w:tc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– 2020 г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6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подпрограммы</w:t>
            </w:r>
          </w:p>
        </w:tc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– районный бюджет. Общая сумма планируемых затрат составляет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 373,7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яч рублей, в том числе по годам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1729,4 тысяч рублей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1800,0 тысяч рублей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3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1614,5 тысяч рублей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3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419,25 тысяч рублей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3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507,16 тысяч рублей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303,41 тысяч рублей</w:t>
            </w:r>
          </w:p>
        </w:tc>
      </w:tr>
      <w:tr>
        <w:trPr>
          <w:trHeight w:val="56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 конечные результаты реализации подпрограммы</w:t>
            </w:r>
          </w:p>
        </w:tc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проведенных культурно - досуговых мероприятий для жителей Печенгского района до 15</w:t>
            </w:r>
          </w:p>
        </w:tc>
      </w:tr>
      <w:tr>
        <w:trPr>
          <w:trHeight w:val="43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252" w:leader="none"/>
                <w:tab w:val="left" w:pos="297" w:leader="none"/>
                <w:tab w:val="left" w:pos="3039" w:leader="none"/>
              </w:tabs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культуры, спорта и молодежной политики администрации Печенгского района </w:t>
            </w:r>
          </w:p>
        </w:tc>
      </w:tr>
      <w:tr>
        <w:trPr>
          <w:trHeight w:val="19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подпрограммы</w:t>
            </w:r>
          </w:p>
        </w:tc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252" w:leader="none"/>
                <w:tab w:val="left" w:pos="297" w:leader="none"/>
                <w:tab w:val="left" w:pos="3039" w:leader="none"/>
              </w:tabs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70C0"/>
          <w:sz w:val="18"/>
          <w:szCs w:val="18"/>
        </w:rPr>
      </w:pPr>
      <w:r>
        <w:rPr>
          <w:rFonts w:cs="Times New Roman" w:ascii="Times New Roman" w:hAnsi="Times New Roman"/>
          <w:color w:val="0070C0"/>
          <w:sz w:val="18"/>
          <w:szCs w:val="18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17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Перечень показателей подпрограммы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spacing w:val="1"/>
          <w:sz w:val="18"/>
          <w:szCs w:val="18"/>
        </w:rPr>
      </w:pPr>
      <w:r>
        <w:rPr>
          <w:rFonts w:cs="Times New Roman" w:ascii="Times New Roman" w:hAnsi="Times New Roman"/>
          <w:i/>
          <w:color w:val="0000CC"/>
          <w:spacing w:val="1"/>
          <w:sz w:val="18"/>
          <w:szCs w:val="18"/>
        </w:rPr>
        <w:t xml:space="preserve">(в редакции постановления </w:t>
      </w:r>
      <w:r>
        <w:rPr>
          <w:rFonts w:cs="Times New Roman" w:ascii="Times New Roman" w:hAnsi="Times New Roman"/>
          <w:bCs/>
          <w:i/>
          <w:color w:val="0000CC"/>
          <w:spacing w:val="1"/>
          <w:sz w:val="18"/>
          <w:szCs w:val="18"/>
          <w:lang w:eastAsia="ru-RU"/>
        </w:rPr>
        <w:t>от 26.12.2019 № 1247, от 2912.2020 № 1338</w:t>
      </w:r>
      <w:r>
        <w:rPr>
          <w:rFonts w:cs="Times New Roman" w:ascii="Times New Roman" w:hAnsi="Times New Roman"/>
          <w:i/>
          <w:color w:val="0000CC"/>
          <w:spacing w:val="1"/>
          <w:sz w:val="18"/>
          <w:szCs w:val="18"/>
        </w:rPr>
        <w:t>)</w:t>
      </w:r>
    </w:p>
    <w:tbl>
      <w:tblPr>
        <w:tblW w:w="14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59"/>
        <w:gridCol w:w="743"/>
        <w:gridCol w:w="21"/>
        <w:gridCol w:w="1362"/>
        <w:gridCol w:w="1134"/>
        <w:gridCol w:w="850"/>
        <w:gridCol w:w="993"/>
        <w:gridCol w:w="992"/>
        <w:gridCol w:w="992"/>
        <w:gridCol w:w="992"/>
        <w:gridCol w:w="1134"/>
        <w:gridCol w:w="2268"/>
      </w:tblGrid>
      <w:tr>
        <w:trPr>
          <w:trHeight w:val="12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/п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Цели, задачи, целевые индикаторы (показатели)</w:t>
            </w:r>
          </w:p>
        </w:tc>
        <w:tc>
          <w:tcPr>
            <w:tcW w:w="7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. изм.</w:t>
            </w:r>
          </w:p>
        </w:tc>
        <w:tc>
          <w:tcPr>
            <w:tcW w:w="8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чение показателя (индикатора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сточник данных</w:t>
            </w:r>
          </w:p>
        </w:tc>
      </w:tr>
      <w:tr>
        <w:trPr>
          <w:trHeight w:val="1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четный год 201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цен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4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оды реализации программы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41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ль цели подпрограммы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 - Сохранение, развитие и формирование культурных традиций Печенгского района, создание единого социокультурного пространства </w:t>
            </w:r>
          </w:p>
        </w:tc>
      </w:tr>
      <w:tr>
        <w:trPr>
          <w:trHeight w:val="1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" w:right="22"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оведенных культурно-досуговых мероприятий для жителей Печенгского район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отдела по культуре и молодёжной политике</w:t>
            </w:r>
          </w:p>
        </w:tc>
      </w:tr>
      <w:tr>
        <w:trPr>
          <w:trHeight w:val="1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41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задач подпрограммы</w:t>
            </w:r>
          </w:p>
        </w:tc>
      </w:tr>
      <w:tr>
        <w:trPr>
          <w:trHeight w:val="1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141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. Сохранение и развитие народных и культурных традиций Печенгского района путем привлечения населения к участию в праздничных мероприятиях</w:t>
            </w:r>
          </w:p>
        </w:tc>
      </w:tr>
      <w:tr>
        <w:trPr>
          <w:trHeight w:val="1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населения, участвующего в районных праздничных, культурно-досуговых мероприятиях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отдела по культуре и молодёжной политике</w:t>
            </w:r>
          </w:p>
        </w:tc>
      </w:tr>
      <w:tr>
        <w:trPr>
          <w:trHeight w:val="3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2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жителей района, участвующих в районных праздничных, культурно-досуговых мероприятиях 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отдела по культуре и молодёжной политике</w:t>
            </w:r>
          </w:p>
        </w:tc>
      </w:tr>
      <w:tr>
        <w:trPr>
          <w:trHeight w:val="2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141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2.  Информирование населения о событиях в культурной и общественной жизни</w:t>
            </w:r>
          </w:p>
        </w:tc>
      </w:tr>
      <w:tr>
        <w:trPr>
          <w:trHeight w:val="8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1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ероприятий по информированию населения о событиях в культурной и общественной жизни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отдела по культуре и молодёжной политике</w:t>
            </w:r>
          </w:p>
        </w:tc>
      </w:tr>
      <w:tr>
        <w:trPr>
          <w:trHeight w:val="6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</w:t>
            </w:r>
          </w:p>
        </w:tc>
        <w:tc>
          <w:tcPr>
            <w:tcW w:w="141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3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Сохранение, использование и популяризация объектов культурного наследия (памятников истории культуры), находящихся в собственности поселения, охрана объектов культурного наследия (памятников истории и культуры) местного (муниципального значения), расположенного на территории поселения Корзуново</w:t>
            </w:r>
          </w:p>
        </w:tc>
      </w:tr>
      <w:tr>
        <w:trPr>
          <w:trHeight w:val="6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1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BatangChe" w:cs="Times New Roman"/>
                <w:sz w:val="20"/>
                <w:szCs w:val="20"/>
              </w:rPr>
            </w:pPr>
            <w:r>
              <w:rPr>
                <w:rFonts w:eastAsia="BatangChe" w:cs="Times New Roman" w:ascii="Times New Roman" w:hAnsi="Times New Roman"/>
                <w:bCs/>
                <w:sz w:val="20"/>
                <w:szCs w:val="20"/>
              </w:rPr>
              <w:t>Благоустройство памятников сп Корзуново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BatangChe" w:cs="Times New Roman" w:ascii="Times New Roman" w:hAnsi="Times New Roman"/>
                <w:sz w:val="20"/>
                <w:szCs w:val="20"/>
              </w:rPr>
              <w:t>кол-во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Che" w:cs="Times New Roman"/>
                <w:sz w:val="20"/>
                <w:szCs w:val="20"/>
              </w:rPr>
            </w:pPr>
            <w:r>
              <w:rPr>
                <w:rFonts w:eastAsia="BatangChe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Che" w:cs="Times New Roman"/>
                <w:sz w:val="20"/>
                <w:szCs w:val="20"/>
              </w:rPr>
            </w:pPr>
            <w:r>
              <w:rPr>
                <w:rFonts w:eastAsia="BatangChe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Che" w:cs="Times New Roman"/>
                <w:sz w:val="20"/>
                <w:szCs w:val="20"/>
              </w:rPr>
            </w:pPr>
            <w:r>
              <w:rPr>
                <w:rFonts w:eastAsia="BatangChe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Che" w:cs="Times New Roman"/>
                <w:sz w:val="20"/>
                <w:szCs w:val="20"/>
              </w:rPr>
            </w:pPr>
            <w:r>
              <w:rPr>
                <w:rFonts w:eastAsia="BatangChe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BatangChe" w:cs="Times New Roman"/>
                <w:sz w:val="20"/>
                <w:szCs w:val="20"/>
              </w:rPr>
            </w:pPr>
            <w:r>
              <w:rPr>
                <w:rFonts w:eastAsia="BatangChe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BatangChe" w:cs="Times New Roman"/>
                <w:sz w:val="20"/>
                <w:szCs w:val="20"/>
              </w:rPr>
            </w:pPr>
            <w:r>
              <w:rPr>
                <w:rFonts w:eastAsia="BatangChe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BatangChe" w:cs="Times New Roman"/>
                <w:sz w:val="20"/>
                <w:szCs w:val="20"/>
              </w:rPr>
            </w:pPr>
            <w:r>
              <w:rPr>
                <w:rFonts w:eastAsia="BatangChe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BatangChe" w:cs="Times New Roman"/>
                <w:sz w:val="20"/>
                <w:szCs w:val="20"/>
              </w:rPr>
            </w:pPr>
            <w:r>
              <w:rPr>
                <w:rFonts w:eastAsia="BatangChe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BatangChe" w:cs="Times New Roman"/>
                <w:sz w:val="20"/>
                <w:szCs w:val="20"/>
                <w:highlight w:val="yellow"/>
              </w:rPr>
            </w:pPr>
            <w:r>
              <w:rPr>
                <w:rFonts w:eastAsia="BatangChe" w:cs="Times New Roman" w:ascii="Times New Roman" w:hAnsi="Times New Roman"/>
                <w:sz w:val="20"/>
                <w:szCs w:val="20"/>
              </w:rPr>
              <w:t>Отчет отдела по культуре и молодёжной политике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i/>
          <w:i/>
          <w:color w:val="0000CC"/>
          <w:sz w:val="18"/>
          <w:szCs w:val="18"/>
        </w:rPr>
      </w:pPr>
      <w:r>
        <w:rPr>
          <w:rFonts w:cs="Times New Roman" w:ascii="Times New Roman" w:hAnsi="Times New Roman"/>
          <w:i/>
          <w:color w:val="0000CC"/>
          <w:sz w:val="18"/>
          <w:szCs w:val="18"/>
        </w:rPr>
        <w:t xml:space="preserve">(в редакции постановлений от 23.07.2015 № 927, от 10.12.2015 № 2137, от 30.12.2015 № 2243, от 15.04.2016 № 390, от 01.07.2016 № 721, от 22.11.2016 № 1173, от 29.12.2016 № 1365, от 02.06.2017 № 677, от 14.11.2017 № 1257, от 27.12.2017 № 1541, от 15.06.2018 № 623, от 13.11.2018 № 1120, от 25.12.2018 № 1314, от 12.11.2019 № 1008, </w:t>
      </w:r>
      <w:r>
        <w:rPr>
          <w:rFonts w:cs="Times New Roman" w:ascii="Times New Roman" w:hAnsi="Times New Roman"/>
          <w:bCs/>
          <w:i/>
          <w:color w:val="0000CC"/>
          <w:sz w:val="18"/>
          <w:szCs w:val="18"/>
          <w:lang w:eastAsia="ru-RU"/>
        </w:rPr>
        <w:t xml:space="preserve">от 26.12.2019 № 1247, </w:t>
      </w:r>
      <w:r>
        <w:rPr>
          <w:rFonts w:cs="Times New Roman" w:ascii="Times New Roman" w:hAnsi="Times New Roman"/>
          <w:bCs/>
          <w:i/>
          <w:color w:val="0000CC"/>
          <w:sz w:val="18"/>
          <w:szCs w:val="18"/>
        </w:rPr>
        <w:t>от</w:t>
      </w:r>
      <w:r>
        <w:rPr/>
        <w:t xml:space="preserve"> </w:t>
      </w:r>
      <w:r>
        <w:rPr>
          <w:rFonts w:cs="Times New Roman" w:ascii="Times New Roman" w:hAnsi="Times New Roman"/>
          <w:bCs/>
          <w:i/>
          <w:color w:val="0000CC"/>
          <w:sz w:val="18"/>
          <w:szCs w:val="18"/>
          <w:lang w:eastAsia="ru-RU"/>
        </w:rPr>
        <w:t xml:space="preserve">28.04.2020 № 418, </w:t>
      </w:r>
      <w:r>
        <w:rPr>
          <w:rFonts w:cs="Times New Roman" w:ascii="Times New Roman" w:hAnsi="Times New Roman"/>
          <w:bCs/>
          <w:i/>
          <w:color w:val="0000CC"/>
          <w:sz w:val="18"/>
          <w:szCs w:val="18"/>
        </w:rPr>
        <w:t xml:space="preserve">от </w:t>
      </w:r>
      <w:r>
        <w:rPr>
          <w:rFonts w:cs="Times New Roman" w:ascii="Times New Roman" w:hAnsi="Times New Roman"/>
          <w:bCs/>
          <w:i/>
          <w:color w:val="0000CC"/>
          <w:sz w:val="18"/>
          <w:szCs w:val="18"/>
          <w:lang w:eastAsia="ru-RU"/>
        </w:rPr>
        <w:t xml:space="preserve">22.07.2020 № 702, </w:t>
      </w:r>
      <w:r>
        <w:rPr>
          <w:rFonts w:cs="Times New Roman" w:ascii="Times New Roman" w:hAnsi="Times New Roman"/>
          <w:bCs/>
          <w:i/>
          <w:color w:val="0000CC"/>
          <w:sz w:val="18"/>
          <w:szCs w:val="18"/>
        </w:rPr>
        <w:t xml:space="preserve">от </w:t>
      </w:r>
      <w:r>
        <w:rPr>
          <w:rFonts w:cs="Times New Roman" w:ascii="Times New Roman" w:hAnsi="Times New Roman"/>
          <w:bCs/>
          <w:i/>
          <w:color w:val="0000CC"/>
          <w:sz w:val="18"/>
          <w:szCs w:val="18"/>
          <w:lang w:eastAsia="ru-RU"/>
        </w:rPr>
        <w:t>16.10.2020 № 1020, от 29.12.2020 № 1338</w:t>
      </w:r>
      <w:r>
        <w:rPr>
          <w:rFonts w:cs="Times New Roman" w:ascii="Times New Roman" w:hAnsi="Times New Roman"/>
          <w:i/>
          <w:color w:val="0000CC"/>
          <w:sz w:val="18"/>
          <w:szCs w:val="18"/>
        </w:rPr>
        <w:t>)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i/>
          <w:i/>
          <w:color w:val="0000CC"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color w:val="0000CC"/>
          <w:sz w:val="18"/>
          <w:szCs w:val="18"/>
        </w:rPr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8"/>
        <w:gridCol w:w="1701"/>
        <w:gridCol w:w="136"/>
        <w:gridCol w:w="998"/>
        <w:gridCol w:w="994"/>
        <w:gridCol w:w="12"/>
        <w:gridCol w:w="840"/>
        <w:gridCol w:w="12"/>
        <w:gridCol w:w="840"/>
        <w:gridCol w:w="12"/>
        <w:gridCol w:w="840"/>
        <w:gridCol w:w="12"/>
        <w:gridCol w:w="840"/>
        <w:gridCol w:w="12"/>
        <w:gridCol w:w="843"/>
        <w:gridCol w:w="992"/>
        <w:gridCol w:w="14"/>
        <w:gridCol w:w="1677"/>
      </w:tblGrid>
      <w:tr>
        <w:trPr>
          <w:trHeight w:val="14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/п</w:t>
            </w:r>
          </w:p>
        </w:tc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сполнители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ро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сполнения</w:t>
            </w:r>
          </w:p>
        </w:tc>
        <w:tc>
          <w:tcPr>
            <w:tcW w:w="62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ъём финансирования (тыс. руб.)</w:t>
            </w:r>
          </w:p>
        </w:tc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сточники </w:t>
            </w:r>
          </w:p>
          <w:p>
            <w:pPr>
              <w:pStyle w:val="Normal"/>
              <w:spacing w:lineRule="auto" w:line="240" w:before="0" w:after="0"/>
              <w:ind w:right="3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нансирования</w:t>
            </w:r>
          </w:p>
        </w:tc>
      </w:tr>
      <w:tr>
        <w:trPr>
          <w:trHeight w:val="14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</w:t>
            </w:r>
          </w:p>
        </w:tc>
        <w:tc>
          <w:tcPr>
            <w:tcW w:w="5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том числе по годам</w:t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7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0</w:t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50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Сохранение и развитие народных и культурных традиций Печенгского района путем привлечения населения к участию в праздничных мероприятиях</w:t>
            </w:r>
          </w:p>
        </w:tc>
      </w:tr>
      <w:tr>
        <w:trPr>
          <w:trHeight w:val="75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2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йонные мероприятия, посвященные памятным датам Российской Федерации, Мурманской области, Печенгского района</w:t>
            </w:r>
          </w:p>
        </w:tc>
        <w:tc>
          <w:tcPr>
            <w:tcW w:w="1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дел культуры,  спорта и молодежной политики администрации Печенгского район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-20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460,29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521,4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44,0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23,0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202,6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15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214,21</w:t>
            </w:r>
          </w:p>
        </w:tc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йонный бюджет</w:t>
            </w:r>
          </w:p>
        </w:tc>
      </w:tr>
      <w:tr>
        <w:trPr>
          <w:trHeight w:val="26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плата кредиторской задолженности за 2015 год</w:t>
            </w:r>
          </w:p>
        </w:tc>
        <w:tc>
          <w:tcPr>
            <w:tcW w:w="1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75,0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75,0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7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2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рганизация досуговой деятельности для людей с ограниченными возможностями здоровья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дел культуры, спорта и молодежной политики администрации  Печенгского район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-20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10,49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8,0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8,0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21,6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6,6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2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3,70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йонный бюджет</w:t>
            </w:r>
          </w:p>
        </w:tc>
      </w:tr>
      <w:tr>
        <w:trPr>
          <w:trHeight w:val="7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3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рганизация и проведение международного праздника плотницкого искусства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дел культуры, спорта и молодежной политики администрации  Печенгского район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99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, 20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25,8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73,0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52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йонный бюджет</w:t>
            </w:r>
          </w:p>
        </w:tc>
      </w:tr>
      <w:tr>
        <w:trPr>
          <w:trHeight w:val="233" w:hRule="atLeast"/>
        </w:trPr>
        <w:tc>
          <w:tcPr>
            <w:tcW w:w="150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Информирование населения о событиях в культурной и общественной жизни</w:t>
            </w:r>
          </w:p>
        </w:tc>
      </w:tr>
      <w:tr>
        <w:trPr>
          <w:trHeight w:val="2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1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нформирование населения о событиях в культурной и общественной жизни через С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дел культуры, спорта и молодежной политики администрации Печенгск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-202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требует финансирования</w:t>
            </w:r>
          </w:p>
        </w:tc>
      </w:tr>
      <w:tr>
        <w:trPr>
          <w:trHeight w:val="233" w:hRule="atLeast"/>
        </w:trPr>
        <w:tc>
          <w:tcPr>
            <w:tcW w:w="150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. Сохранение, использование и популяризация объектов культурного наследия (памятников истории культуры), охрана объектов культурного наследия (памятников истории и культуры) местного (муниципального) значения</w:t>
            </w:r>
          </w:p>
        </w:tc>
      </w:tr>
      <w:tr>
        <w:trPr>
          <w:trHeight w:val="7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.1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держание и ремонт памятников, расположенных на территории сельского поселения Корзун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дел культуры, спорта и молодежной политики администрации Печенгск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7-20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76,44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9,8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0,0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9,8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йонный бюджет</w:t>
            </w:r>
          </w:p>
        </w:tc>
      </w:tr>
      <w:tr>
        <w:trPr>
          <w:trHeight w:val="7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.2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держание и ремонт объектов культурного наслед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дел культуры, спорта и молодежной политики администрации Печенгск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5,7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5,70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йонный бюджет</w:t>
            </w:r>
          </w:p>
        </w:tc>
      </w:tr>
      <w:tr>
        <w:trPr>
          <w:trHeight w:val="1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ТОГО по подпрограмме 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373,72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729,4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800,0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614,5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19,2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507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303,41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строки ИТОГО по подпрограмме: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дминистрация: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373,72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729,4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800,0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14,5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19,2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507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303,41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том числе: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йонный бюдж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373,72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729,4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800,0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14,5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19,2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507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303,41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tbl>
      <w:tblPr>
        <w:tblW w:w="43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1"/>
      </w:tblGrid>
      <w:tr>
        <w:trPr/>
        <w:tc>
          <w:tcPr>
            <w:tcW w:w="43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муниципальной программе «Развитие культуры в муниципальном образовании Печенгский район» на 2015-2020 годы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FF"/>
                <w:sz w:val="18"/>
                <w:szCs w:val="18"/>
              </w:rPr>
              <w:t>(в редакции постановления от 23.07.2015 №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FF"/>
                <w:sz w:val="18"/>
                <w:szCs w:val="18"/>
              </w:rPr>
              <w:t xml:space="preserve">927, от 10.12.2015 № 2137, от 30.12.2015 № 2243, от 15.04.2016 № 390, от 01.07.2016 № 721, от 22.11.2016 № 1173, от 29.12.2016 № 1365, от 02.06.2017 № 677, от 14.11.2017 № 1257, от 27.12.2017 № 1541, от 11.05.2017 № 491, от 13.11.2018 № 1120, от 25.12.2018 № 1314, от 12.11.2019 № 1008, </w:t>
            </w:r>
            <w:r>
              <w:rPr>
                <w:rFonts w:cs="Times New Roman" w:ascii="Times New Roman" w:hAnsi="Times New Roman"/>
                <w:bCs/>
                <w:i/>
                <w:color w:val="0000CC"/>
                <w:sz w:val="18"/>
                <w:szCs w:val="18"/>
                <w:lang w:eastAsia="ru-RU"/>
              </w:rPr>
              <w:t>от 26.12.2019 № 1247</w:t>
            </w:r>
            <w:r>
              <w:rPr>
                <w:rFonts w:cs="Times New Roman" w:ascii="Times New Roman" w:hAnsi="Times New Roman"/>
                <w:bCs/>
                <w:i/>
                <w:color w:val="0000CC"/>
                <w:sz w:val="18"/>
                <w:szCs w:val="18"/>
              </w:rPr>
              <w:t xml:space="preserve"> от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i/>
                <w:color w:val="0000CC"/>
                <w:sz w:val="18"/>
                <w:szCs w:val="18"/>
                <w:lang w:eastAsia="ru-RU"/>
              </w:rPr>
              <w:t xml:space="preserve">28.04.2020 № 418, </w:t>
            </w:r>
            <w:r>
              <w:rPr>
                <w:rFonts w:cs="Times New Roman" w:ascii="Times New Roman" w:hAnsi="Times New Roman"/>
                <w:bCs/>
                <w:i/>
                <w:color w:val="0000CC"/>
                <w:sz w:val="18"/>
                <w:szCs w:val="18"/>
              </w:rPr>
              <w:t xml:space="preserve">от </w:t>
            </w:r>
            <w:r>
              <w:rPr>
                <w:rFonts w:cs="Times New Roman" w:ascii="Times New Roman" w:hAnsi="Times New Roman"/>
                <w:bCs/>
                <w:i/>
                <w:color w:val="0000CC"/>
                <w:sz w:val="18"/>
                <w:szCs w:val="18"/>
                <w:lang w:eastAsia="ru-RU"/>
              </w:rPr>
              <w:t xml:space="preserve">22.07.2020 № 702, </w:t>
            </w:r>
            <w:r>
              <w:rPr>
                <w:rFonts w:cs="Times New Roman" w:ascii="Times New Roman" w:hAnsi="Times New Roman"/>
                <w:bCs/>
                <w:i/>
                <w:color w:val="0000CC"/>
                <w:sz w:val="18"/>
                <w:szCs w:val="18"/>
              </w:rPr>
              <w:t xml:space="preserve">от </w:t>
            </w:r>
            <w:r>
              <w:rPr>
                <w:rFonts w:cs="Times New Roman" w:ascii="Times New Roman" w:hAnsi="Times New Roman"/>
                <w:bCs/>
                <w:i/>
                <w:color w:val="0000CC"/>
                <w:sz w:val="18"/>
                <w:szCs w:val="18"/>
                <w:lang w:eastAsia="ru-RU"/>
              </w:rPr>
              <w:t>16.10.2020 № 1020, от 29.12.2020 № 1338</w:t>
            </w:r>
            <w:r>
              <w:rPr>
                <w:rFonts w:cs="Times New Roman" w:ascii="Times New Roman" w:hAnsi="Times New Roman"/>
                <w:i/>
                <w:color w:val="0000FF"/>
                <w:sz w:val="18"/>
                <w:szCs w:val="18"/>
              </w:rPr>
              <w:t>)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ДПРОГРАММА 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eastAsia="ru-RU"/>
        </w:rPr>
        <w:t>Молодежь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ПОДПРОГРАММЫ</w:t>
      </w:r>
    </w:p>
    <w:tbl>
      <w:tblPr>
        <w:tblW w:w="14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193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подпрограммы </w:t>
            </w:r>
          </w:p>
        </w:tc>
        <w:tc>
          <w:tcPr>
            <w:tcW w:w="1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возможностей для успешной социализации и эффективной самореализации молодых людей вне зависимости от социального статуса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 подпрограммы </w:t>
            </w:r>
          </w:p>
        </w:tc>
        <w:tc>
          <w:tcPr>
            <w:tcW w:w="1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еспечение вовлечения молодежи в социальную практику и её информирования о потенциальных возможностях саморазвит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здание возможностей для интеллектуального и творческого развития молодеж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здание условий для гражданского становления молодеж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оздание условий для повышения эффективности деятельности общественных объединений, реализующих общественно-значимые программы и проек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опаганда семейных ценностей в молодежной сред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роведение целенаправленной работы по профилактике злоупотреблений и  правонарушений в молодежной среде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</w:t>
            </w:r>
          </w:p>
        </w:tc>
        <w:tc>
          <w:tcPr>
            <w:tcW w:w="1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олодёжи, принимающей участие в мероприятиях для молодёжи по различным направлениям</w:t>
            </w:r>
          </w:p>
        </w:tc>
      </w:tr>
      <w:tr>
        <w:trPr>
          <w:trHeight w:val="7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и этапы    реализации       подпрограммы  </w:t>
            </w:r>
          </w:p>
        </w:tc>
        <w:tc>
          <w:tcPr>
            <w:tcW w:w="1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– 2020 г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подпрограммы</w:t>
            </w:r>
          </w:p>
        </w:tc>
        <w:tc>
          <w:tcPr>
            <w:tcW w:w="1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– районный бюджет. Общая сумма планируемых затрат составляе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002,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яч рублей, в том числе по годам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3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1908,0 тысяч рублей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3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1798,5 тысяч рублей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3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740,32 тысяч рублей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3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644,08 тысяч рубле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3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591,28 тысяч рубл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од – 319,84 тысяч рублей. </w:t>
            </w:r>
          </w:p>
        </w:tc>
      </w:tr>
      <w:tr>
        <w:trPr>
          <w:trHeight w:val="7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 конечные результаты реализации подпрограммы</w:t>
            </w:r>
          </w:p>
        </w:tc>
        <w:tc>
          <w:tcPr>
            <w:tcW w:w="1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молодёжи, принимающей участие в мероприятиях для молодёжи по различным направлениям до 40 %.</w:t>
            </w:r>
          </w:p>
        </w:tc>
      </w:tr>
      <w:tr>
        <w:trPr>
          <w:trHeight w:val="7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1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культуры, спорта и молодежной политики администрации Печенгского района </w:t>
            </w:r>
          </w:p>
        </w:tc>
      </w:tr>
      <w:tr>
        <w:trPr>
          <w:trHeight w:val="7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подпрограммы</w:t>
            </w:r>
          </w:p>
        </w:tc>
        <w:tc>
          <w:tcPr>
            <w:tcW w:w="1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муниципального образования Печенгский район (далее - отдел образования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делам несовершеннолетних и защите их прав муниципального образования Печенгский район (далее - КДН и ЗП)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70C0"/>
          <w:sz w:val="18"/>
          <w:szCs w:val="18"/>
        </w:rPr>
      </w:pPr>
      <w:r>
        <w:rPr>
          <w:rFonts w:cs="Times New Roman" w:ascii="Times New Roman" w:hAnsi="Times New Roman"/>
          <w:color w:val="0070C0"/>
          <w:sz w:val="18"/>
          <w:szCs w:val="18"/>
        </w:rPr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317" w:leader="none"/>
        </w:tabs>
        <w:spacing w:lineRule="auto" w:line="240" w:before="0" w:after="0"/>
        <w:jc w:val="center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Перечень показателей подпрограммы</w:t>
      </w:r>
    </w:p>
    <w:p>
      <w:pPr>
        <w:pStyle w:val="ListParagraph"/>
        <w:tabs>
          <w:tab w:val="clear" w:pos="708"/>
          <w:tab w:val="left" w:pos="317" w:leader="none"/>
        </w:tabs>
        <w:spacing w:lineRule="auto" w:line="240" w:before="0" w:after="0"/>
        <w:jc w:val="center"/>
        <w:rPr/>
      </w:pPr>
      <w:r>
        <w:rPr/>
        <w:t>(в редакции постановления от 26.12.2019 № 1247, от 2912.2020 № 1338)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59"/>
        <w:gridCol w:w="743"/>
        <w:gridCol w:w="21"/>
        <w:gridCol w:w="1362"/>
        <w:gridCol w:w="1134"/>
        <w:gridCol w:w="850"/>
        <w:gridCol w:w="993"/>
        <w:gridCol w:w="992"/>
        <w:gridCol w:w="992"/>
        <w:gridCol w:w="992"/>
        <w:gridCol w:w="1134"/>
        <w:gridCol w:w="1986"/>
      </w:tblGrid>
      <w:tr>
        <w:trPr>
          <w:trHeight w:val="19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, задачи, целевые индикаторы (показатели)</w:t>
            </w:r>
          </w:p>
        </w:tc>
        <w:tc>
          <w:tcPr>
            <w:tcW w:w="7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.</w:t>
            </w:r>
          </w:p>
        </w:tc>
        <w:tc>
          <w:tcPr>
            <w:tcW w:w="8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показателя (индикатора)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данных</w:t>
            </w:r>
          </w:p>
        </w:tc>
      </w:tr>
      <w:tr>
        <w:trPr>
          <w:trHeight w:val="1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год 201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ы реализации программы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38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ль цели подпрограммы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- Создание возможностей для успешной социализации и эффективной самореализации молодых людей вне зависимости от социального статуса.</w:t>
            </w:r>
          </w:p>
        </w:tc>
      </w:tr>
      <w:tr>
        <w:trPr>
          <w:trHeight w:val="10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" w:right="22" w:hanging="8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олодёжи, принимающей участие в мероприятиях для молодёжи по различным направления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</w:t>
            </w:r>
          </w:p>
        </w:tc>
      </w:tr>
      <w:tr>
        <w:trPr>
          <w:trHeight w:val="1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38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задач подпрограммы</w:t>
            </w:r>
          </w:p>
        </w:tc>
      </w:tr>
      <w:tr>
        <w:trPr>
          <w:trHeight w:val="1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138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. Обеспечение вовлечения молодежи в социальную практику и её информирования о потенциальных возможностях саморазвития</w:t>
            </w:r>
          </w:p>
        </w:tc>
      </w:tr>
      <w:tr>
        <w:trPr>
          <w:trHeight w:val="5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источников информации по вопросам молодежной политики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ы о реализации мероприятий</w:t>
            </w:r>
          </w:p>
        </w:tc>
      </w:tr>
      <w:tr>
        <w:trPr>
          <w:trHeight w:val="2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138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2.  Создание возможностей для интеллектуального и творческого развития молодежи.</w:t>
            </w:r>
          </w:p>
        </w:tc>
      </w:tr>
      <w:tr>
        <w:trPr>
          <w:trHeight w:val="7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1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конкурсов, фестивалей, конференций, семинаров для молодежи различной направленности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ы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2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олодых людей, участвующих в различных творческих мероприятиях, в том числе мероприятиях и проектах молодежных общественных объединений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ы</w:t>
            </w:r>
          </w:p>
        </w:tc>
      </w:tr>
      <w:tr>
        <w:trPr>
          <w:trHeight w:val="2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</w:t>
            </w:r>
          </w:p>
        </w:tc>
        <w:tc>
          <w:tcPr>
            <w:tcW w:w="138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3.  Создание условий для гражданского становления молодежи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1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оведенных семинаров (тренингов, ролевых игр)  для школьников и студентов по воспитанию толерантности и профилактике экстремизма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ы</w:t>
            </w:r>
          </w:p>
        </w:tc>
      </w:tr>
      <w:tr>
        <w:trPr>
          <w:trHeight w:val="8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2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олодежных общественных объединений патриотической направленности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ы</w:t>
            </w:r>
          </w:p>
        </w:tc>
      </w:tr>
      <w:tr>
        <w:trPr>
          <w:trHeight w:val="3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</w:t>
            </w:r>
          </w:p>
        </w:tc>
        <w:tc>
          <w:tcPr>
            <w:tcW w:w="138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4.  Создание условий для повышения эффективности деятельности общественных объединений, реализующих общественно-значимые программы и проекты</w:t>
            </w:r>
          </w:p>
        </w:tc>
      </w:tr>
      <w:tr>
        <w:trPr>
          <w:trHeight w:val="4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1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олодых людей, являющихся членами молодежных и детских общественных объединений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тические справки</w:t>
            </w:r>
          </w:p>
        </w:tc>
      </w:tr>
      <w:tr>
        <w:trPr>
          <w:trHeight w:val="13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2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молодежных объединений, получивших финансовую поддержку, в результате участия в конкурсе социальных проектов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06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506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</w:t>
            </w:r>
          </w:p>
        </w:tc>
        <w:tc>
          <w:tcPr>
            <w:tcW w:w="138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5.  Пропаганда семейных ценностей в молодежной среде</w:t>
            </w:r>
          </w:p>
        </w:tc>
      </w:tr>
      <w:tr>
        <w:trPr>
          <w:trHeight w:val="6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1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оведенных мероприятий для молодых семей, в т. ч. творческих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ы</w:t>
            </w:r>
          </w:p>
        </w:tc>
      </w:tr>
      <w:tr>
        <w:trPr>
          <w:trHeight w:val="2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</w:t>
            </w:r>
          </w:p>
        </w:tc>
        <w:tc>
          <w:tcPr>
            <w:tcW w:w="138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6.  Проведение целенаправленной работы по профилактике злоупотреблений и  правонарушений в молодежной среде</w:t>
            </w:r>
          </w:p>
        </w:tc>
      </w:tr>
      <w:tr>
        <w:trPr>
          <w:trHeight w:val="12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1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оведенных семинаров, конференций, «круглых столов» для педагогов-организаторов и завучей по ВР МОУ СОШ по вопросам профилактики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ы</w:t>
            </w:r>
          </w:p>
        </w:tc>
      </w:tr>
      <w:tr>
        <w:trPr>
          <w:trHeight w:val="11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2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олодых людей, участвующих в мероприятиях профилактической направленности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ы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i/>
          <w:i/>
          <w:color w:val="0000CC"/>
          <w:sz w:val="18"/>
          <w:szCs w:val="18"/>
        </w:rPr>
      </w:pPr>
      <w:r>
        <w:rPr>
          <w:rFonts w:cs="Times New Roman" w:ascii="Times New Roman" w:hAnsi="Times New Roman"/>
          <w:i/>
          <w:color w:val="0000CC"/>
          <w:sz w:val="18"/>
          <w:szCs w:val="18"/>
        </w:rPr>
        <w:t xml:space="preserve">(в редакции постановлений от 23.07.2015 № 927, от 10.12.2015 № 2137, от 30.12.2015 № 2243, от 15.04.2016 № 390, от 01.07.2016 № 721, от 22.11.2016 № 1173, от 29.12.2016 № 1365, от 02.06.2017 № 677, от 14.11.2017 № 1257, от 27.12.2017 № 1541, от 11.05.2018 № 491, от 13.11.2018 № 1120, от 25.12.2018 № 1314, от 12.11.2019 № 1008, </w:t>
      </w:r>
      <w:r>
        <w:rPr>
          <w:rFonts w:cs="Times New Roman" w:ascii="Times New Roman" w:hAnsi="Times New Roman"/>
          <w:bCs/>
          <w:i/>
          <w:color w:val="0000CC"/>
          <w:sz w:val="18"/>
          <w:szCs w:val="18"/>
          <w:lang w:eastAsia="ru-RU"/>
        </w:rPr>
        <w:t>от 26.12.2019 № 1247</w:t>
      </w:r>
      <w:r>
        <w:rPr>
          <w:rFonts w:cs="Times New Roman" w:ascii="Times New Roman" w:hAnsi="Times New Roman"/>
          <w:bCs/>
          <w:i/>
          <w:color w:val="0000CC"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i/>
          <w:color w:val="0000CC"/>
          <w:sz w:val="18"/>
          <w:szCs w:val="18"/>
          <w:lang w:eastAsia="ru-RU"/>
        </w:rPr>
        <w:t>от 28.04.2020 № 418, от 22.07.2020 № 702, от 16.10.2020 № 1020, от 29.12.2020 № 1338</w:t>
      </w:r>
      <w:r>
        <w:rPr>
          <w:rFonts w:cs="Times New Roman" w:ascii="Times New Roman" w:hAnsi="Times New Roman"/>
          <w:i/>
          <w:color w:val="0000CC"/>
          <w:sz w:val="18"/>
          <w:szCs w:val="18"/>
        </w:rPr>
        <w:t>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276"/>
        <w:gridCol w:w="1134"/>
        <w:gridCol w:w="992"/>
        <w:gridCol w:w="992"/>
        <w:gridCol w:w="993"/>
        <w:gridCol w:w="992"/>
        <w:gridCol w:w="992"/>
        <w:gridCol w:w="992"/>
        <w:gridCol w:w="1560"/>
      </w:tblGrid>
      <w:tr>
        <w:trPr>
          <w:trHeight w:val="14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сполн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рок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сполнения</w:t>
            </w:r>
          </w:p>
        </w:tc>
        <w:tc>
          <w:tcPr>
            <w:tcW w:w="7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ъём финансирования (тыс. руб.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сточники финансирования</w:t>
            </w:r>
          </w:p>
        </w:tc>
      </w:tr>
      <w:tr>
        <w:trPr>
          <w:trHeight w:val="14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том числе по годам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42" w:hanging="14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вовлечения молодежи в социальную практику и её информирования о потенциальных возможностях саморазвития</w:t>
            </w:r>
          </w:p>
        </w:tc>
      </w:tr>
      <w:tr>
        <w:trPr>
          <w:trHeight w:val="7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2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рганизация деловых игр для старших школь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дел культуры, спорта и молодежной политики администрации  Печенг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йонный бюджет</w:t>
            </w:r>
          </w:p>
        </w:tc>
      </w:tr>
      <w:tr>
        <w:trPr>
          <w:trHeight w:val="233" w:hRule="atLeast"/>
        </w:trPr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 Создание возможностей для интеллектуального и творческого развития молодежи</w:t>
            </w:r>
          </w:p>
        </w:tc>
      </w:tr>
      <w:tr>
        <w:trPr>
          <w:trHeight w:val="48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рганизация мероприятий по досугу и поддержка молодежного творчеств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дел культуры, спорта и молодежной политики администрации  Печенг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-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580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44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71,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63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19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66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14,2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йонный бюджет</w:t>
            </w:r>
          </w:p>
        </w:tc>
      </w:tr>
      <w:tr>
        <w:trPr>
          <w:trHeight w:val="2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редиторская задолженность за 2014 год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53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53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редиторская задолженность за 2015 год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96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96,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. Создание условий для гражданского становления молодежи.</w:t>
            </w:r>
          </w:p>
        </w:tc>
      </w:tr>
      <w:tr>
        <w:trPr>
          <w:trHeight w:val="11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рганизация мероприятий по гражданско-патриотическому воспитания молодеж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дел культуры, спорта и молодежной политики администрации  Печенг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-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332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83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89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51,0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йонный бюджет</w:t>
            </w:r>
          </w:p>
        </w:tc>
      </w:tr>
      <w:tr>
        <w:trPr>
          <w:trHeight w:val="1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редиторская задолженность за 2014 год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редиторская задолженность за 2015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15" w:hRule="atLeast"/>
        </w:trPr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. Создание условий для повышения эффективности деятельности общественных объединений, реализующих общественно-значимые программы и проекты</w:t>
            </w:r>
          </w:p>
        </w:tc>
      </w:tr>
      <w:tr>
        <w:trPr>
          <w:trHeight w:val="34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Обеспечение стабильного функционирования молодежны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щественных организаци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дел культуры, спорта и молодежной политики администрации  Печенг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йонный бюджет</w:t>
            </w:r>
          </w:p>
        </w:tc>
      </w:tr>
      <w:tr>
        <w:trPr>
          <w:trHeight w:val="1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редиторская задолженность за 2014 год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йонный бюджет</w:t>
            </w:r>
          </w:p>
        </w:tc>
      </w:tr>
      <w:tr>
        <w:trPr>
          <w:trHeight w:val="115" w:hRule="atLeast"/>
        </w:trPr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. Пропаганда семейных ценностей в молодежной среде</w:t>
            </w:r>
          </w:p>
        </w:tc>
      </w:tr>
      <w:tr>
        <w:trPr>
          <w:trHeight w:val="1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рганизация мероприятий по пропаганде семейных ценностей в молодежной сред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дел культуры, спорта и молодежной политики администрации  Печенг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8-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22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0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6,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йонный бюджет</w:t>
            </w:r>
          </w:p>
        </w:tc>
      </w:tr>
      <w:tr>
        <w:trPr>
          <w:trHeight w:val="115" w:hRule="atLeast"/>
        </w:trPr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. Проведение целенаправленной работы по профилактике злоупотреблений и правонарушений в молодежной среде.</w:t>
            </w:r>
          </w:p>
        </w:tc>
      </w:tr>
      <w:tr>
        <w:trPr>
          <w:trHeight w:val="1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вершенствование системы работы по профилактике злоупотреблений и правонаруш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дел культуры, спорта и молодежной политики администрации  Печенг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8-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8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8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йонный бюджет</w:t>
            </w:r>
          </w:p>
        </w:tc>
      </w:tr>
      <w:tr>
        <w:trPr>
          <w:trHeight w:val="1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ТОГО по подпрограмме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002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90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798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40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44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91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19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строки ИТОГО по подпрограмм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дминистраци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002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90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798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40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44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91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19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002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90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798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40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44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91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19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284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tant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>
        <w:rFonts w:cs="Times New Roman"/>
      </w:rPr>
    </w:pPr>
    <w:r>
      <w:rPr>
        <w:rFonts w:cs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4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97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nstantia" w:hAnsi="Constantia" w:cs="Constanti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 w:val="false"/>
      <w:i w:val="false"/>
      <w:iCs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 New Roman"/>
      <w:sz w:val="16"/>
      <w:szCs w:val="16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Arial" w:hAnsi="Arial" w:cs="Arial"/>
      <w:sz w:val="20"/>
      <w:szCs w:val="20"/>
      <w:lang w:val="en-US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МОН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bidi="hi-I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  <w:ind w:firstLine="720"/>
      <w:jc w:val="both"/>
    </w:pPr>
    <w:rPr>
      <w:rFonts w:ascii="Arial" w:hAnsi="Arial" w:eastAsia="Times New Roman" w:cs="Arial"/>
      <w:sz w:val="20"/>
      <w:szCs w:val="20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МОН"/>
    <w:basedOn w:val="Normal"/>
    <w:qFormat/>
    <w:pPr>
      <w:spacing w:lineRule="auto" w:line="360" w:before="0" w:after="0"/>
      <w:ind w:firstLine="709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6:02:00Z</dcterms:created>
  <dc:creator>Обадина Анна Владимировна</dc:creator>
  <dc:description/>
  <cp:keywords/>
  <dc:language>en-US</dc:language>
  <cp:lastModifiedBy>Ковалева Ольга Владимировна</cp:lastModifiedBy>
  <cp:lastPrinted>2020-10-05T12:15:00Z</cp:lastPrinted>
  <dcterms:modified xsi:type="dcterms:W3CDTF">2021-04-05T16:13:00Z</dcterms:modified>
  <cp:revision>12</cp:revision>
  <dc:subject/>
  <dc:title> </dc:title>
</cp:coreProperties>
</file>