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7850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 24.11.2014                                                                                                                           № 19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О муниципальной программе «Обеспечение общественного порядка и безопасности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еченгского района»  на 2015-2020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center"/>
        <w:rPr>
          <w:rFonts w:ascii="Times New Roman" w:hAnsi="Times New Roman" w:cs="Times New Roman"/>
          <w:color w:val="0000CC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CC"/>
          <w:sz w:val="20"/>
          <w:szCs w:val="20"/>
          <w:lang w:eastAsia="ru-RU"/>
        </w:rPr>
        <w:t>(в редакции постановлений администрации муниципального образования Печенгский район от 22.06.2015 № 772, от 30.11.2015 № 2113, от 29.12.2015 № 2223, от 18.03.2016 № 250, от 10.06.2016 № 591, от 23.11.2016 № 1188, от 30.12.2016 № 1379, от 07.06.2017 № 692, от 14.11.2017 № 1255, от 28.12.2017 № 1544, от 06.06.2018 № 586, от 20.06.2018 № 632, от 29.08.2018 № 876, от 13.11.2018 № 1116, от 27.12.2018 № 1330, от 25.04.2019 № 408, от  04.06.2019 № 520, от 11.09.2019 № 797, от 13.11 2019 № 1009, от 17.01.2020 № 11, от 04.06.2020 № 554, от 15.07.2020 № 674, от 01.09.2020 № 882, от 29.12.2020 № 1340)</w:t>
      </w:r>
    </w:p>
    <w:p>
      <w:pPr>
        <w:pStyle w:val="Normal"/>
        <w:autoSpaceDE w:val="false"/>
        <w:spacing w:lineRule="auto" w:line="240" w:before="0" w:after="0"/>
        <w:ind w:left="34" w:firstLine="675"/>
        <w:jc w:val="center"/>
        <w:rPr>
          <w:rFonts w:ascii="Times New Roman" w:hAnsi="Times New Roman" w:cs="Times New Roman"/>
          <w:color w:val="0000FF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FF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защиты населения и территорий от чрезвычайных ситуаций природного и техногенного характера, обеспечения безопасности дорожного движения и снижения дорожно-транспортного травматизма, обеспечения пожарной и общественной безопасности населения Печенгского райо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государственной программой Мурманской области «Обеспечение общественного порядка и безопасности населения региона», утвержденной постановлением Правительства Мурманской области от 30.09.2013 № 575-ПП, и государственной программой Мурманской области «Развитие транспортной системы», утвержденной постановлением Правительства Мурманской 30.09.2013 № 556-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муниципальную программу «Обеспечение общественного порядка и безопасности населения  Печенгского  района» на 2015-2020 годы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0.2012 №1128 «О долгосрочной целевой программе «Правопорядок» на 2013-2015 год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1.12.2012 № 1413 «О внесении изменений в долгосрочную целевую программу «Правопорядок» на 2013-2015 годы, утвержденную постановлением администрации муниципального образования Печенгский  район от 15.10.2012 № 1128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25.07.2013 № 1045 «О внесении изменений в приложение к постановлению администрации муниципального образования Печенгского района от 15.10.2012 № 1128 «О долгосрочной целевой программе «Правопорядок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76 «О внесении изменений в приложение к постановлению администрации муниципального образования Печенгского района от 15.10.2013 № 1128 «О долгосрочной целевой программе «Правопорядок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5.07.2014 № 1234 «О внесении изменений в приложение к постановлению администрации муниципального образования Печенгского района от 15.10.2012 № 1128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0.2012 № 1129 «О долгосрочной целевой программе «Повышение безопасности дорожного движения и снижение дорожно-транспортного травматизма в Печенгском районе» на 2013 - 2015 год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6.04.2013 № 505 «О внесении изменений в долгосрочную  целевую программу «Повышение безопасности дорожного движения и снижение дорожно-транспортного травматизма в Печенгском районе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2.09.2013 № 1274 «О внесении изменений в приложение к постановлению администрации муниципального образования Печенгский район от 15.10.2012 № 1129 «О долгосрочной целевой программе «Повышение безопасности дорожного движения и снижение дорожно-транспортного травматизма в Печенгском районе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78 «О внесении изменений в постановление администрации муниципального образования Печенгский район от 15.10.2013 № 1129 «О  долгосрочной целевой программе «Повышение безопасности дорожного движения и снижение дорожно-транспортного травматизма в Печенгском районе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8.04.2014 № 645 «О внесении изменений в постановление администрации муниципального образования Печенгский район от 15.10.2012 № 1129 «О  муниципальной целевой программе «Повышение безопасности дорожного движения и снижение дорожно-транспортного травматизма в Печенгском районе» на 2013-2016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8.07.204 № 1110 «О внесении изменений в постановление администрации муниципального образования Печенгский район от 15.10.2012 № 1129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5.10.2012 № 1132 «О долгосрочной целевой программе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S</w:t>
      </w:r>
      <w:r>
        <w:rPr>
          <w:rFonts w:cs="Times New Roman" w:ascii="Times New Roman" w:hAnsi="Times New Roman"/>
          <w:sz w:val="24"/>
          <w:szCs w:val="24"/>
          <w:lang w:eastAsia="ru-RU"/>
        </w:rPr>
        <w:t>» на 2013-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6.12.2013 № 1709 «О внесении изменений в приложение к постановлению администрации муниципального образования Печенгский район от 15.10.2012 № 1132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12.2013 № 1974 «О внесении изменений в постановление администрации муниципального образования Печенгский район от 15.10.2012 № 1132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24.03.2014 № 469 «О внесении изменений в постановление администрации муниципального образования Печенгский район от 15.10.2012 № 1132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8.07.2014 № 1112 «О внесении изменений в постановление администрации муниципального образования Печенгский район от 15.10.2012 № 1132»;</w:t>
      </w:r>
    </w:p>
    <w:p>
      <w:pPr>
        <w:pStyle w:val="Heading2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т 31.12.2013 № 1985 «Об утверждении аналитической ведомственной целевой программы «Развитие и функционирование муниципального казенного учреждения «Единая дежурно-диспетчерская служба муниципального образования Печенгский район Мурманской области» на 2014-2016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FF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онтроль за исполнением настоящего постановления возложить на заместителя главы администрации Печенгского района. </w:t>
      </w:r>
      <w:r>
        <w:rPr>
          <w:rFonts w:cs="Times New Roman" w:ascii="Times New Roman" w:hAnsi="Times New Roman"/>
          <w:i/>
          <w:color w:val="0000FF"/>
          <w:sz w:val="18"/>
          <w:szCs w:val="18"/>
          <w:lang w:eastAsia="ru-RU"/>
        </w:rPr>
        <w:t>(в редакции постановления от 28.12.2017 № 1544)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i/>
          <w:i/>
          <w:color w:val="0000FF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муниципального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я Печенгский район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.М. Гонча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едведева Т.А., 51207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ж/10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  <w:tab w:val="left" w:pos="1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387" w:leader="none"/>
        </w:tabs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 постановлению администрации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left="6379" w:hanging="0"/>
        <w:jc w:val="both"/>
        <w:rPr>
          <w:rFonts w:ascii="Times New Roman" w:hAnsi="Times New Roman" w:cs="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  <w:tab/>
        <w:t xml:space="preserve">Печенгский район от 24.11.2014 № 1902 </w:t>
      </w: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>(в редакции постановлений от 22.06.2015 № 772, от 30.11.2015 № 2113, от 29.12.2015 № 2223, от 18.03.2016 № 250, от 10.06.2016 № 591, от 23.11.2016 № 1188, от 30.12.2016 № 1379, от 07.06.2017 № 692, от 14.11.2017 № 1255, от 28.12.2017 № 1544, от 06.06.2018 № 586, от 20.06.2018 № 632, от 29.08.2018 № 876, от 13.11.2018 № 1116, от 27.12.2018 № 1330, от 25.04.2019 № 408, от 04.06.2019 № 520, от 11.09.2019 № 797, от 13.11.2019 № 1009, от 17.01.2020 № 11, от 04.06.2020 № 554, от 01.09.2020 № 882, от 29.12.2020 № 134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CC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CC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общественного порядка и безопасности населения Печенг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9"/>
        <w:gridCol w:w="7418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жизнедеятельности населения на территории Печенгского района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и снижение дорожно-транспортного травматизма в Печенгском районе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безопасности в Печенгском районе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молодежной среде отрицательного отношения к злоупотреблению алкоголем, потреблению наркотических и психотропных веществ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30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страдавшего при ДТП, чрезвычайных ситуациях, пожарах, происшествиях на водных объектах в общей численности населения Печенгского района не более 0,2 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безопасности дорожного движения и снижение дорожно-транспортного травматизм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рофилактика наркоман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«Обеспечение защиты населения и территорий от чрезвычайных ситуаций».</w:t>
            </w:r>
          </w:p>
        </w:tc>
      </w:tr>
      <w:tr>
        <w:trPr>
          <w:trHeight w:val="27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1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tbl>
            <w:tblPr>
              <w:tblW w:w="7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832"/>
              <w:gridCol w:w="1094"/>
              <w:gridCol w:w="1064"/>
              <w:gridCol w:w="960"/>
              <w:gridCol w:w="1134"/>
              <w:gridCol w:w="987"/>
            </w:tblGrid>
            <w:tr>
              <w:trPr>
                <w:trHeight w:val="240" w:hRule="atLeast"/>
              </w:trPr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2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гп Никел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гп Заполя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ый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гп Печенга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43,0</w:t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62,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8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16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81,8</w:t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62,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90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2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0,0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7,0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17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950,6</w:t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62,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37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6,2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7,1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92,9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92,1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37,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97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6,2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0,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10,1</w:t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11,0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267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78,4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3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625,7</w:t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6,8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47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42,6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8,8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104,0</w:t>
                  </w:r>
                </w:p>
              </w:tc>
              <w:tc>
                <w:tcPr>
                  <w:tcW w:w="10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5,9</w:t>
                  </w:r>
                </w:p>
              </w:tc>
              <w:tc>
                <w:tcPr>
                  <w:tcW w:w="10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60,5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17,6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13,4</w:t>
                  </w:r>
                </w:p>
              </w:tc>
              <w:tc>
                <w:tcPr>
                  <w:tcW w:w="9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46,6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89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и населения, в том числе несовершеннолетних граждан безопасного поведения на дорог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89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есовершеннолетних граждан в мероприятия по профилактике правонарушений;</w:t>
            </w:r>
          </w:p>
          <w:p>
            <w:pPr>
              <w:pStyle w:val="Normal"/>
              <w:tabs>
                <w:tab w:val="clear" w:pos="709"/>
                <w:tab w:val="left" w:pos="-89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вовлеченной в мероприятия по профилактике наркомании, токсикомании и алкоголизма;</w:t>
            </w:r>
          </w:p>
          <w:p>
            <w:pPr>
              <w:pStyle w:val="1"/>
              <w:widowControl w:val="false"/>
              <w:tabs>
                <w:tab w:val="clear" w:pos="709"/>
                <w:tab w:val="left" w:pos="-8913" w:leader="none"/>
                <w:tab w:val="left" w:pos="993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      </w:r>
          </w:p>
          <w:p>
            <w:pPr>
              <w:pStyle w:val="Normal"/>
              <w:tabs>
                <w:tab w:val="clear" w:pos="709"/>
                <w:tab w:val="left" w:pos="-89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р в области обеспечения пожарной безопасности, пожаротушения и спасения людей при пожарах, безопасности людей на водных объектах.</w:t>
            </w:r>
          </w:p>
        </w:tc>
      </w:tr>
      <w:tr>
        <w:trPr>
          <w:trHeight w:val="70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89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Печенгский район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 администрации Печенг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Печенгский рай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, ЧС и ПБ администрации муниципального образования Печенгский рай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8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проблемы, описание основных целей и задач,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</w:rPr>
        <w:t>(в редакции постановления от 27.12.2018 № 1330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"Обеспечение общественного порядка и безопасности населения Печенгского района" (далее - программа) разработана с учетом положений государственной программы Мурманской области "Обеспечение общественного порядка и безопасности населения региона", утвержденной постановлением Правительства Мурманской области от 30.09.2013 № 575-ПП, и государственной программы Мурманской области "Развитие транспортной системы», утвержденной постановлением Правительства Мурманской 30.09.2013 № 556-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лет в Печенгском районе осуществлялась реализация ряда целевых программ, направленных на обеспечение общественного порядка в Печенгском районе, развитие системы профилактики правонарушений, повышение безопасности дорожного движения и снижение дорожно-транспортного травматизма, профилактику наркомании, что позволило получить положительные результаты в сфере обеспечения безопасности территорий и населения Печенг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требований действующего законодательства по усилению борьбы с преступностью в последние годы осуществлен широкий комплекс организационно-практических мер по обеспечению правопорядка и общественной безопасности, позволивший в целом обеспечить контроль за криминальной ситуацией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ы мероприятия по усилению борьбы с преступностью, предупреждению фактов терроризма, профилактике преступлений и правонарушений. Важными направлениями остаются вопросы целевого финансирования мероприятий по предупреждению и пресечению правонарушений, стимулированию участия населения в охране общественного порядка, профилактике терроризма, пропаганде патриотизма и здорового образа жизни.</w:t>
      </w:r>
    </w:p>
    <w:p>
      <w:pPr>
        <w:pStyle w:val="Normal"/>
        <w:tabs>
          <w:tab w:val="clear" w:pos="709"/>
          <w:tab w:val="left" w:pos="340" w:leader="none"/>
        </w:tabs>
        <w:spacing w:lineRule="auto" w:line="240" w:before="0" w:after="0"/>
        <w:ind w:firstLine="70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циональной безопасности Российской Федерации до 2020 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: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совершенствование и развитие единой государственной системы предупреждения и ликвидации чрезвычайных ситуаций природного и техногенного характера (в том числе территориальных и функциональных сегм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стояния преступности в Печенгском районе показывает, что оперативная обстановка продолжает оставаться сложной. Отмечается общий рост преступности, в динамике и структуре преступности отмечаются негативные тенденции, наблюдаемые в целом по Мурманской области и в районе. Они сводятся к возрастанию общего уровня преступности, увеличению количества краж, грабежей, неправомерного завладения тран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ажной задачей для органов местного самоуправления является выработка мер по противодействию терроризму. В первую очередь должна быть обеспечена безопасность детских, дошкольных, учебных, спортивно-оздоровительных и медицинских учреждений, а также безопасность в местах проведения культурно-развлекательных, спортивно-массовых и других мероприятий с массовым пребыванием граждан. На уровне органов местного самоуправления необходимо также осуществить меры по усилению безопасности жилых микрорайонов. Необходимо более активно привлекать население и общественные организации в профилактическую работу по месту жительства, в том числе по охране жилых домов и подъездов, обеспечении общественного порядка в жилых микрорайо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общественных формирований правоохранительной направленности является эффективной мерой профилактики правонарушений. В связи с чем возникает необходимость стимулирования участия населения, оказывающего активное содействие органам внутренних дел в охране общественного порядка и борьбе с преступ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нвенции ООН о правах ребенка государство обязано обеспечить осуществление мер законодательными, административными и иными способами. Большинство стандартов по вопросам профилактики безнадзорности, правонарушений несовершеннолетних, защите их прав и законных интересов инкорпорировано в законодательство Мурманской области. Организация работы с несовершеннолетними, совершившими правонарушения, будет продолжена на основе осуществления профилактических мер, социальной реинтеграции, обеспечения гарантий соблюдения прав и законных интересов детей и подростков, применения мер, альтернативных лишению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оритетными направлениями государственной политики деятельность комиссии по делам несовершеннолетних и защите их прав нацелена на выполн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беспечения соблюдения прав и законных интересов ребенка, своевременного выявления правонарушений и организации профилактической помощи семье и ребенку, обеспечение адресной поддержки семьям и детям, оказавшим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по координации органов и учреждений системы профилактики по предупреждению безнадзорности, преступлений и правонарушений среди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семейного неблагополучия, включая профилактику жестокого обращения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безнадзорности и правонарушений несовершеннолетних, самовольных уходов подростков с постоянного места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ьная реабилитация и ресоциализация несовершеннолетних, находящихся в конфликте с законом (совершивших правонарушения и преступления, осужденных без лишения свободы, вернувшихся из воспитательных колоний и специальных учебно-воспитательных учреждений закрытого типа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ет оставаться острой ситуация, связанная с употреблением несовершеннолетними наркотических веществ, алкого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еченгского района в 2013 году зарегистрировано лиц с диагнозом алкоголизм – 182 чел. (аналогичный период прошлого года - 164), из них несовершеннолетних – 10 чел. (аналогичный период прошлого года – 12 чел.), с эпизодическим употреблением наркотических веществ – 29 человек, из них несовершеннолетних – 0 чел. (аналогичный период прошлого года - 32 чел.), злоупотреблением наркотических средств – 33 чел., из них несовершеннолетних – 0 чел. (аналогичный период прошлого года – 49 чел.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истика говорит о необходимости продолжения профилактической работы по ф</w:t>
      </w:r>
      <w:r>
        <w:rPr>
          <w:rFonts w:cs="Times New Roman" w:ascii="Times New Roman" w:hAnsi="Times New Roman"/>
          <w:sz w:val="24"/>
          <w:szCs w:val="24"/>
        </w:rPr>
        <w:t>ормированию в молодежной среде отрицательного отношения к злоупотреблению алкоголем, потреблению наркотических и психотропных вещ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щита населения и территории от чрезвычайных ситуаций природного и техногенного характера, а также от опасностей, возникающих при ведении военных действий, или вследствие этих действий, была и остается одной из самых важных задач органов местного самоуправления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Анализ мер по защите населения и территории от чрезвычайных ситуаций, осуществляемой администрацией муниципального образования Печенгский район в рамках своих полномочий, в целом свидетельствует о недостаточной готовности сил и средств для ликвидации чрезвычайных ситуаций. Недостаточное техническое обеспечение служб экстренного реагирования не позволяет обеспечить устойчивое снижение показателей риска ЧС для населения, территории и конкретных объектов. Особое внимание требуют мероприятия по предупреждению и ликвидации чрезвычайных ситуаций природного характера, в том числе природных пожаров, а также мероприятия по гражданской обороне, осуществляемых в целях решения задач, связанных с обеспечением средств коллективной и индивидуальной защи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блемным вопросом остается подготовка всех категорий населения и специалистов по вопросам гражданской обороны, пожарной безопасности, способам защиты и действиям в чрезвычайных ситуациях как мирного, так и военного времени. В настоящее время обучение руководителей и специалистов ГОЧС проходит в УМЦ по ГО и ЧС Мурманской области, что является недостаточным. Уровень подготовки работающего населения в области гражданской обороны и защиты от ЧС природного и техногенного характера находится на низком уров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слабом уровне находится обучение населения, не занятого в производстве и сфере обслуживания (неработающее население). Причина – отсутствие курсов по ГО и ЧС, отсутствие учебно-консультативного пункта по ГО и ЧС, отсутствие преподавательского состава и отсутствие финансирования на их содерж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реди организационных мероприятий защиты населения, осуществляемых заблаговременно, особо важное место занимает организация оповещения должностных лиц муниципального звена территориальной подсистемы РСЧС, аварийно-спасательных формирований и служб, а также населения об угрозе возникновении чрезвычайных ситуаций мирного и военного времени. Решается это с помощью современной системы автоматического оповещения. Существующая в районе в настоящее время система оповещения требует модер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дежурно-диспетчерская служба муниципального образования Печенгский район(далее – ЕДДС) является органом повседневного управления Печенгского звена Мурманской территориальной подсистемы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развитие ЕДДС предусматривает постепенный переход ЕДДС на единый телефонный номер вызова экстренных и оперативных служб реагирования на ЧС «11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лижайшее время необходимо решить следующие задачи по взаимодействию диспетчерских служб муниципального образования Печенгский район: создание объединенной информационной базы, внедрение автоматизированных систем связи и передачи данных, что позволит сократить время передачи необходимой и подлинной информации и повысить  уровень оперативности принятия решений. </w:t>
      </w:r>
    </w:p>
    <w:p>
      <w:pPr>
        <w:pStyle w:val="Normal"/>
        <w:tabs>
          <w:tab w:val="clear" w:pos="709"/>
          <w:tab w:val="left" w:pos="34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Улучшение состояния пожарной безопасности населенных пунктов относятся к  полномочиям органов местного самоуправления. В том числе обустройство, содержание и ремонт источников противопожарного водоснабжения и подъездных путей к ним, выполнение мероприятий, исключающих возможность перехода огня при лесных пожарах на здания и сооружения, создание и поддержание в готовности добровольной пожарной охраны. 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.</w:t>
      </w:r>
    </w:p>
    <w:p>
      <w:pPr>
        <w:pStyle w:val="Normal"/>
        <w:tabs>
          <w:tab w:val="clear" w:pos="709"/>
          <w:tab w:val="left" w:pos="34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bookmarkStart w:id="3" w:name="Par114"/>
      <w:bookmarkEnd w:id="3"/>
      <w:r>
        <w:rPr>
          <w:rFonts w:cs="Times New Roman" w:ascii="Times New Roman" w:hAnsi="Times New Roman"/>
          <w:sz w:val="24"/>
          <w:szCs w:val="24"/>
        </w:rPr>
        <w:t>Исходя из приоритетов государственной политики целью муниципальной программы является повышение безопасности жизнедеятельности населения на территории Печенгского района. Для достижения данной цели будут решаться следующие задач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-7938" w:leader="none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 и снижение дорожно-транспортного травматизма в Печенгском районе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-7938" w:leader="none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щественной безопасности в Печенгском районе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-7938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молодежной среде отрицательного отношения к злоупотреблению алкоголем, потреблению наркотических и психотропных веществ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-7938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населения и территорий от чрезвычайных ситуаций.</w:t>
      </w:r>
    </w:p>
    <w:p>
      <w:pPr>
        <w:pStyle w:val="ListParagraph"/>
        <w:widowControl w:val="false"/>
        <w:tabs>
          <w:tab w:val="clear" w:pos="709"/>
          <w:tab w:val="left" w:pos="-7938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обеспечит:</w:t>
      </w:r>
    </w:p>
    <w:p>
      <w:pPr>
        <w:pStyle w:val="Normal"/>
        <w:widowControl w:val="false"/>
        <w:tabs>
          <w:tab w:val="clear" w:pos="709"/>
          <w:tab w:val="left" w:pos="-89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59"/>
      <w:bookmarkEnd w:id="4"/>
      <w:r>
        <w:rPr>
          <w:rFonts w:cs="Times New Roman" w:ascii="Times New Roman" w:hAnsi="Times New Roman"/>
          <w:sz w:val="24"/>
          <w:szCs w:val="24"/>
        </w:rPr>
        <w:tab/>
        <w:t>- формирование среди населения, в том числе несовершеннолетних граждан безопасного поведения на дорогах;</w:t>
      </w:r>
    </w:p>
    <w:p>
      <w:pPr>
        <w:pStyle w:val="Normal"/>
        <w:widowControl w:val="false"/>
        <w:tabs>
          <w:tab w:val="clear" w:pos="709"/>
          <w:tab w:val="left" w:pos="-89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овлечение несовершеннолетних граждан в мероприятия по профилактике правонарушений;</w:t>
      </w:r>
    </w:p>
    <w:p>
      <w:pPr>
        <w:pStyle w:val="1"/>
        <w:widowControl w:val="false"/>
        <w:numPr>
          <w:ilvl w:val="0"/>
          <w:numId w:val="17"/>
        </w:numPr>
        <w:tabs>
          <w:tab w:val="clear" w:pos="709"/>
          <w:tab w:val="left" w:pos="-8913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количества несовершеннолетних, привлеченных к административной ответственности за совершение правонарушений;</w:t>
      </w:r>
    </w:p>
    <w:p>
      <w:pPr>
        <w:pStyle w:val="1"/>
        <w:widowControl w:val="false"/>
        <w:numPr>
          <w:ilvl w:val="0"/>
          <w:numId w:val="17"/>
        </w:numPr>
        <w:tabs>
          <w:tab w:val="clear" w:pos="709"/>
          <w:tab w:val="left" w:pos="-8913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 молодежной среде отрицательного отношения к злоупотреблению алкоголем, потреблению наркотических и психотропных веществ, увеличение доли молодежи, вовлеченной в мероприятия по профилактике наркомании, токсикомании и алкоголизма;</w:t>
      </w:r>
    </w:p>
    <w:p>
      <w:pPr>
        <w:pStyle w:val="1"/>
        <w:widowControl w:val="false"/>
        <w:numPr>
          <w:ilvl w:val="0"/>
          <w:numId w:val="17"/>
        </w:numPr>
        <w:tabs>
          <w:tab w:val="clear" w:pos="709"/>
          <w:tab w:val="left" w:pos="-8913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9"/>
          <w:tab w:val="left" w:pos="-8913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мер в области обеспечения пожарной безопасности, пожаротушения и спасения людей при пожарах, безопасности людей на водных объектах.</w:t>
      </w:r>
    </w:p>
    <w:p>
      <w:pPr>
        <w:sectPr>
          <w:type w:val="nextPage"/>
          <w:pgSz w:w="11906" w:h="16838"/>
          <w:pgMar w:left="1418" w:right="567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tabs>
          <w:tab w:val="clear" w:pos="709"/>
          <w:tab w:val="left" w:pos="-8913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й от 29.12.2015 № 2223, от 27.12.2018 № 1330)</w:t>
      </w:r>
    </w:p>
    <w:tbl>
      <w:tblPr>
        <w:tblW w:w="14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8"/>
        <w:gridCol w:w="851"/>
        <w:gridCol w:w="850"/>
        <w:gridCol w:w="920"/>
        <w:gridCol w:w="778"/>
        <w:gridCol w:w="807"/>
        <w:gridCol w:w="807"/>
        <w:gridCol w:w="807"/>
        <w:gridCol w:w="879"/>
        <w:gridCol w:w="879"/>
        <w:gridCol w:w="22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и показате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6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общественного порядка и безопасности населения  Печенг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89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страдавшего при ДТП, чрезвычайных ситуациях, пожарах, происшествиях на водных объектах в общей численности населения Печенгского района не более 0,2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муниципальной программы (целей подпрограм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Повышение безопасности дорожного движения и снижение дорожно-транспортного травматизма»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информационных материалов о состоянии аварийности на дорогах Печенгского района, о мерах, принимаемых по ее снижению, в том числе о состоянии детского дорожно-транспортного</w:t>
            </w:r>
          </w:p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, 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филактика правонарушен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есовершеннолетних, привлеченных к административной ответственности за совершение правонару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КДН и З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Профилактика нарком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вовлеченной в  мероприятия по  профилактике наркомании, токсикомании и  алкогол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беспечение защиты населения и территорий от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осылок возникновения чрезвычайных ситуаций техногенного характера, на территории Печенг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5" w:name="Par406"/>
      <w:bookmarkEnd w:id="5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и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я  от 27.12.2018 № 1330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ой программы "Обеспечение общественного порядка и безопасности населения Печенгского района" осуществляется путем реализации подпрограммам, сформированных исходя из необходимости достижения целей и задач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муниципальной программы входят четыр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"Повышение безопасности дорожного движения и снижение дорожно-транспортного травматизма" (приложение 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- повышение безопасности дорожного движения и снижение дорожно-транспортного травматизма в Печенгском рай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беспечивается комплексом мероприятий по улучшению условий дорожного движения, влияющих на уровень безопасности, по профилактике безопасного поведения среди населения, в том числе среди несовершеннолетн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в рамках подпрограммы позволит повысить уровень защищенности участников дорожного движения, будет способствовать формированию среди населения, в том числе несовершеннолетних граждан безопасного поведения на доро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"Профилактика правонарушений" (приложение 2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-повышение общественной безопасности в Печенгском рай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правопорядка в общественных местах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беспечивается комплексом мероприятий по выявлению и устранению причин и условий, способствующих безнадзорности, правонарушениям и антиобщественным действиям несовершеннолетних, вовлечению несовершеннолетних граждан в мероприятия по профилактик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3 "Профилактика наркомании" (приложение 3)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-формирование в молодежной среде отрицательного отношения к злоупотреблению алкоголем, потреблению наркотических и психотропных веществ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профилактики наркомании, токсикомании и алкоголизма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молодежи в мероприятия, направленные на профилактику наркомании, токсикомании и алкогол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беспечивается комплексом мероприятий по совершенствованию системы профилактики наркомании, токсикомании и алкоголизма сред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4 "Обеспечение защиты населения и территорий от чрезвычайных ситуаций" (приложение 4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- обеспечение защиты населения и территорий от чрезвычайных ситу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системы подготовки населения по вопросам гражданской обороны, способам защиты и действиям в чрезвычайных ситуациях;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готовности сил и средств гражданской обороны, муниципального звена РСЧС;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а терроризма и экстремизм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беспечивается комплексом мероприятий по формированию систе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я квалификации, подготовки и обучения руководителей и специалистов организаций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, а также по</w:t>
      </w:r>
      <w:r>
        <w:rPr>
          <w:rFonts w:cs="Times New Roman" w:ascii="Times New Roman" w:hAnsi="Times New Roman"/>
          <w:sz w:val="24"/>
          <w:szCs w:val="24"/>
        </w:rPr>
        <w:t xml:space="preserve"> поддержанию необходимой готовности сил и средств реагирования на угрозы возникновения чрезвычайных ситуаций, по реализации функций в области гражданской обороны, предупреждения и ликвидации чрезвычайных ситуаций, по обеспечению информирования и оповещения населения об опасностях, по развитию системы мониторинга и прогнозирования чрезвычайных ситуаций природного и техногенного характер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Par433"/>
      <w:bookmarkEnd w:id="6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(в редакции постановлений от 22.06.2015 № 772, от 30.11.2015 № 2113, от 29.12.2015 № 2223, от 10.06.2016 № 591, от 23.11.2016 № 1188, от 07.06.2017 № 692, от 14.11.2017 № 1255, от 28.12.2017 № 1544, от 20.06.2018 № 632, от 27.12.2018 № 1330, от 25.04.2019 № 408, от 11.09.2019 № 797, от 13.11.2019 № 1009, от 17.01.2020 № 11, от 04.06.2020 № 554)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, от 01.09.2020 № 882, от 29.12.2020 № 1340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CC"/>
          <w:sz w:val="18"/>
          <w:szCs w:val="18"/>
        </w:rPr>
        <w:t>тыс. руб.</w:t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53"/>
        <w:gridCol w:w="940"/>
        <w:gridCol w:w="923"/>
        <w:gridCol w:w="923"/>
        <w:gridCol w:w="923"/>
        <w:gridCol w:w="940"/>
        <w:gridCol w:w="940"/>
        <w:gridCol w:w="923"/>
      </w:tblGrid>
      <w:tr>
        <w:trPr>
          <w:trHeight w:val="6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7" w:name="Par1118"/>
            <w:bookmarkStart w:id="8" w:name="Par1118"/>
            <w:bookmarkEnd w:id="8"/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беспечение общественного порядка и безопасности населения Печенг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04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3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1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5,7</w:t>
            </w:r>
          </w:p>
        </w:tc>
      </w:tr>
      <w:tr>
        <w:trPr>
          <w:trHeight w:val="42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60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7,5</w:t>
            </w:r>
          </w:p>
        </w:tc>
      </w:tr>
      <w:tr>
        <w:trPr>
          <w:trHeight w:val="40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5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8</w:t>
            </w:r>
          </w:p>
        </w:tc>
      </w:tr>
      <w:tr>
        <w:trPr>
          <w:trHeight w:val="42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Нике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Заполярный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3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6</w:t>
            </w:r>
          </w:p>
        </w:tc>
      </w:tr>
      <w:tr>
        <w:trPr>
          <w:trHeight w:val="42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Печен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8</w:t>
            </w:r>
          </w:p>
        </w:tc>
      </w:tr>
      <w:tr>
        <w:trPr>
          <w:trHeight w:val="84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образования Печенгский район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39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8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8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3,6</w:t>
            </w:r>
          </w:p>
        </w:tc>
      </w:tr>
      <w:tr>
        <w:trPr>
          <w:trHeight w:val="1185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Повышение безопасности дорожного движения и снижение дорожно-транспортного травматизма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Профилактика правонаруш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9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8</w:t>
            </w:r>
          </w:p>
        </w:tc>
      </w:tr>
      <w:tr>
        <w:trPr>
          <w:trHeight w:val="45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5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8</w:t>
            </w:r>
          </w:p>
        </w:tc>
      </w:tr>
      <w:tr>
        <w:trPr>
          <w:trHeight w:val="48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Профилактика наркомании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</w:tr>
      <w:tr>
        <w:trPr>
          <w:trHeight w:val="62" w:hRule="atLeast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Обеспечение защиты населения и территорий от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7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5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2,4</w:t>
            </w:r>
          </w:p>
        </w:tc>
      </w:tr>
      <w:tr>
        <w:trPr>
          <w:trHeight w:val="363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8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3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1,0</w:t>
            </w:r>
          </w:p>
        </w:tc>
      </w:tr>
      <w:tr>
        <w:trPr>
          <w:trHeight w:val="228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Нике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</w:tr>
      <w:tr>
        <w:trPr>
          <w:trHeight w:val="22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Заполяр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6</w:t>
            </w:r>
          </w:p>
        </w:tc>
      </w:tr>
      <w:tr>
        <w:trPr>
          <w:trHeight w:val="367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 Печен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8</w:t>
            </w:r>
          </w:p>
        </w:tc>
      </w:tr>
      <w:tr>
        <w:trPr>
          <w:trHeight w:val="9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1</w:t>
            </w:r>
          </w:p>
        </w:tc>
      </w:tr>
      <w:tr>
        <w:trPr>
          <w:trHeight w:val="273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Повышение безопасности дорожного движения и снижение дорожно-транспортного травматизма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>
          <w:trHeight w:val="675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Профилактика правонарушений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механизмов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(за счет средств районного бюджета и других источников) в ходе формирования и реализации муниципальной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муниципальной программы необходимо обеспечить сбалансированное распределение финансовых средств по подпрограммам, задачам и основным мероприятиям муниципальной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муниципальной программой изменений в федер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региональных нормативных правовых актов, регулирующих сферы управления социально-экономическим развитием региона, с целью приведения нормативно-методической базы муниципальной программы в соответствие с муниципальной политикой на федер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муниципальной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муниципальной программы для своевременного пересмотра объема финансирования и его перераспределения по подпрограммам, задачам и основным мероприятиям муниципальной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муниципальной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муниципальной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9" w:name="Par1133"/>
      <w:bookmarkEnd w:id="9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ой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p>
      <w:pPr>
        <w:sectPr>
          <w:type w:val="nextPage"/>
          <w:pgSz w:w="11906" w:h="16838"/>
          <w:pgMar w:left="1418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/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Обеспечение общественного порядка и безопасности населения Печенгского района» на 2015-2020 г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(в редакции постановлений от 30.11.2015 № 2113, от 29.12.2015 № 2223, от 18.03.2016 № 250, от 23.11.2016 № 1188, от 30.12.2016 № 1379, от 14.11.2017 № 1255, от 28.12.2017 № 1544, от 06.06.2018 № 586, от 13.11.2018 № 1116, от 27.12.2018 № 1330, от 13.11.2019 № 1009, от 29.12.2020 № 134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безопасности дорожного движения и снижение дорожно-транспортного травматиз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74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безопасности дорожного движения и снижение дорожно-транспортного травматизма в Печенгском районе</w:t>
            </w:r>
          </w:p>
        </w:tc>
      </w:tr>
      <w:tr>
        <w:trPr>
          <w:trHeight w:val="96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информационных материалов о состоянии аварийности на дорогах Печенгского района, о мерах, принимаемых по ее снижению, в том числе о состоянии детского дорожно-транспортного травматизма.</w:t>
            </w:r>
          </w:p>
        </w:tc>
      </w:tr>
      <w:tr>
        <w:trPr>
          <w:trHeight w:val="4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 годы</w:t>
            </w:r>
          </w:p>
        </w:tc>
      </w:tr>
      <w:tr>
        <w:trPr>
          <w:trHeight w:val="6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мероприятий подпрограммы из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37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, т. ч.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26,1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4,9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0,2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,5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4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,1 тыс. руб.</w:t>
            </w:r>
            <w:r>
              <w:rPr>
                <w:rFonts w:cs="Times New Roman" w:ascii="Times New Roman" w:hAnsi="Times New Roman"/>
                <w:i/>
                <w:color w:val="0000CC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и населения, в том числе несовершеннолетних граждан безопасного поведения на дорогах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Печенгский район (далее – администрация района)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администрации Печенгского район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ведомственная комиссия по обеспечению безопасности дорожного движения (далее - М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муниципального образования Печенгский район (далее – отдел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ИБДД ОМВД РФ по Печенг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го автодорожного надзора по Мурманской области Федеральной службы по надзору в сфере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ельское АТ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БУЗ «Печенгская ЦР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е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ЧС России по Мурманской области (Далее - МЧС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я  от 27.12.2018 № 133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62"/>
        <w:gridCol w:w="992"/>
        <w:gridCol w:w="816"/>
        <w:gridCol w:w="992"/>
        <w:gridCol w:w="851"/>
        <w:gridCol w:w="850"/>
        <w:gridCol w:w="851"/>
        <w:gridCol w:w="850"/>
        <w:gridCol w:w="709"/>
        <w:gridCol w:w="851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и показате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6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ышение безопасности дорожного движения и снижение дорожно-транспортного травматизма в Печенгском рай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информационных материалов о состоянии аварийности на дорогах Печенгского района, о мерах, принимаемых по ее снижению, в том числе о состоянии детского дорожно-транспортного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, 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муниципальной программы (целей подпрограм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седаний МВК по обеспечению безопасности дорожного 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, 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 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профилактическ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образования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й от 30.11.2015 № 2113, от 29.12.2015 № 2223, от 23.11.2016 № 1188, от 30.12.2016 № 1379, от 14.11.2017 № 1255, от 28.12.2017 № 1544, от 06.06.2018 № 586, от 13.11.2018 № 1116, от 27.12.2018 № 1330, от 13.11.2019 № 1009, от 29.12.2020 № 1340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59"/>
        <w:gridCol w:w="1276"/>
        <w:gridCol w:w="1134"/>
        <w:gridCol w:w="850"/>
        <w:gridCol w:w="851"/>
        <w:gridCol w:w="850"/>
        <w:gridCol w:w="851"/>
        <w:gridCol w:w="850"/>
        <w:gridCol w:w="851"/>
        <w:gridCol w:w="170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ВК по обеспеч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ГО, ЧС и П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, один раз в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 установка дорожных знаков индивидуального проектирования для обустройства улично-дорожной се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ОГИБДД ОМВД РФ по Печенг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кредиторской задолженности за 2014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ирование населения о состоянии аварийности на дорогах Печенгского района, о мерах, принимаемых по ее снижению, в том числе о состоянии детского дорожно-транспор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БДД ОМВД РФ по Печенгскому райо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СМИ проводимых мероприятий по совершенствованию системы обеспечения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БДД ОМВД РФ по Печенг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пандуса в здании ГИБДД г. Заполярный (оплата кредиторской задолженности за 2014 год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аварийности на территории Печенгского района и принимаемых мерах по ее сни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ведение занятий в 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бщеобразовательных учреждениях п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учению правил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БДД ОМВД РФ по Печенг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обретение светоотражающих фликеров для обучающихся начальных класс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,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, 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лата кредиторской задолженности 2014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рганизация работы Юных инспекторов дорожного движения при образовательных учрежде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петентности преподавательского состава образовательных организаций по формированию у детей навыков безопасного участия в дорож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учебно – игровых площадок для ДОУ (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лата кредиторской задолженности 2014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видеорегистраторов для служебных машин (оплата кредиторской задолженности за 2014 год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борудования для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обретение стендов, наглядных пособий и других материальных запасов 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,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Обеспечение общественного порядка и безопасности населения Печенгского района» на 2015-2020 годы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(в редакции постановлений от 22.06.2015 № 772, от 30.11.2015 № 2113, от 29.12.2015 № 2223, от 18.03.2016 № 250, от 23.11.2016 № 1188, от 30.12.2016 № 1379, от 14.11.2017 № 1255, от 13.11.2018 № 1116, от 27.12.2018 № 1330, от 04.06.2019 № 520, от 11.09.2019 № 797, от 13.11.2019 № 1009, от 15.07.2020 № 67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1354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общественной безопасности в Печенгском районе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обеспечения правопорядка в обществе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истемы профилактики правонарушений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autoSpaceDE w:val="false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ивлеченных к административной ответственности за совершение правонарушений.</w:t>
            </w:r>
          </w:p>
        </w:tc>
      </w:tr>
      <w:tr>
        <w:trPr>
          <w:trHeight w:val="51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мероприятий подпрограммы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 111,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. ч.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60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310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62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92,1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160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26,8 тыс. руб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несовершеннолетних, привлеченных к административной ответственности за совершение правонаруш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15" w:leader="none"/>
              </w:tabs>
              <w:spacing w:lineRule="auto" w:line="240" w:before="0" w:after="200"/>
              <w:ind w:left="25" w:right="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Печенгский район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1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 и молодежной политики администрации Печенг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ведомственная комиссия по профилактике правонарушений в Печенгском районе (далее - М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ВД РФ по Печенг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муниципального образования Печенгский район (далее - отдел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ссия по делам несовершеннолетних и защите их прав муниципального образования Печенгский район (далее - КДН и З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БУ «Центр занятости населения Печенг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по Печенгскому району ФКУ УИИ УФСИН России по Мурманской области (далее - ФКУ УИИ УФСИН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под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й  от 29.12.2015 № 2223, от 27.12.2018 № 133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851"/>
        <w:gridCol w:w="815"/>
        <w:gridCol w:w="993"/>
        <w:gridCol w:w="708"/>
        <w:gridCol w:w="709"/>
        <w:gridCol w:w="709"/>
        <w:gridCol w:w="850"/>
        <w:gridCol w:w="709"/>
        <w:gridCol w:w="851"/>
        <w:gridCol w:w="216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и показате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ей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ышение общественной безопасности в Печенгском рай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есовершеннолетних, привлеченных к административной ответственности за совершение правонару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КДН и З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муниципальной программы (целей подпрограм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здание условий для обеспечения правопорядка в общественных местах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седаний МВК по профилактике правонарушений в Печенгском рай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Развитие системы профилактики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несовершеннолетних граждан в мероприятия по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КДН и ЗП</w:t>
            </w:r>
          </w:p>
        </w:tc>
      </w:tr>
    </w:tbl>
    <w:p>
      <w:pPr>
        <w:pStyle w:val="ListParagraph"/>
        <w:widowControl w:val="false"/>
        <w:tabs>
          <w:tab w:val="clear" w:pos="709"/>
          <w:tab w:val="left" w:pos="538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53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24"/>
          <w:szCs w:val="24"/>
        </w:rPr>
        <w:t>(в редакции постановлений 22.06.2015 № 772, от 30.11.2015 № 2113, от 29.12.2015 № 2223, от 23.11.2016 № 1188, от 30.12.2016 № 1379, от 14.11.2017 № 1255, от 13.11.2018 № 1116, от 27.12.2018 № 1330, от 04.06.2019 № 520, от 11.09.2019 № 797, от 13 .11.2019 № 1009, от 15.07.2020)</w:t>
      </w:r>
    </w:p>
    <w:tbl>
      <w:tblPr>
        <w:tblW w:w="14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12"/>
        <w:gridCol w:w="1593"/>
        <w:gridCol w:w="1482"/>
        <w:gridCol w:w="951"/>
        <w:gridCol w:w="850"/>
        <w:gridCol w:w="848"/>
        <w:gridCol w:w="843"/>
        <w:gridCol w:w="858"/>
        <w:gridCol w:w="858"/>
        <w:gridCol w:w="783"/>
        <w:gridCol w:w="1700"/>
      </w:tblGrid>
      <w:tr>
        <w:trPr>
          <w:tblHeader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7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оздание условий для обеспечения правопорядка в общественных местах.</w:t>
            </w:r>
          </w:p>
        </w:tc>
      </w:tr>
      <w:tr>
        <w:trPr>
          <w:trHeight w:val="1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ВК по профилактике правонарушений в Печенгском район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Отдел ГО, ЧС и П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, один раз в кварта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ериодическое освещение в СМИ результатов деятельности МВК, работы участковых уполномоченных полиции по обеспечению общественного порядка на обслуживаемой террито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района, ОМВД РФ по Печенгскому район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Подписка на журнал «Инспектор по делам несовершеннолетних» для КДН и ЗП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9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звитие системы профилактики правонарушений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Приобретение, монтаж, настройка и аренда каналов связи систем уличного видеонаблюдения в п. Никель, г. Заполярный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района, ОМВД РФ по Печенгскому район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плата кредиторской задолженности за 2014 год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плата кредиторской задолженности за 201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Организация работы районного оперативного штаба профилактике безнадзорности, безпризорности и правонарушений несовершеннолетних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МВД РФ по Печенг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йону, Администрация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ониторинг мероприятий, направленных на повышение эффективности работы по профилактике правонарушений в Печенгском район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тдел ГОЧС и П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, один раз в кварта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Предупреждение безнадзорности,  правонарушений и антиобщественных действий несовершеннолетних, проведение региональных профилактических операций  с несовершеннолетни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ВК, КДН и ЗП, отдел образования, ФКУ УИИ УФС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Установка камер видеонаблюдения в ОУ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Отдел образова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7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49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еспечение функционирования комиссии по делам несовершеннолетних и защите их пра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6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6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9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1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оциально-педагогическая реабилитация несовершеннолетних, находящихся в социально опасном положен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МВД РФ по Печенгскому району, КДН и ЗП, 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ыявление и пресечение случаев вовлечения несовершеннолетних в совершение преступлений и антиобщественных действ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МВД РФ по Печенгскому району, КДН и ЗП, 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рганизация досуговой деятельности несовершеннолетни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рганизация работы городских и выездных лагерей, создание временных рабочих мест для обучающихся в целях занятости несовершеннолетних в каникулярное врем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Приобретение и монтаж АДИС «Папилон» (оплата кредиторской задолженности 2014 года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1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ТОГО по подпрограмме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96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31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6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16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2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з строки ИТОГО по подпрограмме 2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28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73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1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96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99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91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6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7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76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9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91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2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4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2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4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Обеспечение общественного порядка и безопасности населения Печенгского района» на 2015-2020 г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  <w:t>(в редакции постановлений от 30.11.2015 № 2113, от 29.12.2015 № 2223, от 18.03.2016 № 250, от 23.11.2016 № 1188, от 14.11.2017 № 1255, от 28.12.2017 № 1544, от 27.12.2018 № 1330, от 17.01.2020 № 11, от 29.12.2020 № 134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наркомани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0814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 молодежной среде отрицательного отношения к злоупотреблению алкоголем, потреблению наркотических и психотропных веществ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профилактики наркомании, токсикомании и алкоголизма.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влечение молодежи в мероприятия, направленные на профилактику наркомании, токсикомании и алкоголизма.</w:t>
            </w:r>
          </w:p>
        </w:tc>
      </w:tr>
      <w:tr>
        <w:trPr>
          <w:trHeight w:val="26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мероприятия по профилактике наркомании, токсикомании и алкоголизма.</w:t>
            </w:r>
          </w:p>
          <w:p>
            <w:pPr>
              <w:pStyle w:val="Normal"/>
              <w:tabs>
                <w:tab w:val="clear" w:pos="709"/>
                <w:tab w:val="left" w:pos="31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мероприятий подпрограммы из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1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., т. ч.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0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38,6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0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8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,4 тыс. руб.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вовлеченной в мероприятия по профилактике наркомании, токсикомании и алкоголизма до 37 %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щественных объединений, вовлеченных в проведение профилактических мероприятий до 11ед.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15" w:leader="none"/>
              </w:tabs>
              <w:spacing w:lineRule="auto" w:line="240" w:before="0" w:after="0"/>
              <w:ind w:left="2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Печенгский район (далее – администрация района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администрации Печенг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противодействию злоупотреблению наркотическими средствами и их незаконному обороту муниципального образования Печенгский район (далее - М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Печенгский район (Далее - отдел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муниципального образования Печенгский район (далее – КДН и З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Ф по Печенгскому району Мурма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еченгская ЦР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ольская ГМК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18"/>
        <w:gridCol w:w="688"/>
        <w:gridCol w:w="674"/>
        <w:gridCol w:w="743"/>
        <w:gridCol w:w="778"/>
        <w:gridCol w:w="927"/>
        <w:gridCol w:w="782"/>
        <w:gridCol w:w="733"/>
        <w:gridCol w:w="745"/>
        <w:gridCol w:w="779"/>
        <w:gridCol w:w="780"/>
        <w:gridCol w:w="797"/>
        <w:gridCol w:w="2352"/>
      </w:tblGrid>
      <w:tr>
        <w:trPr>
          <w:tblHeader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и показатели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ей подпрограммы. Цель - формирование в молодежной среде негативного отношения к потреблению наркотических средств и психотропных веществ, злоупотреблению алкоголем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вовлеченной в  мероприятия по  профилактике наркомании, токсикомании и  алкоголиз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вершенствование системы профилактики наркомании, токсикомании и алкоголизма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молодежи, охваченной кампаниями по профилактике потребления наркотических средств, психоактивных веществ и алкогол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Вовлечение молодежи в мероприятия, направленные на профилактику наркомании, токсикомании и алкоголизм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объединений, вовлеченных в проведение профил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>(в редакции постановлений от 30.11.2015 № 2113, от 29.12.2015 № 2223, от 23.11.2016 № 1188, от 14.11.2017 № 1255, от 28.12.2017 № 1544, от 27.12.2018 № 1330, от 17.01.2020 № 11)</w:t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72"/>
        <w:gridCol w:w="1701"/>
        <w:gridCol w:w="1377"/>
        <w:gridCol w:w="874"/>
        <w:gridCol w:w="1219"/>
        <w:gridCol w:w="1042"/>
        <w:gridCol w:w="851"/>
        <w:gridCol w:w="992"/>
        <w:gridCol w:w="850"/>
        <w:gridCol w:w="851"/>
        <w:gridCol w:w="1520"/>
      </w:tblGrid>
      <w:tr>
        <w:trPr>
          <w:tblHeader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6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ия</w:t>
            </w:r>
          </w:p>
        </w:tc>
      </w:tr>
      <w:tr>
        <w:trPr>
          <w:tblHeader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офилактики наркомании, токсикомании и алкоголизма</w:t>
            </w:r>
          </w:p>
        </w:tc>
      </w:tr>
      <w:tr>
        <w:trPr>
          <w:trHeight w:val="1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на заседаниях МВК хода выполнения мероприятий 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полугод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бочих групп по подготовке и реализации основных мероприятий  подпрограммы, контроль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проведении региональных социологических исследований  наркологической ситуации на территории Печенг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В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, обобщение и внедрение в практическую деятельность элементов международного, российского, регионального опыта  в сфере профилактики наркомании, методических рекомендаций по  организации антинаркотической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методических разработок по профилактике асоциальных явлений в подростково-молодежной среде в работу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убликаций в газету «Печенга» по профилактике наркомании, ВИЧ-инфекции,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олодежи в мероприятия, направленные на профилактику наркомании, токсикомании и алкоголизма.</w:t>
            </w:r>
          </w:p>
        </w:tc>
      </w:tr>
      <w:tr>
        <w:trPr>
          <w:trHeight w:val="8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обучающего молодежного лагеря для лидеров волонтерск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отдел образования, ГОБУЗ «Печенгская ЦРБ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>
          <w:trHeight w:val="8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лектория для обучающихся и их законных представителей по антинарко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екады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отдел образования, ГОБУЗ «Печенгская ЦРБ», ОМВД РФ по Печенгскому району, отдел по культуре и молодежной политик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 по 10 декабр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екады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оплата кредиторской задолженности за 2014 год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тест-полосок для проведения   медицинского</w:t>
              <w:br/>
              <w:t xml:space="preserve">освидетельствования   (экспресс-анализа) населения Печенгского района на предмет установления лиц, потребляющих наркотические средства и психотропные ве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енгская ЦР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Ф по Печенгскому район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 по подпрограмме 3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рай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3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148330" cy="2074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8"/>
                            </w:tblGrid>
                            <w:tr>
                              <w:trPr/>
                              <w:tc>
                                <w:tcPr>
                                  <w:tcW w:w="4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муниципальной программе «Обеспечение общественного порядка и безопасности населения Печенгского района» на 2015-2020 г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CC"/>
                                      <w:sz w:val="18"/>
                                      <w:szCs w:val="18"/>
                                    </w:rPr>
                                    <w:t>(в редакции постановлений от 22.06.2015 № 772, от 30.11.2015 № 2113, от 29.12.2015 № 2223, от 10.06.2016 № 591, от 23.11.2016 № 1188, от 30.12.2016 № 1379, от 07.06.2017 № 692, от 14.11.2017 № 1255, от 28.12.2017 № 1544, от 20.06.2018 № 632, от 29.08.2018 № 876, от 13.11.2018 № 1116, от 27.12.2018 № 1330, от 25.04.2019 № 408, от 04.06.2019 № 520, от 11.09.2019 № 797, от 13.11.2019 № 1009, от 17.01.2020 № 11, от 04.06.2020 № 554), от 01.09.2020 № 882, от 29.12.2020 № 134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63.35pt;mso-wrap-distance-left:9pt;mso-wrap-distance-right:0pt;mso-wrap-distance-top:0pt;mso-wrap-distance-bottom:0pt;margin-top:42.8pt;mso-position-vertical-relative:page;margin-left:48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8"/>
                      </w:tblGrid>
                      <w:tr>
                        <w:trPr/>
                        <w:tc>
                          <w:tcPr>
                            <w:tcW w:w="49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«Обеспечение общественного порядка и безопасности населения Печенгского района» на 2015-2020 год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CC"/>
                                <w:sz w:val="18"/>
                                <w:szCs w:val="18"/>
                              </w:rPr>
                              <w:t>(в редакции постановлений от 22.06.2015 № 772, от 30.11.2015 № 2113, от 29.12.2015 № 2223, от 10.06.2016 № 591, от 23.11.2016 № 1188, от 30.12.2016 № 1379, от 07.06.2017 № 692, от 14.11.2017 № 1255, от 28.12.2017 № 1544, от 20.06.2018 № 632, от 29.08.2018 № 876, от 13.11.2018 № 1116, от 27.12.2018 № 1330, от 25.04.2019 № 408, от 04.06.2019 № 520, от 11.09.2019 № 797, от 13.11.2019 № 1009, от 17.01.2020 № 11, от 04.06.2020 № 554), от 01.09.2020 № 882, от 29.12.2020 № 134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963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защиты населения и территорий от чрезвычайных ситуац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/>
        <w:t>ПАСПОРТ ПОДПРОГРАММЫ</w:t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74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вершенствование системы подготовки населения по вопросам гражданской обороны, способам защиты и действиям в чрезвычай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вышение готовности сил и средств гражданской обороны, муниципального звена РС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28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осылок возникновения чрезвычайных ситуаций техногенного характера, на территории Печенгского района.</w:t>
            </w:r>
          </w:p>
          <w:p>
            <w:pPr>
              <w:pStyle w:val="ListParagraph"/>
              <w:tabs>
                <w:tab w:val="clear" w:pos="709"/>
                <w:tab w:val="left" w:pos="28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ирования мероприятий подпрограммы составляет 42 782,8 тыс. руб., в т. ч. по годам реализации и источникам финансирования:</w:t>
            </w:r>
          </w:p>
          <w:tbl>
            <w:tblPr>
              <w:tblW w:w="10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002"/>
              <w:gridCol w:w="1833"/>
              <w:gridCol w:w="1843"/>
              <w:gridCol w:w="2268"/>
              <w:gridCol w:w="2126"/>
            </w:tblGrid>
            <w:tr>
              <w:trPr/>
              <w:tc>
                <w:tcPr>
                  <w:tcW w:w="1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ы реализ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тыс. руб.)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ны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п Ник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п Заполярны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п. Печенга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76,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76,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87,8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58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2,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7,0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48,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97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7,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6,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7,1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12,3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48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97,3 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6,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0,0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55,6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3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0,0 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78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3,7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02,5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01,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42,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8,8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82,8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205,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17,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13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46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осылок возникновения чрезвычайных ситуаций техногенного характера на территории Печенгского района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енного руководящего состава гражданской обороны и РСЧС до 100%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гражданской обороны, находящихся в муниципальной собственности, готовых к применению до 2 ед.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ремени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 при возникновении (угрозе) чрезвычайной ситуации до 5 минут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ктов массового пребывания граждан, соответствующих установленным нормам антитеррористической защищенности до 100%.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15" w:leader="none"/>
              </w:tabs>
              <w:spacing w:lineRule="auto" w:line="240" w:before="0" w:after="0"/>
              <w:ind w:left="2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, ЧС и ПБ администрации муниципального образования Печенгский район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террористическая комиссия муниципального образования Печенг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ЕДДС Печенг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МВД РФ по Печенгскому району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ение п. Никель УФСБ РФ по Мурман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451"/>
        <w:gridCol w:w="747"/>
        <w:gridCol w:w="672"/>
        <w:gridCol w:w="741"/>
        <w:gridCol w:w="775"/>
        <w:gridCol w:w="926"/>
        <w:gridCol w:w="779"/>
        <w:gridCol w:w="731"/>
        <w:gridCol w:w="743"/>
        <w:gridCol w:w="776"/>
        <w:gridCol w:w="777"/>
        <w:gridCol w:w="794"/>
        <w:gridCol w:w="2002"/>
      </w:tblGrid>
      <w:tr>
        <w:trPr>
          <w:tblHeader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и показатели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ей подпрограммы. Цель :обеспечение защиты населения и территорий от чрезвычайных ситуаций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осылок возникновения чрезвычайных ситуаций техногенного характера, на территории Печенг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подготовки населения по вопросам гражданской обороны, способам защиты и действиям в чрезвычайных ситуациях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енного руководящего состава  гражданской обороны и РСЧ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готовности сил и средств гражданской обороны, муниципального звена РСЧС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гражданской обороны, находящихся в муниципальной собственности, готовых к примен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 при возникновении (угрозе) чрезвычайной ситу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3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Профилактика терроризма и экстремизм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массового пребывания граждан, соответствующих установленным нормам антитеррористической защищ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  <w:t xml:space="preserve">(в редакции постановлений </w:t>
      </w:r>
      <w:r>
        <w:rPr>
          <w:rFonts w:cs="Times New Roman" w:ascii="Times New Roman" w:hAnsi="Times New Roman"/>
          <w:i/>
          <w:color w:val="0000CC"/>
          <w:sz w:val="18"/>
          <w:szCs w:val="18"/>
          <w:lang w:eastAsia="ru-RU"/>
        </w:rPr>
        <w:t xml:space="preserve">от 22.06.2015 № 772, </w:t>
      </w:r>
      <w:r>
        <w:rPr>
          <w:rFonts w:cs="Times New Roman" w:ascii="Times New Roman" w:hAnsi="Times New Roman"/>
          <w:i/>
          <w:color w:val="0000CC"/>
          <w:sz w:val="18"/>
          <w:szCs w:val="18"/>
        </w:rPr>
        <w:t>от 30.11.2015 № 2113, от 29.12.2015 № 2223, от 10.06.2016 № 591, от 23.11.2016 № 1188, от 30.12.2016 № 1379, от 07.06.2017 № 692, от 14.11.2017 № 1255, от 28.12.2017 № 1544, от 20.06.2018 № 632, от 29.08.2018 № 876, от 13.11.2018 № 1116, от 27.12.2018 № 1330, от 25.04.2019 № 408, от 04.06.2019 № 520, от 11.09.2019 № 797, от 13 .11.2019 № 1009, от 17.01.2020 № 11, от 04.06.2020 № 554, от 01.09.2020 № 882, от 29.12.2020 № 1340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8"/>
        <w:gridCol w:w="1560"/>
        <w:gridCol w:w="1134"/>
        <w:gridCol w:w="992"/>
        <w:gridCol w:w="993"/>
        <w:gridCol w:w="992"/>
        <w:gridCol w:w="992"/>
        <w:gridCol w:w="992"/>
        <w:gridCol w:w="993"/>
        <w:gridCol w:w="992"/>
        <w:gridCol w:w="1700"/>
      </w:tblGrid>
      <w:tr>
        <w:trPr>
          <w:trHeight w:val="1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подготовки населения по вопросам гражданской обороны, способам защиты и действиям в чрезвычайных ситуациях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снащение курсов гражданской об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снащение учебно-консультационного пункта по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8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в местах массового отдыха людей на водных объектах наглядной агитации по профилактике несчастных случаев на воде, пропаганде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69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ов детского рисунка в общеобразовательных учреждениях по правилам безопасного поведения на водных объектах (в т. ч. приобретение расходных материалов, информационных стендов, подарочных наборов и прочих материалов, необходимых для проведения конкурс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16,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3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кредиторской задолженности за 2015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обеспечению пожарной безопасности в период летнего пожароопас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6, 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готовности сил и средств гражданской обороны, муниципального звена РСЧС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запасного пункта администрации муниципального образования Печенг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ротивопожарного, спасательного оборудования, СИЗ и другого имущества для создания резерва администрации Печенг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, 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построению (развитию) АПК «Безопасный гор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,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 техническое обслуживание системы информирования и оповеще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7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МКУ «ЕДДС Печенгского район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ЕДДС Печенг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7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Никель</w:t>
            </w:r>
          </w:p>
        </w:tc>
      </w:tr>
      <w:tr>
        <w:trPr>
          <w:trHeight w:val="4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Заполярный</w:t>
            </w:r>
          </w:p>
        </w:tc>
      </w:tr>
      <w:tr>
        <w:trPr>
          <w:trHeight w:val="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Печенга</w:t>
            </w:r>
          </w:p>
        </w:tc>
      </w:tr>
      <w:tr>
        <w:trPr>
          <w:trHeight w:val="43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кредиторской задолженности за 2014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34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кредиторской задолженности за 2015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терроризма и экстремизма</w:t>
            </w:r>
          </w:p>
        </w:tc>
      </w:tr>
      <w:tr>
        <w:trPr>
          <w:trHeight w:val="2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по вопросам профилактики экстремизма и предупреждения террористически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3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расходных материалов для изготовления плакатов, памяток по антитеррористической безопасности и профилактике экстремизма для муниципальных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2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верок объектов массового пребывания граждан на соответствие установленным нормам антитеррористической защищ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ГО, ЧС и ПБ, ОМВД РФ по Печенгскому району,  Отделение п. Никель УФСБ РФ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подпрограмм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строки ИТОГО по подпрограмме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Ник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Заполя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п Пече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00"/>
      <w:sz w:val="23"/>
      <w:szCs w:val="23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1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9">
    <w:name w:val="Знак Знак9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Знак Знак92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91">
    <w:name w:val="Знак Знак91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3B693D919971AAC15F97C295125E350EAA0996C647043D6FC942B6F94ACE9D961BBC9365D1E3b84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2:00Z</dcterms:created>
  <dc:creator>Обадина Анна Владимировна</dc:creator>
  <dc:description/>
  <cp:keywords/>
  <dc:language>en-US</dc:language>
  <cp:lastModifiedBy>Ковалева Ольга Владимировна</cp:lastModifiedBy>
  <cp:lastPrinted>2021-03-02T12:52:00Z</cp:lastPrinted>
  <dcterms:modified xsi:type="dcterms:W3CDTF">2021-04-06T12:08:00Z</dcterms:modified>
  <cp:revision>13</cp:revision>
  <dc:subject/>
  <dc:title> </dc:title>
</cp:coreProperties>
</file>