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569595" cy="701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 ПЕЧЕНГСКИЙ РАЙОН МУРМАНСКОЙ ОБЛАСТ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 26.11.2014                                                                                                                             №  19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. Никель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Об утверждении муниципальной программы</w:t>
      </w:r>
      <w:bookmarkStart w:id="0" w:name="_GoBack"/>
      <w:bookmarkEnd w:id="0"/>
      <w:r>
        <w:rPr>
          <w:b/>
          <w:bCs/>
          <w:sz w:val="20"/>
          <w:szCs w:val="20"/>
        </w:rPr>
        <w:t xml:space="preserve"> «Информационное общество в муниципальном образовании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ченгский  район» на 2015-2020 годы</w:t>
      </w:r>
    </w:p>
    <w:p>
      <w:pPr>
        <w:pStyle w:val="Normal"/>
        <w:jc w:val="center"/>
        <w:rPr/>
      </w:pPr>
      <w:r>
        <w:rPr>
          <w:bCs/>
          <w:color w:val="0000CC"/>
          <w:sz w:val="20"/>
          <w:szCs w:val="20"/>
        </w:rPr>
        <w:t>(в редакции постановлений администрации муниципального образования Печенгский район от 22.06.2015 № 773, от 21.09.2015 № 1081, от 27.11.2015 № 2105, от 31.12.2015 № 2256, от 22.06.2016 № 649, от 21.11.2016 № 1167, от 30.12.2016 № 1366, от 14.07.2017 № 824, от 14.11.2017 № 1262, от 27.12.2017 № 1539, от 06.11.2018 № 1082, от 13.11.2018 № 1122, от 28.12.2018 № 1333, от 21.03.2019 № 282, от 27.03.2019 № 294, от 14.05.2019 № 457, от 13.11.2019 № 1011, от 11.12.2019 № 1186, от 16.12.2019 № 1212, от 26.12.2019 № 1246, от 16.09.2020 № 928, от 30.12.2020 № 1341)</w:t>
      </w:r>
    </w:p>
    <w:p>
      <w:pPr>
        <w:pStyle w:val="Normal"/>
        <w:jc w:val="center"/>
        <w:rPr>
          <w:b/>
          <w:b/>
          <w:bCs/>
          <w:color w:val="0000CC"/>
          <w:sz w:val="16"/>
          <w:szCs w:val="16"/>
        </w:rPr>
      </w:pPr>
      <w:r>
        <w:rPr>
          <w:b/>
          <w:bCs/>
          <w:color w:val="0000CC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В соответствии с  Федеральным законом от 27.07.2006 № 149-ФЗ «Об информации, информационных технологиях и о защите информации», Федеральным законом от 27.07.2010  № 210-ФЗ «Об организации предоставления государственных и муниципальных услуг», стратегией развития информационного общества в Российской Федерации (утв. Президентом РФ от 07.02.2008 № ПР-212), Федеральным законом от 09.02.2009 № 8-ФЗ «Об обеспечении доступа к информации о деятельности государственных органов и органов местного самоуправления», государственной программой Мурманской области "Информационное общество", утвержденной постановлением Правительства Мурманской области от 30.09.2013           № 573-ПП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твердить муниципальную программу «Информационное общество в муниципальном образовании Печенгский район» на 2015-2020 годы согласно прилож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2. Признать утратившими силу с 01.01.2015 следующие постановления администрации муниципального образования Печенгский район:</w:t>
      </w:r>
    </w:p>
    <w:p>
      <w:pPr>
        <w:pStyle w:val="Normal"/>
        <w:tabs>
          <w:tab w:val="clear" w:pos="709"/>
          <w:tab w:val="left" w:pos="9900" w:leader="none"/>
        </w:tabs>
        <w:ind w:right="-5" w:firstLine="709"/>
        <w:jc w:val="both"/>
        <w:rPr/>
      </w:pPr>
      <w:r>
        <w:rPr/>
        <w:t>- от 31.12.2013 № 1977 «Об утверждении муниципальной целевой программы «Развитие информационных технологий в администрации муниципального образования Печенгский район и муниципальных казенных учреждениях муниципального образования Печенгский район» на 2014-2016 годы»;</w:t>
      </w:r>
    </w:p>
    <w:p>
      <w:pPr>
        <w:pStyle w:val="Normal"/>
        <w:tabs>
          <w:tab w:val="clear" w:pos="709"/>
          <w:tab w:val="left" w:pos="9900" w:leader="none"/>
        </w:tabs>
        <w:ind w:right="-5" w:firstLine="709"/>
        <w:jc w:val="both"/>
        <w:rPr/>
      </w:pPr>
      <w:r>
        <w:rPr/>
        <w:t>- от 31.07.2014 № 1270 «О внесении изменений в постановление администрации муниципального образования Печенгский район от 31.12.2013 № 1977»;</w:t>
      </w:r>
    </w:p>
    <w:p>
      <w:pPr>
        <w:pStyle w:val="Normal"/>
        <w:tabs>
          <w:tab w:val="clear" w:pos="709"/>
          <w:tab w:val="left" w:pos="9900" w:leader="none"/>
        </w:tabs>
        <w:ind w:right="-5" w:firstLine="709"/>
        <w:jc w:val="both"/>
        <w:rPr/>
      </w:pPr>
      <w:r>
        <w:rPr/>
        <w:t>- от 31.12.2013 № 1988 «Об утверждении муниципальной целевой программы «Развитие средств массовой информации в муниципальном образовании Печенгский район» на 2014-2016 годы»;</w:t>
      </w:r>
    </w:p>
    <w:p>
      <w:pPr>
        <w:pStyle w:val="Normal"/>
        <w:tabs>
          <w:tab w:val="clear" w:pos="709"/>
          <w:tab w:val="left" w:pos="9900" w:leader="none"/>
        </w:tabs>
        <w:ind w:right="-5" w:firstLine="709"/>
        <w:jc w:val="both"/>
        <w:rPr/>
      </w:pPr>
      <w:r>
        <w:rPr/>
        <w:t>- от 02.06.2014 № 932 «О внесении изменений в постановление администрации муниципального образования Печенгский район от 31.12.2013 № 1988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Настоящее постановление опубликовать в районной газете «Печенга» и разместить на официальном сайте муниципального образования Печенгский район в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Контроль за исполнением настоящего постановления возложить на управляющего делами администрации муниципального образования Печенгский район Фоменко И.А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  <w:t>Глава администрации муниципального</w:t>
      </w:r>
    </w:p>
    <w:p>
      <w:pPr>
        <w:pStyle w:val="Normal"/>
        <w:autoSpaceDE w:val="false"/>
        <w:ind w:right="-5" w:hanging="0"/>
        <w:jc w:val="both"/>
        <w:rPr/>
      </w:pPr>
      <w:r>
        <w:rPr/>
        <w:t xml:space="preserve">образования Печенгский район                                                                                        </w:t>
      </w:r>
      <w:r>
        <w:rPr>
          <w:lang w:val="en-US"/>
        </w:rPr>
        <w:t>C</w:t>
      </w:r>
      <w:r>
        <w:rPr/>
        <w:t>.М. Гончар</w:t>
      </w:r>
    </w:p>
    <w:p>
      <w:pPr>
        <w:pStyle w:val="Normal"/>
        <w:autoSpaceDE w:val="false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Царевский С.В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</w:tabs>
        <w:ind w:right="-1" w:firstLine="5387"/>
        <w:jc w:val="both"/>
        <w:rPr>
          <w:b/>
          <w:b/>
          <w:bCs/>
        </w:rPr>
      </w:pPr>
      <w:r>
        <w:rPr/>
        <w:t>Приложение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5387" w:leader="none"/>
        </w:tabs>
        <w:ind w:left="5387" w:right="-1" w:hanging="0"/>
        <w:jc w:val="both"/>
        <w:rPr>
          <w:i/>
          <w:i/>
          <w:color w:val="0000CC"/>
          <w:sz w:val="18"/>
          <w:szCs w:val="18"/>
        </w:rPr>
      </w:pPr>
      <w:r>
        <w:rPr/>
        <w:t xml:space="preserve">к постановлению администрации муниципального образования Печенгский район от 26.11.2014 №  1919 </w:t>
      </w:r>
      <w:r>
        <w:rPr>
          <w:i/>
          <w:color w:val="0000CC"/>
          <w:sz w:val="18"/>
          <w:szCs w:val="18"/>
        </w:rPr>
        <w:t>(в редакции постановлений от 22.06.2015 № 773, от 21.09.2015 № 1081, от 27.11.2015 № 2105, от 31.12.2015 № 2256, от 22.06.2016 № 649, от 21.11.2016 № 1167, от 30.12.2016 № 1366, от 14.07.2017 № 824, от 14.11.2017 № 1262, от 27.12.2017 № 1539, от 06.11.2018 № 1082, от 13.11.2018 № 1122, от 28.12.2018 № 1333, от 21.03.2019 № 282, от 27.03.2019 № 294, от 14.05.2019 № 457 от 13.11.2019 № 1011, от 11.12.2019 № 1186, от 16.12.2019 № 1212, от 26.12.2019 № 1246, от 16.09.2020 № 928, от 30.12.2020 № 1341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/>
          <w:i/>
          <w:color w:val="0000CC"/>
          <w:sz w:val="18"/>
          <w:szCs w:val="18"/>
        </w:rPr>
      </w:pPr>
      <w:r>
        <w:rPr>
          <w:b/>
          <w:bCs/>
          <w:i/>
          <w:color w:val="0000CC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Информационное общество в муниципальном образовании Печенгский район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а 2015-2020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eastAsia="en-US"/>
        </w:rPr>
      </w:pPr>
      <w:r>
        <w:rPr>
          <w:lang w:eastAsia="en-US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tbl>
      <w:tblPr>
        <w:tblW w:w="189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02"/>
        <w:gridCol w:w="7796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Цель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ышение качества жизни населения Печенгского района на основе использования современных информационных и телекоммуникационных технологий.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рограммы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270" w:leader="none"/>
              </w:tabs>
              <w:autoSpaceDE w:val="false"/>
              <w:ind w:left="66" w:hanging="66"/>
              <w:jc w:val="both"/>
              <w:outlineLvl w:val="1"/>
              <w:rPr>
                <w:b/>
                <w:b/>
                <w:bCs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овершенствование системы муниципального управления в Печенгском районе на основе использования современных информационных и телекоммуникационных технологий.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2.</w:t>
            </w:r>
            <w:r>
              <w:rPr/>
              <w:t xml:space="preserve"> Обеспечение населения актуальной достоверной информацией о деятельности органов местного самоуправл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2"/>
              </w:rPr>
              <w:t>3.</w:t>
            </w:r>
            <w:r>
              <w:rPr/>
              <w:t xml:space="preserve"> Организация предоставления государственных и муниципальных услуг по принципу «одного окна».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показат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9"/>
                <w:tab w:val="left" w:pos="285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/>
              <w:t>Общий индекс удовлетворенности населения информационной открытостью (по 5 бальной шкале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Сроки и этапы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 2020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чень подпрограмм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1 «Развитие информационных технологий в администрации и муниципальных казенных учреждениях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2 «Развитие муниципальных средств массовой информации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3 «Организация и обеспечение предоставления государственных и муниципальных услуг на базе многофункционального центра».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7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обеспечение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по муниципальной программе </w:t>
            </w:r>
            <w:r>
              <w:rPr>
                <w:b/>
              </w:rPr>
              <w:t>126 995,13</w:t>
            </w:r>
            <w:r>
              <w:rPr/>
              <w:t xml:space="preserve"> тыс. рублей, в том числе по источникам финансирования и годам реализации:</w:t>
            </w:r>
          </w:p>
          <w:tbl>
            <w:tblPr>
              <w:tblW w:w="7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8"/>
              <w:gridCol w:w="1147"/>
              <w:gridCol w:w="1534"/>
              <w:gridCol w:w="1842"/>
              <w:gridCol w:w="1701"/>
            </w:tblGrid>
            <w:tr>
              <w:trPr>
                <w:trHeight w:val="109" w:hRule="atLeast"/>
              </w:trPr>
              <w:tc>
                <w:tcPr>
                  <w:tcW w:w="12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ы реализации</w:t>
                  </w:r>
                </w:p>
              </w:tc>
              <w:tc>
                <w:tcPr>
                  <w:tcW w:w="11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507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йонный бюджет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12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 год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149,00</w:t>
                  </w:r>
                </w:p>
              </w:tc>
              <w:tc>
                <w:tcPr>
                  <w:tcW w:w="15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421,5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09,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218,10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2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 год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348,00</w:t>
                  </w:r>
                </w:p>
              </w:tc>
              <w:tc>
                <w:tcPr>
                  <w:tcW w:w="15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07,5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940,49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12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 год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310,67</w:t>
                  </w:r>
                </w:p>
              </w:tc>
              <w:tc>
                <w:tcPr>
                  <w:tcW w:w="15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,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297,63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2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 год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862,88</w:t>
                  </w:r>
                </w:p>
              </w:tc>
              <w:tc>
                <w:tcPr>
                  <w:tcW w:w="15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,3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849,50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 год</w:t>
                  </w:r>
                </w:p>
              </w:tc>
              <w:tc>
                <w:tcPr>
                  <w:tcW w:w="11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39,53</w:t>
                  </w:r>
                </w:p>
              </w:tc>
              <w:tc>
                <w:tcPr>
                  <w:tcW w:w="15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25,4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814,04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185,05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4,5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780,48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6995,13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21,5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73,3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8900,24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9"/>
                <w:tab w:val="left" w:pos="285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lang w:val="en-US"/>
              </w:rPr>
            </w:pPr>
            <w:r>
              <w:rPr/>
              <w:t>Общий индекс удовлетворенности населения информационной открытостью (по 5 бальной шкале) – 4,0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Отдел информационных технологий МКУ «Управление по обеспечению деятельности администрации Печенгского района» (далее – Отдел ИТ), МУП «Печенга», МБУ «МФЦ Печенгского района»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Style19"/>
        <w:widowControl w:val="false"/>
        <w:autoSpaceDE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>Характеристика проблемы, описание основных целей и задач, прогноз развития сферы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Муниципальная программа "</w:t>
      </w:r>
      <w:r>
        <w:rPr>
          <w:lang w:eastAsia="en-US"/>
        </w:rPr>
        <w:t>Информационное общество в муниципальном образовании Печенгский район</w:t>
      </w:r>
      <w:r>
        <w:rPr/>
        <w:t>" разработана с учетом положений государственной программы Мурманской области "Информационное общество", утвержденной постановлением Правительства Мурманской области от 30 сентября 2013 г. № 573-ПП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В течение последних лет в Печенгском районе осуществлялась реализация ряда целевых программ, направленных на </w:t>
      </w:r>
      <w:r>
        <w:rPr>
          <w:color w:val="000000"/>
        </w:rPr>
        <w:t>совершенствование системы муниципального управления в Печенгском районе и повышения информационной открытости в муниципальном образовании Печенгский район,</w:t>
      </w:r>
      <w:r>
        <w:rPr/>
        <w:t xml:space="preserve"> что позволило получить положительные результаты в сфере </w:t>
      </w:r>
      <w:r>
        <w:rPr>
          <w:color w:val="000000"/>
        </w:rPr>
        <w:t>муниципального управления в Печенгском районе</w:t>
      </w:r>
      <w:r>
        <w:rPr/>
        <w:t>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lang w:eastAsia="en-US"/>
        </w:rPr>
        <w:t xml:space="preserve">Ключевой составляющей перехода к информационному обществу является формирование и развитие его базовой инфраструктуры, совершенствование процессов муниципального управления на основе применения современных </w:t>
      </w:r>
      <w:r>
        <w:rPr/>
        <w:t>информационно-коммуникационных технологий (далее – ИКТ)</w:t>
      </w:r>
      <w:r>
        <w:rPr>
          <w:lang w:eastAsia="en-US"/>
        </w:rPr>
        <w:t>, переход на оказание государственных и муниципальных услуг в электронном виде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Преобразующее влияние  современных далее – ИКТ сказывается практически на всех сферах человеческой деятельности. Уровень внедрения ИКТ становится одним из объективных показателей конкурентоспособности  стран, регионов, муниципальных образований на  внутреннем и внешнем рынках. Ускорение экономического роста и более эффективное решение социальных проблем во всем мире сегодня связываются с широкомасштабным развитием и использованием ИКТ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Современные сетевые структуры управления на базе ИКТ позволяют создать новые эффективные механизмы взаимодействия органов управления с институтами гражданского общества, бизнесом и населением, обеспечения прав граждан  и общественных институтов на свободное получение, распространение и использование информации,  как важнейшего условия  всестороннего  развития в современном мире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В ходе реализации муниципальной целевой программы "Развитие информационных технологий в администрации муниципального образования Печенгский район и муниципальных казенных учреждениях муниципального образования Печенгский  район» (2014-2016 гг.)повысилась</w:t>
      </w:r>
      <w:r>
        <w:rPr>
          <w:lang w:eastAsia="en-US"/>
        </w:rPr>
        <w:t xml:space="preserve"> оснащенность </w:t>
      </w:r>
      <w:r>
        <w:rPr/>
        <w:t>администрации района  и подведомственных учреждений</w:t>
      </w:r>
      <w:r>
        <w:rPr>
          <w:lang w:eastAsia="en-US"/>
        </w:rPr>
        <w:t xml:space="preserve"> компьютерной техникой, получила развитие система электронного документооборота, повысилась открытость органов местного самоуправл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Однако на данном этапе недостаточное развитие имеют интеграционные информационные системы и регистры, позволяющие исключить дублирование ввода информации и обеспечить эффективное взаимодействие действующих и создаваемых информационных систем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Кроме того, необходимо и в дальнейшем повышать уровень оснащенности сотрудников администрации района и муниципальных казенных учреждений современной вычислительной техникой. Это серьезно ограничивает возможности специалистов в использовании современных программных средств. Решение данной проблемы требует серьезной проработки и принятия кардинального решения по данной проблеме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Решение данных проблем позволит создать необходимую техническую базу использования ИКТ в целях повышения качества муниципального управления и предоставления муниципальных услуг населению и организациям</w:t>
      </w:r>
      <w:r>
        <w:rPr>
          <w:color w:val="304855"/>
        </w:rPr>
        <w:t>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Доступ к информации о деятельности органов местного самоуправления обеспечивается, в том числе и путем реализации механизма системного взаимодействия органов власти со средствами массовой информации и поддержки выпуска и распространения социально значимого для населения Печенгского района периодического печатного издания - газеты "Печенга"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Районная газета публикует правовые акты органов местного самоуправления муниципального образования Печенгский район, а также ее страницы являются полем для обсуждения проектов правовых актов по вопросам местного значения, источником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.</w:t>
      </w:r>
    </w:p>
    <w:p>
      <w:pPr>
        <w:pStyle w:val="ConsNonformat"/>
        <w:widowControl/>
        <w:tabs>
          <w:tab w:val="clear" w:pos="709"/>
          <w:tab w:val="left" w:pos="993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12 - 2013 годах более 50% всей публикуемой информации посвящено деятельности районной власти и публикации официальной информации. До 20% составляют - рекламные публикации и публикации на платной основе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течение нескольких лет предприятие является убыточным. Основной источник доходов предприятия – выручка от реализации газеты по подписке и в розницу. Цена, по которой реализуется газета, не обеспечивает покрытие расходов предприятия по ее выпуску, так как цена минимизирована для доступности населению. Второй по значимости источник доходов предприятия – публикация рекламных и частных объявлений. Доход, полученный от рекламы, позволяет частично покрывать разницу между доходом от реализации и себестоимостью выпуска газеты, но все же не достаточен для покрытия расходов и получения прибил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Повышению доступности государственных и муниципальных услуг  будет способствовать расширение точек доступа граждан к возможностям получения услуг в режиме «одного окна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В настоящее время на территории Печенгского района предоставление государственных и муниципальных услуг физическим и юридическим лицам (далее - заявители) обеспечивают следующие органы и (или) организации (далее - органы (организации))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1) территориальные органы федеральных органов исполнительной власт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2) органы государственных внебюджетных фондов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3) исполнительные органы государственной власти Мурманской област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4) органы местного самоуправления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5) государственные и муниципальные учреждения и другие организации, участвующие в предоставлении услуг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Многие услуги предоставляются заявителям как непосредственно вышеперечисленными органами и организациями, так и при их участии. Каждый орган обеспечивает предоставление той или иной услуги (ее части) или ряда услуг (их частей) в рамках своих предметов ведения и полномочий, а организация - в пределах осуществляемых ею видов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Процесс предоставления той или иной услуги обычно сопровождается сбором различного рода сведений (выписок, справок) и формированием на их основе пакета документов, необходимых для получения услуги. Количество документов, включаемых в состав данного пакета, может быть достаточно большим и исчисляться десятками в зависимости от вида услуг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Для получения большинства услуг заявители вынуждены посещать органы (организации) либо для подачи заявления и необходимых документов, либо для непосредственного получения результата самой услуги. Такие посещения органов (организаций), как правило, связаны с ожиданием в очереди зачастую в условиях, не отвечающих элементарному уровню комфорт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Решение задачи создания многофункционального центра предоставления государственных и муниципальных услуг на территории Печенгского района позволит обеспечить доступность и повысит качество предоставления государственных и муниципальных услуг жителям Печенгск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Реализация Программы направлена на решение проблемы организации предоставления государственных и муниципальных услуг по принципу "одного окна" путем организации на территории Печенгского района МБУ «МФЦ Печенгского района», располагающегося в двух городах района и удаленных рабочих мес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Созданный многофункциональный центр в результате реализации Программы будет оснащен необходимым количеством "окон" (в зависимости от численности и плотности населения муниципальных образований) для приема заявителей, связанных в единую информационную сеть и позволяющую предоставлять услуги по экстерриториальному принципу вне зависимости от места обращения заявителя для получения услуг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Целью настоящей Программы является </w:t>
      </w:r>
      <w:r>
        <w:rPr>
          <w:lang w:eastAsia="en-US"/>
        </w:rPr>
        <w:t>повышение качества жизни населения Печенгского района на основе использования современных информационных и телекоммуникационных технолог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Реализация Программы направлена на решение следующих задач: 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овершенствование системы муниципального управления в Печенгском районе на основе использования современных информационных и телекоммуникационных технологий.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беспечение населения актуальной достоверной информацией о деятельности органов местного самоуправления.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рганизация предоставления государственных и муниципальных услуг по принципу одного окн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Реализация комплекса мероприятий Программы к концу 2020 года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- повысит оперативность и результативность работы за счет внедрения новых технических средств, качество принимаемых решений за счет улучшения информационно-аналитического обеспечения и информационного взаимодействия,  удовлетворенность  населения Печенгского района качеством  получаемых  муниципальных  услуг, в том числе в электронном виде; расширит доступ населения к информации о деятельности органов местного самоуправления;</w:t>
      </w:r>
    </w:p>
    <w:p>
      <w:pPr>
        <w:pStyle w:val="ConsNonformat"/>
        <w:widowControl/>
        <w:tabs>
          <w:tab w:val="clear" w:pos="709"/>
          <w:tab w:val="left" w:pos="288" w:leader="none"/>
          <w:tab w:val="left" w:pos="993" w:leader="none"/>
        </w:tabs>
        <w:ind w:righ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будет способствовать развитию средств массовой информации в муниципальном образовании, укреплению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оложительного отношения населения к деятельности органов местного самоуправления муниципального образования Печенгский район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- обеспечит максимальную доступность и повысит качество предоставления государственных и муниципальных услуг жителям Печенгского района.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Style19"/>
        <w:widowControl w:val="false"/>
        <w:autoSpaceDE w:val="false"/>
        <w:ind w:left="4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Перечень показателе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00" w:hanging="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i/>
          <w:color w:val="0000CC"/>
          <w:sz w:val="22"/>
          <w:szCs w:val="22"/>
        </w:rPr>
        <w:t>(в редакции постановлений от 21.11.2016 № 1167, от 30.12.2016 № 1366)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71"/>
        <w:gridCol w:w="659"/>
        <w:gridCol w:w="1139"/>
        <w:gridCol w:w="1135"/>
        <w:gridCol w:w="11"/>
        <w:gridCol w:w="840"/>
        <w:gridCol w:w="11"/>
        <w:gridCol w:w="789"/>
        <w:gridCol w:w="789"/>
        <w:gridCol w:w="11"/>
        <w:gridCol w:w="778"/>
        <w:gridCol w:w="22"/>
        <w:gridCol w:w="764"/>
        <w:gridCol w:w="14"/>
        <w:gridCol w:w="22"/>
        <w:gridCol w:w="736"/>
        <w:gridCol w:w="14"/>
        <w:gridCol w:w="50"/>
        <w:gridCol w:w="3178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3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анных</w:t>
            </w:r>
          </w:p>
        </w:tc>
      </w:tr>
      <w:tr>
        <w:trPr>
          <w:tblHeader w:val="true"/>
          <w:trHeight w:val="3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4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16" w:leader="none"/>
                <w:tab w:val="left" w:pos="136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  <w:lang w:eastAsia="en-US"/>
              </w:rPr>
              <w:t>Информационное общество в муниципальном образовании Печенгский район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0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цели муниципальной програ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индекс удовлетворенности населения информационной открытостью (по 5 бальной шкале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социологического опроса Министерства экономического развития 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0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задач муниципальной программы (целей подпрограмм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40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«Развитие информационных технологий в администрации и муниципальных казенных учреждениях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лучения муниципальных услуг в электронном вид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/ 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тдела И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</w:t>
            </w:r>
          </w:p>
        </w:tc>
        <w:tc>
          <w:tcPr>
            <w:tcW w:w="140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«Развитие муниципальных средств массовой информ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публикованной информации о деятельности органов местного самоуправления в общем объеме публикаций газеты «Печенга»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чет МБУ «АИА «Печенг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40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«Организация и обеспечение предоставления государственных и муниципальных услуг на базе многофункционального цент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2"/>
                <w:szCs w:val="22"/>
              </w:rPr>
              <w:t>Доля населения Печенгского района, имеющего доступ к Услугам МБУ «МФЦ Печенгского района»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МБУ «МФЦ Печенгского района» </w:t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851" w:footer="0" w:bottom="425"/>
          <w:pgNumType w:fmt="decimal"/>
          <w:formProt w:val="false"/>
          <w:textDirection w:val="lrTb"/>
          <w:docGrid w:type="default" w:linePitch="326" w:charSpace="0"/>
        </w:sectPr>
        <w:pStyle w:val="Style19"/>
        <w:widowControl w:val="false"/>
        <w:numPr>
          <w:ilvl w:val="0"/>
          <w:numId w:val="0"/>
        </w:numPr>
        <w:autoSpaceDE w:val="false"/>
        <w:ind w:left="2062" w:hanging="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 w:val="false"/>
        <w:numPr>
          <w:ilvl w:val="0"/>
          <w:numId w:val="7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сполнение муниципальной программы "</w:t>
      </w:r>
      <w:r>
        <w:rPr>
          <w:lang w:eastAsia="en-US"/>
        </w:rPr>
        <w:t>Информационное общество в муниципальном образовании Печенгский район</w:t>
      </w:r>
      <w:r>
        <w:rPr/>
        <w:t xml:space="preserve">" осуществляется путем реализации подпрограммам, сформированных исходя из необходимости достижения целей и задач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>В структуру муниципальной программы входят три под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u w:val="single"/>
        </w:rPr>
      </w:pPr>
      <w:r>
        <w:rPr>
          <w:u w:val="single"/>
        </w:rPr>
        <w:t>Подпрограмма 1 "Развитие информационных технологий в администрации и муниципальных казенных учреждениях" (приложение 1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color w:val="000000"/>
        </w:rPr>
      </w:pPr>
      <w:r>
        <w:rPr>
          <w:color w:val="000000"/>
        </w:rPr>
        <w:t>Цель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bCs/>
        </w:rPr>
      </w:pPr>
      <w:r>
        <w:rPr>
          <w:color w:val="000000"/>
        </w:rPr>
        <w:t>Совершенствование системы муниципального управления в Печенгском районе на основе использования современных информационных и телекоммуникационных технологий.</w:t>
      </w:r>
    </w:p>
    <w:p>
      <w:pPr>
        <w:pStyle w:val="Normal"/>
        <w:ind w:firstLine="709"/>
        <w:jc w:val="both"/>
        <w:rPr/>
      </w:pPr>
      <w:r>
        <w:rPr/>
        <w:t xml:space="preserve">Достижение цели подпрограммы предполагается за счет решения следующих задач: </w:t>
      </w:r>
    </w:p>
    <w:p>
      <w:pPr>
        <w:pStyle w:val="Normal"/>
        <w:tabs>
          <w:tab w:val="clear" w:pos="709"/>
          <w:tab w:val="left" w:pos="355" w:leader="none"/>
        </w:tabs>
        <w:jc w:val="both"/>
        <w:rPr/>
      </w:pPr>
      <w:r>
        <w:rPr/>
        <w:tab/>
        <w:tab/>
        <w:t xml:space="preserve">1. </w:t>
      </w:r>
      <w:r>
        <w:rPr>
          <w:color w:val="000000"/>
        </w:rPr>
        <w:t>Развитие архитектуры электронного правительства в администрации  муниципального образования и муниципальных казенных учреждениях.</w:t>
      </w:r>
    </w:p>
    <w:p>
      <w:pPr>
        <w:pStyle w:val="Normal"/>
        <w:tabs>
          <w:tab w:val="clear" w:pos="709"/>
          <w:tab w:val="left" w:pos="390" w:leader="none"/>
        </w:tabs>
        <w:jc w:val="both"/>
        <w:rPr/>
      </w:pPr>
      <w:r>
        <w:rPr/>
        <w:tab/>
        <w:tab/>
        <w:t>2.</w:t>
      </w:r>
      <w:r>
        <w:rPr>
          <w:color w:val="000000"/>
        </w:rPr>
        <w:t xml:space="preserve"> Развитие современной информационной и телекоммуникационной инфраструктуры в администрации  муниципального образования и муниципальных казенных учреждения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Создание условий для повышения информационной открытости в муниципальном образовании Печенг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ализация подпрограммы обеспечивается комплексом мероприятий по модернизации вычислительной техники  и оргтехники, развитию и совершенствованию системы документооборота, модернизации и оптимизации сайта муниципального образования Печенг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шение задач в рамках подпрограммы позволит повысить оперативность и результативность работы, качество принимаемых решений, удовлетворенность  населения Печенгского района качеством  получаемых  муниципальных  услуг, в том числе в электронном виде, расширить доступ населения к информации о деятельности органов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u w:val="single"/>
        </w:rPr>
      </w:pPr>
      <w:r>
        <w:rPr>
          <w:u w:val="single"/>
        </w:rPr>
        <w:t>Подпрограмма 2</w:t>
      </w:r>
      <w:r>
        <w:rPr>
          <w:spacing w:val="-20"/>
          <w:u w:val="single"/>
        </w:rPr>
        <w:t xml:space="preserve"> "</w:t>
      </w:r>
      <w:r>
        <w:rPr>
          <w:u w:val="single"/>
        </w:rPr>
        <w:t>Развитие муниципальных средств массовой информации</w:t>
      </w:r>
      <w:r>
        <w:rPr>
          <w:spacing w:val="-20"/>
          <w:u w:val="single"/>
        </w:rPr>
        <w:t>" (прилож</w:t>
      </w:r>
      <w:r>
        <w:rPr>
          <w:u w:val="single"/>
        </w:rPr>
        <w:t>ение 2</w:t>
      </w:r>
      <w:r>
        <w:rPr>
          <w:spacing w:val="-20"/>
          <w:u w:val="single"/>
        </w:rPr>
        <w:t>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color w:val="000000"/>
        </w:rPr>
      </w:pPr>
      <w:r>
        <w:rPr>
          <w:color w:val="000000"/>
        </w:rPr>
        <w:t>Цель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беспечение населения актуальной достоверной информацией о деятельности органов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Достижение цели подпрограммы предполагается за счет решения задачи по развитию муниципальных средств массовой информации.</w:t>
      </w:r>
    </w:p>
    <w:p>
      <w:pPr>
        <w:pStyle w:val="ConsNonformat"/>
        <w:widowControl/>
        <w:tabs>
          <w:tab w:val="clear" w:pos="709"/>
          <w:tab w:val="left" w:pos="288" w:leader="none"/>
        </w:tabs>
        <w:ind w:left="33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Успешная реализация подпрограммы, будет способствовать развитию средств массовой информации в муниципальном образовании, укреплению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оложительного отношения населения к деятельности органов местного самоуправления муниципального образования Печенгский район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u w:val="single"/>
        </w:rPr>
      </w:pPr>
      <w:r>
        <w:rPr>
          <w:u w:val="single"/>
        </w:rPr>
        <w:t>Подпрограмма 3 "Организация и обеспечение предоставления государственных и муниципальных услуг на базе многофункционального центра" (приложение 3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color w:val="000000"/>
        </w:rPr>
      </w:pPr>
      <w:r>
        <w:rPr>
          <w:color w:val="000000"/>
        </w:rPr>
        <w:t>Цель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рганизация предоставления государственных и муниципальных услуг по принципу «одного окн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u w:val="single"/>
        </w:rPr>
      </w:pPr>
      <w:r>
        <w:rPr/>
        <w:t>Достижение цели подпрограммы предполагается за счет решения задачи по созданию и развитию МБУ «МФЦ Печенгского район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u w:val="single"/>
        </w:rPr>
      </w:pPr>
      <w:r>
        <w:rPr/>
        <w:t>Реализация подпрограммы обеспечивается комплексом мероприятий по оснащению и обеспечению функционирования МБУ «МФЦ Печенгского района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Решение задачи в рамках подпрограммы позволит обеспечить максимальную доступность и повысит качество предоставления государственных и муниципальных услуг жителям Печенг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9"/>
        <w:widowControl w:val="false"/>
        <w:numPr>
          <w:ilvl w:val="0"/>
          <w:numId w:val="7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  <w:t>Финансовое обеспечение муниципальной программы</w:t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0" w:hanging="0"/>
        <w:jc w:val="center"/>
        <w:outlineLvl w:val="1"/>
        <w:rPr>
          <w:bCs/>
          <w:i/>
          <w:i/>
          <w:color w:val="0000CC"/>
          <w:sz w:val="18"/>
          <w:szCs w:val="18"/>
        </w:rPr>
      </w:pPr>
      <w:r>
        <w:rPr>
          <w:bCs/>
          <w:i/>
          <w:color w:val="0000CC"/>
          <w:sz w:val="18"/>
          <w:szCs w:val="18"/>
        </w:rPr>
        <w:t>(в редакции постановлений от 22.06.2015 № 773, от 21.09.2015 № 1081, от 27.11.2015 № 2105, от 31.12.2015 № 2256, от 22.06.2016 № 649, от 21.11.2016 № 1167, от 30.12.2016 № 1366, от 14.07.2017 № 824, от 14.11.2017 № 1262, от 27.12.2017 № 1539, от 06.11.2018 № 1082, от 13.11.2018 № 1122, от 28.12.2018 № 1333, от 27.03.2019 № 294, от 14.05.2019 № 457,от 13.11.2019 № 1011, от 16.12.2019 № 1212, от 26.12.2019 № 1246, от 16.09.2020 № 928, от 30.12.2020 № 1341)</w:t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7090" w:firstLine="709"/>
        <w:jc w:val="right"/>
        <w:outlineLvl w:val="1"/>
        <w:rPr>
          <w:bCs/>
          <w:sz w:val="18"/>
          <w:szCs w:val="18"/>
        </w:rPr>
      </w:pPr>
      <w:r>
        <w:rPr>
          <w:bCs/>
          <w:sz w:val="18"/>
          <w:szCs w:val="18"/>
        </w:rPr>
        <w:t>тыс. руб.</w:t>
      </w:r>
    </w:p>
    <w:tbl>
      <w:tblPr>
        <w:tblW w:w="99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228"/>
        <w:gridCol w:w="1045"/>
        <w:gridCol w:w="1145"/>
        <w:gridCol w:w="946"/>
        <w:gridCol w:w="962"/>
        <w:gridCol w:w="962"/>
        <w:gridCol w:w="962"/>
      </w:tblGrid>
      <w:tr>
        <w:trPr>
          <w:trHeight w:val="10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</w:tr>
      <w:tr>
        <w:trPr>
          <w:trHeight w:val="32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, всег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995,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4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4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0,6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2,8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9,5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5,05</w:t>
            </w:r>
          </w:p>
        </w:tc>
      </w:tr>
      <w:tr>
        <w:trPr>
          <w:trHeight w:val="5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28,71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8,10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0,49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7,63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9,50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4,04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0,48</w:t>
            </w:r>
          </w:p>
        </w:tc>
      </w:tr>
      <w:tr>
        <w:trPr>
          <w:trHeight w:val="1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,3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5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4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57</w:t>
            </w:r>
          </w:p>
        </w:tc>
      </w:tr>
      <w:tr>
        <w:trPr>
          <w:trHeight w:val="1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1,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1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55,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4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0,6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2,8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9,5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5,05</w:t>
            </w:r>
          </w:p>
        </w:tc>
      </w:tr>
      <w:tr>
        <w:trPr>
          <w:trHeight w:val="5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И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,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информационных технологий в администрации и муниципальных казенных учреждениях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23,88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5,8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,2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75,8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952,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1,78</w:t>
            </w:r>
          </w:p>
        </w:tc>
      </w:tr>
      <w:tr>
        <w:trPr>
          <w:trHeight w:val="5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5,70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8,60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,44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23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2,51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7,71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97,21   </w:t>
            </w:r>
          </w:p>
        </w:tc>
      </w:tr>
      <w:tr>
        <w:trPr>
          <w:trHeight w:val="8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7</w:t>
            </w:r>
          </w:p>
        </w:tc>
      </w:tr>
      <w:tr>
        <w:trPr>
          <w:trHeight w:val="49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азвитие муниципальных средств массовой информации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165,1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7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7,6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5,18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7,50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7,68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Организация и обеспечение предоставления государственных и муниципальных услуг на базе многофункционального центра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06,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1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4,4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6,9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7,4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3,27</w:t>
            </w:r>
          </w:p>
        </w:tc>
      </w:tr>
      <w:tr>
        <w:trPr>
          <w:trHeight w:val="13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69,36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2,00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8,37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2,40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6,99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6,33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3,27</w:t>
            </w:r>
          </w:p>
        </w:tc>
      </w:tr>
      <w:tr>
        <w:trPr>
          <w:trHeight w:val="5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,2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5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1,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1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Style19"/>
        <w:widowControl w:val="false"/>
        <w:numPr>
          <w:ilvl w:val="0"/>
          <w:numId w:val="0"/>
        </w:numPr>
        <w:autoSpaceDE w:val="false"/>
        <w:ind w:left="7090" w:firstLine="709"/>
        <w:jc w:val="right"/>
        <w:outlineLvl w:val="1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Описание механизмов управления рискам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муниципальной программы подвержена влиянию следующих групп рисков и негативных фактор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Значительным риском является сокращение запланированных объемов финансирования (за счет средств районного бюджета и других источников) в ходе формирования и реализации муниципальной программы, что может повлечь за собой корректировку целевых значений показателей и необходимость внесения изменений в перечень реализуемых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минимизации негативного влияния данного риска на ход реализации муниципальной программы необходимо обеспечить сбалансированное распределение финансовых средств по подпрограммам, задачам и основным мероприятиям муниципальной программы с учетом ограниченности ресурсов, определения приоритетных направлений деятельности и необходимости достижения ожидаемых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авовые риски, связанные с внесением не предусмотренных муниципальной программой изменений в федеральные нормативные правовые акты, могут привести к утере актуальности поставленных задач и запланированных основных мероприятий, а также к необходимости включения новых направлений деятельности, что окажет влияние на конечные результаты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рами по управлению данным видом рисков служит оперативное принятие региональных нормативных правовых актов, регулирующих сферы управления социально-экономическим развитием региона, с целью приведения нормативно-методической базы муниципальной программы в соответствие с муниципальной политикой на федеральном уровне.</w:t>
      </w:r>
    </w:p>
    <w:p>
      <w:pPr>
        <w:pStyle w:val="Style19"/>
        <w:widowControl w:val="false"/>
        <w:autoSpaceDE w:val="false"/>
        <w:ind w:left="0" w:firstLine="709"/>
        <w:jc w:val="both"/>
        <w:rPr/>
      </w:pPr>
      <w:r>
        <w:rPr/>
        <w:t>3.Повышение уровня инфляции может привести к изменению цен на рынке товаров, работ, услуг, что в свою очередь существенно повлияет на запланированный к приобретению в рамках муниципальной программы объем таких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рами по управлению данным видом рисков служит мониторинг цен и прогнозирование текущих тенденций в сфере реализации муниципальной программы для своевременного пересмотра объема финансирования и его перераспределения по подпрограммам, задачам и основным мероприятиям муниципальной программы для обеспечения достижения ожидаемых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Несоблюдение договорных обязательств исполнителей по муниципальным контрактам может повлечь срыв сроков выполнения мероприятий либо выполнение их не в полном объеме, что в свою очередь может оказать серьезное влияние на конечные результаты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минимизации негативного влияния данного риска на ход реализации муниципальной программы необходимо обеспечить оперативный мониторинг выполнения мероприятий Программы, контроль и сопровождение всех действующих договоров и контрактов в части своевременности исполнения контрагентами свои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Возникновение обстоятельств непреодолимой силы (природные, техногенные катастрофы, вооруженные конфликты) может оказать существенное влияние на результаты реализации муниципальной программы и существенно снизить показатели ее результатив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мизация данного риска возможна путем дальнейшего развития системы мониторинга и прогнозирования чрезвычайных ситуаций природного и техногенного характера в целях предотвращения чрезвычайных ситуаций, а также минимизации отрицательных последст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правление рисками будет осуществляться на основе регулярного мониторинга реализации муниципальной программы.</w:t>
      </w:r>
    </w:p>
    <w:p>
      <w:pPr>
        <w:pStyle w:val="Style19"/>
        <w:widowControl w:val="false"/>
        <w:autoSpaceDE w:val="false"/>
        <w:ind w:left="27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эффективности выполнения муниципальной программы проводится для обеспечения ответственного исполнителя, иных заинтересованных органов государственной власти оперативной информацией о ходе и промежуточных результатах достижения цели, решения задач и выполнения мероприятий муниципальной программы. Результаты оценки эффективности используются для корректировки плана реализации, а также подготовки предложений по внесению изменений в муниципальную програм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ффективность реализации муниципальной программы оценивается как степень достижения запланированных результатов (сопоставление плановых и фактических значений показателей и индикаторов муниципальной программы) при условии соблюдения обоснованного объема расходов. При этом степень реализации мероприятий (достижения ожидаемых результатов их реализации) оценивается комплексно в рамках оценки задач, на решение которых они направл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CC"/>
                <w:sz w:val="18"/>
                <w:szCs w:val="18"/>
              </w:rPr>
            </w:pPr>
            <w:r>
              <w:rPr/>
              <w:t>к муниципальной программе  «Информационное общество в муниципальном образовании Печенгский район» на 2015-2020 год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color w:val="0000CC"/>
                <w:sz w:val="18"/>
                <w:szCs w:val="18"/>
              </w:rPr>
              <w:t>(в редакции постановлений от 22.06.2015 № 773, от 21.09.2015 № 1081, от 27.11.2015 № 2105, от 31.12.2015 № 2256, от 22.06.2016 № 649, от 21.11.2016 № 1167, от 30.12.2016 № 1366, от 14.07.2017 № 824, от 14.11.2017 № 1262, от 27.12.2017 № 1539, от 06.11.2018 № 1082, от 13.11.2018 № 1122, от 28.12.2018 № 1333, от 21.03.2019 № 282, от 13.11.2019 № 1011, от 16.12.2019 № 1212, от 26.12.2019 № 1246, от 16.09.2020 № 928, от 30.12.2020 № 1341)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ДПРОГРАММА 1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азвитие информационных технологий в администрации и муниципальных казенных учреждениях»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rPr/>
      </w:pPr>
      <w:r>
        <w:rPr/>
        <w:t>ПАСПОРТ ПОДПРОГРАММЫ</w:t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3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подпрограммы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овершенствование системы муниципального управления в Печенгском районе на основе использования современных информационных и телекоммуникационных технологи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 подпрограммы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9"/>
                <w:tab w:val="left" w:pos="266" w:leader="none"/>
              </w:tabs>
              <w:ind w:left="-18" w:first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архитектуры электронного правительства в администрации  муниципального образования и муниципальных казенных учреждениях.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9"/>
                <w:tab w:val="left" w:pos="266" w:leader="none"/>
              </w:tabs>
              <w:ind w:left="-18" w:first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овременной информационной и телекоммуникационной инфраструктуры в администрации  муниципального образования и муниципальных казенных учреждениях.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9"/>
                <w:tab w:val="left" w:pos="266" w:leader="none"/>
              </w:tabs>
              <w:ind w:left="-18" w:first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повышения информационной открытости в муниципальном образовании Печенгский район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CC"/>
              </w:rPr>
            </w:pPr>
            <w:r>
              <w:rPr/>
              <w:t>Возможность получения муниципальных услуг в электронном виде</w:t>
            </w:r>
          </w:p>
        </w:tc>
      </w:tr>
      <w:tr>
        <w:trPr>
          <w:trHeight w:val="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и этапы    реализации       подпрограммы 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– 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подпрограмм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рограммы составит </w:t>
            </w:r>
            <w:bookmarkStart w:id="1" w:name="OLE_LINK25"/>
            <w:bookmarkStart w:id="2" w:name="OLE_LINK24"/>
            <w:r>
              <w:rPr>
                <w:b/>
                <w:bCs/>
              </w:rPr>
              <w:t>17 723,88</w:t>
            </w:r>
            <w:r>
              <w:rPr/>
              <w:t xml:space="preserve"> тыс. руб., в том числе по годам реализации и источникам финансирования:</w:t>
            </w:r>
          </w:p>
          <w:tbl>
            <w:tblPr>
              <w:tblW w:w="10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1"/>
              <w:gridCol w:w="1134"/>
              <w:gridCol w:w="1134"/>
              <w:gridCol w:w="1275"/>
              <w:gridCol w:w="993"/>
              <w:gridCol w:w="1134"/>
              <w:gridCol w:w="1134"/>
              <w:gridCol w:w="1275"/>
            </w:tblGrid>
            <w:tr>
              <w:trPr>
                <w:trHeight w:val="116" w:hRule="atLeast"/>
              </w:trPr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26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йонный бюджет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3 588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 984,4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 785,2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 862,5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 947,7</w:t>
                  </w:r>
                  <w:r>
                    <w:rPr>
                      <w:bCs/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  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497,2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17</w:t>
                  </w:r>
                  <w:r>
                    <w:rPr>
                      <w:bCs/>
                      <w:sz w:val="20"/>
                      <w:szCs w:val="20"/>
                    </w:rPr>
                    <w:t>665,70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26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1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1,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13,04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13,</w:t>
                  </w:r>
                  <w:r>
                    <w:rPr>
                      <w:bCs/>
                      <w:color w:val="000000"/>
                      <w:sz w:val="20"/>
                      <w:szCs w:val="20"/>
                      <w:lang w:val="en-US"/>
                    </w:rPr>
                    <w:t>3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4</w:t>
                  </w:r>
                  <w:r>
                    <w:rPr>
                      <w:bCs/>
                      <w:color w:val="000000"/>
                      <w:sz w:val="20"/>
                      <w:szCs w:val="20"/>
                      <w:lang w:val="en-US"/>
                    </w:rPr>
                    <w:t>,3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4,5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val="en-US"/>
                    </w:rPr>
                    <w:t>58,18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26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3 600,00  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2 995,84  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1 798,27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2 875,89  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 952,1</w:t>
                  </w:r>
                  <w:r>
                    <w:rPr>
                      <w:bCs/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     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trike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501,78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17723,88 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End w:id="1"/>
            <w:bookmarkEnd w:id="2"/>
          </w:p>
        </w:tc>
      </w:tr>
      <w:tr>
        <w:trPr>
          <w:trHeight w:val="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 конечные результаты реализации подпрограмм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CC"/>
              </w:rPr>
            </w:pPr>
            <w:r>
              <w:rPr/>
              <w:t>Обеспечена возможность получения муниципальных услуг в электронном виде</w:t>
            </w:r>
          </w:p>
        </w:tc>
      </w:tr>
      <w:tr>
        <w:trPr>
          <w:trHeight w:val="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дел ИТ</w:t>
            </w:r>
          </w:p>
        </w:tc>
      </w:tr>
      <w:tr>
        <w:trPr>
          <w:trHeight w:val="1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одпрограмм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КУ «ЦБ»</w:t>
            </w:r>
          </w:p>
        </w:tc>
      </w:tr>
    </w:tbl>
    <w:p>
      <w:pPr>
        <w:pStyle w:val="Style19"/>
        <w:numPr>
          <w:ilvl w:val="0"/>
          <w:numId w:val="3"/>
        </w:numPr>
        <w:tabs>
          <w:tab w:val="clear" w:pos="709"/>
          <w:tab w:val="left" w:pos="317" w:leader="none"/>
        </w:tabs>
        <w:jc w:val="center"/>
        <w:rPr>
          <w:spacing w:val="1"/>
        </w:rPr>
      </w:pPr>
      <w:bookmarkStart w:id="3" w:name="Par3713"/>
      <w:bookmarkEnd w:id="3"/>
      <w:r>
        <w:rPr>
          <w:spacing w:val="1"/>
        </w:rPr>
        <w:t>Перечень показателей подпрограммы</w:t>
      </w:r>
    </w:p>
    <w:p>
      <w:pPr>
        <w:pStyle w:val="Style19"/>
        <w:tabs>
          <w:tab w:val="clear" w:pos="709"/>
          <w:tab w:val="left" w:pos="317" w:leader="none"/>
        </w:tabs>
        <w:ind w:left="360" w:hanging="0"/>
        <w:jc w:val="center"/>
        <w:rPr>
          <w:color w:val="0000CC"/>
          <w:spacing w:val="1"/>
          <w:sz w:val="18"/>
          <w:szCs w:val="18"/>
        </w:rPr>
      </w:pPr>
      <w:r>
        <w:rPr>
          <w:i/>
          <w:color w:val="0000CC"/>
          <w:spacing w:val="1"/>
          <w:sz w:val="18"/>
          <w:szCs w:val="18"/>
        </w:rPr>
        <w:t>(в редакции постановлений от 22.06.2015 № 773, от 27.11.2015 № 2105, от 31.12.2015 № 2256, от 30.12.2016 № 1366, от 14.11.2017 № 1262, от 13.11.2018 № 1122, от 28.12.2018 № 1333, от 13.11.2019 № 1011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116"/>
        <w:gridCol w:w="709"/>
        <w:gridCol w:w="992"/>
        <w:gridCol w:w="992"/>
        <w:gridCol w:w="851"/>
        <w:gridCol w:w="992"/>
        <w:gridCol w:w="992"/>
        <w:gridCol w:w="992"/>
        <w:gridCol w:w="993"/>
        <w:gridCol w:w="992"/>
        <w:gridCol w:w="1701"/>
      </w:tblGrid>
      <w:tr>
        <w:trPr>
          <w:tblHeader w:val="true"/>
          <w:trHeight w:val="98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анных</w:t>
            </w:r>
          </w:p>
        </w:tc>
      </w:tr>
      <w:tr>
        <w:trPr>
          <w:tblHeader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-ный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целей под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ль 1 -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овершенствование системы муниципального управления в Печенгском районе на основе использования современных информационных и телекоммуникационных технологий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лучения муниципальных услуг в электронном ви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/ 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тдела И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задач подпрограммы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дача 1. </w:t>
            </w:r>
            <w:r>
              <w:rPr>
                <w:color w:val="000000"/>
                <w:sz w:val="20"/>
                <w:szCs w:val="20"/>
              </w:rPr>
              <w:t>Развитие архитектуры электронного правительства в администрации  муниципального образования и муниципальных казенных учреждениях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мест подключенных к системе электронного документообор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отчет отдела ИТ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. </w:t>
            </w:r>
            <w:r>
              <w:rPr>
                <w:color w:val="000000"/>
                <w:sz w:val="20"/>
                <w:szCs w:val="20"/>
              </w:rPr>
              <w:t>Развитие современной информационной и телекоммуникационной инфраструктуры в администрации  муниципального образования и муниципальных казенных учреждениях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модернизации (обновления) компьютерного оборудования в администрации района и муниципальных казенных учреждениях, в % общему количеству компьютерн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" w:name="OLE_LINK1"/>
            <w:r>
              <w:rPr>
                <w:sz w:val="20"/>
                <w:szCs w:val="20"/>
              </w:rPr>
              <w:t>Аналитический отчет отдела ИТ</w:t>
            </w:r>
            <w:bookmarkEnd w:id="4"/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3. </w:t>
            </w:r>
            <w:r>
              <w:rPr>
                <w:color w:val="000000"/>
                <w:sz w:val="20"/>
                <w:szCs w:val="20"/>
              </w:rPr>
              <w:t>Создание условий для повышения информационной открытости в муниципальном образовании Печенгский райо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ля опубликованных нормативных правовых актов и сведений о размещении информации об официальном  опубликовании  нормативных правовых актов  от общего количества поступивших за отчет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отчет отдела ИТ</w:t>
            </w:r>
          </w:p>
        </w:tc>
      </w:tr>
    </w:tbl>
    <w:p>
      <w:pPr>
        <w:pStyle w:val="Style19"/>
        <w:tabs>
          <w:tab w:val="clear" w:pos="709"/>
          <w:tab w:val="left" w:pos="317" w:leader="none"/>
        </w:tabs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jc w:val="center"/>
        <w:rPr/>
      </w:pPr>
      <w:r>
        <w:rPr/>
        <w:t>Перечень мероприятий подпрограммы</w:t>
      </w:r>
    </w:p>
    <w:p>
      <w:pPr>
        <w:pStyle w:val="Style19"/>
        <w:tabs>
          <w:tab w:val="clear" w:pos="709"/>
          <w:tab w:val="left" w:pos="284" w:leader="none"/>
        </w:tabs>
        <w:autoSpaceDE w:val="false"/>
        <w:ind w:left="0" w:hanging="0"/>
        <w:jc w:val="center"/>
        <w:rPr>
          <w:i/>
          <w:i/>
          <w:color w:val="0000CC"/>
          <w:sz w:val="18"/>
          <w:szCs w:val="18"/>
        </w:rPr>
      </w:pPr>
      <w:r>
        <w:rPr>
          <w:i/>
          <w:color w:val="0000CC"/>
          <w:sz w:val="18"/>
          <w:szCs w:val="18"/>
        </w:rPr>
        <w:t>(в редакции постановлений от 22.06.2015 № 773, от 21.09.2015 № 1081, от 27.11.2015 № 2105, от 31.12.2015 № 2256, от 22.06.2016 № 649, от 21.11.2016 № 1167, от 14.07.2017 № 824, от 14.11.2017 № 1262, от 27.12.2017 № 1539, от 06.11.2018 № 1082, от 13.11.2018 № 1122, от 28.12.2018 № 1333, от 21.03.2019 № 282, от 13.11.2019 № 1011, от 16.12.2019 № 1212, от  26.12.2019 № 1246, от 16.09.2020 № 928, от 30.12.2020 № 1341)</w:t>
      </w:r>
    </w:p>
    <w:p>
      <w:pPr>
        <w:pStyle w:val="Style19"/>
        <w:tabs>
          <w:tab w:val="clear" w:pos="709"/>
          <w:tab w:val="left" w:pos="284" w:leader="none"/>
        </w:tabs>
        <w:autoSpaceDE w:val="false"/>
        <w:ind w:left="0" w:hanging="0"/>
        <w:jc w:val="center"/>
        <w:rPr>
          <w:i/>
          <w:i/>
          <w:color w:val="0000CC"/>
          <w:sz w:val="18"/>
          <w:szCs w:val="18"/>
        </w:rPr>
      </w:pPr>
      <w:r>
        <w:rPr>
          <w:i/>
          <w:color w:val="0000CC"/>
          <w:sz w:val="18"/>
          <w:szCs w:val="18"/>
        </w:rPr>
      </w:r>
    </w:p>
    <w:tbl>
      <w:tblPr>
        <w:tblW w:w="155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1984"/>
        <w:gridCol w:w="850"/>
        <w:gridCol w:w="850"/>
        <w:gridCol w:w="994"/>
        <w:gridCol w:w="992"/>
        <w:gridCol w:w="992"/>
        <w:gridCol w:w="992"/>
        <w:gridCol w:w="876"/>
        <w:gridCol w:w="967"/>
        <w:gridCol w:w="992"/>
        <w:gridCol w:w="1671"/>
      </w:tblGrid>
      <w:tr>
        <w:trPr>
          <w:trHeight w:val="5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-ни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испол-нения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финансирования (тыс. руб.)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я</w:t>
            </w:r>
          </w:p>
        </w:tc>
      </w:tr>
      <w:tr>
        <w:trPr>
          <w:trHeight w:val="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одам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5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Развитие архитектуры электронного правительства в администрации  муниципального образования и муниципальных казенных учреждениях.</w:t>
            </w:r>
          </w:p>
        </w:tc>
      </w:tr>
      <w:tr>
        <w:trPr>
          <w:trHeight w:val="6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новлений, приобретение дополнительных лицензий и сопровождение системы документообор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новлений, приобретение дополнительных лицензий и сопровождение системы документооборота (оплата кредиторской задолженности 2014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новлений, приобретение дополнительных лицензий и сопровождение системы документооборота (оплата кредиторской задолженности 2015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звитие современной информационной и телекоммуникационной инфраструктуры в администрации  муниципального образования и муниципальных казенных учреждениях.</w:t>
            </w:r>
          </w:p>
        </w:tc>
      </w:tr>
      <w:tr>
        <w:trPr>
          <w:trHeight w:val="27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парка вычислительной и оргтехники в учреждениях муниципального образования Печенгский район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дминистрации района и МКУ «Управление по обеспечению деятельности администрации Печенг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-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color w:val="000000"/>
                <w:sz w:val="20"/>
                <w:szCs w:val="20"/>
              </w:rPr>
              <w:t>4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94,6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КУ «Ц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Ц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-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парка вычислительной и оргтехники в учреждениях муниципального образования Печенгский район (погашение кредиторской задолженности 2014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дминистрации района и МКУ «Управление по обеспечению деятельности администрации Печенг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КУ «Ц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Ц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еобходимыми расходными материалами и комплектующими оргтехники и вычислительной техники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дминистрации района и МКУ «Управление по обеспечению деятельности администрации Печенг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8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</w:tr>
      <w:tr>
        <w:trPr>
          <w:trHeight w:val="46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КУ «Ц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Ц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еобходимыми расходными материалами и комплектующими оргтехники (оплата кредиторской задолженности 2014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дминистрации района и МКУ «Управление по обеспечению деятельности администрации Печенг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еобходимыми расходными материалами и комплектующими оргтехники (оплата кредиторской задолженности 2015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дминистрации района и МКУ «Управление по обеспечению деятельности администрации Печенг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КУ «Ц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Ц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 вычислительной и  оргтехники, заправка картриджей и модернизация телекоммуникационной сети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дминистрации района и МКУ «Управление по обеспечению деятельности администрации Печенг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9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</w:tr>
      <w:tr>
        <w:trPr>
          <w:trHeight w:val="2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КУ «Ц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Ц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9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 вычислительной и  оргтехники и заправка картриджей (оплата кредиторской задолженности 2014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дминистрации района и МКУ «Управление по обеспечению деятельности администрации Печенг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КУ «Ц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Ц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 вычислительной и  оргтехники и заправка картриджей (оплата кредиторской задолженности 2015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дминистрации района и МКУ «Управление по обеспечению деятельности администрации Печенг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КУ «Ц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Ц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, сопровождение, обновление и развитие программных комплексов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дминистрации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3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</w:tr>
      <w:tr>
        <w:trPr>
          <w:trHeight w:val="8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КУ «Управление по обеспечению деятельности администрации Печенг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3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КУ «Ц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Ц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3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4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вождение, обновление и развитие программных комплексов (оплата кредиторской задолженности 2014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дминистрации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КУ «Управление по обеспечению деятельности администрации Печенг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вождение, обновление и развитие программных комплексов (оплата кредиторской задолженности 2015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дминистрации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КУ «Управление по обеспечению деятельности администрации Печенг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ПО «Система автоматизированного рабочего места муниципального образования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дминистрации рай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</w:tr>
      <w:tr>
        <w:trPr>
          <w:trHeight w:val="36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в том числе приобретение оборудования и программного обеспечения, в целях обеспечения технической защиты информации, защиты государственной тайны, конфиденциальной информации и персональных данных в информационных системах (других объектах информатизации, предназначенных для обработки информации ограниченного доступ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дминистрации района и МКУ «Управление по обеспечению деятельности администрации Печенг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-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</w:tr>
      <w:tr>
        <w:trPr>
          <w:trHeight w:val="76" w:hRule="atLeast"/>
        </w:trPr>
        <w:tc>
          <w:tcPr>
            <w:tcW w:w="15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ние условий для повышения информационной открытости в муниципальном образовании Печенгский район.</w:t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го ПО для оказания услуг в электронном виде и изготовление, продление необходимых электронных подп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</w:tr>
      <w:tr>
        <w:trPr>
          <w:trHeight w:val="5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овых разделов на сайте муниципального образования и регулярное размещение информации на сай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 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772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8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5,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1,7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строки ИТОГО по подпрограмм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772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8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5,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1,78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color w:val="000000"/>
                <w:sz w:val="20"/>
                <w:szCs w:val="20"/>
              </w:rPr>
              <w:t>66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,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2,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497,2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9"/>
        <w:tabs>
          <w:tab w:val="clear" w:pos="709"/>
          <w:tab w:val="left" w:pos="284" w:leader="none"/>
        </w:tabs>
        <w:autoSpaceDE w:val="false"/>
        <w:rPr/>
      </w:pPr>
      <w:r>
        <w:rPr/>
      </w:r>
    </w:p>
    <w:p>
      <w:pPr>
        <w:pStyle w:val="Style19"/>
        <w:tabs>
          <w:tab w:val="clear" w:pos="709"/>
          <w:tab w:val="left" w:pos="284" w:leader="none"/>
        </w:tabs>
        <w:autoSpaceDE w:val="false"/>
        <w:rPr/>
      </w:pPr>
      <w:r>
        <w:rPr/>
      </w:r>
    </w:p>
    <w:p>
      <w:pPr>
        <w:pStyle w:val="Style19"/>
        <w:tabs>
          <w:tab w:val="clear" w:pos="709"/>
          <w:tab w:val="left" w:pos="284" w:leader="none"/>
        </w:tabs>
        <w:autoSpaceDE w:val="false"/>
        <w:rPr/>
      </w:pPr>
      <w:r>
        <w:rPr/>
      </w:r>
    </w:p>
    <w:p>
      <w:pPr>
        <w:pStyle w:val="Style19"/>
        <w:tabs>
          <w:tab w:val="clear" w:pos="709"/>
          <w:tab w:val="left" w:pos="284" w:leader="none"/>
        </w:tabs>
        <w:autoSpaceDE w:val="false"/>
        <w:rPr/>
      </w:pPr>
      <w:r>
        <w:rPr/>
      </w:r>
    </w:p>
    <w:p>
      <w:pPr>
        <w:pStyle w:val="Style19"/>
        <w:tabs>
          <w:tab w:val="clear" w:pos="709"/>
          <w:tab w:val="left" w:pos="284" w:leader="none"/>
        </w:tabs>
        <w:autoSpaceDE w:val="false"/>
        <w:rPr/>
      </w:pPr>
      <w:r>
        <w:rPr/>
      </w:r>
    </w:p>
    <w:p>
      <w:pPr>
        <w:pStyle w:val="Style19"/>
        <w:tabs>
          <w:tab w:val="clear" w:pos="709"/>
          <w:tab w:val="left" w:pos="284" w:leader="none"/>
        </w:tabs>
        <w:autoSpaceDE w:val="false"/>
        <w:rPr/>
      </w:pPr>
      <w:r>
        <w:rPr/>
      </w:r>
    </w:p>
    <w:p>
      <w:pPr>
        <w:pStyle w:val="Style19"/>
        <w:tabs>
          <w:tab w:val="clear" w:pos="709"/>
          <w:tab w:val="left" w:pos="284" w:leader="none"/>
        </w:tabs>
        <w:autoSpaceDE w:val="false"/>
        <w:rPr/>
      </w:pPr>
      <w:r>
        <w:rPr/>
      </w:r>
    </w:p>
    <w:p>
      <w:pPr>
        <w:pStyle w:val="Style19"/>
        <w:tabs>
          <w:tab w:val="clear" w:pos="709"/>
          <w:tab w:val="left" w:pos="284" w:leader="none"/>
        </w:tabs>
        <w:autoSpaceDE w:val="false"/>
        <w:rPr/>
      </w:pPr>
      <w:r>
        <w:rPr/>
      </w:r>
    </w:p>
    <w:p>
      <w:pPr>
        <w:pStyle w:val="Style19"/>
        <w:tabs>
          <w:tab w:val="clear" w:pos="709"/>
          <w:tab w:val="left" w:pos="284" w:leader="none"/>
        </w:tabs>
        <w:autoSpaceDE w:val="false"/>
        <w:rPr/>
      </w:pPr>
      <w:r>
        <w:rPr/>
      </w:r>
    </w:p>
    <w:p>
      <w:pPr>
        <w:pStyle w:val="Style19"/>
        <w:tabs>
          <w:tab w:val="clear" w:pos="709"/>
          <w:tab w:val="left" w:pos="284" w:leader="none"/>
        </w:tabs>
        <w:autoSpaceDE w:val="false"/>
        <w:rPr/>
      </w:pPr>
      <w:r>
        <w:rPr/>
      </w:r>
    </w:p>
    <w:p>
      <w:pPr>
        <w:pStyle w:val="Style19"/>
        <w:tabs>
          <w:tab w:val="clear" w:pos="709"/>
          <w:tab w:val="left" w:pos="284" w:leader="none"/>
        </w:tabs>
        <w:autoSpaceDE w:val="false"/>
        <w:rPr/>
      </w:pPr>
      <w:r>
        <w:rPr/>
      </w:r>
    </w:p>
    <w:p>
      <w:pPr>
        <w:pStyle w:val="Style19"/>
        <w:tabs>
          <w:tab w:val="clear" w:pos="709"/>
          <w:tab w:val="left" w:pos="284" w:leader="none"/>
        </w:tabs>
        <w:autoSpaceDE w:val="false"/>
        <w:rPr/>
      </w:pPr>
      <w:r>
        <w:rPr/>
      </w:r>
    </w:p>
    <w:tbl>
      <w:tblPr>
        <w:tblW w:w="44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</w:tblGrid>
      <w:tr>
        <w:trPr/>
        <w:tc>
          <w:tcPr>
            <w:tcW w:w="4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ложение 2</w:t>
            </w:r>
          </w:p>
          <w:p>
            <w:pPr>
              <w:pStyle w:val="Style19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both"/>
              <w:rPr>
                <w:i/>
                <w:i/>
                <w:color w:val="0000CC"/>
                <w:sz w:val="18"/>
                <w:szCs w:val="18"/>
              </w:rPr>
            </w:pPr>
            <w:r>
              <w:rPr/>
              <w:t xml:space="preserve">к муниципальной программе  «Информационное общество в муниципальном образовании Печенгский район» на 2015-2020 годы </w:t>
            </w:r>
            <w:r>
              <w:rPr>
                <w:i/>
                <w:color w:val="0000CC"/>
                <w:sz w:val="18"/>
                <w:szCs w:val="18"/>
              </w:rPr>
              <w:t>(в редакции постановлений от 22.06.2015 № 773, от 27.11.2015 № 2105, от 31.12.2015 № 2256, от 21.11.2016 № 1167, от 30.12.2016 № 1366)</w:t>
            </w:r>
          </w:p>
        </w:tc>
      </w:tr>
    </w:tbl>
    <w:p>
      <w:pPr>
        <w:pStyle w:val="Style19"/>
        <w:tabs>
          <w:tab w:val="clear" w:pos="709"/>
          <w:tab w:val="left" w:pos="284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ДПРОГРАММА 2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азвитие муниципальных средств массовой информации»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autoSpaceDE w:val="false"/>
        <w:jc w:val="center"/>
        <w:rPr/>
      </w:pPr>
      <w:r>
        <w:rPr/>
        <w:t>ПАСПОРТ ПОДПРОГРАММЫ</w:t>
      </w:r>
    </w:p>
    <w:p>
      <w:pPr>
        <w:pStyle w:val="Normal"/>
        <w:widowControl w:val="false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4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43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подпрограммы </w:t>
            </w:r>
          </w:p>
        </w:tc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селения актуальной достоверной информацией о деятельности органов местного самоуправ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 подпрограммы </w:t>
            </w:r>
          </w:p>
        </w:tc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муниципальных средств массовой информаци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9"/>
                <w:tab w:val="left" w:pos="317" w:leader="none"/>
              </w:tabs>
              <w:ind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публикованной информации о деятельности органов местного самоуправления в общем объеме публикаций газеты «Печенга»</w:t>
            </w:r>
          </w:p>
        </w:tc>
      </w:tr>
      <w:tr>
        <w:trPr>
          <w:trHeight w:val="7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и этапы    реализации       подпрограммы  </w:t>
            </w:r>
          </w:p>
        </w:tc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– 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подпрограммы</w:t>
            </w:r>
          </w:p>
        </w:tc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овых затрат на реализацию Программы составляет </w:t>
            </w:r>
            <w:r>
              <w:rPr>
                <w:b/>
              </w:rPr>
              <w:t>16 165,18</w:t>
            </w:r>
            <w:r>
              <w:rPr/>
              <w:t xml:space="preserve">  тыс. рублей, в том числе по годам реализа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3"/>
              <w:jc w:val="both"/>
              <w:outlineLvl w:val="1"/>
              <w:rPr/>
            </w:pPr>
            <w:r>
              <w:rPr/>
              <w:t>2015 год – 11167,5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3"/>
              <w:jc w:val="both"/>
              <w:outlineLvl w:val="1"/>
              <w:rPr/>
            </w:pPr>
            <w:r>
              <w:rPr/>
              <w:t>2016 год – 4997,68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3"/>
              <w:jc w:val="both"/>
              <w:outlineLvl w:val="1"/>
              <w:rPr/>
            </w:pPr>
            <w:r>
              <w:rPr/>
              <w:t>2017 год – 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3"/>
              <w:jc w:val="both"/>
              <w:outlineLvl w:val="1"/>
              <w:rPr/>
            </w:pPr>
            <w:r>
              <w:rPr/>
              <w:t>2018 год – 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3"/>
              <w:jc w:val="both"/>
              <w:outlineLvl w:val="1"/>
              <w:rPr/>
            </w:pPr>
            <w:r>
              <w:rPr/>
              <w:t>2019 год – 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3"/>
              <w:jc w:val="both"/>
              <w:outlineLvl w:val="1"/>
              <w:rPr/>
            </w:pPr>
            <w:r>
              <w:rPr/>
              <w:t>2020 год – 0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– районный бюджет. </w:t>
            </w:r>
          </w:p>
        </w:tc>
      </w:tr>
      <w:tr>
        <w:trPr>
          <w:trHeight w:val="7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 конечные результаты реализации подпрограммы</w:t>
            </w:r>
          </w:p>
        </w:tc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9"/>
                <w:tab w:val="left" w:pos="317" w:leader="none"/>
              </w:tabs>
              <w:ind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публикованной информации о деятельности органов местного самоуправления в общем объеме публикаций газеты «Печенга» - 80 %</w:t>
            </w:r>
          </w:p>
        </w:tc>
      </w:tr>
      <w:tr>
        <w:trPr>
          <w:trHeight w:val="7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УИ, Администрация </w:t>
            </w:r>
          </w:p>
        </w:tc>
      </w:tr>
      <w:tr>
        <w:trPr>
          <w:trHeight w:val="7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одпрограммы</w:t>
            </w:r>
          </w:p>
        </w:tc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</w:tbl>
    <w:p>
      <w:pPr>
        <w:pStyle w:val="Style18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8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8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8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8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317" w:leader="none"/>
        </w:tabs>
        <w:jc w:val="center"/>
        <w:rPr>
          <w:spacing w:val="1"/>
        </w:rPr>
      </w:pPr>
      <w:r>
        <w:rPr>
          <w:spacing w:val="1"/>
        </w:rPr>
        <w:t>Перечень показателей подпрограммы</w:t>
      </w:r>
    </w:p>
    <w:p>
      <w:pPr>
        <w:pStyle w:val="Style19"/>
        <w:tabs>
          <w:tab w:val="clear" w:pos="709"/>
          <w:tab w:val="left" w:pos="317" w:leader="none"/>
        </w:tabs>
        <w:jc w:val="center"/>
        <w:rPr>
          <w:spacing w:val="1"/>
          <w:sz w:val="18"/>
          <w:szCs w:val="18"/>
        </w:rPr>
      </w:pPr>
      <w:r>
        <w:rPr>
          <w:i/>
          <w:color w:val="0000CC"/>
          <w:spacing w:val="1"/>
          <w:sz w:val="18"/>
          <w:szCs w:val="18"/>
        </w:rPr>
        <w:t>(в редакции постановления от 21.11.2016 № 1167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52"/>
        <w:gridCol w:w="705"/>
        <w:gridCol w:w="1138"/>
        <w:gridCol w:w="990"/>
        <w:gridCol w:w="852"/>
        <w:gridCol w:w="851"/>
        <w:gridCol w:w="850"/>
        <w:gridCol w:w="851"/>
        <w:gridCol w:w="850"/>
        <w:gridCol w:w="851"/>
        <w:gridCol w:w="2693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катора)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анных</w:t>
            </w:r>
          </w:p>
        </w:tc>
      </w:tr>
      <w:tr>
        <w:trPr>
          <w:tblHeader w:val="true"/>
          <w:trHeight w:val="1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подпрограмм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blHeader w:val="true"/>
          <w:trHeight w:val="1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целей подпрограммы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Цель - Обеспечение населения актуальной достоверной информацией о деятельности органов местного самоуправления.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публикованной информации о деятельности органов местного самоуправления в общем объеме публикаций газеты «Печенг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чет МБУ «АИА «Печенга»</w:t>
            </w:r>
          </w:p>
        </w:tc>
      </w:tr>
      <w:tr>
        <w:trPr>
          <w:trHeight w:val="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Развитие муниципальных средств массовой информации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9"/>
                <w:tab w:val="left" w:pos="317" w:leader="none"/>
              </w:tabs>
              <w:ind w:right="0" w:hanging="0"/>
              <w:jc w:val="both"/>
              <w:rPr>
                <w:rFonts w:ascii="Times New Roman" w:hAnsi="Times New Roman" w:cs="Times New Roman"/>
                <w:spacing w:val="-6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lang w:eastAsia="en-US"/>
              </w:rPr>
              <w:t>Доля опубликованных нормативных правовых актов муниципального образования Печенгский район от общего количества поступивши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2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71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МБУ «АИА «Печенга»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9"/>
                <w:tab w:val="left" w:pos="317" w:leader="none"/>
              </w:tabs>
              <w:ind w:right="0" w:hanging="0"/>
              <w:jc w:val="both"/>
              <w:rPr>
                <w:rFonts w:ascii="Times New Roman" w:hAnsi="Times New Roman" w:cs="Times New Roman"/>
                <w:spacing w:val="-6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lang w:eastAsia="en-US"/>
              </w:rPr>
              <w:t>Среднеразовый тираж газеты «Печенга» (население Печенгского района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2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/</w:t>
            </w:r>
          </w:p>
          <w:p>
            <w:pPr>
              <w:pStyle w:val="Normal"/>
              <w:spacing w:before="4" w:after="0"/>
              <w:ind w:right="2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8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одписке МБУ «АИА «Печенга»</w:t>
            </w:r>
          </w:p>
        </w:tc>
      </w:tr>
    </w:tbl>
    <w:p>
      <w:pPr>
        <w:pStyle w:val="Style19"/>
        <w:tabs>
          <w:tab w:val="clear" w:pos="709"/>
          <w:tab w:val="left" w:pos="317" w:leader="none"/>
        </w:tabs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autoSpaceDE w:val="false"/>
        <w:jc w:val="center"/>
        <w:rPr/>
      </w:pPr>
      <w:r>
        <w:rPr/>
        <w:t>Перечень мероприятий подпрограммы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502" w:hanging="0"/>
        <w:jc w:val="center"/>
        <w:rPr/>
      </w:pPr>
      <w:r>
        <w:rPr>
          <w:i/>
          <w:color w:val="0000CC"/>
          <w:sz w:val="18"/>
          <w:szCs w:val="18"/>
        </w:rPr>
        <w:t>(в редакции постановлений от 22.06.2015 № 773, от 27.11.2015 № 2105, от 31.12.2015 № 2256, от 21.11.2016 № 1167, от 30.12.2016 № 1366)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720" w:hanging="0"/>
        <w:jc w:val="center"/>
        <w:rPr>
          <w:bCs/>
          <w:i/>
          <w:i/>
          <w:iCs/>
          <w:color w:val="FF0000"/>
          <w:sz w:val="18"/>
          <w:szCs w:val="18"/>
        </w:rPr>
      </w:pPr>
      <w:r>
        <w:rPr>
          <w:bCs/>
          <w:i/>
          <w:iCs/>
          <w:color w:val="FF0000"/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43"/>
        <w:gridCol w:w="1275"/>
        <w:gridCol w:w="1134"/>
        <w:gridCol w:w="993"/>
        <w:gridCol w:w="992"/>
        <w:gridCol w:w="992"/>
        <w:gridCol w:w="851"/>
        <w:gridCol w:w="850"/>
        <w:gridCol w:w="851"/>
        <w:gridCol w:w="1417"/>
      </w:tblGrid>
      <w:tr>
        <w:trPr>
          <w:tblHeader w:val="true"/>
          <w:trHeight w:val="1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blHeader w:val="true"/>
          <w:trHeight w:val="1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муниципальных средств массовой информации</w:t>
            </w:r>
          </w:p>
        </w:tc>
      </w:tr>
      <w:tr>
        <w:trPr>
          <w:trHeight w:val="2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зницы между полученными доходами и фактически произведенными затратами на производство, выпуск и реализацию периодического печатного издания-газеты "Печенга" (покрытие 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</w:tr>
      <w:tr>
        <w:trPr>
          <w:trHeight w:val="2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25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подпрограмм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65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9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оки ИТОГО по под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5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5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ложение 3</w:t>
            </w:r>
          </w:p>
          <w:p>
            <w:pPr>
              <w:pStyle w:val="Style19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both"/>
              <w:rPr>
                <w:i/>
                <w:i/>
                <w:color w:val="0000CC"/>
                <w:sz w:val="18"/>
                <w:szCs w:val="18"/>
              </w:rPr>
            </w:pPr>
            <w:r>
              <w:rPr/>
              <w:t>к муниципальной программе  «Информационное общество в муниципальном образовании Печенгский район» на 2015-2020 г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color w:val="0000CC"/>
                <w:sz w:val="18"/>
                <w:szCs w:val="18"/>
              </w:rPr>
              <w:t>(в редакции постановлений от 22.06.2015 № 773, от 21.09.2015 № 1081, от 27.11.2015 № 2105, от 31.12.2015 № 2256, от 22.06.2016 т № 649, от 21.11.2016 № 1167, от 30.12.2016 № 1366, от 14.07.2017 № 824, от 14.11.2017 № 1262, от 13.11.2018 № 1122, от 28.12.2018 № 1333, от 27.03.2019 № 294, от 14.05.2019 № 457, от  13.11.2019 № 1011, от 11.12.2019 № 1186, от 26.12.2019 № 1246, от 16.09.2020 № 928, от 30.12.2020 № 1341)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ДПРОГРАММА 3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Организация и обеспечение предоставления государственных и муниципальных услуг на базе многофункционального центра»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jc w:val="center"/>
        <w:rPr/>
      </w:pPr>
      <w:r>
        <w:rPr/>
        <w:t>ПАСПОРТ ПОДПРОГРАММЫ</w:t>
      </w:r>
    </w:p>
    <w:tbl>
      <w:tblPr>
        <w:tblW w:w="14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6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подпрограммы 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green"/>
              </w:rPr>
            </w:pPr>
            <w:r>
              <w:rPr/>
              <w:t>Организация предоставления государственных и муниципальных услуг по принципу «одного окна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 подпрограммы 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left="-622" w:hanging="0"/>
              <w:jc w:val="both"/>
              <w:rPr/>
            </w:pPr>
            <w:r>
              <w:rPr/>
              <w:t xml:space="preserve">          </w:t>
            </w:r>
            <w:r>
              <w:rPr/>
              <w:t>Создание и развитие МБУ «МФЦ Печенгского района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/>
              <w:t>Доля населения Печенгского района, имеющего доступ к услугам, предоставляемым по принципу «одного окна»</w:t>
            </w:r>
          </w:p>
        </w:tc>
      </w:tr>
      <w:tr>
        <w:trPr>
          <w:trHeight w:val="7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и этапы    реализации       подпрограммы  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– 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0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подпрограммы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бщая сумма планируемых затрат составляет </w:t>
            </w:r>
            <w:r>
              <w:rPr>
                <w:b/>
              </w:rPr>
              <w:t>93 106,07</w:t>
            </w:r>
            <w:r>
              <w:rPr/>
              <w:t xml:space="preserve"> тыс. руб., в том числе по источникам финансирования и годам реализации:</w:t>
            </w:r>
          </w:p>
          <w:tbl>
            <w:tblPr>
              <w:tblW w:w="10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1"/>
              <w:gridCol w:w="1288"/>
              <w:gridCol w:w="2327"/>
              <w:gridCol w:w="2480"/>
              <w:gridCol w:w="2268"/>
            </w:tblGrid>
            <w:tr>
              <w:trPr>
                <w:trHeight w:val="78" w:hRule="atLeast"/>
              </w:trPr>
              <w:tc>
                <w:tcPr>
                  <w:tcW w:w="18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ы реализации</w:t>
                  </w:r>
                </w:p>
              </w:tc>
              <w:tc>
                <w:tcPr>
                  <w:tcW w:w="12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707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18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йонный бюджет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18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 год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381,50</w:t>
                  </w:r>
                </w:p>
              </w:tc>
              <w:tc>
                <w:tcPr>
                  <w:tcW w:w="23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21,50</w:t>
                  </w:r>
                </w:p>
              </w:tc>
              <w:tc>
                <w:tcPr>
                  <w:tcW w:w="2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98,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6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8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 год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354,48</w:t>
                  </w:r>
                </w:p>
              </w:tc>
              <w:tc>
                <w:tcPr>
                  <w:tcW w:w="23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2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6,1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58,37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18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 год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512,40</w:t>
                  </w:r>
                </w:p>
              </w:tc>
              <w:tc>
                <w:tcPr>
                  <w:tcW w:w="23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2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512,4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18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 год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86,99</w:t>
                  </w:r>
                </w:p>
              </w:tc>
              <w:tc>
                <w:tcPr>
                  <w:tcW w:w="23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2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86,99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18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 год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187,43</w:t>
                  </w:r>
                </w:p>
              </w:tc>
              <w:tc>
                <w:tcPr>
                  <w:tcW w:w="23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2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1,1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866,33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18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683,27</w:t>
                  </w:r>
                </w:p>
              </w:tc>
              <w:tc>
                <w:tcPr>
                  <w:tcW w:w="23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2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283,27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18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106,07</w:t>
                  </w:r>
                </w:p>
              </w:tc>
              <w:tc>
                <w:tcPr>
                  <w:tcW w:w="23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21,50</w:t>
                  </w:r>
                </w:p>
              </w:tc>
              <w:tc>
                <w:tcPr>
                  <w:tcW w:w="2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15,2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069,36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 конечные результаты реализации подпрограммы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ind w:left="49" w:hanging="0"/>
              <w:jc w:val="both"/>
              <w:rPr>
                <w:highlight w:val="yellow"/>
              </w:rPr>
            </w:pPr>
            <w:r>
              <w:rPr/>
              <w:t>Доля населения Печенгского района, имеющего доступ к услугам, предоставляемым по принципу «одного окна» - 100 %.</w:t>
            </w:r>
          </w:p>
        </w:tc>
      </w:tr>
      <w:tr>
        <w:trPr>
          <w:trHeight w:val="7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БУ «МФЦ Печенгского района»</w:t>
            </w:r>
          </w:p>
        </w:tc>
      </w:tr>
      <w:tr>
        <w:trPr>
          <w:trHeight w:val="7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одпрограммы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</w:tr>
    </w:tbl>
    <w:p>
      <w:pPr>
        <w:pStyle w:val="Style19"/>
        <w:tabs>
          <w:tab w:val="clear" w:pos="709"/>
          <w:tab w:val="left" w:pos="317" w:leader="none"/>
        </w:tabs>
        <w:ind w:left="502" w:hanging="0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317" w:leader="none"/>
        </w:tabs>
        <w:jc w:val="center"/>
        <w:rPr>
          <w:spacing w:val="1"/>
        </w:rPr>
      </w:pPr>
      <w:r>
        <w:rPr>
          <w:spacing w:val="1"/>
        </w:rPr>
        <w:t>Перечень показателей подпрограммы</w:t>
      </w:r>
    </w:p>
    <w:p>
      <w:pPr>
        <w:pStyle w:val="Style19"/>
        <w:tabs>
          <w:tab w:val="clear" w:pos="709"/>
          <w:tab w:val="left" w:pos="317" w:leader="none"/>
        </w:tabs>
        <w:jc w:val="center"/>
        <w:rPr>
          <w:spacing w:val="1"/>
          <w:sz w:val="18"/>
          <w:szCs w:val="18"/>
        </w:rPr>
      </w:pPr>
      <w:r>
        <w:rPr>
          <w:bCs/>
          <w:i/>
          <w:iCs/>
          <w:color w:val="0000FF"/>
          <w:spacing w:val="1"/>
          <w:sz w:val="18"/>
          <w:szCs w:val="18"/>
        </w:rPr>
        <w:t>(в редакции постановления от 30.12.2016 № 1366)</w:t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504"/>
        <w:gridCol w:w="850"/>
        <w:gridCol w:w="1168"/>
        <w:gridCol w:w="993"/>
        <w:gridCol w:w="708"/>
        <w:gridCol w:w="709"/>
        <w:gridCol w:w="709"/>
        <w:gridCol w:w="709"/>
        <w:gridCol w:w="708"/>
        <w:gridCol w:w="709"/>
        <w:gridCol w:w="2126"/>
      </w:tblGrid>
      <w:tr>
        <w:trPr>
          <w:tblHeader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катор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6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анных</w:t>
            </w:r>
          </w:p>
        </w:tc>
      </w:tr>
      <w:tr>
        <w:trPr>
          <w:tblHeader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подпрограмм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blHeader w:val="true"/>
          <w:trHeight w:val="8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целей подпрограммы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Цель - Организация предоставления государственных и муниципальных услуг по принципу одного окна.</w:t>
            </w:r>
          </w:p>
        </w:tc>
      </w:tr>
      <w:tr>
        <w:trPr>
          <w:trHeight w:val="3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 Печенгского района, имеющего доступ к услугам, предоставляемым по принципу «одного ок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МБУ «МФЦ Печенгского района» </w:t>
            </w:r>
          </w:p>
        </w:tc>
      </w:tr>
      <w:tr>
        <w:trPr>
          <w:trHeight w:val="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3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Создание и развитие МБУ «МФЦ Печенгского района»</w:t>
            </w:r>
          </w:p>
        </w:tc>
      </w:tr>
      <w:tr>
        <w:trPr>
          <w:trHeight w:val="31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офисов МБУ «МФЦ Печенгского района»/ «окон» в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МБУ «МФЦ Печенгского района»</w:t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слуг, оказываемых по принципу «одного окна» в общем объеме оказываемых услуг в муниципальном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МБУ «МФЦ Печенгского района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заявителей, удовлетворенных качеством и доступностью Услуг, предоставляемых МБУ «МФЦ Печенгского район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</w:tr>
    </w:tbl>
    <w:p>
      <w:pPr>
        <w:pStyle w:val="Style19"/>
        <w:tabs>
          <w:tab w:val="clear" w:pos="709"/>
          <w:tab w:val="left" w:pos="317" w:leader="none"/>
        </w:tabs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/>
      </w:pPr>
      <w:r>
        <w:rPr>
          <w:sz w:val="22"/>
          <w:szCs w:val="22"/>
        </w:rPr>
        <w:t>3</w:t>
      </w:r>
      <w:r>
        <w:rPr/>
        <w:t>. Перечень мероприятий подпрограммы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720" w:hanging="0"/>
        <w:jc w:val="center"/>
        <w:rPr>
          <w:bCs/>
          <w:i/>
          <w:i/>
          <w:iCs/>
          <w:color w:val="0000FF"/>
          <w:sz w:val="18"/>
          <w:szCs w:val="18"/>
        </w:rPr>
      </w:pPr>
      <w:r>
        <w:rPr>
          <w:bCs/>
          <w:i/>
          <w:iCs/>
          <w:color w:val="0000FF"/>
          <w:sz w:val="18"/>
          <w:szCs w:val="18"/>
        </w:rPr>
        <w:t>(в редакции постановлений от 22.06.2015 № 773, от 21.09.2015 № 1081, от 27.11.2015 № 2105, от 31.12.2015 № 2256, от 22.06.2016 № 649, от 21.11.2016 № 1167, от 14.07.2017 № 824, от 14.11.2017 № 1262, от 13.11.2018 № 1122, от 28.12.2018 № 1333, 27.03.2019 № 294, от 14.05.2019 № 457, от 13.11.2019 № 1011, от 11.12.2019 № 1186, , от 16.09.2020 № 928, от 30.12.2020 № 1341)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720" w:hanging="0"/>
        <w:jc w:val="center"/>
        <w:rPr>
          <w:bCs/>
          <w:i/>
          <w:i/>
          <w:iCs/>
          <w:color w:val="0000FF"/>
          <w:sz w:val="18"/>
          <w:szCs w:val="18"/>
        </w:rPr>
      </w:pPr>
      <w:r>
        <w:rPr>
          <w:bCs/>
          <w:i/>
          <w:iCs/>
          <w:color w:val="0000FF"/>
          <w:sz w:val="18"/>
          <w:szCs w:val="18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275"/>
        <w:gridCol w:w="1134"/>
        <w:gridCol w:w="993"/>
        <w:gridCol w:w="992"/>
        <w:gridCol w:w="993"/>
        <w:gridCol w:w="993"/>
        <w:gridCol w:w="992"/>
        <w:gridCol w:w="992"/>
        <w:gridCol w:w="1701"/>
      </w:tblGrid>
      <w:tr>
        <w:trPr>
          <w:tblHeader w:val="true"/>
          <w:trHeight w:val="1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-ния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</w:tabs>
              <w:ind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blHeader w:val="true"/>
          <w:trHeight w:val="1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ние и развитие МБУ «МФЦ Печенгского района»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Оснащение МБУ «МФЦ Печенг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МФЦ Печенг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>
          <w:trHeight w:val="1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БУ «МФЦ Печенгского район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МФЦ Печенг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25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9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8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84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62,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>
          <w:trHeight w:val="1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редиторской задолженности 2015 г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развитие сети многофункциональных центров предоставления государственных и муниципальных усл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МФЦ Печенгского район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>
          <w:trHeight w:val="1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>
          <w:trHeight w:val="1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 бюджетам муниципальных районов  на софинансирование расходов, направляемых на оплату труда и начисления на выплаты по оплате труда работникам муниципальных учреждений, в том числе: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МФЦ Печенгского район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>
          <w:trHeight w:val="1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>
          <w:trHeight w:val="1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муниципальных учреждений в связи с доведением оплаты труда до минимального размера оплаты труда, установленного федеральным законом от 19.06.2000 № 82- ФЗ «О минимальном размере оплаты труда» (с изменениями), увеличенного на районный коэффициент и процентную надбавку за стаж работы в районах Крайнего Сев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МФЦ Печенгского район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>
          <w:trHeight w:val="1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 xml:space="preserve">ИТОГО по подпрограмме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6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4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оки ИТОГО по под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6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4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69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8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0"/>
        </w:tabs>
        <w:ind w:left="2782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nstantia" w:hAnsi="Constantia" w:cs="Constant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 w:val="false"/>
      <w:bCs w:val="false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i w:val="false"/>
      <w:iCs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МОН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eastAsia="Calibri" w:cs="Arial"/>
      <w:color w:val="332E2D"/>
      <w:spacing w:val="2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МОН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6:05:00Z</dcterms:created>
  <dc:creator>Царевский Сергей Васильевич</dc:creator>
  <dc:description/>
  <cp:keywords/>
  <dc:language>en-US</dc:language>
  <cp:lastModifiedBy>Ковалева Ольга Владимировна</cp:lastModifiedBy>
  <cp:lastPrinted>2019-01-29T10:22:00Z</cp:lastPrinted>
  <dcterms:modified xsi:type="dcterms:W3CDTF">2021-03-02T09:46:00Z</dcterms:modified>
  <cp:revision>9</cp:revision>
  <dc:subject/>
  <dc:title> </dc:title>
</cp:coreProperties>
</file>