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УНИЦИПАЛЬНОГО ОБРАЗОВАНИЯ ПЕЧЕНГСКИЙ РАЙОН МУРМ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 26.11.2014                                                                                                                           № 19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. Ник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 утверждении муниципальной программы «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Управление муниципальными финанс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 муниципальном образовании Печенгский район» на 2015 – 2020 годы</w:t>
      </w:r>
    </w:p>
    <w:p>
      <w:pPr>
        <w:pStyle w:val="Normal"/>
        <w:autoSpaceDE w:val="false"/>
        <w:spacing w:lineRule="auto" w:line="240" w:before="0" w:after="0"/>
        <w:ind w:left="34" w:firstLine="675"/>
        <w:jc w:val="center"/>
        <w:rPr>
          <w:rFonts w:ascii="Times New Roman" w:hAnsi="Times New Roman" w:cs="Times New Roman"/>
          <w:color w:val="3803BD"/>
          <w:sz w:val="18"/>
          <w:szCs w:val="18"/>
        </w:rPr>
      </w:pPr>
      <w:r>
        <w:rPr>
          <w:rFonts w:cs="Times New Roman" w:ascii="Times New Roman" w:hAnsi="Times New Roman"/>
          <w:color w:val="3803BD"/>
          <w:sz w:val="18"/>
          <w:szCs w:val="18"/>
        </w:rPr>
        <w:t>(в редакции постановлений администрации муниципального образования Печенгский район от 22.05.2015 № 635, от 16.07.2015 № 898, от 14.10.2015 № 1139, от 03.11.2015 № 2007, от 31.12.2015  № 2250, от 23.05.2016 № 500, от 21.11.2016 № 1166, от 30.12.2016 № 1367, от 12.01.2017 № 16, от 02.03.17 № 241, от 25.05.17 № 614, от 20.10.17 № 1179. От 14.11.17 № 1263, от 27.12.2017 № 1540, от 13.06.2018 № 614, от 22.06.18 № 655, от 09.10.2018 № 986, от 12.11.2018 № 1107, от 24.12.2018 № 1313, от 22.03.19 № 284, от 06.11.2019 № 970, от 26.11.2019 № 1112, от 24.12.1241 № 1241, от 30.04.2020 № 424, от 10.08.2020 № 782, от 30.09.2020 № 965, от 25.12.2020 № 1322)</w:t>
      </w:r>
    </w:p>
    <w:p>
      <w:pPr>
        <w:pStyle w:val="Normal"/>
        <w:autoSpaceDE w:val="false"/>
        <w:spacing w:lineRule="auto" w:line="240" w:before="0" w:after="0"/>
        <w:ind w:left="34" w:firstLine="675"/>
        <w:jc w:val="both"/>
        <w:rPr>
          <w:rFonts w:ascii="Times New Roman" w:hAnsi="Times New Roman" w:cs="Times New Roman"/>
          <w:color w:val="3803BD"/>
          <w:sz w:val="18"/>
          <w:szCs w:val="18"/>
        </w:rPr>
      </w:pPr>
      <w:r>
        <w:rPr>
          <w:rFonts w:cs="Times New Roman" w:ascii="Times New Roman" w:hAnsi="Times New Roman"/>
          <w:color w:val="3803BD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существления комплекса мероприятий, направленных на создание условий для повышения качества, доступности и конкурентоспособности образования в муниципальном образовании Печенгский район, на основании Федерального закона от 06.10.2003 № 131-ФЗ         «Об общих принципах организации местного самоуправления в Российской Федерации», государственной программы Мурманской области «Управление региональными финансами, создание условий для эффективного и ответственного управления муниципальными финансами», утвержденной постановлением Правительства Мурманской области от 30.09.2013 № 554-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муниципальную программу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правление муниципальными финансами в муниципальном образовании Печенгский район» на 2015 – 2020 годы 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утратившими силу с 01.01.2015 следующие постановления администрации муниципального образования Печенгский район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23.11.2012 № 1309 «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 утверждении аналитической ведомственной целевой программы «Обеспечение бухгалтерского обслуживания муниципальных учреждений и органов местного самоуправления муниципального образования Печенгский район»  на 2013-2015 годы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23.04.2013 № 537 «О внесении изменений в аналитическую ведомственную целевую программу «Обеспечение бухгалтерского обслуживания муниципальных учреждений и органов местного самоуправления муниципального образования Печенгский район» на 2013- 2015 годы»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23.07.2013 № 1036 «О внесении изменений в приложение к постановлению администрации муниципального образования Печенгский район от 23.11.2012 № 1309 «Об утверждении аналитической ведомственной целевой программы «Обеспечение бухгалтерского обслуживания муниципальных учреждений и органов местного самоуправления муниципального образования Печенгский район»  на  2013-2015 год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31.12.2013 № 1987 «О внесении изменений в постановление администрации муниципального образования Печенгский район от 23.11.2012 № 1309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04.07.2014 № 1101 «О внесении изменений в постановление администрации муниципального образования Печенгский район от 23.11.2012 № 1309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22.07.2014 № 1225 «О внесении изменений в постановление администрации муниципального образования Печенгский район от 23.11.2012 № 1309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опубликовать в районной газете «Печенга» и разместить на официальном сайте муниципального образования Печенгский район в информационно-телекоммуникационной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постановления возложить на заместителя главы администрации по экономике и финансам администрации муниципального образования Печенгский район Царевскую Ю.М. </w:t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униципального</w:t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Печенгский район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М. Гонча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Царевская  Ю.М. 502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ж/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637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637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637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637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637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637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637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637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637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637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637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637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637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Cs/>
          <w:sz w:val="24"/>
          <w:szCs w:val="24"/>
        </w:rPr>
        <w:tab/>
        <w:t>Приложение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637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637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6379" w:leader="none"/>
        </w:tabs>
        <w:spacing w:lineRule="auto" w:line="240" w:before="0" w:after="0"/>
        <w:ind w:right="-1" w:firstLine="538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еченгский район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6490" w:leader="none"/>
        </w:tabs>
        <w:spacing w:lineRule="auto" w:line="240" w:before="0" w:after="0"/>
        <w:ind w:left="6372" w:right="-1" w:hanging="0"/>
        <w:rPr>
          <w:rFonts w:ascii="Times New Roman" w:hAnsi="Times New Roman" w:cs="Times New Roman"/>
          <w:i/>
          <w:i/>
          <w:color w:val="3803BD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от 26.11.2014  №  1920 </w:t>
      </w:r>
      <w:r>
        <w:rPr>
          <w:rFonts w:cs="Times New Roman" w:ascii="Times New Roman" w:hAnsi="Times New Roman"/>
          <w:i/>
          <w:color w:val="3803BD"/>
          <w:sz w:val="18"/>
          <w:szCs w:val="18"/>
        </w:rPr>
        <w:t>(в редакции постановлений от 22.05.2015 № 635, от 16.07.2015 № 898, от 14.10.2015 № 1139, от 03.11.2015 № 2007, от 31.12.2015 № 2250, от 23.05.2016 № 500, от 21.11.2016 № 1166, от 30.12.2016 №  136, от 12.01.2017 № 16, от 02.03.2017 № 241, от 25.05.17 № 614, от 20.10.17 № 1179, от 14.11.17 № 1263, от 27.12.2017 № 1540, от 13.06.2018 № 614, от 22.06.2018 № 655, от 09.10.18 № 986, от 12.11.2018 № 1107, от 24.12.18 № 1313, от 22.03.19 № 284, от 06.11.19 № 970, от 26.11.2019 № 1112, от 24.12.2019 № 1241, от 30.04.2020 № 424, от 10.08.2020№ 782, от 30.09.2020 № 965, от 25.12.2020 № 1322)</w:t>
      </w:r>
    </w:p>
    <w:p>
      <w:pPr>
        <w:pStyle w:val="Normal"/>
        <w:spacing w:lineRule="auto" w:line="240" w:before="0" w:after="0"/>
        <w:jc w:val="center"/>
        <w:rPr>
          <w:rStyle w:val="CharStyle8"/>
          <w:rFonts w:ascii="Times New Roman" w:hAnsi="Times New Roman" w:cs="Times New Roman"/>
          <w:bCs w:val="false"/>
          <w:i/>
          <w:i/>
          <w:caps/>
          <w:color w:val="3803BD"/>
          <w:sz w:val="18"/>
          <w:szCs w:val="18"/>
        </w:rPr>
      </w:pPr>
      <w:r>
        <w:rPr>
          <w:rFonts w:cs="Times New Roman" w:ascii="Times New Roman" w:hAnsi="Times New Roman"/>
          <w:i/>
          <w:color w:val="3803BD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Style w:val="CharStyle8"/>
          <w:rFonts w:ascii="Times New Roman" w:hAnsi="Times New Roman" w:cs="Times New Roman"/>
          <w:bCs w:val="false"/>
          <w:i/>
          <w:i/>
          <w:caps/>
          <w:color w:val="000000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CharStyle8"/>
          <w:rFonts w:cs="Times New Roman" w:ascii="Times New Roman" w:hAnsi="Times New Roman"/>
          <w:bCs w:val="false"/>
          <w:caps/>
          <w:color w:val="000000"/>
          <w:sz w:val="22"/>
          <w:szCs w:val="22"/>
        </w:rPr>
        <w:t xml:space="preserve">Муниципальная программ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«Управление муниципальными финансами в муниципальном образовании Печенгский район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5-2020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36"/>
        <w:gridCol w:w="7687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граммы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табильных финансовых условий для устойчивого экономического роста муниципального образования, повышения уровня и качества жизни населения за счет обеспечения долгосрочной сбалансированности, устойчивости и платежеспособности районного бюджета, обеспечение открытости и прозрачности информации о состоянии бюджетной системы в сфере управления финансами.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5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лгосрочной сбалансированности и устойчивости бюджетной системы, создание условий участникам бюджетного процесса для выполнения приоритетов социально-экономического развития муниципального образования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5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управления муниципальными финансами, проведение предсказуемой и ответственной бюджетной политики на территории муниципального образования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5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бухгалтерского и экономического обслуживания финансово-хозяйственной деятельности муниципальных бюджетных, казенных, автономных учреждении и органов местного самоуправления муниципального образования Печенгский район. 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программы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91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фактического поступления доходов главных администраторов к утвержденному плану, более 90 %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91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целевых программ, принятых в отчетном году, проекты которых прошли публичные обсуждения. 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программы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- 2020 годы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одпрограмм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Повышение эффективности бюджетных расходов в муниципальном образовании Печенгский район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Управление муниципальными финансами и развитие межбюджетного взаимодействия в муниципальном образовании Печенгский район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3 «Обеспечение бухгалтерского обслуживания муниципальных учреждений и органов местного самоуправления муниципального образования Печенгский район». </w:t>
            </w:r>
          </w:p>
        </w:tc>
      </w:tr>
      <w:tr>
        <w:trPr>
          <w:trHeight w:val="69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программы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сего по муниципальной программе: </w:t>
            </w:r>
            <w:r>
              <w:rPr>
                <w:rFonts w:cs="Times New Roman" w:ascii="Times New Roman" w:hAnsi="Times New Roman"/>
                <w:b/>
              </w:rPr>
              <w:t xml:space="preserve">1 134 084,57 </w:t>
            </w:r>
            <w:r>
              <w:rPr/>
              <w:t>тыс. рублей, в том числе по источникам финансирования и годам реализации:</w:t>
            </w:r>
          </w:p>
          <w:tbl>
            <w:tblPr>
              <w:tblW w:w="75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4"/>
              <w:gridCol w:w="1418"/>
              <w:gridCol w:w="1539"/>
              <w:gridCol w:w="1797"/>
              <w:gridCol w:w="1559"/>
            </w:tblGrid>
            <w:tr>
              <w:trPr/>
              <w:tc>
                <w:tcPr>
                  <w:tcW w:w="12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оды реализации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48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 том числе по источникам финансирования:</w:t>
                  </w:r>
                </w:p>
              </w:tc>
            </w:tr>
            <w:tr>
              <w:trPr/>
              <w:tc>
                <w:tcPr>
                  <w:tcW w:w="12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айонный бюджет</w:t>
                  </w:r>
                </w:p>
              </w:tc>
            </w:tr>
            <w:tr>
              <w:trPr/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3 205,87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 841,87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1 361,9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0 002,05</w:t>
                  </w:r>
                </w:p>
              </w:tc>
            </w:tr>
            <w:tr>
              <w:trPr/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9 921,22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 449,50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3 955,0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4 516,65</w:t>
                  </w:r>
                </w:p>
              </w:tc>
            </w:tr>
            <w:tr>
              <w:trPr/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2 335,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 410,87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1 449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5 475,13</w:t>
                  </w:r>
                </w:p>
              </w:tc>
            </w:tr>
            <w:tr>
              <w:trPr/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9 822,37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 869,8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1 172,4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6 870,08</w:t>
                  </w:r>
                </w:p>
              </w:tc>
            </w:tr>
            <w:tr>
              <w:trPr/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2 675,36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9 185,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3 490,23</w:t>
                  </w:r>
                </w:p>
              </w:tc>
            </w:tr>
            <w:tr>
              <w:trPr/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6 124,75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8 300,5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7 824,16</w:t>
                  </w:r>
                </w:p>
              </w:tc>
            </w:tr>
            <w:tr>
              <w:trPr/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 134 084,57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 572,04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65 424,2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48 088,3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 результаты реализации программы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Создание стабильных финансовых условий для устойчивого экономического роста муниципального образования,  повышения уровня и качества жизни населения за счет обеспечения долгосрочной сбалансированности,  устойчивости и платежеспособности районного бюдж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 Перевод большей части расходов районного бюджета на принципы программно-целевого планирования, контроля и последующей оценки эффективности их исполь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 Рост качества управления муниципальными финанс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 Повышение публичности и прозрачности бюджетного процесс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ормирование полной и достоверной информации о финансово-хозяйственной деятельности органов местного самоуправления муниципального образования Печенгский район, муниципальных бюджетных, казенных и автономных учреждений муниципального образования Печенгский район, их имущественном положении.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рограммы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Печенгский район Мурманской области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рограммы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БУ «ЦБ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38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Характеристика  проблемы, описание основных целей и задач, 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ноз развития сферы реализации муниципальной программы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color w:val="3803BD"/>
          <w:sz w:val="18"/>
          <w:szCs w:val="18"/>
        </w:rPr>
        <w:t>(в редакции постановления от 16.07.2015 № 898, от 14.11.17 № 126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3803BD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3803BD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е, ответственное и прозрачное управление муниципальными финансами, а также формирование стабильной финансовой основы для исполнения расходных обязательств на базе современных принципов эффективного управления государственными и муниципаль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 и достижения других приоритетов социально-экономического развития Мурманской области, муниципального образования Печенгский район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течение 2012-2014 годов развитие бюджетной системы муниципального образования осуществлялось в рамках реализации муниципальной целевой программы «Повышение эффективности бюджетных расходов муниципального образования Печенгский район" на 2012-2014 годы», утвержденной постановлением администрацией муниципального образования Печенгский район от 30.12.2011 № 1237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и формирования и реализации единой государственной политики и</w:t>
      </w:r>
      <w:r>
        <w:rPr>
          <w:rFonts w:eastAsia="Calibri" w:cs="Times New Roman" w:ascii="Times New Roman" w:hAnsi="Times New Roman"/>
          <w:shd w:fill="FFFFFF" w:val="clear"/>
        </w:rPr>
        <w:t xml:space="preserve"> нормативно-правового регулирования в бюджетно-финансовой сфере</w:t>
      </w:r>
      <w:r>
        <w:rPr>
          <w:rFonts w:cs="Times New Roman" w:ascii="Times New Roman" w:hAnsi="Times New Roman"/>
        </w:rPr>
        <w:t xml:space="preserve"> муниципального образования Печенгский район достигнуты следующие результат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eastAsia="Calibri"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</w:rPr>
        <w:t>В 2012 году осуществлен переход от годового к среднесрочному финансовому планированию - районный бюджет утвержден на 2013 год и на плановый период 2014 и 2015 годов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</w:rPr>
        <w:t>2.</w:t>
      </w:r>
      <w:r>
        <w:rPr>
          <w:rFonts w:eastAsia="Calibri" w:cs="Times New Roman" w:ascii="Times New Roman" w:hAnsi="Times New Roman"/>
          <w:b/>
        </w:rPr>
        <w:t> </w:t>
      </w:r>
      <w:r>
        <w:rPr>
          <w:rFonts w:eastAsia="Calibri" w:cs="Times New Roman" w:ascii="Times New Roman" w:hAnsi="Times New Roman"/>
        </w:rPr>
        <w:t>В 2012 году (по итогам 2011, 2012 годов) Печенгский район получал дотацию и субсидию за эффективное управление муниципальными финансами, субсидию на реализацию муниципальной программы повышения эффективности бюджетных расходов.</w:t>
      </w:r>
      <w:r>
        <w:rPr>
          <w:rFonts w:eastAsia="Calibri" w:cs="Times New Roman" w:ascii="Times New Roman" w:hAnsi="Times New Roman"/>
          <w:i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 xml:space="preserve">Оценка Министерством финансов Мурманской области результатов, достигнутых муниципальным образованием в сфере повышения эффективности бюджетных расходов, позволяет судить о правильности выбранного направления и стимулирует район к дальнейшему развитию в данной сфере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3.</w:t>
      </w:r>
      <w:r>
        <w:rPr>
          <w:rFonts w:eastAsia="Calibri" w:cs="Times New Roman" w:ascii="Times New Roman" w:hAnsi="Times New Roman"/>
          <w:b/>
        </w:rPr>
        <w:t> </w:t>
      </w:r>
      <w:r>
        <w:rPr>
          <w:rFonts w:eastAsia="Calibri" w:cs="Times New Roman" w:ascii="Times New Roman" w:hAnsi="Times New Roman"/>
        </w:rPr>
        <w:t>В целях повышения поступлений налоговых и неналоговых поступлений, оптимизации расходов районного бюджета распоряжением администрации Печенгского района от 21.04.2017 № 40 утвержден План мероприятий по консолидации бюджетных средств муниципального образования Печенгский район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4.</w:t>
      </w:r>
      <w:r>
        <w:rPr>
          <w:rFonts w:eastAsia="Calibri" w:cs="Times New Roman" w:ascii="Times New Roman" w:hAnsi="Times New Roman"/>
          <w:b/>
        </w:rPr>
        <w:t> </w:t>
      </w:r>
      <w:r>
        <w:rPr>
          <w:rFonts w:eastAsia="Calibri" w:cs="Times New Roman" w:ascii="Times New Roman" w:hAnsi="Times New Roman"/>
        </w:rPr>
        <w:t xml:space="preserve">Осуществлен </w:t>
      </w:r>
      <w:r>
        <w:rPr>
          <w:rFonts w:cs="Times New Roman" w:ascii="Times New Roman" w:hAnsi="Times New Roman"/>
        </w:rPr>
        <w:t xml:space="preserve">переход от сметного финансирования учреждений к финансовому обеспечению заданий на оказание муниципальных услуг. </w:t>
      </w:r>
      <w:r>
        <w:rPr>
          <w:rFonts w:eastAsia="Calibri" w:cs="Times New Roman" w:ascii="Times New Roman" w:hAnsi="Times New Roman"/>
        </w:rPr>
        <w:t xml:space="preserve">В 2012-2014 годах бюджетный процесс в муниципальном образовании осуществлялся с применением программно-целевых подходов и </w:t>
      </w:r>
      <w:r>
        <w:rPr>
          <w:rFonts w:cs="Times New Roman" w:ascii="Times New Roman" w:hAnsi="Times New Roman"/>
        </w:rPr>
        <w:t>инструментов бюджетирования, ориентированного на результат</w:t>
      </w:r>
      <w:r>
        <w:rPr>
          <w:rFonts w:eastAsia="Calibri" w:cs="Times New Roman" w:ascii="Times New Roman" w:hAnsi="Times New Roman"/>
        </w:rPr>
        <w:t xml:space="preserve">, на основе муниципальных заданий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 xml:space="preserve">Доля расходов районного бюджета в 2013 году, исполненная в рамках целевых программ составила 40%, что на 35,6% больше аналогичного показателя 2012 года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5.</w:t>
      </w:r>
      <w:r>
        <w:rPr>
          <w:rFonts w:eastAsia="Calibri" w:cs="Times New Roman" w:ascii="Times New Roman" w:hAnsi="Times New Roman"/>
          <w:b/>
        </w:rPr>
        <w:t> </w:t>
      </w:r>
      <w:r>
        <w:rPr>
          <w:rFonts w:eastAsia="Calibri" w:cs="Times New Roman" w:ascii="Times New Roman" w:hAnsi="Times New Roman"/>
        </w:rPr>
        <w:t xml:space="preserve">В рамках осуществления </w:t>
      </w:r>
      <w:r>
        <w:rPr>
          <w:rFonts w:eastAsia="Calibri" w:cs="Times New Roman" w:ascii="Times New Roman" w:hAnsi="Times New Roman"/>
          <w:shd w:fill="FFFFFF" w:val="clear"/>
        </w:rPr>
        <w:t xml:space="preserve">нормативно-правового регулирования в бюджетно-финансовой сфере реализованы мероприятия по </w:t>
      </w:r>
      <w:r>
        <w:rPr>
          <w:rFonts w:eastAsia="Calibri" w:cs="Times New Roman" w:ascii="Times New Roman" w:hAnsi="Times New Roman"/>
        </w:rPr>
        <w:t xml:space="preserve">совершенствованию муниципальной нормативной правовой базы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>Как наиболее значимые можно отметить следующие мероприятия:</w:t>
      </w:r>
    </w:p>
    <w:p>
      <w:pPr>
        <w:pStyle w:val="Style19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реализуется процедура коллегиального принятия решений о распределении объемов бюджетных ассигнований на реализацию целевых программ – постановлением администрации муниципального образования Печенгский район от 05.02.2013 № 96 создан Программно-целевой совет;</w:t>
      </w:r>
    </w:p>
    <w:p>
      <w:pPr>
        <w:pStyle w:val="Style19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редусмотрено и реализуется обязательное проведение публичных обсуждений проектов целевых программ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</w:rPr>
        <w:t>на основании постановления администрации Печенгского района от 08.12.2014 № 1993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6.</w:t>
      </w:r>
      <w:r>
        <w:rPr>
          <w:rFonts w:eastAsia="Calibri"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</w:rPr>
        <w:t>Создан исполнительный орган власти, осуществляющий функции по реализации полномочий в сфере размещения муниципальных заказов на поставки товаров, выполнение работ, оказание услуг для муниципальных нужд, а также функции по предоставлению муниципальных услуг в указанной сфере деятельности.</w:t>
      </w:r>
    </w:p>
    <w:p>
      <w:pPr>
        <w:pStyle w:val="Style19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7. </w:t>
      </w:r>
      <w:r>
        <w:rPr>
          <w:rFonts w:cs="Times New Roman" w:ascii="Times New Roman" w:hAnsi="Times New Roman"/>
        </w:rPr>
        <w:t>Сформирована и осуществляет свою деятельность Межведомственная комиссия по обеспечению доходов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о-финансовая система в муниципальном образовании характеризуется низким уровнем автономности, развивается в условиях непрерывно меняющегося законодательства,  что приводит к неустойчивости системы и невозможности осуществления достоверных среднесрочных и долгосрочных финансовых прогнозов. В течение финансового года муниципальное образование вынуждено неоднократно пересматривать и корректировать показатели бюджета на текущий год. Вместе с тем, в последние (до 2013 г.) годы удавалось сохранять стабильность исполнения расходных обязательств при отсутствии просроченной кредиторской задолженности, значительной доле программных расходов и относительно высокой степени прозрачности бюджета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Несмотря на ряд достигнутых положительных результатов, в сфере управления муниципальными финансами все еще сохраняется ряд недостатков, ограничений и нерешенных проблем, в том числе:</w:t>
      </w:r>
    </w:p>
    <w:p>
      <w:pPr>
        <w:pStyle w:val="Style19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растающая степень зависимости муниципального образования от финансовой помощи из областного бюджет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SimSun;宋体" w:cs="Times New Roman" w:ascii="Times New Roman" w:hAnsi="Times New Roman"/>
          <w:lang w:eastAsia="zh-CN"/>
        </w:rPr>
        <w:t>сохраняются условия и стимулы для неоправданного увеличения бюджетных расходов, в то же время динамика доходов муниципалитета не демонстрирует существенный рост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не созданы надлежащие условия для мотивации муниципальных учреждений к повышению эффективности бюджетных расходов и деятельности в цело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планирование капитальных и текущих расходов методологически не взаимоувязано и зависит от финансовой помощи субъекта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SimSun;宋体" w:cs="Times New Roman" w:ascii="Times New Roman" w:hAnsi="Times New Roman"/>
          <w:lang w:eastAsia="zh-CN"/>
        </w:rPr>
        <w:t>не все инструменты, влияющие на качественное улучшение управления муниципальными финансами, работают в полную силу (формальными остаются подходы к расчетам потребностей в бюджетных ассигнованиях  на выполнение муниципальных заданий,</w:t>
      </w:r>
      <w:r>
        <w:rPr>
          <w:rFonts w:cs="Times New Roman" w:ascii="Times New Roman" w:hAnsi="Times New Roman"/>
          <w:color w:val="000000"/>
        </w:rPr>
        <w:t xml:space="preserve"> отсутствие главными распорядителями и получателями бюджетных средств оценки экономических последствий принимаемых решений, и, соответственно, низкая ответственность за них</w:t>
      </w:r>
      <w:r>
        <w:rPr>
          <w:rFonts w:eastAsia="SimSun;宋体" w:cs="Times New Roman" w:ascii="Times New Roman" w:hAnsi="Times New Roman"/>
          <w:lang w:eastAsia="zh-CN"/>
        </w:rPr>
        <w:t xml:space="preserve">)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не отвечают требованиям автоматизированные системы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нуждается в дальнейшем реформировании система муниципального финансового контроля, с перемещением вектора контроля с расходования финансовых ресурсов на контроль результатов деятельности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еодоление существующих  проблем будет осуществляться  в полном  соответствии с   муниципальными документами стратегического планирования: стратегией социально-экономического развития муниципального образования Печенгский район до 2020 года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долгосрочной сбалансированности, устойчивости и реалистичности бюджета, повышение эффективности распределения бюджетных средств необходимое условие для устойчивого экономического роста, улучшения инвестиционного климата, повышения конкурентоспособности субъектов экономики, роста уровня и качества жизни населения, для тесной увязки стратегических приоритетов развития отраслей с бюджетными ассигнованиями. Решение проблемных вопросов возможно при принятии верных и своевременных государственных мер в области экономики и финансов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Изменения, внесенные в Бюджетный кодекс Российской Федерации Федеральным законом от 07.05.2013 № 104-ФЗ, дают необходимые правовые основания  для усиления программной ориентированности бюджета и повышения направленности бюджетного процесса на достижение поставленных целей и задач социально-экономического развития муниципального образ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задачи на новый бюджетный цикл озвучены Президентом Российской Федерации 13.06.2013 года в Бюджетном послании о бюджетной политике в 2014 – 2016 годах. Среди наиболее актуальных задач являются задач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6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долгосрочной сбалансированности и устойчивости бюджета как базового принципа ответственной бюджетной политики при безусловном исполнении всех обязательств и выполнении задач, поставленных в указах Президента от 7 мая 2012 год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6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тимизация структуры расходов бюдже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6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программно-целевых методов управления, в частности государственных и муниципальных програм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6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новых механизмов финансирования  развития  инфраструктуры, таких как механизмы государственно-частного партнерств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6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ход к формированию муниципального задания на оказание услуг на основе единого перечня услуг и единых нормативов их финансирова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6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межбюджетных отношен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6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прозрачности бюджета и бюджетного процесс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 xml:space="preserve">Муниципальными документами стратегического планирования определены направления дальнейшего развития бюджетной сферы, а муниципальные программы должны стать основным инструментом, с помощью которого увязываются стратегическое и бюджетное планирование в муниципальном образовани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цели муниципальной программы будет осуществляться путем решения задач в рамках соответствующих подпрограмм. Достижение цели каждой подпрограммы муниципальной программы требует решения задач подпрограммы путем реализации соответствующих основных мероприятий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а муниципальной программы и ее подпрограмм содержат также описание ожидаемых результатов реализации муниципальной программы и количественные характеристики некоторых ожидаемых результатов в виде целевых индикаторов и показателей муниципальной программы (подпрограммы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ограмма ориентирована  на создание общих для всех участников бюджетного процесса условий и механизмов их реализац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ероприятия Программы направлены, прежде всего, на </w:t>
      </w:r>
      <w:r>
        <w:rPr>
          <w:rFonts w:cs="Times New Roman" w:ascii="Times New Roman" w:hAnsi="Times New Roman"/>
        </w:rPr>
        <w:t xml:space="preserve">создание стабильных финансовых условий для устойчивого экономического роста муниципального образования,  повышения уровня и качества жизни населения за счет обеспечения долгосрочной сбалансированности,  устойчивости и платежеспособности районного бюджета, создание условий для повышения эффективности финансового управления в муниципальном образовании и для оптимизации выполнения муниципальных функций, обеспечения потребностей населения в  муниципальных услугах, увеличения их доступности и качества, что, в конечном итоге, </w:t>
      </w:r>
      <w:r>
        <w:rPr>
          <w:rFonts w:cs="Times New Roman" w:ascii="Times New Roman" w:hAnsi="Times New Roman"/>
          <w:color w:val="000000"/>
        </w:rPr>
        <w:t>будет способствовать социально-экономическому развитию район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ю поставленной цели будет способствовать решение основных задач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Style w:val="11"/>
          <w:sz w:val="22"/>
          <w:szCs w:val="22"/>
        </w:rPr>
      </w:pPr>
      <w:r>
        <w:rPr>
          <w:rStyle w:val="11"/>
          <w:sz w:val="22"/>
          <w:szCs w:val="22"/>
        </w:rPr>
        <w:t>1.</w:t>
      </w:r>
      <w:r>
        <w:rPr>
          <w:rFonts w:cs="Times New Roman" w:ascii="Times New Roman" w:hAnsi="Times New Roman"/>
        </w:rPr>
        <w:t> Обеспечение долгосрочной сбалансированности и устойчивости бюджетной системы, создание условий участникам бюджетного процесса для выполнения приоритетов социально-экономического развития муниципального образования</w:t>
      </w:r>
      <w:r>
        <w:rPr>
          <w:rStyle w:val="11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Повышение качества управления муниципальными финансами, проведение предсказуемой и ответственной бюджетной политики на территории муниципального образова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803BD"/>
        </w:rPr>
      </w:pPr>
      <w:r>
        <w:rPr>
          <w:rFonts w:cs="Times New Roman" w:ascii="Times New Roman" w:hAnsi="Times New Roman"/>
        </w:rPr>
        <w:t>3. Обеспечение бухгалтерского и экономического обслуживания финансово-хозяйственной деятельности муниципальных бюджетных, казенных, автономных учреждении и органов местного самоуправления муниципального образования Печенгский район.</w:t>
      </w:r>
      <w:r>
        <w:rPr>
          <w:rFonts w:cs="Times New Roman" w:ascii="Times New Roman" w:hAnsi="Times New Roman"/>
          <w:color w:val="3803BD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Достижение цели Программы будет осуществляться путем решения задач в рамках соответствующих подпрограмм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вышение эффективности бюджетных расходов в муниципальном образовании Печенгский район» (далее – Подпрограмма 1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правление муниципальными финансами и развитие межбюджетного взаимодействия в муниципальном образовании Печенгский район» (далее – Подпрограмма 2);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</w:rPr>
        <w:t>«Обеспечение бухгалтерского обслуживания муниципальных учреждений и органов местного самоуправления муниципального образования Печенгский район» (далее – Подпрограмма 3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Целью реализации каждой подпрограммы является решение соответствующих задач Программы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Достижение цели каждой подпрограммы Программы требует решения задач подпрограммы путем реализации соответствующих основных мероприятий подпрограммы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целей, задач и подпрограмм Программы приведен в ее паспорте.</w:t>
      </w:r>
    </w:p>
    <w:p>
      <w:pPr>
        <w:pStyle w:val="Consplusnormal1"/>
        <w:tabs>
          <w:tab w:val="clear" w:pos="709"/>
          <w:tab w:val="left" w:pos="993" w:leader="none"/>
        </w:tabs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Прогноз развития сферы реализации программы: </w:t>
      </w:r>
    </w:p>
    <w:p>
      <w:pPr>
        <w:pStyle w:val="Consplusnormal1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sz w:val="22"/>
          <w:szCs w:val="22"/>
        </w:rPr>
        <w:t>1. 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.</w:t>
      </w:r>
    </w:p>
    <w:p>
      <w:pPr>
        <w:pStyle w:val="Consplusnormal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Улучшение качества прогнозирования основных параметров бюджета, соблюдение требований бюджетного законодательства.</w:t>
      </w:r>
    </w:p>
    <w:p>
      <w:pPr>
        <w:pStyle w:val="Consplusnormal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Обеспечение приемлемого и экономически обоснованного объема и структуры муниципального долга.</w:t>
      </w:r>
    </w:p>
    <w:p>
      <w:pPr>
        <w:pStyle w:val="Consplusnormal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Повышение эффективности использования бюджетных средств.</w:t>
      </w:r>
    </w:p>
    <w:p>
      <w:pPr>
        <w:pStyle w:val="Consplusnormal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Эффективная организация муниципального внутреннего финансового контроля, осуществляемого в соответствии с Бюджетным кодексом Российской Федерации.</w:t>
      </w:r>
    </w:p>
    <w:p>
      <w:pPr>
        <w:pStyle w:val="Consplusnormal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Обеспечение открытости и прозрачности деятельности управления финансово-бюджетной политики.</w:t>
      </w:r>
    </w:p>
    <w:p>
      <w:pPr>
        <w:pStyle w:val="Consplusnormal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Рост качества управления муниципальными финансами.</w:t>
      </w:r>
    </w:p>
    <w:p>
      <w:pPr>
        <w:pStyle w:val="Consplusnormal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Формирование полной и достоверной информации о финансово-хозяйственной деятельности органов местного самоуправления муниципального образования Печенгский район, муниципальных бюджетных, казенных и автономных учреждений муниципального образования Печенгский район, их имущественном полож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right="20" w:firstLine="708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Перечень 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40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150"/>
        <w:gridCol w:w="41"/>
        <w:gridCol w:w="1234"/>
        <w:gridCol w:w="851"/>
        <w:gridCol w:w="851"/>
        <w:gridCol w:w="850"/>
        <w:gridCol w:w="850"/>
        <w:gridCol w:w="851"/>
        <w:gridCol w:w="851"/>
        <w:gridCol w:w="850"/>
        <w:gridCol w:w="993"/>
      </w:tblGrid>
      <w:tr>
        <w:trPr>
          <w:tblHeader w:val="true"/>
          <w:trHeight w:val="25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ь, задачи и показатели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</w:t>
            </w:r>
          </w:p>
        </w:tc>
      </w:tr>
      <w:tr>
        <w:trPr>
          <w:tblHeader w:val="true"/>
          <w:trHeight w:val="25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 программы</w:t>
            </w:r>
          </w:p>
        </w:tc>
      </w:tr>
      <w:tr>
        <w:trPr>
          <w:tblHeader w:val="true"/>
          <w:trHeight w:val="26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93" w:hRule="atLeast"/>
        </w:trPr>
        <w:tc>
          <w:tcPr>
            <w:tcW w:w="14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Показатели цели муниципальной программы: </w:t>
            </w:r>
          </w:p>
        </w:tc>
      </w:tr>
      <w:tr>
        <w:trPr>
          <w:trHeight w:val="481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ношение  фактического поступления доходов главных администраторов к утвержденному плану, более 90%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=1/нет=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я целевых программ, принятых в отчетном году, проекты которых прошли публичные обсуждения 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14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Показатели задач муниципальной программы (целей подпрограмм)</w:t>
            </w:r>
          </w:p>
        </w:tc>
      </w:tr>
      <w:tr>
        <w:trPr>
          <w:trHeight w:val="275" w:hRule="atLeast"/>
        </w:trPr>
        <w:tc>
          <w:tcPr>
            <w:tcW w:w="14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1. Подпрограмма 1 «Повышение эффективности бюджетных расходов в муниципальном образовании Печенгский район» </w:t>
            </w:r>
          </w:p>
        </w:tc>
      </w:tr>
      <w:tr>
        <w:trPr>
          <w:trHeight w:val="263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ень качества осуществления бюджетного процесс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ен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</w:t>
            </w:r>
          </w:p>
        </w:tc>
      </w:tr>
      <w:tr>
        <w:trPr>
          <w:trHeight w:val="491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2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расходов местного бюджета, формируемых в рамках целевых программ, более 90%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=1/нет=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3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та и актуальность предоставления информации о муниципальных финансах в сети Интернет на официальном сайте администр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14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2. Подпрограмма 2  "Управление муниципальными финансами и развитие межбюджетного взаимодействия в муниципальном образовании Печенгский район» </w:t>
            </w:r>
          </w:p>
        </w:tc>
      </w:tr>
      <w:tr>
        <w:trPr>
          <w:trHeight w:val="277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1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та исполнения расходных обязательств, более 85%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=1/нет=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976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2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блюдение норматива формирования расходов на содержание органов местного самоуправления муниципальных образований, установленный Правительством Мурманской области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=1/нет=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4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3. Подпрограмма 3  "Обеспечение бухгалтерского и экономического обслуживания муниципальных учреждений и органов местного самоуправления муниципального образования Печенгский район»  </w:t>
            </w:r>
          </w:p>
        </w:tc>
      </w:tr>
      <w:tr>
        <w:trPr>
          <w:trHeight w:val="798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1.</w:t>
            </w:r>
          </w:p>
        </w:tc>
        <w:tc>
          <w:tcPr>
            <w:tcW w:w="5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ая и достоверная обработка первичных бухгалтерских документов  и предоставление отчетности вышестоящ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 Перечень и описание подпрограмм</w:t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Исполнение муниципальной программы «</w:t>
      </w:r>
      <w:r>
        <w:rPr>
          <w:rFonts w:cs="Times New Roman" w:ascii="Times New Roman" w:hAnsi="Times New Roman"/>
          <w:bCs/>
        </w:rPr>
        <w:t>Управление муниципальными финансами в муниципальном образовании Печенгский район» на 2015–2020 годы</w:t>
      </w:r>
      <w:r>
        <w:rPr>
          <w:rFonts w:cs="Times New Roman" w:ascii="Times New Roman" w:hAnsi="Times New Roman"/>
        </w:rPr>
        <w:t xml:space="preserve"> осуществляется путем реализации подпрограммам, сформированных исходя из необходимости достижения целей и задач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руктуру муниципальной программы входят три под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одпрограмма 1 «Повышение эффективности бюджетных расходов в муниципальном образовании Печенгский район» (приложение 1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</w:rPr>
        <w:t>Цель подпрограммы - обеспечение долгосрочной сбалансированности и устойчивости бюджетной системы, создание условий участникам бюджетного процесса для выполнения приоритетов социально-экономического развития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подпрограмм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Совершенствование бюджетного процесса в муниципальном образовании и нормативного правового регулирования в бюджетно-финансовой сфере, качественная организация планирования и исполнения районного бюдж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Развитие информационной системы управления муниципальными финансами, повышение прозрачности бюджетов и открытости бюджетного процес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Развитие внутреннего муниципального финансов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одпрограммы обеспечивается комплексом мероприятий по обеспечению долгосрочной сбалансированности, устойчивости бюджетной системы при исполнении обязательств района и повышение качества бюджетного процесса в муниципальном образовании Печенгский район.</w:t>
      </w:r>
    </w:p>
    <w:p>
      <w:pPr>
        <w:pStyle w:val="Style19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Решение задач в рамках подпрограммы направлено на обеспечение долгосрочной сбалансированности и устойчивости бюджетной системы, создание условий для повышения качества управлениям муниципальными финанс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Подпрограмма 2 «Управление муниципальными финансами </w:t>
      </w:r>
      <w:r>
        <w:rPr>
          <w:rFonts w:cs="Times New Roman" w:ascii="Times New Roman" w:hAnsi="Times New Roman"/>
          <w:bCs/>
          <w:color w:val="000000"/>
          <w:u w:val="single"/>
        </w:rPr>
        <w:t>и развитие межбюджетного взаимодействия в муниципальном образовании Печенгский район»</w:t>
      </w:r>
      <w:r>
        <w:rPr>
          <w:rFonts w:cs="Times New Roman" w:ascii="Times New Roman" w:hAnsi="Times New Roman"/>
          <w:u w:val="single"/>
        </w:rPr>
        <w:t xml:space="preserve"> (приложение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подпрограммы - п</w:t>
      </w:r>
      <w:r>
        <w:rPr>
          <w:rStyle w:val="11"/>
          <w:sz w:val="22"/>
          <w:szCs w:val="22"/>
        </w:rPr>
        <w:t>овышение качества управления муниципальными финансами, проведение предсказуемой и ответственной бюджетной политики на территории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подпрограмм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 Обеспечение выполнения расходных обязательств муниципального образования при безусловном исполнении задач, поставленных в указах Президента Российской Федерации  от 07 мая 2012 года в части, касающейся полномочий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правление муниципальным долг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 Развитие межбюджетного взаимодействия.</w:t>
      </w:r>
    </w:p>
    <w:p>
      <w:pPr>
        <w:pStyle w:val="Style19"/>
        <w:tabs>
          <w:tab w:val="clear" w:pos="709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Реализация мероприятий подпрограммы заключается в полном и своевременном исполнении расходных обязательств муниципального образования. Ввиду ограниченности финансовых ресурсов, при подготовке и исполнении районного бюджета финансовое управление, в рамках своей компетенции, обеспечивает поддержание приемлемого объема расходных обязательств, в частности путем оптимизации уже существующих расходных обязательств, а также перераспределения финансовых ресурсов программы между главными распорядителями и получателями бюджетных средств, определенных ведомственной структурой расходов бюджета, по мере возникающей у них обоснованной и подтвержденной необходимости, связанной с принятием соответствующих расходных обязательств; в оптимизации условий и структуры муниципальных </w:t>
      </w:r>
      <w:r>
        <w:rPr>
          <w:rFonts w:eastAsia="Calibri" w:cs="Times New Roman" w:ascii="Times New Roman" w:hAnsi="Times New Roman"/>
          <w:lang w:eastAsia="en-US"/>
        </w:rPr>
        <w:t xml:space="preserve">заимствований и обеспечении долговых обязательств, принятых муниципальным образованием; </w:t>
      </w:r>
      <w:r>
        <w:rPr>
          <w:rFonts w:cs="Times New Roman" w:ascii="Times New Roman" w:hAnsi="Times New Roman"/>
        </w:rPr>
        <w:t>в развитии системы межбюджетных отношений в муниципальном районе, в том числе при передаче органами местного самоуправления поселений части полномочий по решению вопросов местного значения на уровень района, а также совершенствовании механизмов предоставления межбюджетных трансфертов.</w:t>
      </w:r>
    </w:p>
    <w:p>
      <w:pPr>
        <w:pStyle w:val="Style19"/>
        <w:tabs>
          <w:tab w:val="clear" w:pos="709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Решение задач в рамках подпрограммы позволит обеспечить выполнение  расходных обязательств муниципального образования при безусловном исполнении задач, поставленных в указах Президента Российской Федерации от 07 мая 2012 года в части, касающейся полномочий муниципального образования; </w:t>
      </w:r>
      <w:r>
        <w:rPr>
          <w:rFonts w:cs="Times New Roman" w:ascii="Times New Roman" w:hAnsi="Times New Roman"/>
          <w:bCs/>
        </w:rPr>
        <w:t>привлечение бюджетных кредитов, в том числе на пополнение остатков средств на счете районного бюджета, как наиболее выгодных с точки зрения долговой нагрузки на бюджет; обеспечение максимально выгодных условий привлечения кредитов кредитных организаций посредством проведения аукционов для заключения муниципальных контрактов на оказание услуг по предоставлению муниципальному образованию кредитных средств; привлечение кредитных средств в кредитных учреждениях Российской Федерации в виде кредитных линий, что позволяет осуществлять выборку кредитов по мере необходимости при отсутствии средств на едином счете бюджета; погашение кредитных ресурсов ранее сроков, установленных кредитными договорами и соглашениями; управление остатками средств на едином счете по учету средств бюджета с целью снижения привлечения заемных средств; сокращение дублирующих функций в органах местного самоуправления поселений и района; экономия бюджетных средств; обеспечение выполнения органами местного самоуправления полномочий по решению вопросов местного значения.</w:t>
      </w:r>
    </w:p>
    <w:p>
      <w:pPr>
        <w:pStyle w:val="Style19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highlight w:val="lightGray"/>
          <w:u w:val="single"/>
        </w:rPr>
      </w:pPr>
      <w:r>
        <w:rPr>
          <w:rFonts w:cs="Times New Roman" w:ascii="Times New Roman" w:hAnsi="Times New Roman"/>
          <w:u w:val="single"/>
        </w:rPr>
        <w:t>Подпрограмма 3 «</w:t>
      </w:r>
      <w:r>
        <w:rPr>
          <w:rFonts w:cs="Times New Roman" w:ascii="Times New Roman" w:hAnsi="Times New Roman"/>
          <w:color w:val="000000"/>
          <w:spacing w:val="2"/>
          <w:u w:val="single"/>
        </w:rPr>
        <w:t>Обеспечение бухгалтерского и экономического обслуживания муниципальных учреждений и органов местного самоуправления муниципального образования Печенгский район»  (приложение 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подпрограммы - обеспечение бухгалтерского и экономического обслуживания  финансово-хозяйственной деятельности муниципальных бюджетных, казенных, автономных учреждений и органов местного самоуправления,  муниципального образования Печенг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еспечение бухгалтерского учета имущества, обязательных и хозяйственных операций на основе натуральных измерителей в денежном выражении и взаимосвязанного их отражения в регистрах бухгалтерского уч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еспечение контроля за наличием и движением финансовых и нефинансовых активов и обязательств, использованием материальных, трудовых и финансовых ресурсов.</w:t>
      </w:r>
    </w:p>
    <w:p>
      <w:pPr>
        <w:pStyle w:val="Style19"/>
        <w:widowControl w:val="false"/>
        <w:tabs>
          <w:tab w:val="clear" w:pos="709"/>
          <w:tab w:val="left" w:pos="388" w:leader="none"/>
        </w:tabs>
        <w:autoSpaceDE w:val="false"/>
        <w:spacing w:lineRule="auto" w:line="240" w:before="0" w:after="0"/>
        <w:ind w:left="34" w:firstLine="67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й подпрограммы заключается в организации и ведении бухгалтерского учета и отчетности, имущества, обязательных и хозяйственных операций на основе натуральных измерителей в денежном выражении и взаимосвязанного их отражения в регистрах бухгалтерского учета; контроле за наличием и движением финансовых и нефинансовых активов и обязательств, использованием материальных, трудовых и финансовых ресурсов в соответствии с утвержденными нормами, нормативами  и сметами.</w:t>
      </w:r>
    </w:p>
    <w:p>
      <w:pPr>
        <w:pStyle w:val="Style19"/>
        <w:tabs>
          <w:tab w:val="clear" w:pos="709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highlight w:val="darkCyan"/>
        </w:rPr>
      </w:pPr>
      <w:r>
        <w:rPr>
          <w:rFonts w:cs="Times New Roman" w:ascii="Times New Roman" w:hAnsi="Times New Roman"/>
        </w:rPr>
        <w:t>Решение задач в рамках подпрограммы позволит обеспечить формирование полной и достоверной информации о финансово-хозяйственной деятельности органов местного самоуправления муниципального образования Печенгский район, муниципальных бюджетных, казенных и автономных учреждений муниципального образования Печенгский район, их имущественном положении.</w:t>
      </w:r>
    </w:p>
    <w:p>
      <w:pPr>
        <w:pStyle w:val="Style19"/>
        <w:tabs>
          <w:tab w:val="clear" w:pos="709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18"/>
          <w:szCs w:val="18"/>
          <w:highlight w:val="darkCyan"/>
        </w:rPr>
      </w:pPr>
      <w:r>
        <w:rPr>
          <w:rFonts w:cs="Times New Roman" w:ascii="Times New Roman" w:hAnsi="Times New Roman"/>
          <w:sz w:val="18"/>
          <w:szCs w:val="18"/>
          <w:highlight w:val="darkCyan"/>
        </w:rPr>
      </w:r>
    </w:p>
    <w:p>
      <w:pPr>
        <w:pStyle w:val="Style19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. Финансовое обеспечение муниципальной программы</w:t>
      </w:r>
    </w:p>
    <w:p>
      <w:pPr>
        <w:pStyle w:val="Style19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right="140" w:hanging="0"/>
        <w:contextualSpacing/>
        <w:jc w:val="right"/>
        <w:outlineLvl w:val="1"/>
        <w:rPr/>
      </w:pPr>
      <w:r>
        <w:rPr>
          <w:rFonts w:cs="Times New Roman" w:ascii="Times New Roman" w:hAnsi="Times New Roman"/>
        </w:rPr>
        <w:t>тыс. руб.</w:t>
      </w:r>
    </w:p>
    <w:p>
      <w:pPr>
        <w:pStyle w:val="Style19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right="140" w:hanging="0"/>
        <w:contextualSpacing/>
        <w:jc w:val="right"/>
        <w:outlineLvl w:val="1"/>
        <w:rPr>
          <w:rFonts w:ascii="Times New Roman" w:hAnsi="Times New Roman" w:cs="Times New Roman"/>
          <w:i/>
          <w:i/>
          <w:sz w:val="4"/>
          <w:szCs w:val="4"/>
        </w:rPr>
      </w:pPr>
      <w:r>
        <w:rPr>
          <w:rFonts w:cs="Times New Roman" w:ascii="Times New Roman" w:hAnsi="Times New Roman"/>
          <w:i/>
          <w:sz w:val="4"/>
          <w:szCs w:val="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136"/>
        <w:gridCol w:w="1134"/>
        <w:gridCol w:w="1134"/>
        <w:gridCol w:w="1132"/>
        <w:gridCol w:w="1134"/>
        <w:gridCol w:w="11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34084,5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3205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 92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 33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9 82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 67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6124,7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808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 00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 51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 475,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 78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49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824,1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5424,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1 36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3 95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 449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1 17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918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8300,5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 572,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84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44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 410,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8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1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нансовое у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3195,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 49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6 11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7 583,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4 31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580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4870,9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Ц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89,3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7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80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751,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53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Повышение эффективности бюджетных расходов в муниципальном образовании Печенг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1,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3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right="-57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1,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3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правление муниципальными финансами и развитие межбюджетного взаимодействия в муниципальном образовании Печенг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724,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806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5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4,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 94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44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567,5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right="-57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94,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29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3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17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157,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 97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 57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 06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 78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50,5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572,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4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4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410,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бухгалтерского и экономического обслуживания финансово-хозяйственной деятельности муниципальных бюджетных, казенных, автономных учреждении и органов местного самоуправления, муниципального образования Печенг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89,3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0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51,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6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53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622,3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3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42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364,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03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>. Описание механизмов управления рисками</w:t>
      </w:r>
    </w:p>
    <w:p>
      <w:pPr>
        <w:pStyle w:val="Normal"/>
        <w:widowControl w:val="false"/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  <w:lang w:bidi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При реализации Программы возможно возникновение следующих рисков, которые могут препятствовать достижению запланированных результатов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lang w:bidi="ru-RU"/>
        </w:rPr>
        <w:t>риски, связанные с изменением бюджетного и налогового законодатель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lang w:bidi="ru-RU"/>
        </w:rPr>
        <w:t>риски, связанные с увеличением заемных средств в рамках управления муниципальными финансами вследствие изменения учетных ставок Центрального банка Российской Федер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lang w:bidi="ru-RU"/>
        </w:rPr>
        <w:t>неисполнение принципалами обязательств по муниципальной гарант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lang w:bidi="ru-RU"/>
        </w:rPr>
        <w:t>изменением уровня инфляции, кризисными явлениями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Управление рисками реализации Программы будет осуществляться на основе следующих мер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lang w:bidi="ru-RU"/>
        </w:rPr>
        <w:t>мониторинга федерального, регионального законодатель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lang w:bidi="ru-RU"/>
        </w:rPr>
        <w:t>мониторинга показателей долговой устойчив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lang w:bidi="ru-RU"/>
        </w:rPr>
        <w:t>принятие иных мер, связанных с реализацией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bidi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0" w:name="Par1133"/>
      <w:bookmarkEnd w:id="0"/>
      <w:r>
        <w:rPr>
          <w:rFonts w:cs="Times New Roman" w:ascii="Times New Roman" w:hAnsi="Times New Roman"/>
          <w:b/>
          <w:lang w:val="en-US"/>
        </w:rPr>
        <w:t>VII</w:t>
      </w:r>
      <w:r>
        <w:rPr>
          <w:rFonts w:cs="Times New Roman" w:ascii="Times New Roman" w:hAnsi="Times New Roman"/>
          <w:b/>
        </w:rPr>
        <w:t>. Оценка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выполнения муниципальной программы проводится для обеспечения ответственного исполнителя, иных заинтересованных органов государственной власти оперативной информацией о ходе и промежуточных результатах достижения цели, решения задач и выполнения мероприятий муниципальной программы. Результаты оценки эффективности используются для корректировки плана реализации, а также подготовки предложений по внесению изменений в муниципальной программу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Эффективность реализации муниципальной программы оценивается как степень достижения запланированных результатов (сопоставление плановых и фактических значений показателей и индикаторов муниципальной программы) при условии соблюдения обоснованного объема расходов. При этом степень реализации мероприятий (достижения ожидаемых результатов их реализации) оценивается комплексно в рамках оценки задач, на решение которых они направлены.</w:t>
      </w:r>
    </w:p>
    <w:tbl>
      <w:tblPr>
        <w:tblW w:w="4558" w:type="dxa"/>
        <w:jc w:val="left"/>
        <w:tblInd w:w="10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</w:tblGrid>
      <w:tr>
        <w:trPr/>
        <w:tc>
          <w:tcPr>
            <w:tcW w:w="45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муниципальной программе «Управление муниципальными финансами в муниципальном образовании Печенгский район» на 2015-2020 годы </w:t>
            </w:r>
            <w:r>
              <w:rPr>
                <w:rFonts w:cs="Times New Roman" w:ascii="Times New Roman" w:hAnsi="Times New Roman"/>
                <w:i/>
                <w:color w:val="3803BD"/>
                <w:sz w:val="18"/>
                <w:szCs w:val="18"/>
              </w:rPr>
              <w:t>(в редакции постановлений от 16.07.2015 № 898, от 21.11.2016 № 1166, от 30.12.2016 № 1367, от 12.01.2017№ 16, от 02.03.2017 № 241, от 20.10.17 № 1179, от 14.11.17 № 1263, от 27.12.2017 № 1540, от 13.06.18 № 614, от 09.10.18 № 986, от 24.12.18 № 1313, от 26.11.19 № 1112, от 24.12.19 № 1241, от 25.12.2020 № 132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Повышение эффективности бюджетных расходов  в муниципальном образовании Печенг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/>
        <w:t>ПАСПОРТ ПОДПРОГРАММЫ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0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Цель подпрограммы 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лгосрочной сбалансированности и устойчивости бюджетной системы, создание условий участникам бюджетного процесса для выполнения приоритетов социально-экономического развития муниципального образования</w:t>
            </w:r>
          </w:p>
        </w:tc>
      </w:tr>
      <w:tr>
        <w:trPr>
          <w:trHeight w:val="12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дачи подпрограммы 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Совершенствование бюджетного процесса в муниципальном образовании и нормативного правового регулирования в бюджетно-финансовой сфере, качественная организация планирования и исполнения районного бюджет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звитие информационной системы управления муниципальными финансами, повышение прозрачности бюджетов и открытости бюджетного процесс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 Развитие внутреннего муниципального финансового контрол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  под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Степень качества осуществления бюджетного процесса. 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оля расходов местного бюджета, формируемых в рамках целевых программ, более 90 %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 Полнота и актуальность предоставления информации о муниципальных финансах и сети Интернет на официальном сайте  администрации Печенгского района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и этапы реализации подпрограммы 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015 – 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инансовое обеспечение подпрограммы 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мероприятий подпрограммы за счет средств районного бюджета составляет </w:t>
            </w:r>
            <w:r>
              <w:rPr>
                <w:rFonts w:cs="Times New Roman" w:ascii="Times New Roman" w:hAnsi="Times New Roman"/>
                <w:b/>
              </w:rPr>
              <w:t xml:space="preserve">2 471,18 </w:t>
            </w:r>
            <w:r>
              <w:rPr/>
              <w:t>тыс. рублей, т. ч. по годам реализации:</w:t>
            </w:r>
          </w:p>
          <w:tbl>
            <w:tblPr>
              <w:tblW w:w="108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0"/>
              <w:gridCol w:w="3402"/>
              <w:gridCol w:w="5104"/>
            </w:tblGrid>
            <w:tr>
              <w:trPr>
                <w:trHeight w:val="244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ды реализаци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51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йонный бюджет (тыс.руб.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5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8,9</w:t>
                  </w:r>
                </w:p>
              </w:tc>
              <w:tc>
                <w:tcPr>
                  <w:tcW w:w="51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8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6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4,7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4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9,0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9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9,24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9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9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5,98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5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3,36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3,36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23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71,18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71,18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Обеспечение долгосрочной сбалансированности и устойчивости бюджетной системы за счет интеграции стратегического и бюджетного планирования, создания инструментов долгосрочного финансового планиров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 Повышение уровня бюджетной дисциплины и качества управления муниципальными финансами главными  распорядителями средств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 Качественная организация планирования и исполнения районного бюджета, ведения бюджетного учета и формирования бюджетной отчетности и сводной бухгалтерской отчетности учрежд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 Снижение объемов нарушений законодательства в финансово-бюджетной сфере, повышение эффективности расходования бюджетных средств и повышении финансовой дисципли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 Обеспечение открытости и доступности для граждан и организаций информации по подготовке и исполнению районного бюджета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Печенгский район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color w:val="000000"/>
          <w:sz w:val="18"/>
          <w:szCs w:val="18"/>
          <w:lang w:bidi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ПОКАЗАТЕЛЕЙ ПОДПРОГРАММЫ </w:t>
      </w:r>
    </w:p>
    <w:p>
      <w:pPr>
        <w:pStyle w:val="Style19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3803BD"/>
          <w:sz w:val="18"/>
          <w:szCs w:val="18"/>
        </w:rPr>
        <w:t>(в редакции постановления от 16.07.2015 № 898)</w:t>
      </w:r>
    </w:p>
    <w:p>
      <w:pPr>
        <w:pStyle w:val="Normal"/>
        <w:widowControl w:val="false"/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i/>
          <w:i/>
          <w:color w:val="3803BD"/>
          <w:sz w:val="18"/>
          <w:szCs w:val="18"/>
          <w:lang w:bidi="ru-RU"/>
        </w:rPr>
      </w:pPr>
      <w:r>
        <w:rPr>
          <w:rFonts w:cs="Times New Roman" w:ascii="Times New Roman" w:hAnsi="Times New Roman"/>
          <w:i/>
          <w:color w:val="3803BD"/>
          <w:sz w:val="18"/>
          <w:szCs w:val="18"/>
          <w:lang w:bidi="ru-RU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041"/>
        <w:gridCol w:w="1511"/>
        <w:gridCol w:w="1417"/>
        <w:gridCol w:w="1134"/>
        <w:gridCol w:w="1264"/>
        <w:gridCol w:w="1111"/>
        <w:gridCol w:w="1311"/>
        <w:gridCol w:w="1203"/>
        <w:gridCol w:w="1065"/>
      </w:tblGrid>
      <w:tr>
        <w:trPr>
          <w:trHeight w:val="1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 и показатели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374" w:hRule="atLeast"/>
        </w:trPr>
        <w:tc>
          <w:tcPr>
            <w:tcW w:w="14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Показатели целей подпрограммы : Обеспечение долгосрочной сбалансированности и устойчивости бюджетной системы, создание условий участникам бюджетного процесса для выполнения приоритетов социально-экономического развития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качества осуществления бюджетного процесс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пень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местного бюджета, формируемых в рамках целевых программ, более 90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а=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нет=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 актуальность предоставления информации о муниципальных финансах в сети Интернет на официальном сайте администрации Печенгского район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4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казатели задач подпрограммы</w:t>
            </w:r>
          </w:p>
        </w:tc>
      </w:tr>
      <w:tr>
        <w:trPr/>
        <w:tc>
          <w:tcPr>
            <w:tcW w:w="14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 Задача 1: Совершенствование бюджетного процесса в муниципальном образовании и нормативного правового регулирования в бюджетно-финансовой сфере, качественная организация планирования и исполнения район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районного бюджета по собственным доходам к первоначально утвержденному уровню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дефицита районного бюджета к доходам без учета объема безвозмездных поступлен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словно утвержденных на плановый период расходов районного бюдже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14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 Задача  2: Развитие информационной системы управления муниципальными финансами, повышения прозрачности бюджетов и открытости бюджетного процесс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муниципальных учреждений, информация о результатах деятельности которых за отчетный год размещена в сети Интернет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!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4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 Задача 3: Развитие внутреннего муниципального финансового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 контрольных мероприятий к общему количеству запланированных мероприят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оличества объектов контроля в отношении которых проведены проверочные мероприятия к общему количеству объектов контрол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color w:val="000000"/>
          <w:sz w:val="18"/>
          <w:szCs w:val="18"/>
          <w:lang w:bidi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18"/>
          <w:szCs w:val="18"/>
          <w:lang w:bidi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МЕРОПРИЯТИЙ ПОДПРОГРАММЫ </w:t>
      </w:r>
    </w:p>
    <w:p>
      <w:pPr>
        <w:pStyle w:val="Style19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3803BD"/>
          <w:sz w:val="18"/>
          <w:szCs w:val="18"/>
        </w:rPr>
        <w:t>(в редакции постановления от 21.11.2016 № 1166, от 30.12.2016 № 1367, от 14.11.17 № 1263, от 27.12.2017 № 1540, от 09.10.18 № 986, от 24.12.18 №1313, от 26.11.19 № 1112, от 30.12.2020 № 1322)</w:t>
      </w:r>
    </w:p>
    <w:p>
      <w:pPr>
        <w:pStyle w:val="Style19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3803BD"/>
          <w:sz w:val="18"/>
          <w:szCs w:val="18"/>
        </w:rPr>
      </w:pPr>
      <w:r>
        <w:rPr>
          <w:rFonts w:cs="Times New Roman" w:ascii="Times New Roman" w:hAnsi="Times New Roman"/>
          <w:i/>
          <w:color w:val="3803BD"/>
          <w:sz w:val="18"/>
          <w:szCs w:val="18"/>
        </w:rPr>
      </w:r>
    </w:p>
    <w:tbl>
      <w:tblPr>
        <w:tblW w:w="154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40"/>
        <w:gridCol w:w="1647"/>
        <w:gridCol w:w="1320"/>
        <w:gridCol w:w="1820"/>
        <w:gridCol w:w="1240"/>
        <w:gridCol w:w="1040"/>
        <w:gridCol w:w="940"/>
        <w:gridCol w:w="1040"/>
        <w:gridCol w:w="960"/>
        <w:gridCol w:w="960"/>
        <w:gridCol w:w="960"/>
      </w:tblGrid>
      <w:tr>
        <w:trPr>
          <w:tblHeader w:val="true"/>
          <w:trHeight w:val="261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, задачи, мероприяти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исполнения (по годам)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ы финансирования по источникам</w:t>
            </w:r>
          </w:p>
        </w:tc>
      </w:tr>
      <w:tr>
        <w:trPr>
          <w:tblHeader w:val="true"/>
          <w:trHeight w:val="11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ч. по годам</w:t>
            </w:r>
          </w:p>
        </w:tc>
      </w:tr>
      <w:tr>
        <w:trPr>
          <w:tblHeader w:val="true"/>
          <w:trHeight w:val="15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475" w:hRule="atLeast"/>
        </w:trPr>
        <w:tc>
          <w:tcPr>
            <w:tcW w:w="15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 подпрограммы: Обеспечение долгосрочной сбалансированности и устойчивости бюджетной системы, создание условий участникам бюджетного процесса для выполнения приоритетов социально-экономического развития муниципального образования</w:t>
            </w:r>
          </w:p>
        </w:tc>
      </w:tr>
      <w:tr>
        <w:trPr>
          <w:trHeight w:val="553" w:hRule="atLeast"/>
        </w:trPr>
        <w:tc>
          <w:tcPr>
            <w:tcW w:w="15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 Задача 1: Совершенствование бюджетного процесса в муниципальном образовании и нормативного правового регулирования в бюджетно-финансовой сфере, качественная организация планирования и исполнения районного бюджета</w:t>
            </w:r>
          </w:p>
        </w:tc>
      </w:tr>
      <w:tr>
        <w:trPr>
          <w:trHeight w:val="12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проекта бюджета в соответствии с действующим законодательством, планом социально-экономического развития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ение предельного дефицита местного бюджета, размера муниципального долга и предельных объемов расходов на обслуживание муниципального долга, установленных Бюджетным кодексом Российской Федерации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и контроль исполнения бюджета, составление и представление необходимой отчетности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3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ов муниципальных нормативных правовых актов, вносимых на рассмотрение Совету депутатов, постановление и распоряжений администрации по вопросам бюджетной и налоговой политики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4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боты с главными администраторами доходов по прогнозированию доходов, выявлению резервов по увеличению налоговой базы, контролю зачисления невыясненных поступлений, сокращению дебиторской задолженности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6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работка плана мероприятий по повышению поступлений налоговых и неналоговых доходов в бюджет муниципального образования, сокращению недоимки по налогам и сборами и мобилизации дополнительных доходов, совершенствование методики формализованного прогнозирования доходов 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7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инг качества финансового менеджмента главных распорядителей и получателей бюджетных средств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8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отраслевых планов повышения эффективности бюджетных расходов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уктурные подразделения админист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9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боты по передаче функций исполнительного органа, не отнесенных к основному виду деятельности специализированным организациям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уктурные подразделения админист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0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ение расходов на содержание органов местного самоуправления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С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15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адача 2: Развитие информационной системы управления муниципальными финансами, повышение прозрачности бюджетов и открытости бюджетного процесса</w:t>
            </w:r>
          </w:p>
        </w:tc>
      </w:tr>
      <w:tr>
        <w:trPr>
          <w:trHeight w:val="10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существления электронного документооборота с использованием электронной цифровой подписи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2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имеющихся информационных баз, приобретение или обновление программного обеспечения, позволяющего эффективно управлять муниципальными финансами, приобретение лицензионного программного обеспечения, повышение квалификации специалистов финансового управления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471,1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36</w:t>
            </w:r>
          </w:p>
        </w:tc>
      </w:tr>
      <w:tr>
        <w:trPr>
          <w:trHeight w:val="20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улярное размещение в СМИ, на сайте администрации информации о формировании, исполнении бюджета, плановых и фактических результатах деятельности отраслевых органов администрации, муниципальных учреждений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, структурные подразделения администрации, муниципальные учрежд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15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 Задача 3: Развитие системы внутреннего муниципального финансового контроля</w:t>
            </w:r>
          </w:p>
        </w:tc>
      </w:tr>
      <w:tr>
        <w:trPr>
          <w:trHeight w:val="193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иление контроля над эффективностью использования бюджетных средств, муниципального имущества, достоверностью отчетности о результатах реализации муниципальных программ, выполнением муниципальных заданий.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БС, ПБС  структурные подразделения админист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8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внутриотраслевых порядков осуществления главными распорядителями бюджетных средств финансового контроля учреждений, в отношении которых ими осуществляются функции и полномочия учредителя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проверок исполнения муниципального задания, в соответствии с планом проведения проверок, в случае поступления обоснованных жалоб от потребителей услуг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9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 на всех стадиях размещения муниципальных заказов, предоставление информации в финансовый орган об экономии бюджетных средств 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муниципального заказ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43" w:hRule="atLeast"/>
        </w:trPr>
        <w:tc>
          <w:tcPr>
            <w:tcW w:w="8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 расходов районного бюджет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471,1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8,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4,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9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9,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5,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3,36</w:t>
            </w:r>
          </w:p>
        </w:tc>
      </w:tr>
      <w:tr>
        <w:trPr>
          <w:trHeight w:val="143" w:hRule="atLeast"/>
        </w:trPr>
        <w:tc>
          <w:tcPr>
            <w:tcW w:w="8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 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471,1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8,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4,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9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9,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5,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3,36</w:t>
            </w:r>
          </w:p>
        </w:tc>
      </w:tr>
      <w:tr>
        <w:trPr>
          <w:trHeight w:val="143" w:hRule="atLeast"/>
        </w:trPr>
        <w:tc>
          <w:tcPr>
            <w:tcW w:w="8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строки ИТ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одпрограмме 1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нансовое управле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471,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8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4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9,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5,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3,3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108" w:type="dxa"/>
        <w:jc w:val="left"/>
        <w:tblInd w:w="9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</w:tblGrid>
      <w:tr>
        <w:trPr/>
        <w:tc>
          <w:tcPr>
            <w:tcW w:w="51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 муниципальной программе «Управление муниципальными финансами в муниципальном образовании Печенгский район» на 2015-2020 годы </w:t>
            </w:r>
            <w:r>
              <w:rPr>
                <w:rFonts w:cs="Times New Roman" w:ascii="Times New Roman" w:hAnsi="Times New Roman"/>
                <w:i/>
                <w:color w:val="3803BD"/>
                <w:sz w:val="18"/>
                <w:szCs w:val="18"/>
              </w:rPr>
              <w:t>(в редакции постановлений от 22.05.2015 № 635, от 16.07.2015 № 898, от 14.10.2015 № 1139, от 31.12.2015 № 2250, от 23.05.2016 № 500, от 21.11.2016 № 1166, от 30.12.2016 № 1367, от 12.01.2017 № 16, от 02.03.2017 № 241, от 25.05.17 № 614, от 20.10.17 № 1179, от 14.11.17 № 1263, от 27.12.2017 № 1540,от 13.06.18 № 614, от 22.06.18 № 655, от 09.10.18 № 986, от 12.11.18 № 1107, от 24.12.18 № 1313, от 22.03.19 № 284, от 06.11.19 № 970, от 26.11,19 № 1112, от 24.12.19 № 1241, от 30.04.2020 № 424, от 30.09.2020 № 965, от 25.12.2020 № 132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правление муниципальными финансам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развитие межбюджетного взаимодейств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муниципальном образовании Печенг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04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подпрограммы 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bidi="ru-RU"/>
              </w:rPr>
            </w:pPr>
            <w:r>
              <w:rPr>
                <w:rStyle w:val="11"/>
                <w:sz w:val="22"/>
                <w:szCs w:val="22"/>
              </w:rPr>
              <w:t>Повышение качества управления муниципальными финансами, проведение предсказуемой и ответственной бюджетной политики на территории муниципального образования.</w:t>
            </w:r>
          </w:p>
        </w:tc>
      </w:tr>
      <w:tr>
        <w:trPr>
          <w:trHeight w:val="12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подпрограммы 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color w:val="000000"/>
                <w:sz w:val="22"/>
                <w:szCs w:val="22"/>
              </w:rPr>
              <w:t>1. Обеспечение выполнения расходных обязательств муниципального образования при безусловном исполнении задач, поставленных в указах Президента Российской Федерации  от 07 мая 2012 года в части, касающейся полномочий муницип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 Управление муниципальным долг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 Развитие межбюджетного взаимодейств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 подпрограммы 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лнота исполнения расходных обязательств, более 85 %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Соблюдение норматива формирования расходов на содержание органов местного самоуправления муниципальных образований, установленного Правительством Мурманской области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роки и этапы реализации подпрограммы 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5 – 2020 годы</w:t>
            </w:r>
          </w:p>
        </w:tc>
      </w:tr>
      <w:tr>
        <w:trPr>
          <w:trHeight w:val="26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нансовое обеспечение подпрограммы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мероприятий подпрограммы составляет  </w:t>
            </w:r>
            <w:r>
              <w:rPr>
                <w:rFonts w:cs="Times New Roman" w:ascii="Times New Roman" w:hAnsi="Times New Roman"/>
                <w:b/>
              </w:rPr>
              <w:t>910 724,01</w:t>
            </w:r>
            <w:r>
              <w:rPr>
                <w:rFonts w:cs="Times New Roman" w:ascii="Times New Roman" w:hAnsi="Times New Roman"/>
              </w:rPr>
              <w:t xml:space="preserve"> тыс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/>
              <w:t xml:space="preserve"> рублей, в том числе по годам реализации и источникам финансирования:</w:t>
            </w:r>
          </w:p>
          <w:tbl>
            <w:tblPr>
              <w:tblW w:w="7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5"/>
              <w:gridCol w:w="1275"/>
              <w:gridCol w:w="1953"/>
              <w:gridCol w:w="1701"/>
              <w:gridCol w:w="1843"/>
            </w:tblGrid>
            <w:tr>
              <w:trPr>
                <w:trHeight w:val="267" w:hRule="atLeast"/>
              </w:trPr>
              <w:tc>
                <w:tcPr>
                  <w:tcW w:w="11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оды реализации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54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/>
              <w:tc>
                <w:tcPr>
                  <w:tcW w:w="11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айонный бюджет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3 806,87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 841,8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0 970,1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94,85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5 753,67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 449,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3 575,1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29,0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7 204,77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 410,8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1 062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31,0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3 949,93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 869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0 789,9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 290,14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5441,18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8809,3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631,85</w:t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4567,59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7950,5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617,0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910724,01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0 572,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863157,2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6994,74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auto" w:line="240" w:before="0" w:after="0"/>
              <w:ind w:right="-2" w:hanging="0"/>
              <w:jc w:val="both"/>
              <w:rPr>
                <w:rStyle w:val="11"/>
                <w:color w:val="000000"/>
                <w:sz w:val="22"/>
                <w:szCs w:val="22"/>
              </w:rPr>
            </w:pPr>
            <w:r>
              <w:rPr>
                <w:rStyle w:val="11"/>
                <w:color w:val="000000"/>
                <w:sz w:val="22"/>
                <w:szCs w:val="22"/>
              </w:rPr>
              <w:t>1. Эффективное и оптимальное расходование бюджетных средств муниципального образования при безусловном исполнении задач, поставленных в указах Президента Российской Федерации  от 07 мая 2012 года в части, касающейся полномочий муницип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задолженности по муниципальному дол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 Сокращение дублирующих функций в поселениях в связи с передачей части полномочий муниципальному району, повышение качества обратной связи органов местного самоуправления с населением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 Разработка предложений по повышению эффективности системы межбюджетных отношени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Печенгский район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color w:val="000000"/>
          <w:sz w:val="18"/>
          <w:szCs w:val="18"/>
          <w:lang w:bidi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ЕЧЕНЬ ПОКАЗАТЕЛЕЙ ПОДПРОГРАММЫ </w:t>
      </w:r>
    </w:p>
    <w:p>
      <w:pPr>
        <w:pStyle w:val="Style19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3803BD"/>
          <w:sz w:val="18"/>
          <w:szCs w:val="18"/>
        </w:rPr>
      </w:pPr>
      <w:r>
        <w:rPr>
          <w:rFonts w:cs="Times New Roman" w:ascii="Times New Roman" w:hAnsi="Times New Roman"/>
          <w:i/>
          <w:color w:val="3803BD"/>
          <w:sz w:val="18"/>
          <w:szCs w:val="18"/>
        </w:rPr>
        <w:t>(в редакции постановлений от 16.07.2015 № 898, от 22.03.19 № 284)</w:t>
      </w:r>
    </w:p>
    <w:p>
      <w:pPr>
        <w:pStyle w:val="Style19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3803BD"/>
          <w:sz w:val="18"/>
          <w:szCs w:val="18"/>
        </w:rPr>
      </w:pPr>
      <w:r>
        <w:rPr>
          <w:rFonts w:cs="Times New Roman" w:ascii="Times New Roman" w:hAnsi="Times New Roman"/>
          <w:i/>
          <w:color w:val="3803BD"/>
          <w:sz w:val="18"/>
          <w:szCs w:val="18"/>
        </w:rPr>
      </w:r>
    </w:p>
    <w:tbl>
      <w:tblPr>
        <w:tblW w:w="149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655"/>
        <w:gridCol w:w="1171"/>
        <w:gridCol w:w="1404"/>
        <w:gridCol w:w="1175"/>
        <w:gridCol w:w="1190"/>
        <w:gridCol w:w="1001"/>
        <w:gridCol w:w="1194"/>
        <w:gridCol w:w="1079"/>
        <w:gridCol w:w="1098"/>
        <w:gridCol w:w="1098"/>
      </w:tblGrid>
      <w:tr>
        <w:trPr>
          <w:tblHeader w:val="true"/>
          <w:trHeight w:val="250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ь, задачи и показатели 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92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</w:t>
            </w:r>
          </w:p>
        </w:tc>
      </w:tr>
      <w:tr>
        <w:trPr>
          <w:tblHeader w:val="true"/>
          <w:trHeight w:val="168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6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</w:t>
            </w:r>
          </w:p>
        </w:tc>
      </w:tr>
      <w:tr>
        <w:trPr>
          <w:tblHeader w:val="true"/>
          <w:trHeight w:val="19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45" w:hRule="atLeast"/>
        </w:trPr>
        <w:tc>
          <w:tcPr>
            <w:tcW w:w="14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 Показатели цели подпрограмм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качества управления муниципальными финансами, проведение предсказуемой и ответственной бюджетной политики на территории муниципального образования. </w:t>
            </w:r>
          </w:p>
        </w:tc>
      </w:tr>
      <w:tr>
        <w:trPr>
          <w:trHeight w:val="51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та исполнения расходных обязательств, более 85 %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=1/нет=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41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блюдение норматива формирования расходов на содержание органов местного самоуправления муниципальных образований, установленного Правительством Мурманской области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=1/нет=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4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Показатели задач подпрограммы</w:t>
            </w:r>
          </w:p>
        </w:tc>
      </w:tr>
      <w:tr>
        <w:trPr>
          <w:trHeight w:val="412" w:hRule="atLeast"/>
        </w:trPr>
        <w:tc>
          <w:tcPr>
            <w:tcW w:w="14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  Задача 1: Обеспечение выполнения расходных обязательств муниципального образования при безусловном исполнении задач, поставленных в указах Президента Российской Федерации  от 07 мая 2012 года в части, касающейся полномочий муниципального образования</w:t>
            </w:r>
          </w:p>
        </w:tc>
      </w:tr>
      <w:tr>
        <w:trPr>
          <w:trHeight w:val="69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просроченной кредиторской задолженности по заработной плате счет средств местного бюджет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2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2.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муниципальных учреждений, объем бюджетных ассигнований для которых на оказание муниципальных услуг (выполнение работ) определен с учетом качества оказан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14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    Задача 2: Управление муниципальным долгом</w:t>
            </w:r>
          </w:p>
        </w:tc>
      </w:tr>
      <w:tr>
        <w:trPr>
          <w:trHeight w:val="132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1.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ношение муниципального долга (за вычетом выданных гарантий) муниципального образования к доходам бюджета без учета объема безвозмездных поступлений менее или равно 25%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=1/нет=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7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2.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ашение в полном объеме долговых обязательств района в соответствии с Графиком погашен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41" w:hRule="atLeast"/>
        </w:trPr>
        <w:tc>
          <w:tcPr>
            <w:tcW w:w="14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   Задача 3: Развитие межбюджетного взаимодействия</w:t>
            </w:r>
          </w:p>
        </w:tc>
      </w:tr>
      <w:tr>
        <w:trPr>
          <w:trHeight w:val="946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1.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вопросов местного значения, переданных поселениями на исполнение муниципальному району (ст. 14 ФЗ № 131-ФЗ), более 50 %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=1/нет=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40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2.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межбюджетных трансфертов переданный поселениями на исполнение части полномочий по решению вопросов местного значения в общем объеме межбюджетных трансфертов, более 15%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=1/нет=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78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3.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оселений, которым предоставлены иные межбюджетные трансферты из районного бюджета, более 50 %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=1/нет=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9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4.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оселений своевременно представивших отчетность об исполнении бюджета за отчетный год в сроки, установленные финансовым органом район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=1/нет=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Style19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МЕРОПРИЯТИЙ ПОДПРОГРАММЫ</w:t>
      </w:r>
    </w:p>
    <w:p>
      <w:pPr>
        <w:pStyle w:val="Normal"/>
        <w:widowControl w:val="false"/>
        <w:spacing w:lineRule="auto" w:line="240" w:before="0" w:after="0"/>
        <w:ind w:right="23" w:firstLine="709"/>
        <w:jc w:val="center"/>
        <w:rPr>
          <w:rFonts w:ascii="Times New Roman" w:hAnsi="Times New Roman" w:cs="Times New Roman"/>
          <w:color w:val="000000"/>
          <w:sz w:val="18"/>
          <w:szCs w:val="18"/>
          <w:lang w:bidi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</w:r>
    </w:p>
    <w:tbl>
      <w:tblPr>
        <w:tblW w:w="151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051"/>
        <w:gridCol w:w="1417"/>
        <w:gridCol w:w="1134"/>
        <w:gridCol w:w="993"/>
        <w:gridCol w:w="1134"/>
        <w:gridCol w:w="1134"/>
        <w:gridCol w:w="1134"/>
        <w:gridCol w:w="1134"/>
        <w:gridCol w:w="1135"/>
        <w:gridCol w:w="1135"/>
        <w:gridCol w:w="1135"/>
      </w:tblGrid>
      <w:tr>
        <w:trPr>
          <w:tblHeader w:val="true"/>
          <w:trHeight w:val="9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, задачи,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исполнения (по года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ы финансирования по источникам</w:t>
            </w:r>
          </w:p>
        </w:tc>
      </w:tr>
      <w:tr>
        <w:trPr>
          <w:tblHeader w:val="true"/>
          <w:trHeight w:val="12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8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ч. по годам</w:t>
            </w:r>
          </w:p>
        </w:tc>
      </w:tr>
      <w:tr>
        <w:trPr>
          <w:tblHeader w:val="true"/>
          <w:trHeight w:val="7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325" w:hRule="atLeast"/>
        </w:trPr>
        <w:tc>
          <w:tcPr>
            <w:tcW w:w="15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 подпрограммы: Повышение качества управления муниципальными финансами, проведение предсказуемой и ответственной бюджетной политики на территории муниципального образования</w:t>
            </w:r>
          </w:p>
        </w:tc>
      </w:tr>
      <w:tr>
        <w:trPr>
          <w:trHeight w:val="435" w:hRule="atLeast"/>
        </w:trPr>
        <w:tc>
          <w:tcPr>
            <w:tcW w:w="15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 Задача 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выполнения расходных обязательств муниципального образования при безусловном исполнении задач, поставленных в указах Президента Российской Федерации от 07 мая 2012 года, касающейся полномочий муниципальных образований. 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основных направлений бюджетной и налогов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ение реестра расходных обязатель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ение сводной бюджетной росписи, составление кассового плана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поступления доходной части и оперативного финансирования расходной части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.</w:t>
            </w:r>
          </w:p>
        </w:tc>
        <w:tc>
          <w:tcPr>
            <w:tcW w:w="30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инвентаризации расходных обязательст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уктурные подразделения администрации, ГРБС, ПБ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6.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методических указаний по финансовому планированию ГРБС, ПБ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7.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 плана мероприятий по оптимизации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8.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инг соблюдения лимитов потребления энергоресур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ческого разви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1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 Задача 2: Управление муниципальным долгом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рмативное правовое регулирование в сфере  управления муниципальным долг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луживание муниципального долг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6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8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</w:t>
            </w:r>
          </w:p>
        </w:tc>
      </w:tr>
      <w:tr>
        <w:trPr>
          <w:trHeight w:val="109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ткрытых конкурсов (аукционов) по выбору кредитной организации на предоставление финансовых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, отдел муниципального заказ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 Задача 3: Развитие межбюджетного взаимодействия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сбалансированного и устойчивого исполнения бюджетов муниципальных образований, содействие повышению качества управления муниципальными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олидирован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081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5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3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 485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13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93,5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32,4</w:t>
            </w:r>
          </w:p>
        </w:tc>
      </w:tr>
      <w:tr>
        <w:trPr>
          <w:trHeight w:val="6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6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2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93,5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айонного фонда финансовой поддержк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поселений за счет субвенции бюджетам муниципальных районов на  осуществление органами местного самоуправления государственных полномочий органов государственной власти Мурманской области по расчету и предоставлению дотаций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7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72,55</w:t>
            </w:r>
          </w:p>
        </w:tc>
      </w:tr>
      <w:tr>
        <w:trPr>
          <w:trHeight w:val="6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4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поселений за счет субсидии на софинансирование расходных обязательств,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5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59,85</w:t>
            </w:r>
          </w:p>
        </w:tc>
      </w:tr>
      <w:tr>
        <w:trPr>
          <w:trHeight w:val="6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5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поселений за счет софинансирования к субсидии на софинансирование расходных обязательств,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</w:t>
            </w:r>
          </w:p>
        </w:tc>
      </w:tr>
      <w:tr>
        <w:trPr>
          <w:trHeight w:val="7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сбалансированности местных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73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874,7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0,9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9,3</w:t>
            </w:r>
          </w:p>
        </w:tc>
      </w:tr>
      <w:tr>
        <w:trPr>
          <w:trHeight w:val="27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.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техническое сопровождение программного обеспечения "Система автоматизированного рабочего места муниципа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4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софинансирование капитального ремонта спортивных объектов, находящихся 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 0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0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3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0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5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софинансирование расходов, направляемых на оплату труда и начисления на выплаты по оплате труда работников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526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8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32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1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76,5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97,39</w:t>
            </w:r>
          </w:p>
        </w:tc>
      </w:tr>
      <w:tr>
        <w:trPr>
          <w:trHeight w:val="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6.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финансовое обеспечение обустройства объектов внешнего благоустройства на территориях муниципальных образований Мурма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7.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 00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57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2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52,1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0,8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8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 по планировке территорий, формированию (образованию) земельных участков, предоставленных на безвозмездной основе многодетным семьям, и обеспечению их объектами коммунальной инфраструктуры и дорож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9.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муниципальным образованиям на строительство, реконструкцию, ремонт и капитальный ремонт автомобильных дорог общего пользования мест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6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6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0.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муниципальным образованиям  на мероприятия программы "Обеспечение жильем молодых семей "Федеральной целевой программы  "Жилище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,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4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,2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1.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на предоставление социальных выплат молодым семьям для улучшения жилищных услов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2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 социальной поддержки отдельных категорий граждан, работающих в муниципальных учреждениях образования, культуры и здравоохранения, расположенных в сельских населенных пунктах или поселках городского типа Мурма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1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5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3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проведение ремонтных работ и укрепление материально-технической базы муниципальных учреждений культуры, искусства и образования в сфере культуры и искус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4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образований на реализацию мероприятий, направленных на ликвидацию накопленного экологического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,2018,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41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3,7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8,2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8,28</w:t>
            </w:r>
          </w:p>
        </w:tc>
      </w:tr>
      <w:tr>
        <w:trPr>
          <w:trHeight w:val="3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5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муниципальным образованиям на софинансирование расходных обязательств муниципальных образований на оплату взносов  на капитальный ремонт за муниципальный жилой фон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265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6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84,6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18,9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6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 муниципальных образований на поддержку муниципальных программ формирования современ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13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613,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7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строи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35,3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8</w:t>
            </w:r>
          </w:p>
        </w:tc>
        <w:tc>
          <w:tcPr>
            <w:tcW w:w="30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ногопрофильных муниципальных образований Мурманской области на реализацию мероприятий  муниципальных программ развития малого и среднего предпринимательства по итогам конкурса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1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9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поддержку обустройства мест  массового отдыха населения (городских пар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0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реализацию проектов по поддержке местных инициати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,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7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,0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1,2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1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6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8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2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на организацию осуществления деятельности по отлову и содержанию безнадзорных живот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3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униципальным образованиям на осуществление деятельности по отлову и содержанию безнадзорных живот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960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8,4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66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4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на осуществление органами местного самоуправления отдельных государственных полномочий Мурман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Мурманской области "Об административных правонарушения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5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на осуществление отдельных государственных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1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6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, предоставляемые бюджетам поселений на модернизацию материально- технической базы муниципальных учреждений спортивной направл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244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244,4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7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от  поселений, входящих в состав района месячной, квартальной, годовой бюджетной отчетности об исполнении местного бюджета в соответствии с требованиями, установленными Министерством финансов Российской Федерации, Мурманской области, Финансовым управл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89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 финансир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8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расходов, направляемых на оплату труда и начисления на выплаты по оплате труда работникам муниципальных учреждений (за счет средств Резервного фонда Правительства Мурманской облас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253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253,22</w:t>
            </w:r>
          </w:p>
        </w:tc>
      </w:tr>
      <w:tr>
        <w:trPr>
          <w:trHeight w:val="141" w:hRule="atLeast"/>
        </w:trPr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сего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724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806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 753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 204,7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 949,9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 441,1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567,59</w:t>
            </w:r>
          </w:p>
        </w:tc>
      </w:tr>
      <w:tr>
        <w:trPr>
          <w:trHeight w:val="108" w:hRule="atLeast"/>
        </w:trPr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724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806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 75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 204,7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 949,9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 441,1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567,59</w:t>
            </w:r>
          </w:p>
        </w:tc>
      </w:tr>
      <w:tr>
        <w:trPr>
          <w:trHeight w:val="70" w:hRule="atLeast"/>
        </w:trPr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строки ИТ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одпрограмме 2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нансовое управление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724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806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 753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 204,7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 949,9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441,1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567,59</w:t>
            </w:r>
          </w:p>
        </w:tc>
      </w:tr>
      <w:tr>
        <w:trPr>
          <w:trHeight w:val="108" w:hRule="atLeast"/>
        </w:trPr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72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1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410,8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69,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15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97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 57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 0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 789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809,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50,59</w:t>
            </w:r>
          </w:p>
        </w:tc>
      </w:tr>
      <w:tr>
        <w:trPr>
          <w:trHeight w:val="108" w:hRule="atLeast"/>
        </w:trPr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9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290,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1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7,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4668" w:type="dxa"/>
        <w:jc w:val="left"/>
        <w:tblInd w:w="100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3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«Управление муниципальными финансами в муниципальном образовании Печенгский район» на 2015-2020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3803B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color w:val="3803BD"/>
                <w:sz w:val="18"/>
                <w:szCs w:val="18"/>
              </w:rPr>
              <w:t>(в редакции постановлений от 22.05.2015 № 635, от 16.07.2015 № 898, от 14.10.2015 № 1139, от 03.11.2015 № 2007, от 31.12.2015 № 2250, от 21.11.2016 № 1166, от 30.12.2016 № 1367, от 14.11.17 № 1263, от 27.12.2017 № 1540, от 09.10.2018 № 986, от 12.11.18 № 1107, от 24.12.18 № 1313, от 22.03.19 № 284, от 06.11.19 № 970, от 26.11.19 № 1122, от 24.12.19 № 1241, от 10.08.2020 № 782, от 25.12.2020 № 132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3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беспечение бухгалтерского и экономического обслуживания муниципальных учреждений и органов местного самоуправления муниципального образования Печенгский район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zh-CN"/>
        </w:rPr>
      </w:pPr>
      <w:r>
        <w:rPr>
          <w:rFonts w:cs="Times New Roman" w:ascii="Times New Roman" w:hAnsi="Times New Roman"/>
          <w:sz w:val="18"/>
          <w:szCs w:val="18"/>
          <w:lang w:eastAsia="zh-C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ПОДПРОГРАММЫ</w:t>
      </w:r>
    </w:p>
    <w:p>
      <w:pPr>
        <w:pStyle w:val="Normal"/>
        <w:widowControl w:val="false"/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color w:val="000000"/>
          <w:sz w:val="18"/>
          <w:szCs w:val="18"/>
          <w:lang w:bidi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049"/>
      </w:tblGrid>
      <w:tr>
        <w:trPr>
          <w:trHeight w:val="7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и экономического обслуживания  финансово-хозяйственной деятельности муниципальных бюджетных, казенных, автономных учреждений и органов местного самоуправления,  муниципального образования Печенгский район.</w:t>
            </w:r>
          </w:p>
        </w:tc>
      </w:tr>
      <w:tr>
        <w:trPr>
          <w:trHeight w:val="8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еспечение бухгалтерского учета имущества, обязательных и хозяйственных операций на основе натуральных измерителей в денежном выражении и взаимосвязанного их отражения в регистрах бухгалтерского уче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Обеспечение контроля за наличием и движением финансовых и нефинансовых активов и обязательств, использованием материальных, трудовых и финансовых ресурсов. </w:t>
            </w:r>
          </w:p>
        </w:tc>
      </w:tr>
      <w:tr>
        <w:trPr>
          <w:trHeight w:val="4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подпрограммы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и достоверная обработка первичных бухгалтерских документов и предоставление отчетности вышестоящим организациям</w:t>
            </w:r>
            <w:r>
              <w:rPr>
                <w:rFonts w:cs="Times New Roman" w:ascii="Times New Roman" w:hAnsi="Times New Roman"/>
                <w:color w:val="0000FF"/>
              </w:rPr>
              <w:t xml:space="preserve">. </w:t>
            </w:r>
          </w:p>
        </w:tc>
      </w:tr>
      <w:tr>
        <w:trPr>
          <w:trHeight w:val="4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подпрограммы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 годы.</w:t>
            </w:r>
          </w:p>
        </w:tc>
      </w:tr>
      <w:tr>
        <w:trPr>
          <w:trHeight w:val="30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е обеспечение подпрограммы 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мероприятий подпрограммы составляет  </w:t>
            </w:r>
            <w:r>
              <w:rPr>
                <w:rFonts w:cs="Times New Roman" w:ascii="Times New Roman" w:hAnsi="Times New Roman"/>
                <w:b/>
              </w:rPr>
              <w:t>220 889,38 тыс.</w:t>
            </w:r>
            <w:r>
              <w:rPr/>
              <w:t xml:space="preserve"> рублей, в том числе по годам реализации и источникам финансирования:</w:t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5"/>
              <w:gridCol w:w="1527"/>
              <w:gridCol w:w="2268"/>
              <w:gridCol w:w="2835"/>
            </w:tblGrid>
            <w:tr>
              <w:trPr>
                <w:trHeight w:val="267" w:hRule="atLeast"/>
              </w:trPr>
              <w:tc>
                <w:tcPr>
                  <w:tcW w:w="11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Годы реализации </w:t>
                  </w:r>
                </w:p>
              </w:tc>
              <w:tc>
                <w:tcPr>
                  <w:tcW w:w="15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51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/>
              <w:tc>
                <w:tcPr>
                  <w:tcW w:w="11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йонный бюджет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 710,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91,8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 318,3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 802,8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79,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 422,95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4 751,2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7,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4 364,23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 503,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2,5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 120,7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 868,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75,8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 492,4</w:t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253,8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0,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903,8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20889,38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 267,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18622,3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 результаты реализации подпрограммы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лной и достоверной информации о финансово-хозяйственной деятельности органов местного самоуправления муниципального образования Печенгский район, муниципальных бюджетных, казенных и автономных учреждений муниципального образования Печенгский район, их имущественном положении.</w:t>
            </w:r>
          </w:p>
        </w:tc>
      </w:tr>
      <w:tr>
        <w:trPr>
          <w:trHeight w:val="41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Б»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color w:val="000000"/>
          <w:sz w:val="18"/>
          <w:szCs w:val="18"/>
          <w:lang w:bidi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ПОКАЗАТЕЛЕЙ ПОДПРОГРАММЫ</w:t>
      </w:r>
    </w:p>
    <w:p>
      <w:pPr>
        <w:pStyle w:val="Normal"/>
        <w:widowControl w:val="false"/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color w:val="000000"/>
          <w:sz w:val="18"/>
          <w:szCs w:val="18"/>
          <w:lang w:bidi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</w:r>
    </w:p>
    <w:tbl>
      <w:tblPr>
        <w:tblW w:w="151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069"/>
        <w:gridCol w:w="1171"/>
        <w:gridCol w:w="1432"/>
        <w:gridCol w:w="1173"/>
        <w:gridCol w:w="1173"/>
        <w:gridCol w:w="1001"/>
        <w:gridCol w:w="1193"/>
        <w:gridCol w:w="1078"/>
        <w:gridCol w:w="1097"/>
        <w:gridCol w:w="1097"/>
      </w:tblGrid>
      <w:tr>
        <w:trPr>
          <w:tblHeader w:val="true"/>
          <w:trHeight w:val="29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ь, задачи и показатели 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92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</w:t>
            </w:r>
          </w:p>
        </w:tc>
      </w:tr>
      <w:tr>
        <w:trPr>
          <w:tblHeader w:val="true"/>
          <w:trHeight w:val="26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6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</w:t>
            </w:r>
          </w:p>
        </w:tc>
      </w:tr>
      <w:tr>
        <w:trPr>
          <w:tblHeader w:val="true"/>
          <w:trHeight w:val="28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479" w:hRule="atLeast"/>
        </w:trPr>
        <w:tc>
          <w:tcPr>
            <w:tcW w:w="15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Показатели целей подпрограммы: Обеспечение бухгалтерского и экономического обслуживания  финансово-хозяйственной деятельности муниципальных бюджетных, казенных, автономных учреждений и органов местного самоуправления,  муниципального образования Печенгский район</w:t>
            </w:r>
          </w:p>
        </w:tc>
      </w:tr>
      <w:tr>
        <w:trPr>
          <w:trHeight w:val="91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4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ая и достоверная обработка первичных бухгалтерских документов  и предоставление отчетности вышестоящим организация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2" w:hRule="atLeast"/>
        </w:trPr>
        <w:tc>
          <w:tcPr>
            <w:tcW w:w="15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Показатели задач подпрограммы</w:t>
            </w:r>
          </w:p>
        </w:tc>
      </w:tr>
      <w:tr>
        <w:trPr>
          <w:trHeight w:val="563" w:hRule="atLeast"/>
        </w:trPr>
        <w:tc>
          <w:tcPr>
            <w:tcW w:w="15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  Задача 1:   Обеспечение бухгалтерского учета имущества, обязательных и хозяйственных операций на основе натуральных измерителей в денежном выражении и взаимосвязанного их отражения в регистрах бухгалтерского учета</w:t>
            </w:r>
          </w:p>
        </w:tc>
      </w:tr>
      <w:tr>
        <w:trPr>
          <w:trHeight w:val="777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</w:t>
            </w:r>
          </w:p>
        </w:tc>
        <w:tc>
          <w:tcPr>
            <w:tcW w:w="4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ение требований, установленных нормативными и методическими документами, в сфере бухгалтерского и налогового учет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=1/нет=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107" w:hRule="atLeast"/>
        </w:trPr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2.</w:t>
            </w:r>
          </w:p>
        </w:tc>
        <w:tc>
          <w:tcPr>
            <w:tcW w:w="4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ение сроков предоставления установленной отчетности  в налоговые органы, внебюджетные фонды, органы статистики, главному распорядителю средств бюджета район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=1/нет=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3.</w:t>
            </w:r>
          </w:p>
        </w:tc>
        <w:tc>
          <w:tcPr>
            <w:tcW w:w="4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бухгалтерских документов и регистров учет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=1/нет=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15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2.    Задача 2: Обеспечение контроля за наличием и движением финансовых и нефинансовых активов и обязательств, использованием материальных, трудовых и финансовых ресурсов. </w:t>
            </w:r>
          </w:p>
        </w:tc>
      </w:tr>
      <w:tr>
        <w:trPr>
          <w:trHeight w:val="371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1.</w:t>
            </w:r>
          </w:p>
        </w:tc>
        <w:tc>
          <w:tcPr>
            <w:tcW w:w="4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сутствие нарушения сроков оплаты платежных документов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=1/нет=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2.</w:t>
            </w:r>
          </w:p>
        </w:tc>
        <w:tc>
          <w:tcPr>
            <w:tcW w:w="4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сутствие нарушения установленных сроков выплаты заработной платы работникам обслуживаемых учреждени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=1/нет=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607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3.</w:t>
            </w:r>
          </w:p>
        </w:tc>
        <w:tc>
          <w:tcPr>
            <w:tcW w:w="4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сутствие замечаний главы муниципального образования, главы администрации  муниципального образования Печенгский район, председателя КСП, начальника финансового управления, руководителей обслуживаемых организаци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=1/нет=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Style19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МЕРОПРИЯТИЙ ПОДПРОГРАММЫ</w:t>
      </w:r>
    </w:p>
    <w:p>
      <w:pPr>
        <w:pStyle w:val="Normal"/>
        <w:widowControl w:val="false"/>
        <w:spacing w:lineRule="auto" w:line="240" w:before="0" w:after="0"/>
        <w:ind w:right="23" w:firstLine="709"/>
        <w:jc w:val="center"/>
        <w:rPr>
          <w:rFonts w:ascii="Times New Roman" w:hAnsi="Times New Roman" w:cs="Times New Roman"/>
          <w:bCs/>
          <w:i/>
          <w:i/>
          <w:color w:val="3803BD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3803BD"/>
          <w:sz w:val="18"/>
          <w:szCs w:val="18"/>
        </w:rPr>
        <w:t>(в редакции постановлений от 22.05.2015 № 635, от 16.07.2015 № 898, от 14.10.2015 № 1139, от 03.11.2015 № 2007, от 31.12.2015 № 2250, от 21.11.2016 № 1166, от 30.12.2016 № 1367,от 14.11.17 № 1263, от 27.12.17 № 1540, от 09.10.2018 № 986, от 12.11.18 № 1107, от 24.12.18 № 1313, от 22.03.19 № 284, от 06.11.19 № 970, от 26.11.2019 № 1112, от 10.08.2020 № 782)</w:t>
      </w:r>
    </w:p>
    <w:p>
      <w:pPr>
        <w:pStyle w:val="Normal"/>
        <w:widowControl w:val="false"/>
        <w:spacing w:lineRule="auto" w:line="240" w:before="0" w:after="0"/>
        <w:ind w:right="23" w:firstLine="709"/>
        <w:jc w:val="center"/>
        <w:rPr>
          <w:rFonts w:ascii="Times New Roman" w:hAnsi="Times New Roman" w:cs="Times New Roman"/>
          <w:bCs/>
          <w:i/>
          <w:i/>
          <w:color w:val="000000"/>
          <w:sz w:val="18"/>
          <w:szCs w:val="18"/>
          <w:lang w:bidi="ru-RU"/>
        </w:rPr>
      </w:pPr>
      <w:r>
        <w:rPr>
          <w:rFonts w:cs="Times New Roman" w:ascii="Times New Roman" w:hAnsi="Times New Roman"/>
          <w:bCs/>
          <w:i/>
          <w:color w:val="000000"/>
          <w:sz w:val="18"/>
          <w:szCs w:val="18"/>
          <w:lang w:bidi="ru-RU"/>
        </w:rPr>
      </w:r>
    </w:p>
    <w:tbl>
      <w:tblPr>
        <w:tblW w:w="1519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407"/>
        <w:gridCol w:w="70"/>
        <w:gridCol w:w="1068"/>
        <w:gridCol w:w="1240"/>
        <w:gridCol w:w="1736"/>
        <w:gridCol w:w="1240"/>
        <w:gridCol w:w="1028"/>
        <w:gridCol w:w="1134"/>
        <w:gridCol w:w="1134"/>
        <w:gridCol w:w="1134"/>
        <w:gridCol w:w="1130"/>
        <w:gridCol w:w="1138"/>
      </w:tblGrid>
      <w:tr>
        <w:trPr>
          <w:tblHeader w:val="true"/>
          <w:trHeight w:val="149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, задачи, мероприятия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ь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исполнения (по годам)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ы финансирования по источникам</w:t>
            </w:r>
          </w:p>
        </w:tc>
      </w:tr>
      <w:tr>
        <w:trPr>
          <w:tblHeader w:val="true"/>
          <w:trHeight w:val="7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6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ч. по годам</w:t>
            </w:r>
          </w:p>
        </w:tc>
      </w:tr>
      <w:tr>
        <w:trPr>
          <w:tblHeader w:val="true"/>
          <w:trHeight w:val="10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379" w:hRule="atLeast"/>
        </w:trPr>
        <w:tc>
          <w:tcPr>
            <w:tcW w:w="15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 подпрограммы: Обеспечение бухгалтерского и экономического обслуживания  финансово-хозяйственной деятельности муниципальных бюджетных, казенных, автономных учреждений и органов местного самоуправления,  муниципального образования Печенгский район</w:t>
            </w:r>
          </w:p>
        </w:tc>
      </w:tr>
      <w:tr>
        <w:trPr>
          <w:trHeight w:val="595" w:hRule="atLeast"/>
        </w:trPr>
        <w:tc>
          <w:tcPr>
            <w:tcW w:w="15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 Задача 1: Обеспечение бухгалтерского учета имущества, обязательных и хозяйственных операций на основе натуральных измерителей в денежном выражении и взаимосвязанного их отражения в регистрах бухгалтерского учета</w:t>
            </w:r>
          </w:p>
        </w:tc>
      </w:tr>
      <w:tr>
        <w:trPr>
          <w:trHeight w:val="127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ведение бюджетного, бухгалтерского и налогового учета и отчетности в соответствии с требованиями действующего законодательства Российской Федерации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"ЦБ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622,3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3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422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364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120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492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03,8</w:t>
            </w:r>
          </w:p>
        </w:tc>
      </w:tr>
      <w:tr>
        <w:trPr>
          <w:trHeight w:val="538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, связанные с выплатой компенсации родительской платы за присмотр и уход за детьми, посещающими образовательные организации, реализующие общеобразовательные программы 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ЦБ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1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8</w:t>
            </w:r>
          </w:p>
        </w:tc>
      </w:tr>
      <w:tr>
        <w:trPr>
          <w:trHeight w:val="909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предоставления мер социальной поддержки по оплате жилого помещения и коммунальных услуг отдельным категориям граждан, работающих в сельских населенных пунктах или поселках городского типа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 "ЦБ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9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0</w:t>
            </w:r>
          </w:p>
        </w:tc>
      </w:tr>
      <w:tr>
        <w:trPr>
          <w:trHeight w:val="15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2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предоставления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 "ЦБ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</w:t>
            </w:r>
          </w:p>
        </w:tc>
      </w:tr>
      <w:tr>
        <w:trPr>
          <w:trHeight w:val="431" w:hRule="atLeast"/>
        </w:trPr>
        <w:tc>
          <w:tcPr>
            <w:tcW w:w="15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 Задача 2: Обеспечение контроля за наличием и движением финансовых и нефинансовых активов и обязательств, использованием материальных, трудовых и финансовых ресурсов. </w:t>
            </w:r>
          </w:p>
        </w:tc>
      </w:tr>
      <w:tr>
        <w:trPr>
          <w:trHeight w:val="909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за наличием и движением финансовых и нефинансовых активов и обязательств, использованием материальных, трудовых и финансовых ресурсов в соответствии с утвержденными нормами, нормативами  и сметами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 "ЦБ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 расходов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89,3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71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802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51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503,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68,2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53,8</w:t>
            </w:r>
          </w:p>
        </w:tc>
      </w:tr>
      <w:tr>
        <w:trPr>
          <w:trHeight w:val="196" w:hRule="atLeast"/>
        </w:trPr>
        <w:tc>
          <w:tcPr>
            <w:tcW w:w="7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 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89,3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71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802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51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503,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68,2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53,8</w:t>
            </w:r>
          </w:p>
        </w:tc>
      </w:tr>
      <w:tr>
        <w:trPr>
          <w:trHeight w:val="122" w:hRule="atLeast"/>
        </w:trPr>
        <w:tc>
          <w:tcPr>
            <w:tcW w:w="7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строки ИТ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одпрограмме 3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7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КУ «ЦБ», в том числе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89,3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71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802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51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503,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868,2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53,8</w:t>
            </w:r>
          </w:p>
        </w:tc>
      </w:tr>
      <w:tr>
        <w:trPr>
          <w:trHeight w:val="122" w:hRule="atLeast"/>
        </w:trPr>
        <w:tc>
          <w:tcPr>
            <w:tcW w:w="7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7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</w:tr>
      <w:tr>
        <w:trPr>
          <w:trHeight w:val="122" w:hRule="atLeast"/>
        </w:trPr>
        <w:tc>
          <w:tcPr>
            <w:tcW w:w="7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9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622,3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3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42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36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120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492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03,8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vanish/>
          <w:sz w:val="24"/>
          <w:szCs w:val="24"/>
          <w:lang w:bidi="ru-RU"/>
        </w:rPr>
      </w:pPr>
      <w:r>
        <w:rPr>
          <w:rFonts w:cs="Times New Roman" w:ascii="Times New Roman" w:hAnsi="Times New Roman"/>
          <w:vanish/>
          <w:sz w:val="24"/>
          <w:szCs w:val="24"/>
          <w:lang w:bidi="ru-RU"/>
        </w:rPr>
      </w:r>
    </w:p>
    <w:sectPr>
      <w:type w:val="nextPage"/>
      <w:pgSz w:orient="landscape" w:w="16838" w:h="11906"/>
      <w:pgMar w:left="1134" w:right="1134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center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center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8">
    <w:name w:val="Рабочий Знак"/>
    <w:qFormat/>
    <w:rPr>
      <w:rFonts w:ascii="Times New Roman" w:hAnsi="Times New Roman" w:eastAsia="Calibri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eastAsia="Times New Roman" w:cs="Times New Roman"/>
      <w:lang w:val="ru-RU"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odytext">
    <w:name w:val="Body text_"/>
    <w:qFormat/>
    <w:rPr>
      <w:rFonts w:ascii="Times New Roman" w:hAnsi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 w:before="80" w:after="80"/>
      <w:jc w:val="both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Название объекта1"/>
    <w:basedOn w:val="Normal"/>
    <w:next w:val="Normal"/>
    <w:qFormat/>
    <w:pPr>
      <w:spacing w:lineRule="atLeast" w:line="360" w:before="0" w:after="0"/>
      <w:jc w:val="both"/>
    </w:pPr>
    <w:rPr>
      <w:rFonts w:ascii="Times New Roman CYR" w:hAnsi="Times New Roman CYR" w:cs="Times New Roman CYR"/>
      <w:b/>
      <w:bCs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indent">
    <w:name w:val="textinden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Знак1 Знак Знак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napToGrid w:val="fals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23">
    <w:name w:val="Рабочий"/>
    <w:basedOn w:val="Normal"/>
    <w:qFormat/>
    <w:pPr>
      <w:autoSpaceDE w:val="false"/>
      <w:spacing w:lineRule="auto" w:line="240" w:before="0" w:after="0"/>
      <w:ind w:firstLine="540"/>
      <w:jc w:val="both"/>
      <w:outlineLvl w:val="1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900" w:after="900"/>
      <w:jc w:val="both"/>
    </w:pPr>
    <w:rPr>
      <w:rFonts w:ascii="Times New Roman" w:hAnsi="Times New Roman" w:cs="Times New Roman"/>
      <w:sz w:val="21"/>
      <w:szCs w:val="21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6:06:00Z</dcterms:created>
  <dc:creator>Павлова В.А.</dc:creator>
  <dc:description/>
  <cp:keywords/>
  <dc:language>en-US</dc:language>
  <cp:lastModifiedBy>Ковалева Ольга Владимировна</cp:lastModifiedBy>
  <cp:lastPrinted>2021-03-02T18:43:00Z</cp:lastPrinted>
  <dcterms:modified xsi:type="dcterms:W3CDTF">2021-04-06T12:18:00Z</dcterms:modified>
  <cp:revision>7</cp:revision>
  <dc:subject/>
  <dc:title> </dc:title>
</cp:coreProperties>
</file>